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90"/>
        <w:ind w:right="270" w:hanging="0"/>
        <w:jc w:val="center"/>
        <w:rPr>
          <w:rFonts w:ascii="PallaviThin" w:hAnsi="PallaviThin" w:cs="PallaviThin"/>
          <w:b/>
          <w:b/>
          <w:bCs/>
          <w:color w:val="000000"/>
          <w:sz w:val="40"/>
          <w:szCs w:val="40"/>
        </w:rPr>
      </w:pPr>
      <w:r>
        <w:rPr>
          <w:rFonts w:cs="PallaviThin" w:ascii="PallaviThin" w:hAnsi="PallaviThin"/>
          <w:b/>
          <w:bCs/>
          <w:color w:val="000000"/>
          <w:sz w:val="40"/>
          <w:szCs w:val="40"/>
        </w:rPr>
        <w:t></w:t>
      </w:r>
    </w:p>
    <w:p>
      <w:pPr>
        <w:pStyle w:val="Default"/>
        <w:rPr>
          <w:rFonts w:ascii="PallaviThin" w:hAnsi="PallaviThin" w:cs="PallaviThin"/>
          <w:b/>
          <w:b/>
          <w:bCs/>
          <w:sz w:val="36"/>
          <w:szCs w:val="40"/>
        </w:rPr>
      </w:pPr>
      <w:r>
        <w:rPr>
          <w:rFonts w:cs="PallaviThin" w:ascii="PallaviThin" w:hAnsi="PallaviThin"/>
          <w:b/>
          <w:bCs/>
          <w:sz w:val="36"/>
          <w:szCs w:val="40"/>
        </w:rPr>
        <w:t></w:t>
      </w:r>
    </w:p>
    <w:p>
      <w:pPr>
        <w:pStyle w:val="Default"/>
        <w:rPr>
          <w:rFonts w:ascii="PallaviThin" w:hAnsi="PallaviThin" w:cs="PallaviThin"/>
          <w:b/>
          <w:b/>
          <w:bCs/>
          <w:sz w:val="36"/>
          <w:szCs w:val="40"/>
        </w:rPr>
      </w:pPr>
      <w:r>
        <w:rPr>
          <w:rFonts w:cs="PallaviThin" w:ascii="PallaviThin" w:hAnsi="PallaviThin"/>
          <w:b/>
          <w:bCs/>
          <w:sz w:val="36"/>
          <w:szCs w:val="40"/>
        </w:rPr>
        <w:t></w:t>
      </w:r>
    </w:p>
    <w:p>
      <w:pPr>
        <w:pStyle w:val="Default"/>
        <w:rPr>
          <w:rFonts w:ascii="PallaviThin" w:hAnsi="PallaviThin" w:cs="PallaviThin"/>
          <w:b/>
          <w:b/>
          <w:bCs/>
          <w:sz w:val="40"/>
          <w:szCs w:val="40"/>
        </w:rPr>
      </w:pPr>
      <w:r>
        <w:rPr>
          <w:rFonts w:cs="PallaviThin" w:ascii="PallaviThin" w:hAnsi="PallaviThin"/>
          <w:b/>
          <w:bCs/>
          <w:sz w:val="40"/>
          <w:szCs w:val="40"/>
        </w:rPr>
      </w:r>
    </w:p>
    <w:p>
      <w:pPr>
        <w:pStyle w:val="Default"/>
        <w:rPr/>
      </w:pPr>
      <w:r>
        <w:rPr>
          <w:rFonts w:cs="PallaviThin" w:ascii="PallaviThin" w:hAnsi="PallaviThin"/>
          <w:sz w:val="40"/>
          <w:szCs w:val="40"/>
        </w:rPr>
        <w:t></w:t>
      </w:r>
      <w:r>
        <w:rPr>
          <w:rFonts w:cs="PallaviThin" w:ascii="PallaviThin" w:hAnsi="PallaviThin"/>
          <w:sz w:val="32"/>
          <w:szCs w:val="32"/>
        </w:rPr>
        <w:t></w:t>
      </w:r>
    </w:p>
    <w:p>
      <w:pPr>
        <w:pStyle w:val="Default"/>
        <w:jc w:val="righ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</w:t>
      </w:r>
    </w:p>
    <w:p>
      <w:pPr>
        <w:pStyle w:val="Default"/>
        <w:rPr/>
      </w:pPr>
      <w:r>
        <w:rPr>
          <w:rFonts w:cs="PallaviThin" w:ascii="PallaviThin" w:hAnsi="PallaviThin"/>
          <w:sz w:val="32"/>
          <w:szCs w:val="32"/>
        </w:rPr>
        <w:t></w:t>
      </w:r>
      <w:r>
        <w:rPr>
          <w:rFonts w:cs="PallaviThin" w:ascii="PallaviThin" w:hAnsi="PallaviThin"/>
          <w:sz w:val="32"/>
          <w:szCs w:val="32"/>
        </w:rPr>
        <w:tab/>
        <w:t>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</w:t>
      </w:r>
    </w:p>
    <w:p>
      <w:pPr>
        <w:pStyle w:val="Default"/>
        <w:ind w:left="720" w:hanging="0"/>
        <w:rPr/>
      </w:pPr>
      <w:r>
        <w:rPr>
          <w:rFonts w:cs="PallaviThin" w:ascii="PallaviThin" w:hAnsi="PallaviThin"/>
          <w:sz w:val="32"/>
          <w:szCs w:val="32"/>
        </w:rPr>
        <w:t>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</w:t>
      </w:r>
    </w:p>
    <w:p>
      <w:pPr>
        <w:pStyle w:val="Default"/>
        <w:ind w:firstLine="72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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</w:t>
      </w:r>
    </w:p>
    <w:p>
      <w:pPr>
        <w:pStyle w:val="Default"/>
        <w:ind w:firstLine="72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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</w:t>
      </w:r>
    </w:p>
    <w:p>
      <w:pPr>
        <w:pStyle w:val="Default"/>
        <w:ind w:firstLine="72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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</w:t>
      </w:r>
    </w:p>
    <w:p>
      <w:pPr>
        <w:pStyle w:val="Default"/>
        <w:ind w:firstLine="72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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jc w:val="center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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</w:t>
      </w:r>
    </w:p>
    <w:p>
      <w:pPr>
        <w:pStyle w:val="Default"/>
        <w:jc w:val="both"/>
        <w:rPr/>
      </w:pPr>
      <w:r>
        <w:rPr>
          <w:rFonts w:cs="PallaviThin" w:ascii="PallaviThin" w:hAnsi="PallaviThin"/>
          <w:sz w:val="32"/>
          <w:szCs w:val="32"/>
        </w:rPr>
        <w:t>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</w:t>
      </w:r>
    </w:p>
    <w:p>
      <w:pPr>
        <w:pStyle w:val="Default"/>
        <w:jc w:val="both"/>
        <w:rPr/>
      </w:pPr>
      <w:r>
        <w:rPr>
          <w:rFonts w:cs="PallaviThin" w:ascii="PallaviThin" w:hAnsi="PallaviThin"/>
          <w:sz w:val="32"/>
          <w:szCs w:val="32"/>
        </w:rPr>
        <w:t></w:t>
      </w:r>
      <w:r>
        <w:rPr>
          <w:rFonts w:cs="PallaviThin" w:ascii="PallaviThin" w:hAnsi="PallaviThin"/>
          <w:color w:val="FF0000"/>
          <w:sz w:val="32"/>
          <w:szCs w:val="32"/>
        </w:rPr>
        <w:t></w:t>
      </w:r>
      <w:r>
        <w:rPr>
          <w:rFonts w:cs="PallaviThin" w:ascii="PallaviThin" w:hAnsi="PallaviThin"/>
          <w:sz w:val="32"/>
          <w:szCs w:val="32"/>
        </w:rPr>
        <w:t></w:t>
      </w:r>
      <w:r>
        <w:rPr>
          <w:rFonts w:cs="PallaviThin" w:ascii="PallaviThin" w:hAnsi="PallaviThin"/>
          <w:color w:val="FF0000"/>
          <w:sz w:val="32"/>
          <w:szCs w:val="32"/>
        </w:rPr>
        <w:t></w:t>
      </w:r>
      <w:r>
        <w:rPr>
          <w:rFonts w:cs="PallaviThin" w:ascii="PallaviThin" w:hAnsi="PallaviThin"/>
          <w:sz w:val="32"/>
          <w:szCs w:val="32"/>
        </w:rPr>
        <w:t></w:t>
      </w:r>
    </w:p>
    <w:p>
      <w:pPr>
        <w:pStyle w:val="Default"/>
        <w:jc w:val="both"/>
        <w:rPr/>
      </w:pPr>
      <w:r>
        <w:rPr>
          <w:rFonts w:cs="PallaviThin" w:ascii="PallaviThin" w:hAnsi="PallaviThin"/>
          <w:sz w:val="32"/>
          <w:szCs w:val="32"/>
        </w:rPr>
        <w:t></w:t>
      </w:r>
    </w:p>
    <w:p>
      <w:pPr>
        <w:pStyle w:val="Default"/>
        <w:jc w:val="both"/>
        <w:rPr/>
      </w:pPr>
      <w:r>
        <w:rPr>
          <w:rFonts w:cs="PallaviThin" w:ascii="PallaviThin" w:hAnsi="PallaviThin"/>
          <w:sz w:val="32"/>
          <w:szCs w:val="32"/>
        </w:rPr>
        <w:t></w:t>
      </w:r>
    </w:p>
    <w:p>
      <w:pPr>
        <w:pStyle w:val="Default"/>
        <w:jc w:val="both"/>
        <w:rPr/>
      </w:pPr>
      <w:r>
        <w:rPr>
          <w:rFonts w:cs="PallaviThin" w:ascii="PallaviThin" w:hAnsi="PallaviThin"/>
          <w:sz w:val="32"/>
          <w:szCs w:val="32"/>
        </w:rPr>
        <w:t></w:t>
      </w:r>
    </w:p>
    <w:p>
      <w:pPr>
        <w:pStyle w:val="Default"/>
        <w:jc w:val="both"/>
        <w:rPr/>
      </w:pPr>
      <w:r>
        <w:rPr>
          <w:rFonts w:cs="PallaviThin" w:ascii="PallaviThin" w:hAnsi="PallaviThin"/>
          <w:sz w:val="32"/>
          <w:szCs w:val="32"/>
        </w:rPr>
        <w:t>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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jc w:val="center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</w:t>
      </w:r>
    </w:p>
    <w:p>
      <w:pPr>
        <w:pStyle w:val="Default"/>
        <w:jc w:val="center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jc w:val="center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jc w:val="center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PallaviThin" w:ascii="PallaviThin" w:hAnsi="PallaviThin"/>
          <w:b/>
          <w:bCs/>
          <w:sz w:val="32"/>
          <w:szCs w:val="32"/>
        </w:rPr>
        <w:t></w:t>
      </w:r>
    </w:p>
    <w:p>
      <w:pPr>
        <w:pStyle w:val="Default"/>
        <w:jc w:val="both"/>
        <w:rPr/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ab/>
        <w:tab/>
        <w:t></w:t>
      </w:r>
    </w:p>
    <w:p>
      <w:pPr>
        <w:pStyle w:val="Default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90"/>
        <w:spacing w:lineRule="atLeast" w:line="511"/>
        <w:ind w:right="270" w:hanging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CM90"/>
        <w:ind w:right="270" w:hanging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CM90"/>
        <w:ind w:right="270" w:hanging="0"/>
        <w:jc w:val="center"/>
        <w:rPr/>
      </w:pPr>
      <w:r>
        <w:rPr>
          <w:b/>
          <w:bCs/>
          <w:color w:val="000000"/>
          <w:sz w:val="44"/>
          <w:szCs w:val="44"/>
        </w:rPr>
        <w:t xml:space="preserve">ALsúcnRsúxmsZcËÍQaºs </w:t>
      </w:r>
      <w:r>
        <w:rPr>
          <w:rFonts w:cs="PallaviThin" w:ascii="PallaviThin" w:hAnsi="PallaviThin"/>
          <w:b/>
          <w:bCs/>
          <w:sz w:val="44"/>
          <w:szCs w:val="44"/>
        </w:rPr>
        <w:t></w:t>
      </w:r>
      <w:r>
        <w:rPr>
          <w:b/>
          <w:bCs/>
          <w:color w:val="000000"/>
          <w:sz w:val="44"/>
          <w:szCs w:val="44"/>
        </w:rPr>
        <w:t xml:space="preserve"> úFyLs»Rs ‚scRsvù»ºs xmsLszmsßÔs  xqsLsxqós</w:t>
      </w:r>
    </w:p>
    <w:p>
      <w:pPr>
        <w:pStyle w:val="Default"/>
        <w:jc w:val="center"/>
        <w:rPr>
          <w:b/>
          <w:b/>
          <w:bCs/>
          <w:sz w:val="36"/>
        </w:rPr>
      </w:pPr>
      <w:r>
        <w:rPr>
          <w:rFonts w:cs="PallaviThin" w:ascii="PallaviThin" w:hAnsi="PallaviThin"/>
          <w:b/>
          <w:bCs/>
          <w:sz w:val="44"/>
          <w:szCs w:val="32"/>
        </w:rPr>
        <w:t></w:t>
      </w:r>
    </w:p>
    <w:p>
      <w:pPr>
        <w:pStyle w:val="CM104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xqsLRPxmnsLSNRPV xqsLsÊsLscnTsLsÀs©«s rScnSLRPßs xtsLRP»RsvÌsv ª«P§Ljs¸RP§§ ¬sÊsLscnRs©«sÌsv</w:t>
      </w:r>
    </w:p>
    <w:p>
      <w:pPr>
        <w:pStyle w:val="Default"/>
        <w:rPr/>
      </w:pPr>
      <w:r>
        <w:rPr>
          <w:sz w:val="32"/>
          <w:szCs w:val="32"/>
        </w:rPr>
        <w:t>1.</w:t>
        <w:tab/>
      </w:r>
      <w:r>
        <w:rPr>
          <w:b/>
          <w:bCs/>
          <w:sz w:val="32"/>
          <w:szCs w:val="32"/>
        </w:rPr>
        <w:t xml:space="preserve">N”RPVxmsòLsgS cRsrSsò®ªPÍÇsÙ bdsLj&lt;sNRP </w:t>
      </w:r>
    </w:p>
    <w:p>
      <w:pPr>
        <w:pStyle w:val="Default"/>
        <w:numPr>
          <w:ilvl w:val="8"/>
          <w:numId w:val="3"/>
        </w:numPr>
        <w:jc w:val="both"/>
        <w:rPr/>
      </w:pPr>
      <w:r>
        <w:rPr>
          <w:sz w:val="32"/>
          <w:szCs w:val="32"/>
        </w:rPr>
        <w:t xml:space="preserve">C cRsrSsò®ªPÍÇsÙ©«sv ALsúcnRsúxmsZcËÍQaºsÌÜÍ xmsLszmsßÔs ª«P§Ljs¸RP§§ Ljs\ÛÈsÌ£s xqsLRPxmnsLS \ÛÌs|qP¬dQ=ÌsNRPV xqsLsÊsLscnTsLsÀs©«s </w:t>
      </w:r>
    </w:p>
    <w:p>
      <w:pPr>
        <w:pStyle w:val="Default"/>
        <w:numPr>
          <w:ilvl w:val="8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rScnSLRPßs xtsLRP»RsvÌsv ª«P§Ljs¸RP§§ ¬sÊsLscnRs©«sÌs cRsrSsò®ªPÍÇsÙgS zmsÌsvª«sª«s¿RPvè. NRPLs|mP¬ds …¸i§§NRPä xmsLszmsßÔs </w:t>
      </w:r>
    </w:p>
    <w:p>
      <w:pPr>
        <w:pStyle w:val="Default"/>
        <w:numPr>
          <w:ilvl w:val="8"/>
          <w:numId w:val="3"/>
        </w:numPr>
        <w:jc w:val="both"/>
        <w:rPr/>
      </w:pPr>
      <w:r>
        <w:rPr>
          <w:sz w:val="32"/>
          <w:szCs w:val="32"/>
        </w:rPr>
        <w:t xml:space="preserve">ª«P§Ljs¸RP§§ Ljs\ÛÈsÌ£s xqsLRPxmnsLS \ÛÌs|qP©«sv=ÌÜÍ¬s </w:t>
      </w:r>
      <w:r>
        <w:rPr>
          <w:rFonts w:cs="Priyaanka" w:ascii="PallaviMedium" w:hAnsi="PallaviMedium"/>
          <w:sz w:val="32"/>
          <w:szCs w:val="44"/>
        </w:rPr>
        <w:t></w:t>
      </w:r>
      <w:r>
        <w:rPr>
          <w:sz w:val="32"/>
          <w:szCs w:val="32"/>
        </w:rPr>
        <w:t xml:space="preserve"> 21 ª«P§Ljs¸RP§§ B»RsLRP @LsaSÌsÌÜÍ }msL¯ä©«Põ ‚scnRsLsgS C </w:t>
      </w:r>
    </w:p>
    <w:p>
      <w:pPr>
        <w:pStyle w:val="Default"/>
        <w:numPr>
          <w:ilvl w:val="8"/>
          <w:numId w:val="3"/>
        </w:numPr>
        <w:jc w:val="both"/>
        <w:rPr/>
      </w:pPr>
      <w:r>
        <w:rPr>
          <w:sz w:val="32"/>
          <w:szCs w:val="32"/>
        </w:rPr>
        <w:t xml:space="preserve">cRsrSsò®ªPÍÇsÙ©«sv LRPwF~LscTsLs¿RsƒRsLs ÇsLjsgjsLscTs. NRPVxmsòLsgS cUs¬s¬s xqsLRPxmnsLSNRPV xqsLsÊsLscnTsLsÀs©«s rScnSLRPßs             </w:t>
      </w:r>
    </w:p>
    <w:p>
      <w:pPr>
        <w:pStyle w:val="Default"/>
        <w:numPr>
          <w:ilvl w:val="8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xtsLRP»RsvÌsv ª«P§Ljs¸RP§§ ¬sÊsLscnRs©«sÌsv ÛÌQËÍcS Òs.ÈÔs.{qs.¸RP§£qs. gS zmsÌsvª«sª«s¿RPvè. </w:t>
      </w:r>
    </w:p>
    <w:p>
      <w:pPr>
        <w:pStyle w:val="Default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¬sLRP*¿Rs©SÌsv ª«P§Ljs¸RP§§ xqsLsOTsxmsò©Sª«PãwÌsv :  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2.1.</w:t>
        <w:tab/>
        <w:t xml:space="preserve">xqsLscRsLS÷é¬Põ ÊsÈÓís ª«P§L¯Í ‚scnRsLsgS @ª«sxqsLRPLs ÛÌQËÍNRPVLsÛÈQËÍ xqsLRPxmnsLSNRPV xqsLsÊsLscnTsLsÀs©«s rScnSLRPßs xtsLRP»RsvÌsv ª«P§Ljs¸RP§§ ¬sÊsLscnRs©«sÌsv ÛÌQËÍcS Òs.ÈÔs.{qs.¸RP§£qs. ÌÜÍ Dxms…¸iWgjsLsxmsÊsƒTs©«s xmscSÌsv ª«P§Ljs¸RP§§ ÊnØª«s©«sÌsv, ‚scRsvù¿RQèéNTPò ¿RsÈísãLP, 2003 ÌÜÍ¬s @LsaSÌsÌÜÍ ¬sLRP*z¤QsLs¿RsÊsƒTs©«s ÛÌQËÍcS Dxms…¸iWgjsLsxmsÊsƒTs©«s ÛÌQËÍcS C ¿RsÈísLs úNTsLscRs GLRQöLRP¿RsÊsƒTs©«s ¬s¸RP§ª«P§ ¬sÊsLscnRs©«sÌsv NRPLs|mP¬ds …¸i§§NRPä xmsLszmsßÔs ª«P§Ljs¸RP§§ Ljs\ÛÈsÌ£s xqsLRPxmnsLS \ÛÌs|qP©ºQ=»ÜÍ FyÈsv NRPÖszms ¿RscTs‚s©«sxmsoƒRsv G ‚scnRsLsgS D©Sõ…¸iW @®ªPÍ @Lô“SÌsv ª«srSsòLiVV. BÌØLsÈÓs‚s G‚ds ÛÌQËÍNRPVLsÛÈQËÍ ‚scRsvù¿RQèéNTPò xmsLjsúaRsª«P§ÌÜÍ rScnSLRPßsLsgS ªSƒRsvNRPÌÜÍ D©«PõÌØgSZ©ËÍQ @LRósãLP Û¿QËÍxqsvN¯ÍªSÖs.   </w:t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2.2.</w:t>
        <w:tab/>
        <w:t xml:space="preserve">¬sLRP*¿Rs©SÌsv: xqsLscRsLS÷é¬Põ ÊsÈÓís ª«P§L¯Í ‚scnRsLsgS @ª«sxqsLRPãLP ÛÌQËÍNRPVLsÛÈQËÍ, C xqsLRPxmnsLSNRPV xqsLsÊsLscnTsLsÀs©«s rScnSLRPßs xtsLRP»RsvÌsv ª«P§Ljs¸RP§§ ¬sÊsLscnRs©«sÌsÌÜÍ: 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sz w:val="32"/>
          <w:szCs w:val="32"/>
        </w:rPr>
        <w:t>2.2.1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¿RsÈísãLP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‚scRsvù¿RQèéNTPò ¿RsÈísãLP, 2003. </w:t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2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IxmQöLscRsL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ÛÌQËÍcS </w:t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xqsLRPxmnsLS IxmQöLscRsãLP</w:t>
      </w:r>
      <w:r>
        <w:rPr>
          <w:rFonts w:cs="Times New Roman" w:ascii="Times New Roman" w:hAnsi="Times New Roman"/>
        </w:rPr>
        <w:t xml:space="preserve">” </w:t>
      </w:r>
      <w:r>
        <w:rPr>
          <w:sz w:val="32"/>
          <w:szCs w:val="32"/>
        </w:rPr>
        <w:t xml:space="preserve">…¸i§§NRPä @LRósãLP C cRsrSsò®ªPÍÇsÙÌÜÍ¬s </w:t>
      </w:r>
      <w:r>
        <w:rPr>
          <w:rFonts w:cs="Priyaanka" w:ascii="PallaviThin" w:hAnsi="PallaviThin"/>
          <w:sz w:val="32"/>
          <w:szCs w:val="44"/>
        </w:rPr>
        <w:t></w:t>
      </w:r>
      <w:r>
        <w:rPr>
          <w:rFonts w:cs="Priyaanka" w:ascii="PallaviMedium" w:hAnsi="PallaviMedium"/>
          <w:sz w:val="44"/>
          <w:szCs w:val="44"/>
        </w:rPr>
        <w:t></w:t>
      </w:r>
      <w:r>
        <w:rPr>
          <w:sz w:val="32"/>
          <w:szCs w:val="32"/>
        </w:rPr>
        <w:t xml:space="preserve">5.9ÌÜÍ G ‚scnRsLsgS @FycTsLsxmsÊsƒTs©«sc¯Í @ZcËÍQ ª«sLjsòxqsvòLscTs. </w:t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3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xqsLRPxmnsLS úFyLs»RsãLP</w:t>
      </w:r>
      <w:r>
        <w:rPr>
          <w:rFonts w:cs="Times New Roman" w:ascii="Times New Roman" w:hAnsi="Times New Roman"/>
        </w:rPr>
        <w:t xml:space="preserve">” </w:t>
      </w:r>
      <w:r>
        <w:rPr>
          <w:sz w:val="32"/>
          <w:szCs w:val="32"/>
        </w:rPr>
        <w:t xml:space="preserve"> @©«sgS ¿RsÈísLs ÌÜÍ¬s ‚sÊnØgRPLs 2(3) úxmsNSLRPLs cUs¬sNTP xqsLsÊsLscnTsLsÀs @FycTsLsxmsÊsƒTs©«s @LRósLs ª«sLjsòxqsvòLscTs. </w:t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4.</w:t>
        <w:tab/>
        <w:t xml:space="preserve">»S»SäÖsNRP ª«P§cTsLsxmso @cnTsNSLjs </w:t>
      </w:r>
      <w:r>
        <w:rPr>
          <w:rFonts w:cs="Times New Roman" w:ascii="Times New Roman" w:hAnsi="Times New Roman"/>
        </w:rPr>
        <w:t xml:space="preserve">(Provisional Assessing Officer) </w:t>
      </w:r>
      <w:r>
        <w:rPr>
          <w:sz w:val="32"/>
          <w:szCs w:val="32"/>
        </w:rPr>
        <w:t xml:space="preserve">ÛÌQËÍcS »RsvcTs ª«P§cTsLsxmso @cnTsNSLjs </w:t>
      </w:r>
      <w:r>
        <w:rPr>
          <w:rFonts w:cs="Times New Roman" w:ascii="Times New Roman" w:hAnsi="Times New Roman"/>
        </w:rPr>
        <w:t xml:space="preserve">(Final Assessing Officer) </w:t>
      </w:r>
      <w:r>
        <w:rPr>
          <w:sz w:val="32"/>
          <w:szCs w:val="32"/>
        </w:rPr>
        <w:t xml:space="preserve">@LsÛÈQËÍ ¿RsÈísLsÌÜÍ¬s ‚sÊnØgRPãLP 126 ‚sª«sLRPßsÌÜÍ¬s Dxms‚sÊnØgRPãLP (FP) úxmsNSLRPLs cUs¬sNTP xqsLsÊsLscnTsLsÀs AFycTsLsxmsÊsƒTs©«s @LRósLs ª«sLjsòxqsvòLscTs. </w:t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5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@{msÎÏ”s @cnTsNSLjs D»RsòLRPv*</w:t>
      </w:r>
      <w:r>
        <w:rPr>
          <w:rFonts w:cs="Times New Roman" w:ascii="Times New Roman" w:hAnsi="Times New Roman"/>
        </w:rPr>
        <w:t>” (Appellate Authority Order)</w:t>
      </w:r>
      <w:r>
        <w:rPr>
          <w:sz w:val="32"/>
          <w:szCs w:val="32"/>
        </w:rPr>
        <w:t xml:space="preserve"> @LsÛÈQËÍ @{msÌsv NSLRPùNRPÌØFyÌsv ª«P§§gjszqs©«s »RsLS*»Rs, ¿RsÈísLsÌÜÍ¬s ‚sÊnØgRPLs 127 úxmsNSLRPãLP, ‚s¬s…¸iWgRPcSLRPv¬sNTP @{msÎÏ”s @cnTsNSLjs ÇØLkjs Û¿QËÍzqs©«s D»RP*LRPv*Ìsv.   </w:t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6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zqszq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‚scRsvù¿RQèéNTPò ÕsÌ”svÌsv/¿SLkjêsÌs  (zqszqs ÕsÌ”svÌsv/zqszqs ¿SLkjêsÌsv) xqsLscRsLRQ÷éLsgS rScnRsLRPßsLsgS Dxms…¸iWgjsLsÛ¿QËÍ </w:t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úxmsxqsvò»Rs ‚s¬s…¸iWgRPãLP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¬s @LRósãLP.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7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NRP‚P§xts©ºs/ ª«P§LsƒRsÖs</w:t>
      </w:r>
      <w:r>
        <w:rPr>
          <w:rFonts w:cs="Times New Roman" w:ascii="Times New Roman" w:hAnsi="Times New Roman"/>
        </w:rPr>
        <w:t xml:space="preserve">” </w:t>
      </w:r>
      <w:r>
        <w:rPr>
          <w:sz w:val="32"/>
          <w:szCs w:val="32"/>
        </w:rPr>
        <w:t>@©«sgS ALsúcnRsúxmsZcËÍQaºs ‚scRsvù¿RQèéNTPò xqsLsxqPäLRPßsÌs ¿RsÈísãLP, 1998</w:t>
      </w:r>
      <w:r>
        <w:rPr>
          <w:sz w:val="21"/>
          <w:szCs w:val="21"/>
          <w:vertAlign w:val="superscript"/>
        </w:rPr>
        <w:t>1</w:t>
      </w:r>
      <w:r>
        <w:rPr>
          <w:sz w:val="32"/>
          <w:szCs w:val="32"/>
        </w:rPr>
        <w:t xml:space="preserve">       </w:t>
      </w:r>
      <w:r>
        <w:rPr>
          <w:rFonts w:cs="Priyaanka" w:ascii="PallaviThin" w:hAnsi="PallaviThin"/>
          <w:sz w:val="32"/>
          <w:szCs w:val="44"/>
        </w:rPr>
        <w:t></w:t>
      </w:r>
      <w:r>
        <w:rPr>
          <w:rFonts w:cs="Priyaanka" w:ascii="PallaviMedium" w:hAnsi="PallaviMedium"/>
          <w:sz w:val="44"/>
          <w:szCs w:val="44"/>
        </w:rPr>
        <w:t></w:t>
      </w:r>
      <w:r>
        <w:rPr>
          <w:sz w:val="32"/>
          <w:szCs w:val="32"/>
        </w:rPr>
        <w:t xml:space="preserve">úxmsNSLRPãLP GLRQöLRPÀs©«s/róSzmsLsÀs©«s ALsúcnRsúxmsZcËÍQaºs ‚scRsvù¿RQèéNTPò ¬s¸RP§Lsú»Rsßs ª«P§LsƒRsÖs.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sz w:val="32"/>
          <w:szCs w:val="32"/>
        </w:rPr>
        <w:t>2.2.8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NRPLs|mP¬d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\ÛÌs|qP©«sv= ª«P§LsÇsÚ\lLs©«s ALsúcnRsúxmsZcËÍQaºs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44"/>
        </w:rPr>
        <w:t></w:t>
      </w:r>
      <w:r>
        <w:rPr>
          <w:sz w:val="32"/>
          <w:szCs w:val="32"/>
        </w:rPr>
        <w:t xml:space="preserve"> úFyLs»Rs ‚scRsvù»ºs xmsLszmsßÔs xqsLsxqós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9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NRPÌsvxmsÊsƒTs©«s </w:t>
      </w:r>
      <w:r>
        <w:rPr>
          <w:rFonts w:cs="Priyaanka" w:ascii="PallaviThin" w:hAnsi="PallaviThin"/>
          <w:sz w:val="32"/>
          <w:szCs w:val="44"/>
        </w:rPr>
        <w:t></w:t>
      </w:r>
      <w:r>
        <w:rPr>
          <w:sz w:val="32"/>
          <w:szCs w:val="32"/>
        </w:rPr>
        <w:t xml:space="preserve"> ÌÜÍƒºs</w:t>
      </w:r>
      <w:r>
        <w:rPr>
          <w:rFonts w:cs="Times New Roman" w:ascii="Times New Roman" w:hAnsi="Times New Roman"/>
        </w:rPr>
        <w:t xml:space="preserve">” (Connected Load) </w:t>
      </w:r>
      <w:r>
        <w:rPr>
          <w:sz w:val="32"/>
          <w:szCs w:val="32"/>
        </w:rPr>
        <w:t>@©«sgS ‚s¬s…¸iWgRPcSLRPv¬s ÌÜÍgjsÖsÌÜÍ¬s @¬Põ DxmsNRPLRPßSÌsv, †dsxqsvNRPF¡ª«sƒS¬sNTP ‚ds\ÛÌs©«s @¬Põ DxmsNRPLRPßSÌs»ÜÍ xqs¥PP @¬PõÈÓs\|mQs, D»RQö†sòcSLRPv¬s</w:t>
      </w:r>
      <w:r>
        <w:rPr>
          <w:sz w:val="28"/>
          <w:szCs w:val="32"/>
        </w:rPr>
        <w:t xml:space="preserve"> </w:t>
      </w:r>
      <w:r>
        <w:rPr>
          <w:rFonts w:cs="Priyaanka" w:ascii="PallaviThin" w:hAnsi="PallaviThin"/>
          <w:sz w:val="40"/>
          <w:szCs w:val="44"/>
        </w:rPr>
        <w:t></w:t>
      </w:r>
      <w:r>
        <w:rPr>
          <w:rFonts w:cs="Priyaanka" w:ascii="PallaviThin" w:hAnsi="PallaviThin"/>
          <w:sz w:val="32"/>
          <w:szCs w:val="44"/>
        </w:rPr>
        <w:t></w:t>
      </w:r>
      <w:r>
        <w:rPr>
          <w:rFonts w:cs="Priyaanka" w:ascii="PallaviMedium" w:hAnsi="PallaviMedium"/>
          <w:sz w:val="40"/>
          <w:szCs w:val="44"/>
        </w:rPr>
        <w:t></w:t>
      </w:r>
      <w:r>
        <w:rPr>
          <w:sz w:val="32"/>
          <w:szCs w:val="32"/>
        </w:rPr>
        <w:t>xqs‚P§ztîs @Ls¿Rs©S. BcTs</w:t>
      </w:r>
      <w:r>
        <w:rPr>
          <w:rFonts w:cs="Times New Roman" w:ascii="PallaviThin" w:hAnsi="PallaviThin"/>
          <w:sz w:val="20"/>
        </w:rPr>
        <w:t></w:t>
      </w:r>
      <w:r>
        <w:rPr>
          <w:rFonts w:cs="Priyaanka" w:ascii="PallaviThin" w:hAnsi="PallaviThin"/>
          <w:sz w:val="32"/>
          <w:szCs w:val="44"/>
        </w:rPr>
        <w:t></w:t>
      </w:r>
      <w:r>
        <w:rPr>
          <w:rFonts w:cs="PallaviThin" w:ascii="PallaviThin" w:hAnsi="PallaviThin"/>
          <w:szCs w:val="32"/>
        </w:rPr>
        <w:t></w:t>
      </w:r>
      <w:r>
        <w:rPr>
          <w:sz w:val="32"/>
          <w:szCs w:val="32"/>
        </w:rPr>
        <w:t>(NTPÌÜÍ ªSÈ£Q=) ÛÌQËÍcS</w:t>
      </w:r>
      <w:r>
        <w:rPr>
          <w:szCs w:val="32"/>
        </w:rPr>
        <w:t xml:space="preserve"> </w:t>
      </w:r>
      <w:r>
        <w:rPr>
          <w:rFonts w:cs="Priyaanka" w:ascii="PallaviMedium" w:hAnsi="PallaviMedium"/>
          <w:sz w:val="32"/>
          <w:szCs w:val="44"/>
        </w:rPr>
        <w:t></w:t>
      </w:r>
      <w:r>
        <w:rPr>
          <w:rFonts w:cs="Priyaanka" w:ascii="PallaviThin" w:hAnsi="PallaviThin"/>
          <w:sz w:val="32"/>
          <w:szCs w:val="44"/>
        </w:rPr>
        <w:t></w:t>
      </w:r>
      <w:r>
        <w:rPr>
          <w:sz w:val="22"/>
          <w:szCs w:val="32"/>
        </w:rPr>
        <w:t xml:space="preserve"> </w:t>
      </w:r>
      <w:r>
        <w:rPr>
          <w:sz w:val="32"/>
          <w:szCs w:val="32"/>
        </w:rPr>
        <w:t>(¥PPLºQ= xmsª«sLºs) LRPwxmsLsÌÜÍ Â»QPÖs¸RP§xmsLRP¿RsÊsƒRsv»RsvLscTs. INRP ®ªPÍÎÏs C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44"/>
        </w:rPr>
        <w:t></w:t>
      </w:r>
      <w:r>
        <w:rPr>
          <w:rFonts w:cs="PallaviThin" w:ascii="PallaviThin" w:hAnsi="PallaviThin"/>
          <w:szCs w:val="32"/>
        </w:rPr>
        <w:t></w:t>
      </w:r>
      <w:r>
        <w:rPr>
          <w:rFonts w:cs="Priyaanka" w:ascii="PallaviThin" w:hAnsi="PallaviThin"/>
          <w:sz w:val="32"/>
          <w:szCs w:val="44"/>
        </w:rPr>
        <w:t></w:t>
      </w:r>
      <w:r>
        <w:rPr>
          <w:szCs w:val="32"/>
        </w:rPr>
        <w:t xml:space="preserve"> </w:t>
      </w:r>
      <w:r>
        <w:rPr>
          <w:sz w:val="32"/>
          <w:szCs w:val="32"/>
        </w:rPr>
        <w:t xml:space="preserve">(NTPÌÜÍ ª¯ÍÌ£ís ALszms¸RP§Lºs) LRPwxmsLsÌÜÍ DLsÛÈQËÍ cS¬s¬s 0.90 (xmsª«sLºs FnyùNRísLºs) »ÜÍ |¤QP¿RQè ®ªPÍzqs </w:t>
      </w:r>
      <w:r>
        <w:rPr>
          <w:rFonts w:cs="Priyaanka" w:ascii="PallaviThin" w:hAnsi="PallaviThin"/>
          <w:sz w:val="32"/>
          <w:szCs w:val="44"/>
        </w:rPr>
        <w:t></w:t>
      </w:r>
      <w:r>
        <w:rPr>
          <w:sz w:val="32"/>
          <w:szCs w:val="32"/>
        </w:rPr>
        <w:t xml:space="preserve"> Ìs ÌÜÍ¬sNTP ª«PãwLRPvèN¯Íª«sÂÌQP©«sv. INRP®ªPÍÎÏs N¯¬Põ DxmsNRPLRPßSÌsv ÛÌQËÍcS GcRsLiVV©«s DxmsNRPLRPßS¬Põ gS¬s D»RQö†sòcSLRPvƒRsv </w:t>
      </w:r>
      <w:r>
        <w:rPr>
          <w:rFonts w:cs="Priyaanka" w:ascii="PallaviMedium" w:hAnsi="PallaviMedium"/>
          <w:sz w:val="32"/>
          <w:szCs w:val="44"/>
        </w:rPr>
        <w:t></w:t>
      </w:r>
      <w:r>
        <w:rPr>
          <w:rFonts w:cs="Priyaanka" w:ascii="PallaviThin" w:hAnsi="PallaviThin"/>
          <w:sz w:val="32"/>
          <w:szCs w:val="44"/>
        </w:rPr>
        <w:t></w:t>
      </w:r>
      <w:r>
        <w:rPr>
          <w:sz w:val="32"/>
          <w:szCs w:val="32"/>
        </w:rPr>
        <w:t xml:space="preserve">, cS¬s¬s 0.746»ÜÍ </w:t>
      </w:r>
      <w:r>
        <w:rPr>
          <w:rFonts w:cs="Priyaanka" w:ascii="PallaviThin" w:hAnsi="PallaviThin"/>
          <w:sz w:val="32"/>
          <w:szCs w:val="44"/>
        </w:rPr>
        <w:t></w:t>
      </w:r>
      <w:r>
        <w:rPr>
          <w:sz w:val="32"/>
          <w:szCs w:val="32"/>
        </w:rPr>
        <w:t xml:space="preserve">ÌÜÍ¬sNTP ª«PãwLRPvèN¯Íª«sÂÌQP©«sv. 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3"/>
        <w:ind w:left="720" w:hanging="720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2.2.10.</w:t>
      </w:r>
      <w:r>
        <w:rPr/>
        <w:tab/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>‚s¬s…¸iWgRPcSLRPv¬sNTP xqsLsÊsLscnTsLsÀs©«s róSª«sLRPLsÌÜÍ úxms†suîSxms©«s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sz w:val="32"/>
          <w:szCs w:val="32"/>
        </w:rPr>
        <w:t xml:space="preserve"> @©«sgS ‚s¬s…¸iWgRPcSLRPvƒRsv xqP*»Rs¥PPgS NS¬ds ÛÌQËÍcS ‚s¬s…¸iWgRPcSLRPv¬s »RsLRPxmso©«s ®ªPÍZLËÍQ FPª«sLRPLiVV©S gS¬ds INRPÌÜÍgjsÖsÌÜÍ ‚scRsvù¿RQèéNTPò \ZªsL”RPv, zmnsÈÓísLsgRPvÌsv, ®ªsWÈØL”RPv, úÈØ©«Q=FnyLRQøLºsÌsv ÛÌQËÍcS B»RsLRP DxmsNRPLRPßSÌsv @¬dPõ NRPÖszms D©«Põ INRP xqsãLP¸R</w:t>
      </w:r>
      <w:r>
        <w:rPr>
          <w:color w:val="000000"/>
          <w:sz w:val="32"/>
          <w:szCs w:val="32"/>
        </w:rPr>
        <w:t xml:space="preserve">P§§NRsò ‚scRsvù¿RQèéNTPò ¸RP§¨¬sÈ£s©«sv GLSöÈsv Û¿QËÍ¸RP§ƒRsLs. </w:t>
      </w:r>
    </w:p>
    <w:p>
      <w:pPr>
        <w:pStyle w:val="CM3"/>
        <w:ind w:left="720" w:hanging="720"/>
        <w:jc w:val="both"/>
        <w:rPr/>
      </w:pPr>
      <w:r>
        <w:rPr>
          <w:rFonts w:eastAsia="TeluguFont"/>
          <w:color w:val="000000"/>
          <w:sz w:val="32"/>
          <w:szCs w:val="32"/>
        </w:rPr>
        <w:t xml:space="preserve">  </w:t>
      </w:r>
    </w:p>
    <w:p>
      <w:pPr>
        <w:pStyle w:val="Default"/>
        <w:numPr>
          <w:ilvl w:val="2"/>
          <w:numId w:val="22"/>
        </w:numPr>
        <w:tabs>
          <w:tab w:val="clear" w:pos="720"/>
          <w:tab w:val="left" w:pos="810" w:leader="none"/>
        </w:tabs>
        <w:ind w:left="900" w:hanging="900"/>
        <w:rPr/>
      </w:pP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IxmQöLscRsãLP úxmsNSLRPLs</w:t>
      </w:r>
      <w:r>
        <w:rPr>
          <w:rFonts w:cs="Priyaanka" w:ascii="PallaviMedium" w:hAnsi="PallaviMedium"/>
          <w:sz w:val="40"/>
          <w:szCs w:val="44"/>
        </w:rPr>
        <w:t></w:t>
      </w:r>
      <w:r>
        <w:rPr>
          <w:rFonts w:cs="Priyaanka" w:ascii="PallaviThin" w:hAnsi="PallaviThin"/>
          <w:sz w:val="32"/>
          <w:szCs w:val="44"/>
        </w:rPr>
        <w:t></w:t>
      </w:r>
      <w:r>
        <w:rPr>
          <w:rFonts w:cs="Times New Roman" w:ascii="PallaviThin" w:hAnsi="PallaviThin"/>
          <w:sz w:val="20"/>
        </w:rPr>
        <w:t></w:t>
      </w:r>
      <w:r>
        <w:rPr>
          <w:rFonts w:cs="Times New Roman" w:ascii="Times New Roman" w:hAnsi="Times New Roman"/>
        </w:rPr>
        <w:t xml:space="preserve"> (Contracted Demand)</w:t>
      </w:r>
      <w:r>
        <w:rPr>
          <w:sz w:val="32"/>
          <w:szCs w:val="32"/>
        </w:rPr>
        <w:t xml:space="preserve"> ÛÌQËÍcS </w:t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IxmQöLscRsLs úxmsNSLRPLs gRPLjsxtîs </w:t>
      </w:r>
      <w:r>
        <w:rPr>
          <w:rFonts w:cs="Priyaanka" w:ascii="PallaviThin" w:hAnsi="PallaviThin"/>
          <w:sz w:val="32"/>
          <w:szCs w:val="44"/>
        </w:rPr>
        <w:t></w:t>
      </w:r>
      <w:r>
        <w:rPr>
          <w:rFonts w:cs="Times New Roman" w:ascii="PallaviThin" w:hAnsi="PallaviThin"/>
          <w:sz w:val="20"/>
        </w:rPr>
        <w:t></w:t>
      </w:r>
      <w:r>
        <w:rPr>
          <w:rFonts w:cs="Times New Roman" w:ascii="Times New Roman" w:hAnsi="Times New Roman"/>
        </w:rPr>
        <w:t xml:space="preserve"> (Contracted maximum damand)</w:t>
      </w:r>
      <w:r>
        <w:rPr>
          <w:sz w:val="32"/>
          <w:szCs w:val="32"/>
        </w:rPr>
        <w:t xml:space="preserve"> @©«sgS N”SÇsÙ 2.2.35ÌÜÍ ‚sª«sLjsLsÀs©«s ‚scnRsª«P§§gS ª«P§Ljs¸RP§§ lLPLsƒRsv xmsOSÌs ª«P§cnRPù xqsLRPxmnsLS IxmQöLscRsLsÌÜÍ Â»QPÖs¸RP§ÛÇQËÍzqs©«s ‚scnRsª«P§§gS ª«Pùª«sxqós\|mQs ‚s¬s…¸iWgRPcSLRPvƒRsv DLs¿RscRsÌsÀs©«s gRPLjsxtîs gjsLSNUP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numPr>
          <w:ilvl w:val="2"/>
          <w:numId w:val="22"/>
        </w:numPr>
        <w:tabs>
          <w:tab w:val="clear" w:pos="720"/>
        </w:tabs>
        <w:ind w:left="900" w:hanging="90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>IxmQöLscRsãLP úxmsNSLRPLs ÌÜÍƒºs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(Contracted Load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@©«sgS ‚s¬s…¸iWgRPcSLRPv¬sNTP »Rs©«s róSª«sLS¬sNTP </w:t>
      </w:r>
      <w:r>
        <w:rPr>
          <w:rFonts w:cs="Priyaanka" w:ascii="PallaviMedium" w:hAnsi="PallaviMedium"/>
          <w:sz w:val="32"/>
          <w:szCs w:val="32"/>
        </w:rPr>
        <w:t></w:t>
      </w:r>
      <w:r>
        <w:rPr>
          <w:rFonts w:cs="Priyaanka" w:ascii="PallaviThin" w:hAnsi="PallaviThin"/>
          <w:sz w:val="32"/>
          <w:szCs w:val="32"/>
        </w:rPr>
        <w:t></w:t>
      </w:r>
      <w:r>
        <w:rPr>
          <w:sz w:val="32"/>
          <w:szCs w:val="32"/>
        </w:rPr>
        <w:t>Ìsv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32"/>
        </w:rPr>
        <w:t></w:t>
      </w:r>
      <w:r>
        <w:rPr>
          <w:rFonts w:cs="Priyaanka" w:ascii="PallaviMedium" w:hAnsi="PallaviMedium"/>
          <w:sz w:val="32"/>
          <w:szCs w:val="32"/>
        </w:rPr>
        <w:t></w:t>
      </w:r>
      <w:r>
        <w:rPr>
          <w:sz w:val="32"/>
          <w:szCs w:val="32"/>
        </w:rPr>
        <w:t>Ìsv ÛÌQËÍcS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32"/>
        </w:rPr>
        <w:t></w:t>
      </w:r>
      <w:r>
        <w:rPr>
          <w:sz w:val="32"/>
          <w:szCs w:val="32"/>
        </w:rPr>
        <w:t xml:space="preserve">ÌsÌÜÍ FPLs»Rs ÌÜÍƒºs @ª«sxqsLRPLs DLsc¯Í ª«P§Ljs¸RP§§ lLPLsƒRsv xmsOSÌs ª«P§cnRPù IxmQöLscRsLsÌÜÍ G ‚scnRsLsgS Â»QPÖs¸RP§ÛÇQËÍ¸RP§ÊsƒTsLsc¯Í A LRPNRPLsgS NRPÌsvxmsÊsƒTs©«s ÌÜÍƒºs. 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1.</w:t>
        <w:tab/>
      </w:r>
      <w:r>
        <w:rPr>
          <w:rFonts w:cs="Priyaanka" w:ascii="PallaviMedium" w:hAnsi="PallaviMedium"/>
          <w:sz w:val="32"/>
          <w:szCs w:val="44"/>
        </w:rPr>
        <w:t></w:t>
      </w:r>
    </w:p>
    <w:p>
      <w:pPr>
        <w:pStyle w:val="Default"/>
        <w:ind w:left="720" w:hanging="0"/>
        <w:rPr>
          <w:sz w:val="32"/>
          <w:szCs w:val="32"/>
        </w:rPr>
      </w:pPr>
      <w:r>
        <w:rPr>
          <w:rFonts w:cs="Priyaanka" w:ascii="PallaviMedium" w:hAnsi="PallaviMedium"/>
          <w:sz w:val="32"/>
          <w:szCs w:val="44"/>
        </w:rPr>
        <w:t>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13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xqsLRPxmnsLS úFyLRPLsÊnÏs Û»QËÍcUs</w:t>
      </w:r>
      <w:r>
        <w:rPr>
          <w:rFonts w:cs="Times New Roman" w:ascii="Times New Roman" w:hAnsi="Times New Roman"/>
        </w:rPr>
        <w:t xml:space="preserve">” (Date of Commencement of Supply) </w:t>
      </w:r>
      <w:r>
        <w:rPr>
          <w:sz w:val="32"/>
          <w:szCs w:val="32"/>
        </w:rPr>
        <w:t xml:space="preserve">@©«sgS G L¯ÍÇsÙ\Z©sÛ»QËÍ NRPLs|mP¬ds ‚s¬s…¸iWgRPcSLRPv¬s róSª«sLS¬sNTP NRPl©PORs©ºs NRPÖszms úNTs¸RPãw»RQøNRP»RsNRPV †dsxqsvNRPª«sxqsvòLsc¯Í ÛÌQËÍcS N”SÇsÙ 5.9.2.1.ÌÜÍ  Â»QPÖs¸RP§ÛÇQËÍzqs©«s ‚scnRsLsgS ©¯ÍÈÔsxqsv gRPƒRsvª«so †dsLjs©«s Û»QËÍcUs, ‚dsÈÓsÌÜÍ GcTs ª«P§§LscRsLiVVÛ»QËÍ @cTs ª«sLjsòxqsvòLscTs.   </w:t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14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©¯ÍÈÔsxqsv @LscRsÛÇQËÍ¸RP§§ Û»QËÍcTs</w:t>
      </w:r>
      <w:r>
        <w:rPr>
          <w:rFonts w:cs="Times New Roman" w:ascii="Times New Roman" w:hAnsi="Times New Roman"/>
        </w:rPr>
        <w:t>” (Date of Service of Notice)</w:t>
      </w:r>
      <w:r>
        <w:rPr>
          <w:sz w:val="32"/>
          <w:szCs w:val="32"/>
        </w:rPr>
        <w:t xml:space="preserve"> @©«sgS cUs¬sÌÜÍ¬s N”SÇsÙ 19.1 úxmsNSLRPãLP cUs¬sNTP AFycTsLsxmsÊsƒTs©«s @LRósLs ª«sLjsòxqsvòLscTs.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Default"/>
        <w:ind w:left="720" w:hanging="720"/>
        <w:jc w:val="distribute"/>
        <w:rPr/>
      </w:pPr>
      <w:r>
        <w:rPr>
          <w:sz w:val="32"/>
          <w:szCs w:val="32"/>
        </w:rPr>
        <w:t>2.2.15.</w:t>
        <w:tab/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>¬sZLôËÍQbs»Rs @cnTsNSLjs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(Designated Officer) </w:t>
      </w:r>
      <w:r>
        <w:rPr>
          <w:sz w:val="32"/>
          <w:szCs w:val="32"/>
        </w:rPr>
        <w:t xml:space="preserve">@©«sgS ¬sZLôËÍQbs»Rs @cnTsNSLRPvÌ  </w:t>
      </w:r>
      <w:r>
        <w:rPr>
          <w:rFonts w:cs="Priyaanka" w:ascii="PallaviThin" w:hAnsi="PallaviThin"/>
          <w:sz w:val="32"/>
          <w:szCs w:val="32"/>
        </w:rPr>
        <w:t></w:t>
      </w:r>
      <w:r>
        <w:rPr>
          <w:sz w:val="32"/>
          <w:szCs w:val="32"/>
        </w:rPr>
        <w:t xml:space="preserve"> úxmsNRPÈs©«s úxmsNSLRPãLP NRPLs|mP¬ds Â»QPÖs¸RP§xmsLRPÀs©«s @LscRsLRPv @cnTsNSLRPvÌsv ÛÌQËÍcS ª«PùNRPVòÌsv ÛÌQËÍcS FPxmQöÈÓsNRPxmsoöƒRsv NRPLs|mP¬ds cS*LS</w:t>
      </w:r>
      <w:r>
        <w:rPr>
          <w:rFonts w:cs="Priyaanka" w:ascii="PallaviMedium" w:hAnsi="PallaviMedium"/>
          <w:sz w:val="32"/>
          <w:szCs w:val="44"/>
        </w:rPr>
        <w:t></w:t>
      </w:r>
      <w:r>
        <w:rPr>
          <w:rFonts w:cs="Priyaanka" w:ascii="PallaviThin" w:hAnsi="PallaviThin"/>
          <w:sz w:val="32"/>
          <w:szCs w:val="44"/>
        </w:rPr>
        <w:t></w:t>
      </w:r>
      <w:r>
        <w:rPr>
          <w:sz w:val="32"/>
          <w:szCs w:val="32"/>
        </w:rPr>
        <w:t xml:space="preserve"> xms©«svÌsv Û¿QËÍxmsÈísƒS¬sNTP @cnTsNSLRLs Bª«P*ÊsƒTs©«s ª«PùNTPò. ¿RsÈísLsÌÜÍ¬s xqsLsÊsLscnTsLs»Rs @LsaSÌs úxmsNSLRPLs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44"/>
        </w:rPr>
        <w:t></w:t>
      </w:r>
    </w:p>
    <w:p>
      <w:pPr>
        <w:pStyle w:val="Default"/>
        <w:ind w:left="720" w:hanging="0"/>
        <w:jc w:val="both"/>
        <w:rPr/>
      </w:pPr>
      <w:r>
        <w:rPr>
          <w:rFonts w:cs="Priyaanka" w:ascii="PallaviThin" w:hAnsi="PallaviThin"/>
          <w:sz w:val="32"/>
          <w:szCs w:val="44"/>
        </w:rPr>
        <w:t></w:t>
      </w:r>
    </w:p>
    <w:p>
      <w:pPr>
        <w:pStyle w:val="Default"/>
        <w:ind w:left="720" w:hanging="0"/>
        <w:jc w:val="both"/>
        <w:rPr>
          <w:rFonts w:ascii="PallaviThin" w:hAnsi="PallaviThin" w:cs="Priyaanka"/>
          <w:sz w:val="32"/>
          <w:szCs w:val="32"/>
        </w:rPr>
      </w:pPr>
      <w:r>
        <w:rPr>
          <w:rFonts w:cs="Priyaanka" w:ascii="PallaviThin" w:hAnsi="PallaviThin"/>
          <w:sz w:val="32"/>
          <w:szCs w:val="32"/>
        </w:rPr>
      </w:r>
    </w:p>
    <w:p>
      <w:pPr>
        <w:pStyle w:val="Default"/>
        <w:numPr>
          <w:ilvl w:val="2"/>
          <w:numId w:val="18"/>
        </w:numPr>
        <w:tabs>
          <w:tab w:val="clear" w:pos="720"/>
        </w:tabs>
        <w:ind w:left="720" w:hanging="720"/>
        <w:jc w:val="both"/>
        <w:rPr/>
      </w:pPr>
      <w:r>
        <w:rPr>
          <w:rFonts w:cs="Times New Roman" w:ascii="PallaviThin" w:hAnsi="PallaviThin"/>
          <w:sz w:val="32"/>
          <w:szCs w:val="32"/>
        </w:rPr>
        <w:t></w:t>
      </w:r>
      <w:r>
        <w:rPr>
          <w:rFonts w:cs="Priyaanka" w:ascii="PallaviThin" w:hAnsi="PallaviThin"/>
          <w:sz w:val="32"/>
          <w:szCs w:val="44"/>
        </w:rPr>
        <w:t></w:t>
      </w: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>@cnTsNSLRPvÌs úxmsNRPÈs©«</w:t>
      </w:r>
      <w:r>
        <w:rPr>
          <w:rFonts w:cs="Times New Roman" w:ascii="Times New Roman" w:hAnsi="Times New Roman"/>
        </w:rPr>
        <w:t xml:space="preserve"> </w:t>
      </w:r>
      <w:r>
        <w:rPr>
          <w:rFonts w:cs="Priyaanka" w:ascii="PallaviThin" w:hAnsi="PallaviThin"/>
          <w:sz w:val="32"/>
          <w:szCs w:val="44"/>
        </w:rPr>
        <w:t></w:t>
      </w:r>
      <w:r>
        <w:rPr>
          <w:rFonts w:cs="Times New Roman" w:ascii="Times New Roman" w:hAnsi="Times New Roman"/>
        </w:rPr>
        <w:t xml:space="preserve">(Designated Officers Notification) </w:t>
      </w:r>
      <w:r>
        <w:rPr>
          <w:sz w:val="32"/>
          <w:szCs w:val="32"/>
        </w:rPr>
        <w:t xml:space="preserve">@©«sgS cUs¬sÌÜÍ¬s N”SÇsÙ 4ÌÜÍ xqPwÀsLsÀs©«s ‚scnRsª«P§§gS ‚s‚scnRs NSLRPùNRPÌØFyÌsNRPV NRPLs|mP¬ds cS*LS @cnTsNSLSÌsv F~LscTs©«s @cnTsNSLRPvÌs ÇØÕs»S (ÇØÕs»S )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17.</w:t>
        <w:tab/>
        <w:t>x</w:t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xmsLszmsßÔs ®ªP§LiVV©ºs</w:t>
      </w:r>
      <w:r>
        <w:rPr>
          <w:rFonts w:cs="Times New Roman" w:ascii="Times New Roman" w:hAnsi="Times New Roman"/>
        </w:rPr>
        <w:t>” (Distributing Main)</w:t>
      </w:r>
      <w:r>
        <w:rPr>
          <w:sz w:val="32"/>
          <w:szCs w:val="32"/>
        </w:rPr>
        <w:t>@©«sgS ¿RsÈísLsÌÜÍ¬s</w:t>
      </w:r>
      <w:r>
        <w:rPr>
          <w:rFonts w:cs="Priyaanka" w:ascii="PallaviThin" w:hAnsi="PallaviThin"/>
          <w:sz w:val="32"/>
          <w:szCs w:val="44"/>
        </w:rPr>
        <w:t></w:t>
      </w:r>
      <w:r>
        <w:rPr>
          <w:sz w:val="32"/>
          <w:szCs w:val="32"/>
        </w:rPr>
        <w:t xml:space="preserve">2(18) úxmsNSLRPLs AFycTsLsxmsÊsƒTs©«s @LRósLs.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both"/>
        <w:rPr/>
      </w:pPr>
      <w:r>
        <w:rPr>
          <w:sz w:val="32"/>
          <w:szCs w:val="32"/>
        </w:rPr>
        <w:t>2.2.18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xmsLszmsßÔs ª«Pùª«sxqós</w:t>
      </w:r>
      <w:r>
        <w:rPr>
          <w:rFonts w:cs="Times New Roman" w:ascii="Times New Roman" w:hAnsi="Times New Roman"/>
        </w:rPr>
        <w:t>” (Distribution System)</w:t>
      </w:r>
      <w:r>
        <w:rPr>
          <w:sz w:val="32"/>
          <w:szCs w:val="32"/>
        </w:rPr>
        <w:t xml:space="preserve"> @©«sgS ¿RsÈísLsÌÜÍ¬s </w:t>
      </w:r>
      <w:r>
        <w:rPr>
          <w:rFonts w:cs="Priyaanka" w:ascii="PallaviThin" w:hAnsi="PallaviThin"/>
          <w:sz w:val="32"/>
          <w:szCs w:val="44"/>
        </w:rPr>
        <w:t></w:t>
      </w:r>
      <w:r>
        <w:rPr>
          <w:sz w:val="32"/>
          <w:szCs w:val="32"/>
        </w:rPr>
        <w:t xml:space="preserve">2(19) úxmsNSLRPLs </w:t>
      </w:r>
    </w:p>
    <w:p>
      <w:pPr>
        <w:pStyle w:val="Default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FycTsLsxmsÊsƒTs©«s @LRósLs. </w:t>
      </w:r>
    </w:p>
    <w:p>
      <w:pPr>
        <w:pStyle w:val="Default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sz w:val="32"/>
          <w:szCs w:val="32"/>
        </w:rPr>
        <w:t>2.2.19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FPÌsúNTsQísNRPÌ£s B©ºQ=|mPNRísLº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¿RsÈísLsÌÜÍ¬s</w:t>
      </w:r>
      <w:r>
        <w:rPr>
          <w:rFonts w:cs="Priyaanka" w:ascii="PallaviThin" w:hAnsi="PallaviThin"/>
          <w:sz w:val="32"/>
          <w:szCs w:val="44"/>
        </w:rPr>
        <w:t></w:t>
      </w:r>
      <w:r>
        <w:rPr>
          <w:sz w:val="32"/>
          <w:szCs w:val="32"/>
        </w:rPr>
        <w:t xml:space="preserve">2(21) úxmsNSLRPLs AFycTsLsxmsÊsƒTs©«s @LRósLs.  </w:t>
      </w:r>
    </w:p>
    <w:p>
      <w:pPr>
        <w:pStyle w:val="Default"/>
        <w:rPr>
          <w:rFonts w:eastAsia="TeluguFont"/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 </w:t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20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‚scRsvù¿RQèéNTPò xqsLRPxmnsLS </w:t>
      </w:r>
      <w:r>
        <w:rPr>
          <w:rFonts w:cs="Priyaanka" w:ascii="PallaviThin" w:hAnsi="PallaviThin"/>
          <w:sz w:val="32"/>
          <w:szCs w:val="44"/>
        </w:rPr>
        <w:t></w:t>
      </w:r>
      <w:r>
        <w:rPr>
          <w:rFonts w:cs="Times New Roman" w:ascii="PallaviThin" w:hAnsi="PallaviThin"/>
        </w:rPr>
        <w:t></w:t>
      </w:r>
      <w:r>
        <w:rPr>
          <w:rFonts w:cs="Times New Roman" w:ascii="Times New Roman" w:hAnsi="Times New Roman"/>
        </w:rPr>
        <w:t xml:space="preserve"> (Electricity Supply Code Regulation)</w:t>
      </w:r>
      <w:r>
        <w:rPr>
          <w:sz w:val="32"/>
          <w:szCs w:val="32"/>
        </w:rPr>
        <w:t xml:space="preserve"> @LsÛÈQËÍ ALsúcnRsúxmsZcËÍQaºs ‚scRsvù¿RQèéNTPò ¬s¸RP§Lsú»Rsßs ª«P§LsƒRsÖs (‚scRsvù¿RQèéNTPò xqsLRPxmnsLS </w:t>
      </w:r>
      <w:r>
        <w:rPr>
          <w:rFonts w:cs="Priyaanka" w:ascii="PallaviThin" w:hAnsi="PallaviThin"/>
          <w:sz w:val="32"/>
          <w:szCs w:val="44"/>
        </w:rPr>
        <w:t></w:t>
      </w:r>
      <w:r>
        <w:rPr>
          <w:sz w:val="32"/>
          <w:szCs w:val="32"/>
        </w:rPr>
        <w:t xml:space="preserve">)s ¬sÊsLscnRs©«s, 2004 (2004 </w:t>
      </w:r>
      <w:r>
        <w:rPr>
          <w:rFonts w:cs="Priyaanka" w:ascii="PallaviThin" w:hAnsi="PallaviThin"/>
          <w:sz w:val="32"/>
          <w:szCs w:val="44"/>
        </w:rPr>
        <w:t></w:t>
      </w:r>
      <w:r>
        <w:rPr>
          <w:rFonts w:cs="Priyaanka" w:ascii="PallaviMedium" w:hAnsi="PallaviMedium"/>
          <w:sz w:val="32"/>
          <w:szCs w:val="44"/>
        </w:rPr>
        <w:t></w:t>
      </w:r>
      <w:r>
        <w:rPr>
          <w:sz w:val="32"/>
          <w:szCs w:val="32"/>
        </w:rPr>
        <w:t xml:space="preserve">5ª«s xqsLsÅPù).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numPr>
          <w:ilvl w:val="2"/>
          <w:numId w:val="24"/>
        </w:numPr>
        <w:tabs>
          <w:tab w:val="clear" w:pos="720"/>
        </w:tabs>
        <w:ind w:left="810" w:hanging="810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@cRs©«sxmso \|¤Qs ª¯ÍÛÌíQËÍÑs</w:t>
      </w:r>
      <w:r>
        <w:rPr>
          <w:rFonts w:cs="Times New Roman" w:ascii="Times New Roman" w:hAnsi="Times New Roman"/>
        </w:rPr>
        <w:t>” (EHV)</w:t>
      </w:r>
      <w:r>
        <w:rPr>
          <w:sz w:val="32"/>
          <w:szCs w:val="32"/>
        </w:rPr>
        <w:t xml:space="preserve"> @©«sgS rScnSLRPßs xmsLjszqós»RsvÌsÌÜÍ 33,000 ª¯ÍÌísvÌsv©«sv ‚P§LsÀs©«s ª¯ÍÛÌíQËÍÑss @LiVV©«sxmQöÈÓsNUP, ÊnØLRP†ds¸RP§ ‚scRsvù¿RQèéNTPò ¬s¸RP§ª«PãwÌsv, 1956</w:t>
      </w:r>
      <w:r>
        <w:rPr>
          <w:sz w:val="21"/>
          <w:szCs w:val="21"/>
          <w:vertAlign w:val="superscript"/>
        </w:rPr>
        <w:t>2</w:t>
      </w:r>
      <w:r>
        <w:rPr>
          <w:sz w:val="32"/>
          <w:szCs w:val="32"/>
        </w:rPr>
        <w:t xml:space="preserve"> ¬s @©«svxqsLjsLsÀs FPLs»RsaS»RsLs ÛÊQËÍcnRsLs DLsƒRsª«s¿]Íè cS¬sNTP ÌÜÍÊsƒTs. </w:t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0"/>
        <w:jc w:val="both"/>
        <w:rPr>
          <w:sz w:val="32"/>
          <w:szCs w:val="32"/>
        </w:rPr>
      </w:pPr>
      <w:r>
        <w:rPr>
          <w:rFonts w:cs="Priyaanka" w:ascii="PallaviMedium" w:hAnsi="PallaviMedium"/>
          <w:sz w:val="32"/>
          <w:szCs w:val="44"/>
        </w:rPr>
        <w:t></w:t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22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@cRs©«sxmso \|¤Qs ÂÈQP©«&lt;s©ºs </w:t>
      </w:r>
      <w:r>
        <w:rPr>
          <w:rFonts w:cs="Times New Roman" w:ascii="Times New Roman" w:hAnsi="Times New Roman"/>
        </w:rPr>
        <w:t xml:space="preserve">(EHT) </w:t>
      </w:r>
      <w:r>
        <w:rPr>
          <w:sz w:val="32"/>
          <w:szCs w:val="32"/>
        </w:rPr>
        <w:t>‚s¬s…¸iWgRPcSLRPvƒRsv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G ‚s¬s…¸iWgRPcSLRPv¬s\ZNsÛ»QËÍ ‚scRsvù¿RQèéNTPò¬s @cRs©«sxmso \|¤Qs ª¯ÍÛÌíQËÍÒs ª«scRôs xqsLRPxmnsLS Û¿QËÍ¸RP§ÊsƒTs©«sc¯Í A ‚s¬s…¸iWgRPcSLRPvƒRsv  @¬s @LRósLs.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>
          <w:rFonts w:ascii="PallaviThin" w:hAnsi="PallaviThin" w:cs="Priyaanka"/>
          <w:sz w:val="32"/>
          <w:szCs w:val="44"/>
        </w:rPr>
      </w:pPr>
      <w:r>
        <w:rPr>
          <w:sz w:val="32"/>
          <w:szCs w:val="32"/>
        </w:rPr>
        <w:t>2.2.23</w:t>
        <w:tab/>
      </w:r>
      <w:r>
        <w:rPr>
          <w:rFonts w:cs="Priyaanka" w:ascii="PallaviThin" w:hAnsi="PallaviThin"/>
          <w:sz w:val="32"/>
          <w:szCs w:val="44"/>
        </w:rPr>
        <w:t></w:t>
      </w:r>
    </w:p>
    <w:p>
      <w:pPr>
        <w:pStyle w:val="Default"/>
        <w:ind w:left="1440" w:hanging="720"/>
        <w:jc w:val="both"/>
        <w:rPr>
          <w:rFonts w:ascii="PallaviThin" w:hAnsi="PallaviThin" w:cs="Priyaanka"/>
          <w:sz w:val="32"/>
          <w:szCs w:val="44"/>
        </w:rPr>
      </w:pPr>
      <w:r>
        <w:rPr>
          <w:rFonts w:cs="Priyaanka" w:ascii="PallaviThin" w:hAnsi="PallaviThin"/>
          <w:sz w:val="32"/>
          <w:szCs w:val="44"/>
        </w:rPr>
        <w:t></w:t>
      </w:r>
    </w:p>
    <w:p>
      <w:pPr>
        <w:pStyle w:val="Default"/>
        <w:ind w:left="1440" w:hanging="720"/>
        <w:jc w:val="both"/>
        <w:rPr/>
      </w:pPr>
      <w:r>
        <w:rPr>
          <w:rFonts w:cs="Priyaanka" w:ascii="PallaviThin" w:hAnsi="PallaviThin"/>
          <w:sz w:val="32"/>
          <w:szCs w:val="44"/>
        </w:rPr>
        <w:t></w:t>
      </w:r>
    </w:p>
    <w:p>
      <w:pPr>
        <w:pStyle w:val="Default"/>
        <w:rPr>
          <w:rFonts w:ascii="PallaviThin" w:hAnsi="PallaviThin" w:cs="Priyaanka"/>
          <w:sz w:val="32"/>
          <w:szCs w:val="32"/>
        </w:rPr>
      </w:pPr>
      <w:r>
        <w:rPr>
          <w:rFonts w:cs="Priyaanka" w:ascii="PallaviThin" w:hAnsi="PallaviThin"/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24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»RsvcTs ª«P§cTsLsxmso D»RsòLRPv*</w:t>
      </w:r>
      <w:r>
        <w:rPr>
          <w:rFonts w:cs="Times New Roman" w:ascii="Times New Roman" w:hAnsi="Times New Roman"/>
        </w:rPr>
        <w:t>” (Final Assessment Order)</w:t>
      </w:r>
      <w:r>
        <w:rPr>
          <w:sz w:val="32"/>
          <w:szCs w:val="32"/>
        </w:rPr>
        <w:t xml:space="preserve"> @©«sgS ¿RsÈísLsÌÜÍ¬s 126 </w:t>
      </w:r>
      <w:r>
        <w:rPr>
          <w:rFonts w:cs="Priyaanka" w:ascii="PallaviThin" w:hAnsi="PallaviThin"/>
          <w:sz w:val="32"/>
          <w:szCs w:val="44"/>
        </w:rPr>
        <w:t></w:t>
      </w:r>
      <w:r>
        <w:rPr>
          <w:sz w:val="32"/>
          <w:szCs w:val="32"/>
        </w:rPr>
        <w:t xml:space="preserve">úxmsNSLRPãLP, BLscRsvÌÜÍ¬s @©«svÊsLscnRsLs — </w:t>
      </w:r>
      <w:r>
        <w:rPr>
          <w:rFonts w:cs="Times New Roman" w:ascii="Times New Roman" w:hAnsi="Times New Roman"/>
        </w:rPr>
        <w:t xml:space="preserve">X </w:t>
      </w:r>
      <w:r>
        <w:rPr>
          <w:sz w:val="32"/>
          <w:szCs w:val="32"/>
        </w:rPr>
        <w:t xml:space="preserve">ÌÜÍ D©«PõÈ”svgS N”SÇsÙ 9.4©«sv cRPXztísÌÜÍ DLs¿RPvN¯¬s ‚scRsvù¿RQèéNTPò @úNRsª«P§ ‚s¬s…¸iWgS¬sNTP xqsLsÊsLscnTsLsÀs©«s ZQNËÍQxqsvÌÜÍ »RsvcTs ª«P§cTsLsxmso xmspLRsòLiVV©«s »RsLS*»Rs N”SÇsÙ 2.2.4ÌÜÍ Â»QPÖs¸RP§xmsLRPÀs©«s ª«P§cTsLsxmso @cnTsNSLjs ÇØLkjs Û¿QËÍzqs©«s D»RsòLRPv*.   </w:t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25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\|¤Qs ª¯ÍÛÌíQËÍÑs</w:t>
      </w:r>
      <w:r>
        <w:rPr>
          <w:rFonts w:cs="Times New Roman" w:ascii="Times New Roman" w:hAnsi="Times New Roman"/>
        </w:rPr>
        <w:t xml:space="preserve"> (HV)” </w:t>
      </w:r>
      <w:r>
        <w:rPr>
          <w:sz w:val="32"/>
          <w:szCs w:val="32"/>
        </w:rPr>
        <w:t>@©«sgS 440 ª¯ÍÌísvÌs NRP©Sõ @cnTsNRP ª¯ÍÛÌíQËÍÒs, NS¬ds rScnSLRPßs xmsLjszqós»RsvÌ”ÜÍ BcTs 50 \|qQsNTPÌ£Q=ÌÜÍ DLsƒTs 33,000 ª¯ÍÌísvÌs NRP©Sõ ‚P§Ls¿RsNRPVLsƒS DLsƒRsƒRsãLP, @LiVV©«sxmQöÈÓsNUP ÊnØLRP†ds¸RP§ ‚scRsvù¿RQèéNTPò ¬s¸RP§ª«PãwÌsv, 1956</w:t>
      </w:r>
      <w:r>
        <w:rPr>
          <w:sz w:val="21"/>
          <w:szCs w:val="21"/>
          <w:vertAlign w:val="superscript"/>
        </w:rPr>
        <w:t>3</w:t>
      </w:r>
      <w:r>
        <w:rPr>
          <w:sz w:val="32"/>
          <w:szCs w:val="32"/>
        </w:rPr>
        <w:t xml:space="preserve">¬s @©«svxqsLjsLsÀs FPLs»Rs aS»RsLs ÛÊQËÍcnRsLs DLsƒRsª«s¿]Íè cS¬sNTP ÌÜÍÊsƒTs DLsƒRsƒRsLs.  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26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\|¤Qs ÂÈQP©«&lt;s©ºs </w:t>
      </w:r>
      <w:r>
        <w:rPr>
          <w:rFonts w:cs="Times New Roman" w:ascii="Times New Roman" w:hAnsi="Times New Roman"/>
        </w:rPr>
        <w:t>(HT) ”</w:t>
      </w:r>
      <w:r>
        <w:rPr>
          <w:sz w:val="32"/>
          <w:szCs w:val="32"/>
        </w:rPr>
        <w:t xml:space="preserve"> ‚s¬s…¸iWgRPcSLRPvƒRsv @©«sgS G ‚s¬s…¸iWgRPcSLRPv¬s\ZNsÛ»QËÍ ‚scRsvù¿RQèéNTPò @cnTsNRP ª¯ÍÛÌíQËÍÒs»ÜÍ xqsLRPxmnsLS Û¿QËÍ¸RP§ƒRsLs ÇsLjsgjs©«sc¯Í A ‚s¬s…¸iWgRPcSLRPvƒRsv @¬s @LRósãLP.  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27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\|¤QsÂÈQP©«&lt;s©ºs </w:t>
      </w:r>
      <w:r>
        <w:rPr>
          <w:rFonts w:cs="Times New Roman" w:ascii="Times New Roman" w:hAnsi="Times New Roman"/>
        </w:rPr>
        <w:t>(HT)</w:t>
      </w:r>
      <w:r>
        <w:rPr>
          <w:sz w:val="32"/>
          <w:szCs w:val="32"/>
        </w:rPr>
        <w:t xml:space="preserve"> IxmQöLscRsL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cUs¬sÌÜÍ¬s @©«svÊsLscnRsLs </w:t>
      </w:r>
      <w:r>
        <w:rPr>
          <w:rFonts w:cs="Times New Roman" w:ascii="Times New Roman" w:hAnsi="Times New Roman"/>
        </w:rPr>
        <w:t>II</w:t>
      </w:r>
      <w:r>
        <w:rPr>
          <w:sz w:val="32"/>
          <w:szCs w:val="32"/>
        </w:rPr>
        <w:t xml:space="preserve">(FP) ª«P§Ljs¸RP§§ 5.9 N”SÇsÙ úxmsNSLRPãLP cUs¬sNTP @FycTsLsxmsÊsƒTs©«s @LRósãLP. </w:t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28.</w:t>
        <w:tab/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 xml:space="preserve">»Rs¬s‹És </w:t>
      </w:r>
      <w:r>
        <w:rPr>
          <w:rFonts w:cs="Priyaanka" w:ascii="PallaviThin" w:hAnsi="PallaviThin"/>
          <w:sz w:val="32"/>
          <w:szCs w:val="32"/>
        </w:rPr>
        <w:t></w:t>
      </w:r>
      <w:r>
        <w:rPr>
          <w:rFonts w:cs="Times New Roman" w:ascii="PallaviThin" w:hAnsi="PallaviThin"/>
          <w:sz w:val="32"/>
          <w:szCs w:val="32"/>
        </w:rPr>
        <w:t></w:t>
      </w:r>
      <w:r>
        <w:rPr>
          <w:sz w:val="32"/>
          <w:szCs w:val="32"/>
        </w:rPr>
        <w:t xml:space="preserve"> @©«sgS </w:t>
      </w:r>
      <w:r>
        <w:rPr>
          <w:rFonts w:cs="Times New Roman" w:ascii="PallaviThin" w:hAnsi="PallaviThin"/>
          <w:sz w:val="32"/>
          <w:szCs w:val="32"/>
        </w:rPr>
        <w:t></w:t>
      </w:r>
      <w:r>
        <w:rPr>
          <w:rFonts w:cs="Priyaanka" w:ascii="PallaviThin" w:hAnsi="PallaviThin"/>
          <w:sz w:val="32"/>
          <w:szCs w:val="32"/>
        </w:rPr>
        <w:t></w:t>
      </w:r>
      <w:r>
        <w:rPr>
          <w:sz w:val="32"/>
          <w:szCs w:val="32"/>
        </w:rPr>
        <w:t xml:space="preserve"> úxmsNRPÈs©«s</w:t>
      </w:r>
      <w:r>
        <w:rPr>
          <w:rFonts w:cs="Times New Roman" w:ascii="Times New Roman" w:hAnsi="Times New Roman"/>
          <w:sz w:val="32"/>
          <w:szCs w:val="32"/>
        </w:rPr>
        <w:t>’</w:t>
      </w:r>
      <w:r>
        <w:rPr>
          <w:sz w:val="32"/>
          <w:szCs w:val="32"/>
        </w:rPr>
        <w:t xml:space="preserve"> ÌÜÍ Â»QPÖs¸RP§ÛÇQËÍzqs©«s ‚scnRsª«P§§gS NRPLs|mP¬ds cS*LS »Rs¬s‹ÉsÌsv ¬sLRP*z¤QsLs¿RsƒS¬sNTP @cnTsNSLRPLs Bª«P*ÊsƒTs©«P </w:t>
      </w:r>
      <w:r>
        <w:rPr>
          <w:rFonts w:cs="Priyaanka" w:ascii="PallaviThin" w:hAnsi="PallaviThin"/>
          <w:sz w:val="32"/>
          <w:szCs w:val="44"/>
        </w:rPr>
        <w:t></w:t>
      </w:r>
      <w:r>
        <w:rPr>
          <w:sz w:val="32"/>
          <w:szCs w:val="32"/>
        </w:rPr>
        <w:t xml:space="preserve">ÛÌQËÍcS @cnTsNSLjs. 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>
          <w:rFonts w:ascii="PallaviThin" w:hAnsi="PallaviThin" w:cs="PallaviThin"/>
          <w:sz w:val="32"/>
          <w:szCs w:val="32"/>
        </w:rPr>
      </w:pPr>
      <w:r>
        <w:rPr>
          <w:sz w:val="32"/>
          <w:szCs w:val="32"/>
        </w:rPr>
        <w:t>2.2.29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»Rs¬s‹És </w:t>
      </w:r>
      <w:r>
        <w:rPr>
          <w:rFonts w:cs="Priyaanka" w:ascii="PallaviThin" w:hAnsi="PallaviThin"/>
          <w:sz w:val="32"/>
          <w:szCs w:val="44"/>
        </w:rPr>
        <w:t></w:t>
      </w:r>
      <w:r>
        <w:rPr>
          <w:sz w:val="32"/>
          <w:szCs w:val="32"/>
        </w:rPr>
        <w:t xml:space="preserve"> @LsÛÈQËÍ »Rs¬s‹És xmspLRsòLiVV©«s »RsLRPvªS»Rs </w:t>
      </w:r>
      <w:r>
        <w:rPr>
          <w:rFonts w:cs="Priyaanka" w:ascii="PallaviThin" w:hAnsi="PallaviThin"/>
          <w:sz w:val="32"/>
          <w:szCs w:val="44"/>
        </w:rPr>
        <w:t></w:t>
      </w:r>
      <w:r>
        <w:rPr>
          <w:rFonts w:cs="Times New Roman" w:ascii="Times New Roman" w:hAnsi="Times New Roman"/>
        </w:rPr>
        <w:t xml:space="preserve"> IV</w:t>
      </w:r>
      <w:r>
        <w:rPr>
          <w:rFonts w:cs="Priyaanka" w:ascii="PallaviThin" w:hAnsi="PallaviThin"/>
          <w:sz w:val="32"/>
          <w:szCs w:val="44"/>
        </w:rPr>
        <w:t></w:t>
      </w:r>
      <w:r>
        <w:rPr>
          <w:sz w:val="32"/>
          <w:szCs w:val="32"/>
        </w:rPr>
        <w:t xml:space="preserve">‚s¬s…¸iWgRPcSLRPv¬sNTP »Rs¬s‹És @cnTsNSLjs BÛ¿QËÍè </w:t>
      </w:r>
      <w:r>
        <w:rPr>
          <w:rFonts w:cs="Priyaanka" w:ascii="PallaviThin" w:hAnsi="PallaviThin"/>
          <w:sz w:val="32"/>
          <w:szCs w:val="44"/>
        </w:rPr>
        <w:t></w:t>
      </w:r>
    </w:p>
    <w:p>
      <w:pPr>
        <w:pStyle w:val="Default"/>
        <w:ind w:left="720" w:hanging="72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2.2.30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\ÛÌs|qP©ºQ=</w:t>
      </w:r>
      <w:r>
        <w:rPr>
          <w:rFonts w:cs="Times New Roman" w:ascii="Times New Roman" w:hAnsi="Times New Roman"/>
        </w:rPr>
        <w:t xml:space="preserve">” </w:t>
      </w:r>
      <w:r>
        <w:rPr>
          <w:sz w:val="32"/>
          <w:szCs w:val="32"/>
        </w:rPr>
        <w:t>@©«sgS ALsúcnRsúxmsZcËÍQaºs ‚scRsvù¿RQèéNTPò xqsLsxqPäLRPßsÌs ¿RsÈísãLP 1998</w:t>
      </w:r>
      <w:r>
        <w:rPr>
          <w:sz w:val="21"/>
          <w:szCs w:val="21"/>
          <w:vertAlign w:val="superscript"/>
        </w:rPr>
        <w:t xml:space="preserve">4 </w:t>
      </w:r>
      <w:r>
        <w:rPr>
          <w:sz w:val="32"/>
          <w:szCs w:val="32"/>
        </w:rPr>
        <w:t>ÌÜÍ¬s</w:t>
      </w:r>
      <w:r>
        <w:rPr>
          <w:rFonts w:cs="Priyaanka" w:ascii="PallaviMedium" w:hAnsi="PallaviMedium"/>
          <w:sz w:val="32"/>
          <w:szCs w:val="44"/>
        </w:rPr>
        <w:t></w:t>
      </w:r>
      <w:r>
        <w:rPr>
          <w:rFonts w:cs="Priyaanka" w:ascii="PallaviThin" w:hAnsi="PallaviThin"/>
          <w:sz w:val="32"/>
          <w:szCs w:val="44"/>
        </w:rPr>
        <w:t></w:t>
      </w:r>
      <w:r>
        <w:rPr>
          <w:sz w:val="32"/>
          <w:szCs w:val="32"/>
        </w:rPr>
        <w:t xml:space="preserve">15 úxmsNSLRPLs ‚scRsvù¿RQèéNTPò xmsLszmsßÔs ª«P§Ljs¸RP§§ Ljs\ÛÈsÌ£s xqsLRPxmnsLS Û¿QËÍxmsÛÈíQËÍ ¬s‚P§»RsòLs </w:t>
      </w:r>
      <w:r>
        <w:rPr>
          <w:rFonts w:cs="Priyaanka" w:ascii="PallaviThin" w:hAnsi="PallaviThin"/>
          <w:sz w:val="32"/>
          <w:szCs w:val="44"/>
        </w:rPr>
        <w:t></w:t>
      </w:r>
      <w:r>
        <w:rPr>
          <w:sz w:val="32"/>
          <w:szCs w:val="32"/>
        </w:rPr>
        <w:t xml:space="preserve"> (ALsúcnRsúxmsZcËÍQaºs ‚scRsvù¿RQèéNTPò ¬s¸RP§Lsú»Rsßs ª«P§LsƒRsÖs) cS*LS Bª«P*ÊsƒTs©«s \ÛÌs|qP©ºQ= xqsLsÅPù 15/2000.</w:t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rFonts w:cs="PallaviThin" w:ascii="PallaviThin" w:hAnsi="PallaviThin"/>
          <w:sz w:val="32"/>
          <w:szCs w:val="32"/>
        </w:rPr>
        <w:t></w:t>
      </w:r>
      <w:r>
        <w:rPr>
          <w:rFonts w:cs="Priyaanka" w:ascii="PallaviThin" w:hAnsi="PallaviThin"/>
          <w:sz w:val="32"/>
          <w:szCs w:val="44"/>
        </w:rPr>
        <w:t></w:t>
      </w:r>
    </w:p>
    <w:p>
      <w:pPr>
        <w:pStyle w:val="Default"/>
        <w:ind w:left="720" w:hanging="720"/>
        <w:jc w:val="both"/>
        <w:rPr>
          <w:rFonts w:ascii="PallaviThin" w:hAnsi="PallaviThin" w:cs="Priyaanka"/>
          <w:sz w:val="32"/>
          <w:szCs w:val="44"/>
        </w:rPr>
      </w:pPr>
      <w:r>
        <w:rPr>
          <w:rFonts w:cs="Priyaanka" w:ascii="PallaviThin" w:hAnsi="PallaviThin"/>
          <w:sz w:val="32"/>
          <w:szCs w:val="44"/>
        </w:rPr>
        <w:t></w:t>
      </w:r>
    </w:p>
    <w:p>
      <w:pPr>
        <w:pStyle w:val="Default"/>
        <w:spacing w:lineRule="auto" w:line="21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2.2.31.</w:t>
        <w:tab/>
        <w:t xml:space="preserve">(DZcôËÍQaRsxmspLRP*NRPLsgS ÅØŒÉsgS ‚sƒTsÀs|mPÈísƒRs\ZªP§©«scTs)  </w:t>
      </w:r>
    </w:p>
    <w:p>
      <w:pPr>
        <w:pStyle w:val="Default"/>
        <w:spacing w:lineRule="auto" w:line="2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uto" w:line="216"/>
        <w:ind w:left="720" w:hanging="720"/>
        <w:jc w:val="both"/>
        <w:rPr/>
      </w:pPr>
      <w:r>
        <w:rPr>
          <w:sz w:val="32"/>
          <w:szCs w:val="32"/>
        </w:rPr>
        <w:t>2.2.32.</w:t>
        <w:tab/>
        <w:t xml:space="preserve">ÌÜÍ ÂÈQP©«&lt;s©ºs </w:t>
      </w:r>
      <w:r>
        <w:rPr>
          <w:rFonts w:cs="Times New Roman" w:ascii="Times New Roman" w:hAnsi="Times New Roman"/>
        </w:rPr>
        <w:t>(LT)</w:t>
      </w:r>
      <w:r>
        <w:rPr>
          <w:sz w:val="32"/>
          <w:szCs w:val="32"/>
        </w:rPr>
        <w:t xml:space="preserve"> IxmQöLscRsãLP @©«sgS N”SÇsÙ 5.9 ÌÜÍ cUs¬sNTP xqsLsÊsLscnTsLsÀs AFycTsLsxmsÊsƒTs©«s @LRósãLP, ª«P§Ljs¸RP§§ @©«svÊsLscnRsLsÌÜÍ ‚sª«sLjsLsÀs©«sÈ”svgS (@©«svÊsLscnRsãLP </w:t>
      </w:r>
      <w:r>
        <w:rPr>
          <w:rFonts w:cs="Times New Roman" w:ascii="Times New Roman" w:hAnsi="Times New Roman"/>
        </w:rPr>
        <w:t xml:space="preserve">I </w:t>
      </w:r>
      <w:r>
        <w:rPr>
          <w:sz w:val="32"/>
          <w:szCs w:val="32"/>
        </w:rPr>
        <w:t>(FP)</w:t>
      </w:r>
      <w:r>
        <w:rPr>
          <w:rFonts w:cs="Times New Roman" w:ascii="Times New Roman" w:hAnsi="Times New Roman"/>
        </w:rPr>
        <w:t xml:space="preserve"> </w:t>
      </w:r>
      <w:r>
        <w:rPr>
          <w:rFonts w:cs="Priyaanka" w:ascii="PallaviThin" w:hAnsi="PallaviThin"/>
          <w:sz w:val="32"/>
          <w:szCs w:val="44"/>
        </w:rPr>
        <w:t></w:t>
      </w:r>
      <w:r>
        <w:rPr>
          <w:rFonts w:cs="Times New Roman" w:ascii="Times New Roman" w:hAnsi="Times New Roman"/>
        </w:rPr>
        <w:t xml:space="preserve">-III, </w:t>
      </w:r>
      <w:r>
        <w:rPr>
          <w:rFonts w:cs="Priyaanka" w:ascii="PallaviThin" w:hAnsi="PallaviThin"/>
          <w:sz w:val="32"/>
          <w:szCs w:val="44"/>
        </w:rPr>
        <w:t></w:t>
      </w:r>
      <w:r>
        <w:rPr>
          <w:rFonts w:cs="Priyaanka" w:ascii="PallaviMedium" w:hAnsi="PallaviMedium"/>
          <w:sz w:val="32"/>
          <w:szCs w:val="44"/>
        </w:rPr>
        <w:t></w:t>
      </w:r>
      <w:r>
        <w:rPr>
          <w:rFonts w:cs="Times New Roman" w:ascii="Times New Roman" w:hAnsi="Times New Roman"/>
        </w:rPr>
        <w:t xml:space="preserve">-IV </w:t>
      </w:r>
      <w:r>
        <w:rPr>
          <w:sz w:val="32"/>
          <w:szCs w:val="32"/>
        </w:rPr>
        <w:t xml:space="preserve">»RsLRPgRP»RsvÌsNRPV xqsLsÊsLscnTsLsÀs ª«P§Ljs¸RP§§ </w:t>
      </w:r>
      <w:r>
        <w:rPr>
          <w:rFonts w:cs="Priyaanka" w:ascii="PallaviThin" w:hAnsi="PallaviThin"/>
          <w:sz w:val="32"/>
          <w:szCs w:val="44"/>
        </w:rPr>
        <w:t>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cnRsLRPÅØxqsvò ª«P§Ljs¸RP§§ @©«svÊsLscnRsLs </w:t>
      </w:r>
      <w:r>
        <w:rPr>
          <w:rFonts w:cs="Times New Roman" w:ascii="Times New Roman" w:hAnsi="Times New Roman"/>
        </w:rPr>
        <w:t>I</w:t>
      </w:r>
      <w:r>
        <w:rPr>
          <w:sz w:val="32"/>
          <w:szCs w:val="32"/>
        </w:rPr>
        <w:t xml:space="preserve"> B»RsLRP </w:t>
      </w:r>
      <w:r>
        <w:rPr>
          <w:rFonts w:cs="Priyaanka" w:ascii="PallaviThin" w:hAnsi="PallaviThin"/>
          <w:sz w:val="32"/>
          <w:szCs w:val="44"/>
        </w:rPr>
        <w:t></w:t>
      </w:r>
      <w:r>
        <w:rPr>
          <w:rFonts w:cs="Priyaanka" w:ascii="PallaviMedium" w:hAnsi="PallaviMedium"/>
          <w:sz w:val="32"/>
          <w:szCs w:val="44"/>
        </w:rPr>
        <w:t></w:t>
      </w:r>
      <w:r>
        <w:rPr>
          <w:sz w:val="32"/>
          <w:szCs w:val="32"/>
        </w:rPr>
        <w:t xml:space="preserve">»RsLRPgRP»RsvÌsNRPV xqsLsÊsLscnTsLsÀs). </w:t>
      </w:r>
    </w:p>
    <w:p>
      <w:pPr>
        <w:pStyle w:val="Default"/>
        <w:spacing w:lineRule="auto" w:line="216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16"/>
        <w:ind w:left="720" w:hanging="720"/>
        <w:jc w:val="both"/>
        <w:rPr/>
      </w:pPr>
      <w:r>
        <w:rPr>
          <w:sz w:val="32"/>
          <w:szCs w:val="32"/>
        </w:rPr>
        <w:t>2.2.33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ÌÜÍ ª¯ÍÛÌíQËÍÑs </w:t>
      </w:r>
      <w:r>
        <w:rPr>
          <w:rFonts w:cs="Times New Roman" w:ascii="Times New Roman" w:hAnsi="Times New Roman"/>
        </w:rPr>
        <w:t>(LV)”</w:t>
      </w:r>
      <w:r>
        <w:rPr>
          <w:sz w:val="32"/>
          <w:szCs w:val="32"/>
        </w:rPr>
        <w:t xml:space="preserve"> @©«sgS rScnSLRPßs xmsLjszqós»RsvÌ”ÜÍ 440 ª¯ÍÌísvÌsNRPV ‚P§Ls¿RsNRPF¡ª«sƒRsLs ª«P§Ljs¸RP§§ BcTs 50 \|qQsNTPÌ£Q=ÌÜÍ DLsƒRsƒRsLs. @LiVV©«sxmQöÈÓsNTP ÊnØLRP†ds¸RP§ ‚scRsvù¿RQèéNTPò ¬s¸RP§ª«PãwÌsv, 1956</w:t>
      </w:r>
      <w:r>
        <w:rPr>
          <w:sz w:val="21"/>
          <w:szCs w:val="21"/>
          <w:vertAlign w:val="superscript"/>
        </w:rPr>
        <w:t>5</w:t>
      </w:r>
      <w:r>
        <w:rPr>
          <w:sz w:val="32"/>
          <w:szCs w:val="32"/>
        </w:rPr>
        <w:t xml:space="preserve"> @©«svxqsLjsLsÀs FPLs»RsaS»RsLs ÛÊQËÍcnRsLs DLsƒRsª«s¿]Íè cS¬sNTP ÌÜÍÊsƒTs DLsƒRsƒRsLs.   </w:t>
      </w:r>
    </w:p>
    <w:p>
      <w:pPr>
        <w:pStyle w:val="Default"/>
        <w:spacing w:lineRule="auto" w:line="216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16"/>
        <w:ind w:left="720" w:hanging="720"/>
        <w:rPr>
          <w:sz w:val="32"/>
          <w:szCs w:val="32"/>
        </w:rPr>
      </w:pPr>
      <w:r>
        <w:rPr>
          <w:sz w:val="32"/>
          <w:szCs w:val="32"/>
        </w:rPr>
        <w:t>2.2.34.</w:t>
        <w:tab/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 xml:space="preserve">ÌÜÍÂÈQP©«&lt;s©ºs </w:t>
      </w:r>
      <w:r>
        <w:rPr>
          <w:szCs w:val="32"/>
        </w:rPr>
        <w:t>(</w:t>
      </w:r>
      <w:r>
        <w:rPr>
          <w:rFonts w:cs="Times New Roman" w:ascii="Times New Roman" w:hAnsi="Times New Roman"/>
          <w:szCs w:val="32"/>
        </w:rPr>
        <w:t>LV)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sz w:val="32"/>
          <w:szCs w:val="32"/>
        </w:rPr>
        <w:t xml:space="preserve"> ‚s¬s…¸iWgRPcSLRPvƒRsv @©«sgS G ‚s¬s…¸iWgRPcSLRPv¬s\ZNsÛ»QËÍ ‚scRsvù¿RQèéNTPò »RsNRPVäª«s ÛÌQËÍcS ª«P§cnRPùxqós ª¯ÍÛÌíQËÍÒs»ÜÍ xqsLRPxmnsLS Û¿QËÍ¸RP§ÊsƒTs©«sc¯Í A ‚s¬s…¸iWgRPcSLRPvƒRsv @¬s @LRósLs. </w:t>
      </w:r>
    </w:p>
    <w:p>
      <w:pPr>
        <w:pStyle w:val="Default"/>
        <w:spacing w:lineRule="auto" w:line="216"/>
        <w:ind w:left="720" w:hanging="720"/>
        <w:rPr>
          <w:rFonts w:ascii="PallaviMedium" w:hAnsi="PallaviMedium" w:cs="Priyaanka"/>
          <w:sz w:val="32"/>
          <w:szCs w:val="44"/>
        </w:rPr>
      </w:pPr>
      <w:r>
        <w:rPr>
          <w:sz w:val="32"/>
          <w:szCs w:val="32"/>
        </w:rPr>
        <w:tab/>
      </w:r>
    </w:p>
    <w:p>
      <w:pPr>
        <w:pStyle w:val="CM92"/>
        <w:spacing w:lineRule="auto" w:line="216"/>
        <w:ind w:left="720" w:hanging="720"/>
        <w:jc w:val="both"/>
        <w:rPr/>
      </w:pPr>
      <w:r>
        <w:rPr>
          <w:color w:val="000000"/>
          <w:sz w:val="32"/>
          <w:szCs w:val="32"/>
        </w:rPr>
        <w:t>2.2.35.</w:t>
      </w:r>
      <w:r>
        <w:rPr>
          <w:rFonts w:cs="Priyaanka" w:ascii="PallaviThin" w:hAnsi="PallaviThin"/>
          <w:sz w:val="32"/>
          <w:szCs w:val="44"/>
        </w:rPr>
        <w:t>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spacing w:lineRule="auto" w:line="216"/>
        <w:rPr>
          <w:sz w:val="32"/>
          <w:szCs w:val="32"/>
        </w:rPr>
      </w:pPr>
      <w:r>
        <w:rPr>
          <w:sz w:val="32"/>
          <w:szCs w:val="32"/>
        </w:rPr>
        <w:t>2.2.36.</w:t>
        <w:tab/>
        <w:t xml:space="preserve">(DZcôËÍQaRsxmspLRP*NRPLsgS ÅØŒÉsgS ‚sƒTsÀs|mPÈísƒRs\ZªP§©«scTs)  </w:t>
      </w:r>
    </w:p>
    <w:p>
      <w:pPr>
        <w:pStyle w:val="Default"/>
        <w:spacing w:lineRule="auto" w:line="2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16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2.2.37.</w:t>
      </w:r>
      <w:r>
        <w:rPr/>
        <w:tab/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>‚dP§ÈsLºs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sz w:val="32"/>
          <w:szCs w:val="32"/>
        </w:rPr>
        <w:t xml:space="preserve"> @©«sgS ‚scRsvù¿RQèéNTPò xmsLjsª«PãwßSÌs©«sv</w:t>
      </w:r>
      <w:r>
        <w:rPr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32"/>
        </w:rPr>
        <w:t>kWh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ÌsÌÜÍ gRPLjsxtîs ƒTsª«PãwLsƒºs©«sv </w:t>
      </w:r>
      <w:r>
        <w:rPr>
          <w:rFonts w:cs="Times New Roman" w:ascii="Times New Roman" w:hAnsi="Times New Roman"/>
          <w:sz w:val="22"/>
          <w:szCs w:val="32"/>
        </w:rPr>
        <w:t>KW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ÛÌQËÍcS </w:t>
      </w:r>
      <w:r>
        <w:rPr>
          <w:rFonts w:cs="Times New Roman" w:ascii="Times New Roman" w:hAnsi="Times New Roman"/>
          <w:sz w:val="22"/>
          <w:szCs w:val="32"/>
        </w:rPr>
        <w:t xml:space="preserve">KVA </w:t>
      </w:r>
      <w:r>
        <w:rPr>
          <w:sz w:val="32"/>
          <w:szCs w:val="32"/>
        </w:rPr>
        <w:t xml:space="preserve">ÌsÌÜÍ, úxms†súNTs¸RPãwbdsÌsNRP aRsNTPò¬s </w:t>
      </w:r>
      <w:r>
        <w:rPr>
          <w:rFonts w:cs="Times New Roman" w:ascii="Times New Roman" w:hAnsi="Times New Roman"/>
          <w:sz w:val="22"/>
          <w:szCs w:val="32"/>
        </w:rPr>
        <w:t>(Reactive Energy) KVAR</w:t>
      </w:r>
      <w:r>
        <w:rPr>
          <w:sz w:val="32"/>
          <w:szCs w:val="32"/>
        </w:rPr>
        <w:t xml:space="preserve"> gRPLsÈsÌsÌÜÍ, ®ªP§§cRs\ÛÌs©«s‚s N¯Ìsª«sƒS¬sNTP Dxms…¸iWgRPxmsZƒËÍQ rScnRs©«sãLP. NRPlLPLsÈ£s úÈØ©ºQ=FnyLRQøL”RPv </w:t>
      </w:r>
      <w:r>
        <w:rPr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32"/>
        </w:rPr>
        <w:t>(CT)</w:t>
      </w:r>
      <w:r>
        <w:rPr>
          <w:sz w:val="32"/>
          <w:szCs w:val="32"/>
        </w:rPr>
        <w:t xml:space="preserve"> ª«P§Ljs¸RP§§ F~ÂÈQP¬&lt;s¸RP§Ì£s úÈØ©ºQ=FnyLRQøL”RPv </w:t>
      </w:r>
      <w:r>
        <w:rPr>
          <w:rFonts w:cs="Times New Roman" w:ascii="Times New Roman" w:hAnsi="Times New Roman"/>
          <w:sz w:val="22"/>
          <w:szCs w:val="32"/>
        </w:rPr>
        <w:t>(PT)</w:t>
      </w:r>
      <w:r>
        <w:rPr>
          <w:sz w:val="22"/>
          <w:szCs w:val="32"/>
        </w:rPr>
        <w:t xml:space="preserve"> </w:t>
      </w:r>
      <w:r>
        <w:rPr>
          <w:sz w:val="32"/>
          <w:szCs w:val="32"/>
        </w:rPr>
        <w:t xml:space="preserve">®ªP§§cRs\ÛÌs©«s ‚sƒTsÊnØgSÌs©«sv FPNRPä\ZƒsÛ»QËÍ ‚dP§ÈsLRPv»ÜÍ NRPÖszms ‚dsÈÓs¬s Dxms…¸iWgjsrSsòL¯Í ª«P§Ljs¸RP§§ BÈsvª«sLsÈÓs ‚dP§ÈsLRPv©«sv ÛÌQËÍcS cS¬s ‚sƒTsÊnØgSÌs©«sv DLs¿RsƒS¬sNTP Dxms…¸i§§gjsLsÛ¿QËÍ </w:t>
      </w:r>
      <w:r>
        <w:rPr>
          <w:rFonts w:cs="Priyaanka" w:ascii="PallaviThin" w:hAnsi="PallaviThin"/>
          <w:sz w:val="32"/>
          <w:szCs w:val="44"/>
        </w:rPr>
        <w:t></w:t>
      </w:r>
      <w:r>
        <w:rPr>
          <w:rFonts w:cs="Priyaanka" w:ascii="PallaviMedium" w:hAnsi="PallaviMedium"/>
          <w:sz w:val="32"/>
          <w:szCs w:val="44"/>
        </w:rPr>
        <w:t></w:t>
      </w:r>
      <w:r>
        <w:rPr>
          <w:sz w:val="32"/>
          <w:szCs w:val="32"/>
        </w:rPr>
        <w:t xml:space="preserve">ª«P§Ljs¸RP§§ LRPORsßs N¯LRPNRPV ª«P§Ljs¸RP§§ xmsLkjsORsÌs ¬s‚P§»Rsòª«P§§ Dxms…¸iWgjsLsÛ¿QËÍ G LRPNRP\ZªP§©«s DxmsNRPLRPßSÌsv, zqP*¿ºsÌsv ÛÌQËÍcS ¸RP§ªºP§zqsÕs </w:t>
      </w:r>
      <w:r>
        <w:rPr>
          <w:rFonts w:cs="Times New Roman" w:ascii="Times New Roman" w:hAnsi="Times New Roman"/>
          <w:sz w:val="22"/>
          <w:szCs w:val="32"/>
        </w:rPr>
        <w:t>(MCB)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sz w:val="32"/>
          <w:szCs w:val="32"/>
        </w:rPr>
        <w:t xml:space="preserve">ÛÌQËÍcS xmnspùÇsÙÌsv </w:t>
      </w:r>
      <w:r>
        <w:rPr>
          <w:rFonts w:cs="Priyaanka" w:ascii="PallaviThin" w:hAnsi="PallaviThin"/>
          <w:sz w:val="32"/>
          <w:szCs w:val="44"/>
        </w:rPr>
        <w:t></w:t>
      </w:r>
    </w:p>
    <w:p>
      <w:pPr>
        <w:pStyle w:val="Default"/>
        <w:spacing w:lineRule="auto" w:line="2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16"/>
        <w:ind w:left="720" w:hanging="720"/>
        <w:jc w:val="both"/>
        <w:rPr/>
      </w:pPr>
      <w:r>
        <w:rPr>
          <w:sz w:val="32"/>
          <w:szCs w:val="32"/>
        </w:rPr>
        <w:t>2.2.38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NRP¬dsxqs ¿SLkjêsÌsv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‚s¬s…¸iWgRPcSLRPvƒRsv G NSLRPßsLs Û¿QËÍ»Rs\Z©s©«s ‚scRsvù¿RQèéNTPò Dxms…¸iWgjsLs¿RsNRPV©Sõ gS¬ds Â¿PÖ”sLs¿Rsª«sÌszqs©«s ¿SLkjêsÌsv, ª«P§Ljs¸RP§§ FPxmsoö\ZƒsÛ»QËÍ ‚s¬s…¸iWgRPcSLRPvƒRsv Dxms…¸iWgjsLsÀs©«s ‚scRsvù¿RQèéNTPòNTP Â¿PÖ”sLs¿Rsª«sÌszqs©«s ¿SLkjêsÌsv NRP‚P§xts©ºs ¬sLóSLjsLsÀs©«s NRP¬sxtís ¿SLkjêsÌs NRP©Sõ »RsNRPVäª«sLiVV©«sxmsoöƒRsv ‚s¬s…¸iWgRPcSLRPvƒRsv NRP¬sxtís ¿SLkjêsÌsv Â¿PÖ”sLs¿Rsª«sÌszqs DLsÈsvLscTs. </w:t>
      </w:r>
    </w:p>
    <w:p>
      <w:pPr>
        <w:pStyle w:val="Default"/>
        <w:spacing w:lineRule="auto" w:line="216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16"/>
        <w:ind w:left="720" w:hanging="720"/>
        <w:rPr>
          <w:sz w:val="32"/>
          <w:szCs w:val="32"/>
        </w:rPr>
      </w:pPr>
      <w:r>
        <w:rPr>
          <w:rFonts w:cs="Priyaanka" w:ascii="PallaviMedium" w:hAnsi="PallaviMedium"/>
          <w:sz w:val="32"/>
          <w:szCs w:val="44"/>
        </w:rPr>
        <w:t></w:t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39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l©PÌ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LsÛÈQËÍ xqsLsª«s»RQ=LRPLsÌÜÍ l©PÌs. ¿SLkjêsÌs©«sv ÂÌQPNRPäNRPÛÈíQËÍ ‚sxts¸RP§LsÌÜÍ ª«sLRPvxqs úNRsª«P§LsÌÜÍ¬s lLPLsƒRsv ‚dP§ÈsLºs LkjsƒRsvLsgRPv</w:t>
      </w:r>
      <w:r>
        <w:rPr>
          <w:rFonts w:cs="Priyaanka" w:ascii="PallaviThin" w:hAnsi="PallaviThin"/>
          <w:sz w:val="32"/>
          <w:szCs w:val="44"/>
        </w:rPr>
        <w:t></w:t>
      </w:r>
      <w:r>
        <w:rPr>
          <w:sz w:val="32"/>
          <w:szCs w:val="32"/>
        </w:rPr>
        <w:t xml:space="preserve"> ª«P§cnRPù NSÌØ¬Põ INRP l©PÌsgS xmsLjsgRPßsÌÜÍ¬sNTP †dsxqsvN¯Íª«s¿RPvè.  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40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¬sªSxqsxqósvƒRsv </w:t>
      </w:r>
      <w:r>
        <w:rPr>
          <w:rFonts w:cs="Times New Roman" w:ascii="Times New Roman" w:hAnsi="Times New Roman"/>
        </w:rPr>
        <w:t>(Occupier)”</w:t>
      </w:r>
      <w:r>
        <w:rPr>
          <w:sz w:val="32"/>
          <w:szCs w:val="32"/>
        </w:rPr>
        <w:t xml:space="preserve"> @©«sgS G ¬sªSxqsLsÌÜÍ\Z©sÛ»QËÍ ‚scRsvù¿RQèéNTPò Dxms…¸iWgjsxqsvò©SõL¯Í ÛÌQËÍcS ª«P§§LscRsv ª«P§§LscRsv Dxms…¸iWgjsLs¿RscRsÌs¿RPvNRPV©SõL¯Í A ¬sªSxqsLs xqP*Ls»RscSLRPv ÛÌQËÍcS A ¬sªSxqsLsÌÜÍ DLsZƒËÍQ ª«PùNTPò.   </w:t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41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xqsLRPxmnsLS </w:t>
      </w:r>
      <w:r>
        <w:rPr>
          <w:rFonts w:cs="Priyaanka" w:ascii="PallaviMedium" w:hAnsi="PallaviMedium"/>
          <w:sz w:val="32"/>
          <w:szCs w:val="44"/>
        </w:rPr>
        <w:t>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(Point of Supply)”</w:t>
      </w:r>
      <w:r>
        <w:rPr>
          <w:sz w:val="32"/>
          <w:szCs w:val="32"/>
        </w:rPr>
        <w:t xml:space="preserve"> ÛÌQËÍcS xqsLRPxmnsLS úFyLRPLsÕnsLsÛ¿QËÍ FyLiVVLsÈsv @©«sgS ‚s¬s…¸iWgRPcSLRPv¬s NRPÈ£s @ª«soÈ£sNRPV xqsLsÊsLscnTsLsÀs©«s B©ºsNRP‚P§Lsgºs ÈsLjQø©«sÌ£Q=.  </w:t>
      </w:r>
    </w:p>
    <w:p>
      <w:pPr>
        <w:pStyle w:val="Default"/>
        <w:ind w:left="720" w:hanging="720"/>
        <w:jc w:val="both"/>
        <w:rPr>
          <w:rFonts w:eastAsia="TeluguFont"/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42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xmsª«sLºs FnyùNRísLº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ÛÌQËÍcS </w:t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xqsgRPÈsv xmsª«sLºs FnyùNRísLº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LsÛÈQËÍ INRP l©PÌsÌÜÍ ‚s¬s…¸iWgjsLsÀs©«s NTPÌÜÍªSÈ£s — </w:t>
      </w:r>
      <w:r>
        <w:rPr>
          <w:rFonts w:cs="Priyaanka" w:ascii="PallaviThin" w:hAnsi="PallaviThin"/>
          <w:sz w:val="32"/>
          <w:szCs w:val="44"/>
        </w:rPr>
        <w:t></w:t>
      </w:r>
      <w:r>
        <w:rPr>
          <w:sz w:val="32"/>
          <w:szCs w:val="32"/>
        </w:rPr>
        <w:t xml:space="preserve"> A l©PÌsÌÜÍ </w:t>
      </w:r>
      <w:r>
        <w:rPr>
          <w:rFonts w:cs="Priyaanka" w:ascii="PallaviThin" w:hAnsi="PallaviThin"/>
          <w:sz w:val="32"/>
          <w:szCs w:val="44"/>
        </w:rPr>
        <w:t></w:t>
      </w:r>
      <w:r>
        <w:rPr>
          <w:sz w:val="32"/>
          <w:szCs w:val="32"/>
        </w:rPr>
        <w:t>NTPÌÜÍ ª¯ÍÌ£ís AãLP</w:t>
      </w:r>
      <w:r>
        <w:rPr>
          <w:rFonts w:cs="Priyaanka" w:ascii="PallaviThin" w:hAnsi="PallaviThin"/>
          <w:sz w:val="32"/>
          <w:szCs w:val="44"/>
        </w:rPr>
        <w:t></w:t>
      </w:r>
      <w:r>
        <w:rPr>
          <w:sz w:val="32"/>
          <w:szCs w:val="32"/>
        </w:rPr>
        <w:t xml:space="preserve">¸RP§Lºs — </w:t>
      </w:r>
      <w:r>
        <w:rPr>
          <w:rFonts w:cs="Priyaanka" w:ascii="PallaviThin" w:hAnsi="PallaviThin"/>
          <w:sz w:val="32"/>
          <w:szCs w:val="44"/>
        </w:rPr>
        <w:t></w:t>
      </w:r>
      <w:r>
        <w:rPr>
          <w:sz w:val="32"/>
          <w:szCs w:val="32"/>
        </w:rPr>
        <w:t xml:space="preserve">¬sxtQö†sò. cUs¬s¬s </w:t>
      </w:r>
      <w:r>
        <w:rPr>
          <w:rFonts w:cs="Priyaanka" w:ascii="PallaviMedium" w:hAnsi="PallaviMedium"/>
          <w:sz w:val="32"/>
          <w:szCs w:val="44"/>
        </w:rPr>
        <w:t></w:t>
      </w:r>
      <w:r>
        <w:rPr>
          <w:rFonts w:cs="Priyaanka" w:ascii="PallaviThin" w:hAnsi="PallaviThin"/>
          <w:sz w:val="32"/>
          <w:szCs w:val="44"/>
        </w:rPr>
        <w:t></w:t>
      </w:r>
      <w:r>
        <w:rPr>
          <w:rFonts w:cs="Priyaanka" w:ascii="PallaviMedium" w:hAnsi="PallaviMedium"/>
          <w:sz w:val="32"/>
          <w:szCs w:val="44"/>
        </w:rPr>
        <w:t></w:t>
      </w:r>
      <w:r>
        <w:rPr>
          <w:sz w:val="32"/>
          <w:szCs w:val="32"/>
        </w:rPr>
        <w:t>cRsaSLsaRs róS©«sã</w:t>
      </w:r>
      <w:r>
        <w:rPr>
          <w:rFonts w:cs="Priyaanka" w:ascii="PallaviThin" w:hAnsi="PallaviThin"/>
          <w:sz w:val="32"/>
          <w:szCs w:val="44"/>
        </w:rPr>
        <w:t></w:t>
      </w:r>
      <w:r>
        <w:rPr>
          <w:sz w:val="32"/>
          <w:szCs w:val="32"/>
        </w:rPr>
        <w:t xml:space="preserve"> ª«sLRPNRPV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44"/>
        </w:rPr>
        <w:t></w:t>
      </w:r>
      <w:r>
        <w:rPr>
          <w:rFonts w:cs="PallaviThin" w:ascii="PallaviThin" w:hAnsi="PallaviThin"/>
          <w:sz w:val="32"/>
          <w:szCs w:val="32"/>
        </w:rPr>
        <w:t></w:t>
      </w:r>
    </w:p>
    <w:p>
      <w:pPr>
        <w:pStyle w:val="Default"/>
        <w:ind w:left="720" w:hanging="72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2.2.43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ú|mP‚P§zqs£qs </w:t>
      </w:r>
      <w:r>
        <w:rPr>
          <w:rFonts w:cs="Times New Roman" w:ascii="Times New Roman" w:hAnsi="Times New Roman"/>
        </w:rPr>
        <w:t xml:space="preserve">(Premises)” </w:t>
      </w:r>
      <w:r>
        <w:rPr>
          <w:sz w:val="32"/>
          <w:szCs w:val="32"/>
        </w:rPr>
        <w:t xml:space="preserve">@©«sgS ¿RsÈísLs </w:t>
      </w:r>
      <w:r>
        <w:rPr>
          <w:rFonts w:cs="Priyaanka" w:ascii="PallaviThin" w:hAnsi="PallaviThin"/>
          <w:sz w:val="32"/>
          <w:szCs w:val="44"/>
        </w:rPr>
        <w:t></w:t>
      </w:r>
      <w:r>
        <w:rPr>
          <w:sz w:val="32"/>
          <w:szCs w:val="32"/>
        </w:rPr>
        <w:t xml:space="preserve"> 2 ÌÜÍ¬s</w:t>
      </w:r>
      <w:r>
        <w:rPr>
          <w:rFonts w:cs="Priyaanka" w:ascii="PallaviMedium" w:hAnsi="PallaviMedium"/>
          <w:sz w:val="32"/>
          <w:szCs w:val="44"/>
        </w:rPr>
        <w:t></w:t>
      </w:r>
      <w:r>
        <w:rPr>
          <w:rFonts w:cs="Priyaanka" w:ascii="PallaviThin" w:hAnsi="PallaviThin"/>
          <w:sz w:val="32"/>
          <w:szCs w:val="44"/>
        </w:rPr>
        <w:t></w:t>
      </w:r>
      <w:r>
        <w:rPr>
          <w:rFonts w:cs="Priyaanka" w:ascii="PallaviMedium" w:hAnsi="PallaviMedium"/>
          <w:sz w:val="32"/>
          <w:szCs w:val="44"/>
        </w:rPr>
        <w:t></w:t>
      </w:r>
      <w:r>
        <w:rPr>
          <w:sz w:val="32"/>
          <w:szCs w:val="32"/>
        </w:rPr>
        <w:t xml:space="preserve">51 ÌÜÍ ¬sLjP*ÀsLsÀs©«sÈ”svgS </w:t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úFyLsgRPßsª«P§§</w:t>
      </w:r>
      <w:r>
        <w:rPr>
          <w:rFonts w:cs="Times New Roman" w:ascii="Times New Roman" w:hAnsi="Times New Roman"/>
        </w:rPr>
        <w:t>”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44"/>
        </w:rPr>
        <w:t></w:t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sz w:val="32"/>
          <w:szCs w:val="32"/>
        </w:rPr>
        <w:t>2.2.44.</w:t>
        <w:tab/>
        <w:t>úF~ÂÈQPNTíPªºs ÌÜÍƒº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rScnSLRPßs NRPLRsòª«Pù xqPwÀsNRP ÌÜÍÊsƒTs DLsƒRs¬s ÌÜÍƒº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45.</w:t>
        <w:tab/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>»S»RPäÖsNRP ª«P§cTsLsxmso @cnTsNSLjs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sz w:val="32"/>
          <w:szCs w:val="32"/>
        </w:rPr>
        <w:t xml:space="preserve"> @©«sgS ¬sZLôËÍQbs»Rs @cnTsNSLR”s úxmsNRPÈs©«sÌÜÍ ¬sZLôËÍQbsLsxmsÊsƒTs©«sÈ”svgS ª«P§Ljs¸RP§§ cUs¬sÌÜÍ¬s N”SÇsÙ 10.2 </w:t>
      </w:r>
      <w:r>
        <w:rPr>
          <w:rFonts w:cs="Priyaanka" w:ascii="PallaviThin" w:hAnsi="PallaviThin"/>
          <w:sz w:val="32"/>
          <w:szCs w:val="44"/>
        </w:rPr>
        <w:t></w:t>
      </w:r>
      <w:r>
        <w:rPr>
          <w:sz w:val="32"/>
          <w:szCs w:val="32"/>
        </w:rPr>
        <w:t xml:space="preserve">xtsLRP»RsvÌs úxmsNSLRPãLP, ‚scRsvù¿RQèéNTPò </w:t>
      </w:r>
      <w:r>
        <w:rPr>
          <w:rFonts w:cs="Priyaanka" w:ascii="PallaviThin" w:hAnsi="PallaviThin"/>
          <w:sz w:val="32"/>
          <w:szCs w:val="44"/>
        </w:rPr>
        <w:t></w:t>
      </w:r>
      <w:r>
        <w:rPr>
          <w:rFonts w:cs="Priyaanka" w:ascii="PallaviMedium" w:hAnsi="PallaviMedium"/>
          <w:sz w:val="32"/>
          <w:szCs w:val="44"/>
        </w:rPr>
        <w:t></w:t>
      </w:r>
      <w:r>
        <w:rPr>
          <w:sz w:val="32"/>
          <w:szCs w:val="32"/>
        </w:rPr>
        <w:t xml:space="preserve">xqsLsÊsLscnTsLsÀs©«s ZQNËÍQxqsvÌ”ÜÍ AcS¸RP§ ©«suíS¬Põ »S»RPäÖsNRP ª«P§cTsLsxmso Û¿QËÍ¸RP§ƒS¬sNTP NRPLs|mP¬ds cS*LS ¬s¸RP§§‚P§»Rsv\Zƒs, @cnTsNSLSÌsv Bª«P*ÊsƒTs©«s ª«PùNTPò.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46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»S»SäÖsNRP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ª«P§cTsLsxmso ©¯ÍÈÔsxqsv @©«sgS N”SÇsÙ 10.2.3 </w:t>
      </w:r>
      <w:r>
        <w:rPr>
          <w:rFonts w:cs="Priyaanka" w:ascii="PallaviThin" w:hAnsi="PallaviThin"/>
          <w:sz w:val="32"/>
          <w:szCs w:val="44"/>
        </w:rPr>
        <w:t></w:t>
      </w:r>
      <w:r>
        <w:rPr>
          <w:sz w:val="32"/>
          <w:szCs w:val="32"/>
        </w:rPr>
        <w:t xml:space="preserve"> xtsLRP»RsvÌs úxmsNSLRPãLP ª«P§Ljs¸RP§§ @©«svÊsLscnRsãLP </w:t>
      </w:r>
      <w:r>
        <w:rPr>
          <w:rFonts w:cs="Times New Roman" w:ascii="Times New Roman" w:hAnsi="Times New Roman"/>
        </w:rPr>
        <w:t xml:space="preserve">VI </w:t>
      </w:r>
      <w:r>
        <w:rPr>
          <w:sz w:val="32"/>
          <w:szCs w:val="32"/>
        </w:rPr>
        <w:t xml:space="preserve">ÌÜÍ D©«PõÈ”svgS, ‚scRsvù¿RQèéNTPò c¯LsgRP»Rs©SÌsNRPV xqsLsÊsLscnTsLsÀs©«s ZQNËÍQxqsvÌ”ÜÍ »S»SäÖsNRP ª«P§cTsLsxmso @cnTsNSLjs BÛ¿QËÍè ©¯ÍÈÔsxqsv. </w:t>
      </w:r>
    </w:p>
    <w:p>
      <w:pPr>
        <w:pStyle w:val="Default"/>
        <w:ind w:left="720" w:hanging="720"/>
        <w:rPr>
          <w:rFonts w:ascii="PallaviThin" w:hAnsi="PallaviThin" w:cs="PallaviThin"/>
          <w:sz w:val="32"/>
          <w:szCs w:val="52"/>
        </w:rPr>
      </w:pPr>
      <w:r>
        <w:rPr>
          <w:sz w:val="32"/>
          <w:szCs w:val="32"/>
        </w:rPr>
        <w:t>2.2.46</w:t>
      </w:r>
      <w:r>
        <w:rPr>
          <w:szCs w:val="32"/>
        </w:rPr>
        <w:t>(</w:t>
      </w:r>
      <w:r>
        <w:rPr>
          <w:rFonts w:cs="Priyaanka" w:ascii="PallaviMedium" w:hAnsi="PallaviMedium"/>
          <w:szCs w:val="44"/>
        </w:rPr>
        <w:t></w:t>
      </w:r>
      <w:r>
        <w:rPr>
          <w:rFonts w:cs="Priyaanka" w:ascii="PallaviThin" w:hAnsi="PallaviThin"/>
          <w:szCs w:val="44"/>
        </w:rPr>
        <w:t></w:t>
      </w:r>
      <w:r>
        <w:rPr>
          <w:rFonts w:cs="Priyaanka" w:ascii="PallaviThin" w:hAnsi="PallaviThin"/>
          <w:sz w:val="32"/>
          <w:szCs w:val="52"/>
        </w:rPr>
        <w:t></w:t>
      </w:r>
      <w:r>
        <w:rPr>
          <w:rFonts w:cs="Times New Roman" w:ascii="PallaviThin" w:hAnsi="PallaviThin"/>
        </w:rPr>
        <w:t></w:t>
      </w:r>
      <w:r>
        <w:rPr>
          <w:rFonts w:cs="Priyaanka" w:ascii="PallaviThin" w:hAnsi="PallaviThin"/>
          <w:sz w:val="32"/>
          <w:szCs w:val="52"/>
        </w:rPr>
        <w:t>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47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xqsLkjP*xqsv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‚s¬s…¸iWgRPcSLRPvƒRsv Û¿QËÍxqsvNRPV©«Põ IxmQöLscRsLs úxmsNSLRPLs ‚scRsvù¿RQèéNTPò¬s Dxms…¸iWgjsLs¿RPvN¯Íª«sƒS¬sNTP NRPLs|mP¬ds cS*LS Bª«P*ÊsƒTs©«s xqsLkjP*£qs NRPl©PORs©ºs.   </w:t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48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xqsLkjP*xqsv \ÛÌs©º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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INRP ‚s¬s…¸iWgRPcSLRPvƒRsv ÛÌQËÍcS N¯LscRsLRPv ‚s¬s…¸iWgRPcSLR”sNRPV úxmscnS©«s xmsLszmsßÔs </w:t>
      </w:r>
      <w:r>
        <w:rPr>
          <w:rFonts w:cs="Times New Roman" w:ascii="Times New Roman" w:hAnsi="Times New Roman"/>
        </w:rPr>
        <w:t>(Distributing Main)</w:t>
      </w:r>
      <w:r>
        <w:rPr>
          <w:sz w:val="32"/>
          <w:szCs w:val="32"/>
        </w:rPr>
        <w:t xml:space="preserve"> ÌÜÍ¬s IZQNËÍQ FyLiVVLsÈ£s ©«svLsƒTs NRPLs|mP¬ds ‚scRsvù¿RQèéNTPò xqsLRPxmnsLS </w:t>
      </w:r>
      <w:r>
        <w:rPr>
          <w:rFonts w:cs="Priyaanka" w:ascii="PallaviThin" w:hAnsi="PallaviThin"/>
          <w:sz w:val="32"/>
          <w:szCs w:val="52"/>
        </w:rPr>
        <w:t>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ÛÌQËÍcS xqsLRPxmnsLS Û¿QËÍ}qs DZcôËÍQaRsLs D©«PõxmsoöƒRsv. </w:t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49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ÈØLjs£mns D»RsòLRPv*Ìsv </w:t>
      </w:r>
      <w:r>
        <w:rPr>
          <w:rFonts w:cs="Times New Roman" w:ascii="Times New Roman" w:hAnsi="Times New Roman"/>
        </w:rPr>
        <w:t xml:space="preserve">(Tariff orders)” </w:t>
      </w:r>
      <w:r>
        <w:rPr>
          <w:sz w:val="32"/>
          <w:szCs w:val="32"/>
        </w:rPr>
        <w:t>@©«sgS NRPLs|mP¬dsNTP xqsLsÊsLscnTsLsÀs ‚scRsvù¿RQèéNTPò xqsLRPxmnsLS ª«P§Ljs¸RP§§ }qsª«sÌs</w:t>
      </w:r>
      <w:r>
        <w:rPr>
          <w:rFonts w:cs="Priyaanka" w:ascii="PallaviThin" w:hAnsi="PallaviThin"/>
          <w:sz w:val="32"/>
          <w:szCs w:val="52"/>
        </w:rPr>
        <w:t></w:t>
      </w:r>
      <w:r>
        <w:rPr>
          <w:sz w:val="32"/>
          <w:szCs w:val="32"/>
        </w:rPr>
        <w:t xml:space="preserve">cS*LS BÈÔsª«sÌs ÇØLkjs Û¿QËÍ¸RP§ÊsƒTs©«s D»RsòLRPv*.  </w:t>
      </w:r>
    </w:p>
    <w:p>
      <w:pPr>
        <w:pStyle w:val="Default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50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ÈØLjs£mns @©«svxqPwÀs </w:t>
      </w:r>
      <w:r>
        <w:rPr>
          <w:rFonts w:cs="Times New Roman" w:ascii="Times New Roman" w:hAnsi="Times New Roman"/>
        </w:rPr>
        <w:t>(Tariff Schedule)”</w:t>
      </w:r>
      <w:r>
        <w:rPr>
          <w:sz w:val="32"/>
          <w:szCs w:val="32"/>
        </w:rPr>
        <w:t xml:space="preserve"> @©«sgS NRPLs|mP¬dsNTP xqsLsÊsLscnTsLsÀs©«s ÈØLjs£mns D»RsòLRPv*Ìs ©«s©«svxqsLjsLsÀs, ‚scRsvù¿RQèéNTPò xqsLRPxmnsLS ª«P§Ljs¸RP§§ }qsª«sÌs ‚sxts¸RP§LsÌÜÍ NRPLs|mP¬ds cS*LS BÈÔsª«sÌs ÇØLkjsÛ¿QËÍ¸RP§ÊsƒTs©«s ¿SLkjêsÌs @©«svxqPwÀs. </w:t>
      </w:r>
    </w:p>
    <w:p>
      <w:pPr>
        <w:pStyle w:val="Default"/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51.</w:t>
      </w:r>
      <w:r>
        <w:rPr>
          <w:rFonts w:cs="PallaviThin" w:ascii="PallaviThin" w:hAnsi="PallaviThin"/>
          <w:sz w:val="32"/>
          <w:szCs w:val="32"/>
        </w:rPr>
        <w:tab/>
        <w:t></w:t>
      </w:r>
      <w:r>
        <w:rPr>
          <w:rFonts w:cs="Priyaanka" w:ascii="PallaviThin" w:hAnsi="PallaviThin"/>
          <w:sz w:val="32"/>
          <w:szCs w:val="52"/>
        </w:rPr>
        <w:t>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@©«sgS NRPl©PORs©ºs FPLs»Rs ÌÜÍƒºs NRPV NRPÌsxmsÊsƒTs©«scTs, ‚dP§ÈsLºs ‚sª«sLSÌsv @LsÛÈQËÍ G L¯ÍÇsÙ©«s ‚dP§ÈsLºs l©PÌsN¯ÌQöÊsƒTsLscTs, {qsÌ£s xmsLjszqós†s </w:t>
      </w:r>
      <w:r>
        <w:rPr>
          <w:rFonts w:cs="Priyaanka" w:ascii="PallaviThin" w:hAnsi="PallaviThin"/>
          <w:sz w:val="32"/>
          <w:szCs w:val="52"/>
        </w:rPr>
        <w:t></w:t>
      </w:r>
      <w:r>
        <w:rPr>
          <w:sz w:val="32"/>
          <w:szCs w:val="32"/>
        </w:rPr>
        <w:t xml:space="preserve"> ®ªP§§cRs\ÛÌs©«s ‚sª«sLSÌsv Â»QPÖs¸RP§ÛÇQËÍxqPwò ‚s¬s…¸iWgRPcSLRPvƒRsv ª«P§Ljs¸RP§§ NRPLs|mP¬ds cS*LS ¬sZLôËÍQbs»Rs @cnTsNSLjs xqsLs»RsNSÌsv Û¿QËÍzqs©«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</w:t>
      </w:r>
      <w:r>
        <w:rPr>
          <w:sz w:val="32"/>
          <w:szCs w:val="32"/>
        </w:rPr>
        <w:t xml:space="preserve"> G L¯ÍÇsÙ\Z©sÛ»QËÍ A </w:t>
      </w:r>
      <w:r>
        <w:rPr>
          <w:rFonts w:cs="Priyaanka" w:ascii="PallaviThin" w:hAnsi="PallaviThin"/>
          <w:sz w:val="32"/>
          <w:szCs w:val="52"/>
        </w:rPr>
        <w:t></w:t>
      </w:r>
      <w:r>
        <w:rPr>
          <w:sz w:val="32"/>
          <w:szCs w:val="32"/>
        </w:rPr>
        <w:t xml:space="preserve"> ‚dP§cRs xqsLs»RsNSÌsLiVV©«sª¯Í A L¯ÍÇsÙ ©«svLsƒTs xqsLRPxmnsLS Û¿QËÍ¸RP§ƒS¬sNTP NRPLs|mP¬ds xqsLszqscRô“sLsgS D©«PõcRs©«Põª«PãwÈ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sz w:val="32"/>
          <w:szCs w:val="32"/>
        </w:rPr>
        <w:t>2.2.52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‚scRsvù¿RQèéNTPò ¿_LRPùL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cUs¬sNTP ¿RsÈísLsÌÜÍ¬s </w:t>
      </w:r>
      <w:r>
        <w:rPr>
          <w:rFonts w:cs="Priyaanka" w:ascii="PallaviThin" w:hAnsi="PallaviThin"/>
          <w:sz w:val="32"/>
          <w:szCs w:val="52"/>
        </w:rPr>
        <w:t></w:t>
      </w:r>
      <w:r>
        <w:rPr>
          <w:sz w:val="32"/>
          <w:szCs w:val="32"/>
        </w:rPr>
        <w:t xml:space="preserve">135 (1) ÌÜÍ AFycTsLsxmsÊsƒTs©«s @LRósLs ª«sLjsòxqsvòLscTs.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20" w:hanging="720"/>
        <w:rPr/>
      </w:pPr>
      <w:r>
        <w:rPr>
          <w:sz w:val="32"/>
          <w:szCs w:val="32"/>
        </w:rPr>
        <w:t>2.2.53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‚scRsvù¿RQèéNTPò @úNRsª«P§ ªSƒRsNRPLs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cUs¬sNTP ¿RsÈísLsÌÜÍ¬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</w:t>
      </w:r>
      <w:r>
        <w:rPr>
          <w:sz w:val="32"/>
          <w:szCs w:val="32"/>
        </w:rPr>
        <w:t xml:space="preserve">126 …¸i§§NRPä ‚sª«sLRPßsÌÜÍ¬s (Õs) úxmsNSLRPãLP AFycTsLsxmsÊsƒTs©«s ª«sLjsòxqsvòLscT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numPr>
          <w:ilvl w:val="2"/>
          <w:numId w:val="17"/>
        </w:numPr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¸RP§¨¬sÈ”sv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ÕsÖ”sLsgRPvNRPV DZcôËÍQbsLsÀs©«s ‚dP§ÈsLºs xqPwÀsLsÛ¿QËÍ NTPÌÜÍªSÈ£s @ª«sLºQ=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Times New Roman" w:ascii="PallaviThin" w:hAnsi="PallaviThin"/>
        </w:rPr>
        <w:t></w:t>
      </w:r>
      <w:r>
        <w:rPr>
          <w:rFonts w:cs="Priyaanka" w:ascii="PallaviThin" w:hAnsi="PallaviThin"/>
          <w:sz w:val="32"/>
          <w:szCs w:val="52"/>
        </w:rPr>
        <w:t></w:t>
      </w:r>
      <w:r>
        <w:rPr>
          <w:rFonts w:cs="Times New Roman" w:ascii="PallaviThin" w:hAnsi="PallaviThin"/>
        </w:rPr>
        <w:t>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720"/>
        <w:jc w:val="both"/>
        <w:rPr/>
      </w:pPr>
      <w:r>
        <w:rPr>
          <w:sz w:val="32"/>
          <w:szCs w:val="32"/>
        </w:rPr>
        <w:t>2.2.55.</w:t>
        <w:tab/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 xml:space="preserve">\ZªsLjsLsgºs xmsLjsxmspLjsò </w:t>
      </w:r>
      <w:r>
        <w:rPr>
          <w:rFonts w:cs="Priyaanka" w:ascii="PallaviThin" w:hAnsi="PallaviThin"/>
          <w:sz w:val="32"/>
          <w:szCs w:val="52"/>
        </w:rPr>
        <w:t></w:t>
      </w:r>
      <w:r>
        <w:rPr>
          <w:rFonts w:cs="Priyaanka" w:ascii="PallaviMedium" w:hAnsi="PallaviMedium"/>
          <w:sz w:val="32"/>
          <w:szCs w:val="52"/>
        </w:rPr>
        <w:t>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@©«sgS \ÛÌs|qP©«sv= NRPÖsgjs D©«Põ róS¬sNRP ‚scRsvù¿RQèéNTPò NSLsúÈØNRísLºs cS*LS ‚s¬s…¸iWgRPcSLRPv¬s róSª«sLRPLsÌÜÍ \ZªsLjsLsgºs xmspLRsòLiVV©«sÈ”sv ÇØLkjs Û¿QËÍzqs©«s </w:t>
      </w:r>
      <w:r>
        <w:rPr>
          <w:rFonts w:cs="Priyaanka" w:ascii="PallaviThin" w:hAnsi="PallaviThin"/>
          <w:sz w:val="32"/>
          <w:szCs w:val="52"/>
        </w:rPr>
        <w:t></w:t>
      </w:r>
      <w:r>
        <w:rPr>
          <w:sz w:val="32"/>
          <w:szCs w:val="32"/>
        </w:rPr>
        <w:t xml:space="preserve">ÛÌQËÍcS ÂÌQPÈsLºs.   </w:t>
      </w:r>
    </w:p>
    <w:p>
      <w:pPr>
        <w:pStyle w:val="CM9"/>
        <w:ind w:left="720" w:hanging="720"/>
        <w:jc w:val="both"/>
        <w:rPr/>
      </w:pPr>
      <w:r>
        <w:rPr/>
        <w:t>2.3</w:t>
        <w:tab/>
        <w:t xml:space="preserve">xqsLRPxmnsLSNRPV xqsLsÊsLscnTsLsÀs©«s rScnSLRPßs xtsLRP»RsvÌsv ª«P§Ljs¸RP§§ ¬sÊsLscnRs©«sÌ”ÜÍ Dxms…¸iWgjsLsÀs©«s xqsLsOTsxmsò ©Sª«PãwÌsv.   </w:t>
      </w:r>
    </w:p>
    <w:tbl>
      <w:tblPr>
        <w:tblW w:w="84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858"/>
        <w:gridCol w:w="1545"/>
      </w:tblGrid>
      <w:tr>
        <w:trPr>
          <w:trHeight w:val="348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qsLsOTsxmsò©Sª«PãwÌsv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eluguFont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xmspLjsò}msLRPv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¸RP§ªºP§zm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szms¸RP§Lº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{msBALºszq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súcnRsúxmsZcËÍQaºs ‚scRsvù¿RQèéNTPò lLPgRPvùÛÌQËÍÈsLkjs NRP‚dP§xts©ºs 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{msÒs{ms{qs¸RP§Ì£s 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súcnRsúxmsZcËÍQaºs gSù£qs xmsª«sLºs NSL¯ölLPxts©ºs Ös‚P§ÂÈQPƒºs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{msÈÔs¸RP§£q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ãwLsÈÔs xmsª«sLºs l´P£mís rSä*ƒ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{qsÕ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qsLRPväùÈ£s úÛÊQËÍNRPL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{qs{q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RPlLPLsÈ£s NRP©«êsª«P&lt;§©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{qsÈÔ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RPlLPLsÈ£s úÈØ©ºQ=FnyLRQøLº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ƒTsxqPäªºP§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ƒTsúzqsQísÊsWùxts©ºs NRPLs|mP¬d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|¤QP¿ºsÈÓ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PNºQ=úÈØ \|¤Qs ÂÈQP©«&lt;s©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|¤QP¿ºs‚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PNºQ=úÈØ \|¤Qs ª¯ÍÛÌíQËÍÑ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£mnsGI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\|mnQs©«sÌ£s @|qP£qs®ªP§LsÈ£s ALRïsL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ÒsÈÔs{qs¸RP§£qs 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Çs©«sLRPÌ£s ÈsLRQø£q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amp; </w:t>
            </w:r>
            <w:r>
              <w:rPr>
                <w:sz w:val="28"/>
                <w:szCs w:val="28"/>
              </w:rPr>
              <w:t xml:space="preserve">NRPLsƒTsxts©ºQ= A£mns xqsxm”sLiVV.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|¤QP¿ºs Ñ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¥PPLºPõ gSù£m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|¤QP¿ºs zm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¥PPLºQ= xmsª«sLº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|¤QP¿ºs ÈÓ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\|¤Qs ÂÈQP©«&lt;s©º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|¤QP¿ºs ‚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\|¤Qs ª¯ÍÛÌíQËÍÑ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|¤QP¿ºs Çsƒº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|¤QPLºísÇ£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QNËÍQ‚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PÌÜÍ ª¯ÍÌísv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QNËÍQ‚sG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PÌÜÍ ª¯ÍÌísv ALszms¸RP§L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QNËÍQ‚sGALºs 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PÌÜÍ ª¯ÍÌísv ALszms¸RP§Lºs Ljs¸RPãwNTíPª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Ì£s ÈÓ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ÌÜÍ ÂÈQP©«&lt;s©º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Ì£s ‚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ÌÜÍ ª¯ÍÛÌíQËÍÑ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QNËÍQƒRsÊ”sWù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PÌÜÍ ªSÈ£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QNËÍQƒRsÊ”sWù|¤QP¿º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TPÌÜÍ ªSÈ£s @ª«sL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ªºP§{qsÕs 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‚</w:t>
            </w:r>
            <w:r>
              <w:rPr>
                <w:sz w:val="28"/>
                <w:szCs w:val="28"/>
              </w:rPr>
              <w:t xml:space="preserve">P§¬s…¸iÍ§¿RsLºs xqsLRPwäùÈ£s úÛÊQËÍNRPL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ªºP§{ms{ms 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‚</w:t>
            </w:r>
            <w:r>
              <w:rPr>
                <w:sz w:val="28"/>
                <w:szCs w:val="28"/>
              </w:rPr>
              <w:t xml:space="preserve">P§¬ds xmsª«sLºs F”yLsÈ£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ªºP§ALºsH 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‚</w:t>
            </w:r>
            <w:r>
              <w:rPr>
                <w:sz w:val="28"/>
                <w:szCs w:val="28"/>
              </w:rPr>
              <w:t xml:space="preserve">dP§ÈsLºs LkjsƒTsLsgºs B©ºQ=úÈsv®ªP§LsÈ£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ªºP§ALºsÈÓs 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‚</w:t>
            </w:r>
            <w:r>
              <w:rPr>
                <w:sz w:val="28"/>
                <w:szCs w:val="28"/>
              </w:rPr>
              <w:t xml:space="preserve">dP§ÈsLºs lLPÛÌQËÍ ÂÈQPzqísLsg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{msG¸RP§£q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úF~‚sÇs©«sÌ£s A|qP£qs®ªP§LsÈ£s ©¯ÍÈÔsxqsv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{msÈÓ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~ÂÈQP¬&lt;s¸RP§Ì£s úÈØ©ºQ=FnyLRQøLº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ÈÔszq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ÈÓs¬Põƒºs NSxmsLºs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PallaviThin" w:hAnsi="PallaviThin" w:cs="Times New Roman"/>
                <w:sz w:val="28"/>
                <w:szCs w:val="28"/>
              </w:rPr>
            </w:pPr>
            <w:r>
              <w:rPr>
                <w:rFonts w:cs="Priyaanka" w:ascii="PallaviThin" w:hAnsi="PallaviThin"/>
                <w:sz w:val="32"/>
                <w:szCs w:val="52"/>
              </w:rPr>
              <w:t>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rFonts w:ascii="PallaviThin" w:hAnsi="PallaviThin" w:cs="Times New Roman"/>
                <w:sz w:val="28"/>
                <w:szCs w:val="28"/>
              </w:rPr>
            </w:pPr>
            <w:r>
              <w:rPr>
                <w:rFonts w:cs="Priyaanka" w:ascii="PallaviThin" w:hAnsi="PallaviThin"/>
                <w:sz w:val="32"/>
                <w:szCs w:val="52"/>
              </w:rPr>
              <w:t>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allaviThin" w:hAnsi="PallaviThin"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riyaanka"/>
                <w:sz w:val="32"/>
                <w:szCs w:val="52"/>
              </w:rPr>
            </w:pPr>
            <w:r>
              <w:rPr>
                <w:rFonts w:cs="Priyaanka" w:ascii="PallaviThin" w:hAnsi="PallaviThin"/>
                <w:sz w:val="32"/>
                <w:szCs w:val="52"/>
              </w:rPr>
              <w:t>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riyaanka"/>
                <w:sz w:val="32"/>
                <w:szCs w:val="52"/>
              </w:rPr>
            </w:pPr>
            <w:r>
              <w:rPr>
                <w:rFonts w:cs="Priyaanka" w:ascii="PallaviThin" w:hAnsi="PallaviThin"/>
                <w:sz w:val="32"/>
                <w:szCs w:val="52"/>
              </w:rPr>
              <w:t>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riyaanka"/>
                <w:color w:val="000000"/>
                <w:sz w:val="32"/>
                <w:szCs w:val="52"/>
              </w:rPr>
            </w:pPr>
            <w:r>
              <w:rPr>
                <w:rFonts w:cs="Priyaanka" w:ascii="PallaviThin" w:hAnsi="PallaviThin"/>
                <w:color w:val="000000"/>
                <w:sz w:val="32"/>
                <w:szCs w:val="52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riyaanka"/>
                <w:sz w:val="32"/>
                <w:szCs w:val="52"/>
              </w:rPr>
            </w:pPr>
            <w:r>
              <w:rPr>
                <w:rFonts w:cs="Priyaanka" w:ascii="PallaviThin" w:hAnsi="PallaviThin"/>
                <w:sz w:val="32"/>
                <w:szCs w:val="52"/>
              </w:rPr>
              <w:t>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riyaanka"/>
                <w:sz w:val="32"/>
                <w:szCs w:val="52"/>
              </w:rPr>
            </w:pPr>
            <w:r>
              <w:rPr>
                <w:rFonts w:cs="Priyaanka" w:ascii="PallaviThin" w:hAnsi="PallaviThin"/>
                <w:sz w:val="32"/>
                <w:szCs w:val="52"/>
              </w:rPr>
              <w:t>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riyaanka"/>
                <w:color w:val="000000"/>
                <w:sz w:val="32"/>
                <w:szCs w:val="52"/>
              </w:rPr>
            </w:pPr>
            <w:r>
              <w:rPr>
                <w:rFonts w:cs="Priyaanka" w:ascii="PallaviThin" w:hAnsi="PallaviThin"/>
                <w:color w:val="000000"/>
                <w:sz w:val="32"/>
                <w:szCs w:val="52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§{qs¸RP§ªºP§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@©ºsNRPl©PZãNQísƒºs ‚P§¬sª«P§ªºP§ 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§HƒRsÊ”sWù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¸RP§¨¬sÈ£s A£mns BLjsZgËÍQxts©ºs ª«sLºPä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‚</w:t>
            </w:r>
            <w:r>
              <w:rPr>
                <w:sz w:val="28"/>
                <w:szCs w:val="28"/>
              </w:rPr>
              <w:t xml:space="preserve">s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ª¯ÍÌísvÌsv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ƒRsÊ”sWù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ªSÈ£s 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2"/>
        <w:ind w:left="1080" w:hanging="1080"/>
        <w:jc w:val="both"/>
        <w:rPr/>
      </w:pPr>
      <w:r>
        <w:rPr>
          <w:b/>
          <w:bCs/>
          <w:sz w:val="32"/>
          <w:szCs w:val="32"/>
        </w:rPr>
        <w:t>3.</w:t>
        <w:tab/>
        <w:t xml:space="preserve">xqsLRPxmnsLS ª«Pùª«sxqós  </w:t>
      </w:r>
    </w:p>
    <w:p>
      <w:pPr>
        <w:pStyle w:val="CM92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</w:t>
        <w:tab/>
        <w:t xml:space="preserve">úxmsNRPÈÓsLsÀs©«s ª¯ÍÛÌíQËÍÑs ª«P§Ljs¸RP§§ ú{mnsZãNQP*¬dQ=  </w:t>
      </w:r>
    </w:p>
    <w:p>
      <w:pPr>
        <w:pStyle w:val="Default"/>
        <w:ind w:left="720" w:hanging="720"/>
        <w:jc w:val="both"/>
        <w:rPr/>
      </w:pPr>
      <w:r>
        <w:rPr>
          <w:color w:val="000000"/>
          <w:sz w:val="32"/>
          <w:szCs w:val="32"/>
        </w:rPr>
        <w:t>3.1.1.</w:t>
        <w:tab/>
        <w:t>ÊnØLRP†ds¸RP§ ‚scRsvù¿RQèéNTPò ¬s¸RP§ª«PãwÌsv 1956</w:t>
      </w:r>
      <w:r>
        <w:rPr>
          <w:color w:val="000000"/>
          <w:sz w:val="21"/>
          <w:szCs w:val="21"/>
          <w:vertAlign w:val="superscript"/>
        </w:rPr>
        <w:t>6</w:t>
      </w:r>
      <w:r>
        <w:rPr>
          <w:color w:val="000000"/>
          <w:sz w:val="32"/>
          <w:szCs w:val="32"/>
        </w:rPr>
        <w:t xml:space="preserve"> ÌÜÍ¬s 55 ª«s ¬sÊsLscnRs©«s úxmsNSLRPãLP DLsƒRscRsgjs©«s ÛÊQËÍcnRsLs …¸i§§NRPä xmsLjscnRsvÌs©«s©«svxqsLjsLsÀs, 50 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z w:val="16"/>
          <w:szCs w:val="16"/>
        </w:rPr>
        <w:t>Z</w:t>
      </w:r>
      <w:r>
        <w:rPr>
          <w:color w:val="000000"/>
          <w:sz w:val="32"/>
          <w:szCs w:val="32"/>
        </w:rPr>
        <w:t xml:space="preserve"> ú{mnsZãNQP*¬dQ=»ÜÍ NRPLs|mP¬ds ‚scRsvù¿RQèéNTPò xqsLRPxmnsLS Û¿QËÍxqsvòLscTs. rScnRPù\ZªP§©«sLs»Rsª«sLRPNRPV ‚scRsvù¿RQèéNTPò xqsLRPxmnsLS ¬sLSÈsLsNRPLsgS N¯©«srSgRPv»RsvLscTs.</w:t>
      </w:r>
    </w:p>
    <w:p>
      <w:pPr>
        <w:pStyle w:val="Default"/>
        <w:ind w:left="720" w:hanging="720"/>
        <w:jc w:val="both"/>
        <w:rPr/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3.1.2.</w:t>
        <w:tab/>
        <w:t>ÊnØLRP†ds¸RP§ ‚scRsvù¿RQèéNTPò ¬s¸RP§ª«PãwÌsv 1956</w:t>
      </w:r>
      <w:r>
        <w:rPr>
          <w:color w:val="000000"/>
          <w:sz w:val="21"/>
          <w:szCs w:val="21"/>
          <w:vertAlign w:val="superscript"/>
        </w:rPr>
        <w:t>7</w:t>
      </w:r>
      <w:r>
        <w:rPr>
          <w:color w:val="000000"/>
          <w:sz w:val="32"/>
          <w:szCs w:val="32"/>
        </w:rPr>
        <w:t xml:space="preserve"> ¬sÊsLscnRs©«s 54 úxmsNSLRPãLP DLsƒRscRsgjs©«s ÛÊQËÍcnRsLs xmsLjscnRsvÌs ©«s©«svxqsLjsLsÀs NRPLs|mP¬ds cS*LS úxmsNRPÈÓsLsxmsÊsƒTs©«s ª¯ÍÛÌíQËÍÑs xqsLRPxmnsLS, rScnSLRPßsLsgS C úNTsLscTs ‚scnRsLsgS DLsÈsvLscTs.   </w:t>
      </w:r>
    </w:p>
    <w:p>
      <w:pPr>
        <w:pStyle w:val="Default"/>
        <w:ind w:left="720" w:hanging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5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295"/>
      </w:tblGrid>
      <w:tr>
        <w:trPr>
          <w:trHeight w:val="395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ª¯ÍÛÌíQËÍÑs róSLiVV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xmsNRPÈÓsLsÀs©«s ª¯ÍÛÌíQËÍÑs</w:t>
            </w:r>
          </w:p>
        </w:tc>
      </w:tr>
      <w:tr>
        <w:trPr>
          <w:trHeight w:val="378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sz w:val="32"/>
                <w:szCs w:val="32"/>
              </w:rPr>
              <w:t>ÌÜÍ ÂÈQP©«&lt;s©ºs</w:t>
            </w:r>
            <w:r>
              <w:rPr>
                <w:rFonts w:cs="Times New Roman" w:ascii="PallaviThin" w:hAnsi="PallaviThin"/>
              </w:rPr>
              <w:t></w:t>
            </w:r>
            <w:r>
              <w:rPr>
                <w:rFonts w:cs="Priyaanka" w:ascii="PallaviThin" w:hAnsi="PallaviThin"/>
                <w:sz w:val="32"/>
                <w:szCs w:val="52"/>
              </w:rPr>
              <w:t></w:t>
            </w:r>
            <w:r>
              <w:rPr>
                <w:rFonts w:cs="Times New Roman" w:ascii="PallaviThin" w:hAnsi="PallaviThin"/>
              </w:rPr>
              <w:t>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qsLsgjsÌ£s }mnsÇ£s : }mnsÇ£s ª«P§Ljs¸RP§§ ©«sWùúÈsÌ£s ª«P§cnRPù 240 </w:t>
            </w:r>
          </w:p>
        </w:tc>
      </w:tr>
      <w:tr>
        <w:trPr>
          <w:trHeight w:val="370" w:hRule="atLeast"/>
        </w:trPr>
        <w:tc>
          <w:tcPr>
            <w:tcW w:w="4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¯ÍÌísvÌsv, ª«P§Ljs¸RP§§ </w:t>
            </w:r>
          </w:p>
        </w:tc>
      </w:tr>
      <w:tr>
        <w:trPr>
          <w:trHeight w:val="373" w:hRule="atLeast"/>
        </w:trPr>
        <w:tc>
          <w:tcPr>
            <w:tcW w:w="4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†ds }mnsÇ£s : AÌísLºsZ©ËÍQÈÓsLsgºs NRPlLPLsÈ£s </w:t>
            </w:r>
            <w:r>
              <w:rPr>
                <w:rFonts w:cs="Priyaanka" w:ascii="PallaviThin" w:hAnsi="PallaviThin"/>
                <w:sz w:val="32"/>
                <w:szCs w:val="52"/>
              </w:rPr>
              <w:t></w:t>
            </w:r>
          </w:p>
        </w:tc>
      </w:tr>
      <w:tr>
        <w:trPr>
          <w:trHeight w:val="463" w:hRule="atLeast"/>
        </w:trPr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P§cnRPù 415 ª¯ÍÌísvÌsv—50 \|qQsNTPÌ£Q= </w:t>
            </w:r>
          </w:p>
        </w:tc>
      </w:tr>
      <w:tr>
        <w:trPr>
          <w:trHeight w:val="1510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sz w:val="32"/>
                <w:szCs w:val="32"/>
              </w:rPr>
              <w:t xml:space="preserve">\|¤Qs ÂÈQP©«&lt;s©ºs </w:t>
            </w:r>
            <w:r>
              <w:rPr>
                <w:rFonts w:cs="Times New Roman" w:ascii="PallaviThin" w:hAnsi="PallaviThin"/>
              </w:rPr>
              <w:t></w:t>
            </w:r>
            <w:r>
              <w:rPr>
                <w:rFonts w:cs="Priyaanka" w:ascii="PallaviThin" w:hAnsi="PallaviThin"/>
                <w:sz w:val="32"/>
                <w:szCs w:val="52"/>
              </w:rPr>
              <w:t></w:t>
            </w:r>
            <w:r>
              <w:rPr>
                <w:rFonts w:cs="Times New Roman" w:ascii="PallaviThin" w:hAnsi="PallaviThin"/>
              </w:rPr>
              <w:t>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32"/>
                <w:szCs w:val="32"/>
              </w:rPr>
              <w:t xml:space="preserve">AÌísLºsZ©ËÍQÈÓsLsgºs NRPlLPLsÈ£s 3—}mnsÇ£s 50 \|qQsNTPÌ£Q=, </w:t>
            </w:r>
            <w:r>
              <w:rPr>
                <w:rFonts w:cs="Priyaanka" w:ascii="PallaviThin" w:hAnsi="PallaviThin"/>
                <w:sz w:val="32"/>
                <w:szCs w:val="52"/>
              </w:rPr>
              <w:t></w:t>
            </w:r>
            <w:r>
              <w:rPr>
                <w:rFonts w:cs="Priyaanka" w:ascii="PallaviMedium" w:hAnsi="PallaviMedium"/>
                <w:sz w:val="32"/>
                <w:szCs w:val="52"/>
              </w:rPr>
              <w:t></w:t>
            </w:r>
            <w:r>
              <w:rPr>
                <w:sz w:val="32"/>
                <w:szCs w:val="32"/>
              </w:rPr>
              <w:t>}mnsÇ£sÌs ª«P§cnRPù 11</w:t>
            </w:r>
            <w:r>
              <w:rPr>
                <w:rFonts w:cs="Priyaanka" w:ascii="PallaviThin" w:hAnsi="PallaviThin"/>
                <w:sz w:val="32"/>
                <w:szCs w:val="52"/>
              </w:rPr>
              <w:t></w:t>
            </w:r>
            <w:r>
              <w:rPr>
                <w:rFonts w:cs="Times New Roman" w:ascii="PallaviThin" w:hAnsi="PallaviThin"/>
              </w:rPr>
              <w:t></w:t>
            </w:r>
            <w:r>
              <w:rPr>
                <w:rFonts w:cs="Priyaanka" w:ascii="PallaviThin" w:hAnsi="PallaviThin"/>
                <w:sz w:val="32"/>
                <w:szCs w:val="52"/>
              </w:rPr>
              <w:t></w:t>
            </w:r>
            <w:r>
              <w:rPr>
                <w:sz w:val="32"/>
                <w:szCs w:val="32"/>
              </w:rPr>
              <w:t>15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Priyaanka" w:ascii="PallaviThin" w:hAnsi="PallaviThin"/>
                <w:sz w:val="32"/>
                <w:szCs w:val="52"/>
              </w:rPr>
              <w:t></w:t>
            </w:r>
            <w:r>
              <w:rPr>
                <w:sz w:val="32"/>
                <w:szCs w:val="32"/>
              </w:rPr>
              <w:t xml:space="preserve"> ÌÜÍƒºs </w:t>
            </w:r>
            <w:r>
              <w:rPr>
                <w:rFonts w:cs="Priyaanka" w:ascii="PallaviThin" w:hAnsi="PallaviThin"/>
                <w:sz w:val="32"/>
                <w:szCs w:val="52"/>
              </w:rPr>
              <w:t></w:t>
            </w:r>
            <w:r>
              <w:rPr>
                <w:rFonts w:cs="Priyaanka" w:ascii="PallaviMedium" w:hAnsi="PallaviMedium"/>
                <w:sz w:val="32"/>
                <w:szCs w:val="52"/>
              </w:rPr>
              <w:t></w:t>
            </w:r>
            <w:r>
              <w:rPr>
                <w:sz w:val="32"/>
                <w:szCs w:val="32"/>
              </w:rPr>
              <w:t xml:space="preserve"> cSÈÓsÛ»QËÍ 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Priyaanka" w:ascii="PallaviThin" w:hAnsi="PallaviThin"/>
                <w:sz w:val="32"/>
                <w:szCs w:val="52"/>
              </w:rPr>
              <w:t></w:t>
            </w:r>
            <w:r>
              <w:rPr>
                <w:rFonts w:cs="PallaviThin" w:ascii="PallaviThin" w:hAnsi="PallaviThin"/>
                <w:sz w:val="32"/>
                <w:szCs w:val="32"/>
              </w:rPr>
              <w:t></w:t>
            </w:r>
            <w:r>
              <w:rPr>
                <w:sz w:val="32"/>
                <w:szCs w:val="32"/>
              </w:rPr>
              <w:t xml:space="preserve"> 132</w:t>
            </w:r>
            <w:r>
              <w:rPr>
                <w:rFonts w:cs="Priyaanka" w:ascii="PallaviMedium" w:hAnsi="PallaviMedium"/>
                <w:sz w:val="32"/>
                <w:szCs w:val="52"/>
              </w:rPr>
              <w:t></w:t>
            </w:r>
            <w:r>
              <w:rPr>
                <w:rFonts w:cs="Priyaanka" w:ascii="PallaviThin" w:hAnsi="PallaviThin"/>
                <w:sz w:val="32"/>
                <w:szCs w:val="52"/>
              </w:rPr>
              <w:t>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32"/>
                <w:szCs w:val="32"/>
              </w:rPr>
              <w:t>ÛÌQËÍcS 220</w:t>
            </w:r>
            <w:r>
              <w:rPr>
                <w:rFonts w:cs="Times New Roman" w:ascii="PallaviThin" w:hAnsi="PallaviThin"/>
              </w:rPr>
              <w:t></w:t>
            </w:r>
            <w:r>
              <w:rPr>
                <w:rFonts w:cs="Priyaanka" w:ascii="PallaviThin" w:hAnsi="PallaviThin"/>
                <w:sz w:val="32"/>
                <w:szCs w:val="52"/>
              </w:rPr>
              <w:t></w:t>
            </w:r>
            <w:r>
              <w:rPr>
                <w:rFonts w:cs="PallaviThin" w:ascii="PallaviThin" w:hAnsi="PallaviThin"/>
                <w:sz w:val="32"/>
                <w:szCs w:val="32"/>
              </w:rPr>
              <w:t></w:t>
            </w:r>
            <w:r>
              <w:rPr>
                <w:sz w:val="32"/>
                <w:szCs w:val="32"/>
              </w:rPr>
              <w:t>Ìs FPNRPVäª«s ª¯ÍÛÌíQËÍÑs»ÜÍ xqsLRPxmnsLS Û¿QËÍ}qs @cnTsNSLRPLs NRPLs|mP¬dsNTP DLscTs.</w:t>
            </w:r>
          </w:p>
        </w:tc>
      </w:tr>
      <w:tr>
        <w:trPr>
          <w:trHeight w:val="623" w:hRule="atLeast"/>
        </w:trPr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sz w:val="32"/>
                <w:szCs w:val="32"/>
              </w:rPr>
              <w:t xml:space="preserve">FPNºQ=úÈØ \|¤Qs ÂÈQP©«&lt;s©ºs </w:t>
            </w:r>
            <w:r>
              <w:rPr>
                <w:rFonts w:cs="Times New Roman" w:ascii="PallaviThin" w:hAnsi="PallaviThin"/>
              </w:rPr>
              <w:t></w:t>
            </w:r>
            <w:r>
              <w:rPr>
                <w:rFonts w:cs="Priyaanka" w:ascii="PallaviThin" w:hAnsi="PallaviThin"/>
                <w:sz w:val="32"/>
                <w:szCs w:val="52"/>
              </w:rPr>
              <w:t></w:t>
            </w:r>
            <w:r>
              <w:rPr>
                <w:rFonts w:cs="Times New Roman" w:ascii="PallaviThin" w:hAnsi="PallaviThin"/>
              </w:rPr>
              <w:t>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ú†ds |mnPÇ£s : 132 </w:t>
            </w:r>
            <w:r>
              <w:rPr>
                <w:rFonts w:cs="Priyaanka" w:ascii="PallaviMedium" w:hAnsi="PallaviMedium"/>
                <w:sz w:val="32"/>
                <w:szCs w:val="52"/>
              </w:rPr>
              <w:t></w:t>
            </w:r>
            <w:r>
              <w:rPr>
                <w:rFonts w:cs="Priyaanka" w:ascii="PallaviThin" w:hAnsi="PallaviThin"/>
                <w:sz w:val="32"/>
                <w:szCs w:val="52"/>
              </w:rPr>
              <w:t>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sz w:val="32"/>
                <w:szCs w:val="32"/>
              </w:rPr>
              <w:t xml:space="preserve">220 </w:t>
            </w:r>
            <w:r>
              <w:rPr>
                <w:rFonts w:cs="Priyaanka" w:ascii="PallaviMedium" w:hAnsi="PallaviMedium"/>
                <w:sz w:val="32"/>
                <w:szCs w:val="52"/>
              </w:rPr>
              <w:t></w:t>
            </w:r>
            <w:r>
              <w:rPr>
                <w:rFonts w:cs="Priyaanka" w:ascii="PallaviThin" w:hAnsi="PallaviThin"/>
                <w:sz w:val="32"/>
                <w:szCs w:val="52"/>
              </w:rPr>
              <w:t>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4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ÈsW}mnsÇ£s :132 </w:t>
            </w:r>
            <w:r>
              <w:rPr>
                <w:rFonts w:cs="Priyaanka" w:ascii="PallaviThin" w:hAnsi="PallaviThin"/>
                <w:sz w:val="32"/>
                <w:szCs w:val="52"/>
              </w:rPr>
              <w:t></w:t>
            </w:r>
            <w:r>
              <w:rPr>
                <w:rFonts w:cs="Times New Roman" w:ascii="Times New Roman" w:hAnsi="Times New Roman"/>
              </w:rPr>
              <w:t xml:space="preserve"> / </w:t>
            </w:r>
            <w:r>
              <w:rPr>
                <w:sz w:val="32"/>
                <w:szCs w:val="32"/>
              </w:rPr>
              <w:t xml:space="preserve">220 </w:t>
            </w:r>
            <w:r>
              <w:rPr>
                <w:rFonts w:cs="Priyaanka" w:ascii="PallaviMedium" w:hAnsi="PallaviMedium"/>
                <w:sz w:val="32"/>
                <w:szCs w:val="52"/>
              </w:rPr>
              <w:t></w:t>
            </w:r>
            <w:r>
              <w:rPr>
                <w:rFonts w:cs="Priyaanka" w:ascii="PallaviThin" w:hAnsi="PallaviThin"/>
                <w:sz w:val="32"/>
                <w:szCs w:val="52"/>
              </w:rPr>
              <w:t></w:t>
            </w:r>
            <w:r>
              <w:rPr>
                <w:sz w:val="32"/>
                <w:szCs w:val="32"/>
              </w:rPr>
              <w:t xml:space="preserve"> úxmsxqsvò»RsLs D©«Põ </w:t>
            </w:r>
          </w:p>
        </w:tc>
      </w:tr>
      <w:tr>
        <w:trPr>
          <w:trHeight w:val="383" w:hRule="atLeast"/>
        </w:trPr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lLsÛÌQËÍ* ª«PãwLæSÌsNRPV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3.2.1</w:t>
        <w:tab/>
        <w:t xml:space="preserve">NRPl©PORs©ºs ª«sLkjæsNRPLRPß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720" w:hanging="0"/>
        <w:jc w:val="both"/>
        <w:rPr/>
      </w:pPr>
      <w:r>
        <w:rPr>
          <w:sz w:val="32"/>
          <w:szCs w:val="32"/>
        </w:rPr>
        <w:t>IxmQöLscRsLs úxmsNSLRPLs ÌÜÍƒºs AcnSLRPLsgS</w:t>
      </w:r>
      <w:r>
        <w:rPr/>
        <w:t xml:space="preserve"> 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Priyaanka" w:ascii="PallaviMedium" w:hAnsi="PallaviMedium"/>
          <w:sz w:val="32"/>
          <w:szCs w:val="52"/>
        </w:rPr>
        <w:t></w:t>
      </w:r>
      <w:r>
        <w:rPr>
          <w:sz w:val="32"/>
          <w:szCs w:val="32"/>
        </w:rPr>
        <w:t xml:space="preserve">‚s¬s…¸iWgRPcSLRPvÌsv F~LsZcËÍQ xqsLRPxmnsLS rScnSLRPßsLsgS C úNTsLscTs ª¯ÍÛÌíQËÍÒsÌsÌÜÍ Bª«P*ƒRsLs ÇsLRPvgRPv»RsvLscTs. </w:t>
      </w:r>
    </w:p>
    <w:p>
      <w:pPr>
        <w:pStyle w:val="Default"/>
        <w:rPr>
          <w:rFonts w:ascii="PallaviThin" w:hAnsi="PallaviThin" w:cs="Priyaanka"/>
          <w:sz w:val="32"/>
          <w:szCs w:val="52"/>
        </w:rPr>
      </w:pPr>
      <w:r>
        <w:rPr>
          <w:rFonts w:cs="Priyaanka" w:ascii="PallaviThin" w:hAnsi="PallaviThin"/>
          <w:sz w:val="32"/>
          <w:szCs w:val="52"/>
        </w:rPr>
        <w:tab/>
        <w:t></w:t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xmQöLscRsLs úxmsNSLRPLs ÌÜÍƒºs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ª¯ÍÛÌíQËÍÑs róSLiVV</w:t>
            </w:r>
          </w:p>
        </w:tc>
      </w:tr>
      <w:tr>
        <w:trPr>
          <w:trHeight w:val="20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32"/>
                <w:szCs w:val="32"/>
              </w:rPr>
              <w:t xml:space="preserve">FP) 15 </w:t>
            </w:r>
            <w:r>
              <w:rPr>
                <w:rFonts w:cs="Priyaanka" w:ascii="PallaviMedium" w:hAnsi="PallaviMedium"/>
                <w:sz w:val="32"/>
                <w:szCs w:val="52"/>
              </w:rPr>
              <w:t></w:t>
            </w:r>
            <w:r>
              <w:rPr>
                <w:rFonts w:cs="Priyaanka" w:ascii="PallaviThin" w:hAnsi="PallaviThin"/>
                <w:sz w:val="32"/>
                <w:szCs w:val="52"/>
              </w:rPr>
              <w:t></w:t>
            </w:r>
            <w:r>
              <w:rPr>
                <w:color w:val="000000"/>
                <w:sz w:val="32"/>
                <w:szCs w:val="32"/>
              </w:rPr>
              <w:t xml:space="preserve"> ÌsNRPV ‚P§Ls¿RsNRPVLsƒS rScnSLRPßs xqsLRPxmnsLS</w:t>
            </w:r>
          </w:p>
          <w:p>
            <w:pPr>
              <w:pStyle w:val="CM97"/>
              <w:rPr/>
            </w:pPr>
            <w:r>
              <w:rPr>
                <w:sz w:val="32"/>
                <w:szCs w:val="32"/>
              </w:rPr>
              <w:t xml:space="preserve">Õs) 1.5 </w:t>
            </w:r>
            <w:r>
              <w:rPr>
                <w:rFonts w:cs="Priyaanka" w:ascii="PallaviThin" w:hAnsi="PallaviThin"/>
                <w:sz w:val="32"/>
                <w:szCs w:val="52"/>
              </w:rPr>
              <w:t></w:t>
            </w:r>
            <w:r>
              <w:rPr>
                <w:rFonts w:cs="Priyaanka" w:ascii="PallaviMedium" w:hAnsi="PallaviMedium"/>
                <w:sz w:val="32"/>
                <w:szCs w:val="52"/>
              </w:rPr>
              <w:t></w:t>
            </w:r>
            <w:r>
              <w:rPr>
                <w:sz w:val="32"/>
                <w:szCs w:val="32"/>
              </w:rPr>
              <w:t xml:space="preserve"> NTP ‚P§Ls¿RsNRPVLsƒS ‚scRsvù¿RQèéNTPò róSª«sLRP úxms†suîSxms©«s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240 ª¯ÍÌísvÌs»ÜÍ zqsLsgjsÌ£s }mnsÇ£s 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C úNTsLscT  </w:t>
            </w:r>
            <w:r>
              <w:rPr>
                <w:sz w:val="32"/>
                <w:szCs w:val="32"/>
              </w:rPr>
              <w:t xml:space="preserve">s ªSÈÓsNTP ÌÜÍÊsƒTs FPNRPä\ZƒsÛ»QËÍ ú†ds }mnsÇ£  </w:t>
            </w:r>
            <w:r>
              <w:rPr>
                <w:color w:val="000000"/>
                <w:sz w:val="32"/>
                <w:szCs w:val="32"/>
              </w:rPr>
              <w:t xml:space="preserve">s xqsLRPxmnsLS </w:t>
            </w:r>
            <w:r>
              <w:rPr>
                <w:sz w:val="32"/>
                <w:szCs w:val="32"/>
              </w:rPr>
              <w:t xml:space="preserve">@ª«sxqsLRPLs DLsÈsvLsc¯Í @NRPäƒRs Bª«P*ƒRsLs ÇsLRPvgRPv»RsvLscTs. NRP¬dsxqsLs 3 </w:t>
            </w:r>
            <w:r>
              <w:rPr>
                <w:rFonts w:cs="Priyaanka" w:ascii="PallaviMedium" w:hAnsi="PallaviMedium"/>
                <w:sz w:val="32"/>
                <w:szCs w:val="32"/>
              </w:rPr>
              <w:t></w:t>
            </w:r>
            <w:r>
              <w:rPr>
                <w:rFonts w:cs="Priyaanka" w:ascii="PallaviThin" w:hAnsi="PallaviThin"/>
                <w:sz w:val="32"/>
                <w:szCs w:val="32"/>
              </w:rPr>
              <w:t></w:t>
            </w:r>
            <w:r>
              <w:rPr>
                <w:sz w:val="32"/>
                <w:szCs w:val="32"/>
              </w:rPr>
              <w:t xml:space="preserve"> Ìs ÌÜÍƒºs»ÜÍ NRPÌsxmsÊsƒTs D©«Põ </w:t>
            </w:r>
            <w:r>
              <w:rPr>
                <w:rFonts w:cs="Priyaanka" w:ascii="PallaviThin" w:hAnsi="PallaviThin"/>
                <w:sz w:val="32"/>
                <w:szCs w:val="32"/>
              </w:rPr>
              <w:t></w:t>
            </w:r>
            <w:r>
              <w:rPr>
                <w:rFonts w:cs="Priyaanka" w:ascii="PallaviMedium" w:hAnsi="PallaviMedium"/>
                <w:sz w:val="32"/>
                <w:szCs w:val="32"/>
              </w:rPr>
              <w:t></w:t>
            </w:r>
            <w:r>
              <w:rPr>
                <w:sz w:val="32"/>
                <w:szCs w:val="32"/>
              </w:rPr>
              <w:t xml:space="preserve">»RsLRPgRP†s. </w:t>
            </w:r>
            <w:r>
              <w:rPr>
                <w:rFonts w:cs="Times New Roman" w:ascii="Times New Roman" w:hAnsi="Times New Roman"/>
                <w:szCs w:val="32"/>
              </w:rPr>
              <w:t>I</w:t>
            </w:r>
            <w:r>
              <w:rPr>
                <w:sz w:val="32"/>
                <w:szCs w:val="32"/>
              </w:rPr>
              <w:t xml:space="preserve"> (ƒ¯®ªP§zqísNºs) gRPXx¤Qs ª«P§Ljs¸RP§§ </w:t>
            </w:r>
            <w:r>
              <w:rPr>
                <w:rFonts w:cs="Priyaanka" w:ascii="PallaviThin" w:hAnsi="PallaviThin"/>
                <w:sz w:val="32"/>
                <w:szCs w:val="32"/>
              </w:rPr>
              <w:t></w:t>
            </w:r>
            <w:r>
              <w:rPr>
                <w:sz w:val="32"/>
                <w:szCs w:val="32"/>
              </w:rPr>
              <w:t xml:space="preserve">»RsLRPgRP†s — </w:t>
            </w:r>
            <w:r>
              <w:rPr>
                <w:rFonts w:cs="Times New Roman" w:ascii="Times New Roman" w:hAnsi="Times New Roman"/>
                <w:szCs w:val="32"/>
              </w:rPr>
              <w:t>II</w:t>
            </w:r>
            <w:r>
              <w:rPr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Priyaanka" w:ascii="PallaviThin" w:hAnsi="PallaviThin"/>
                <w:sz w:val="32"/>
                <w:szCs w:val="32"/>
              </w:rPr>
              <w:t></w:t>
            </w:r>
            <w:r>
              <w:rPr>
                <w:sz w:val="32"/>
                <w:szCs w:val="32"/>
              </w:rPr>
              <w:t>/</w:t>
            </w:r>
            <w:r>
              <w:rPr>
                <w:rFonts w:cs="Priyaanka" w:ascii="PallaviThin" w:hAnsi="PallaviThin"/>
                <w:sz w:val="32"/>
                <w:szCs w:val="32"/>
              </w:rPr>
              <w:t></w:t>
            </w:r>
            <w:r>
              <w:rPr>
                <w:sz w:val="32"/>
                <w:szCs w:val="32"/>
              </w:rPr>
              <w:t xml:space="preserve">5 </w:t>
            </w:r>
            <w:r>
              <w:rPr>
                <w:rFonts w:cs="Priyaanka" w:ascii="PallaviThin" w:hAnsi="PallaviThin"/>
                <w:sz w:val="32"/>
                <w:szCs w:val="32"/>
              </w:rPr>
              <w:t></w:t>
            </w:r>
            <w:r>
              <w:rPr>
                <w:rFonts w:cs="PallaviThin" w:ascii="PallaviThin" w:hAnsi="PallaviThin"/>
                <w:sz w:val="32"/>
                <w:szCs w:val="32"/>
              </w:rPr>
              <w:t></w:t>
            </w:r>
            <w:r>
              <w:rPr>
                <w:sz w:val="32"/>
                <w:szCs w:val="32"/>
              </w:rPr>
              <w:t xml:space="preserve">ª«P§Ljs¸RP§§ »RsLRPgRP†s </w:t>
            </w:r>
            <w:r>
              <w:rPr>
                <w:rFonts w:cs="Times New Roman" w:ascii="Times New Roman" w:hAnsi="Times New Roman"/>
                <w:szCs w:val="32"/>
              </w:rPr>
              <w:t>VII</w:t>
            </w:r>
            <w:r>
              <w:rPr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rScnSLRPßs úxms…¸iWÇs©«sãLP) ª«P§Ljs¸RP§§ rScnSùrScnSùÌsNRPV ¿SLkjêsÌs Â¿PÖ”sLsxmsoÌsNRPV ÌÜÍÊsƒTs.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0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73"/>
              <w:rPr/>
            </w:pPr>
            <w:r>
              <w:rPr>
                <w:rFonts w:cs="Times New Roman" w:ascii="Times New Roman" w:hAnsi="Times New Roman"/>
                <w:color w:val="000000"/>
              </w:rPr>
              <w:t>(i)</w:t>
            </w:r>
            <w:r>
              <w:rPr>
                <w:color w:val="000000"/>
                <w:sz w:val="32"/>
                <w:szCs w:val="32"/>
              </w:rPr>
              <w:t xml:space="preserve"> 15 </w:t>
            </w:r>
            <w:r>
              <w:rPr>
                <w:rFonts w:cs="Priyaanka" w:ascii="PallaviMedium" w:hAnsi="PallaviMedium"/>
                <w:sz w:val="32"/>
                <w:szCs w:val="52"/>
              </w:rPr>
              <w:t></w:t>
            </w:r>
            <w:r>
              <w:rPr>
                <w:rFonts w:cs="Priyaanka" w:ascii="PallaviThin" w:hAnsi="PallaviThin"/>
                <w:sz w:val="32"/>
                <w:szCs w:val="52"/>
              </w:rPr>
              <w:t></w:t>
            </w:r>
            <w:r>
              <w:rPr>
                <w:color w:val="000000"/>
                <w:sz w:val="32"/>
                <w:szCs w:val="32"/>
              </w:rPr>
              <w:t xml:space="preserve"> ÌsNRPV ‚P§Ls¿RsNRPVLsƒS rScnSLRPßs xqsLRPxmnsLS </w:t>
            </w:r>
          </w:p>
          <w:p>
            <w:pPr>
              <w:pStyle w:val="Default"/>
              <w:spacing w:lineRule="atLeast" w:line="373"/>
              <w:rPr/>
            </w:pPr>
            <w:r>
              <w:rPr>
                <w:rFonts w:cs="Times New Roman" w:ascii="Times New Roman" w:hAnsi="Times New Roman"/>
                <w:color w:val="000000"/>
              </w:rPr>
              <w:t>(ii)</w:t>
            </w:r>
            <w:r>
              <w:rPr>
                <w:color w:val="000000"/>
                <w:sz w:val="32"/>
                <w:szCs w:val="32"/>
              </w:rPr>
              <w:t xml:space="preserve"> 1.5 </w:t>
            </w:r>
            <w:r>
              <w:rPr>
                <w:rFonts w:cs="Priyaanka" w:ascii="PallaviMedium" w:hAnsi="PallaviMedium"/>
                <w:sz w:val="32"/>
                <w:szCs w:val="52"/>
              </w:rPr>
              <w:t></w:t>
            </w:r>
            <w:r>
              <w:rPr>
                <w:rFonts w:cs="Priyaanka" w:ascii="PallaviThin" w:hAnsi="PallaviThin"/>
                <w:sz w:val="32"/>
                <w:szCs w:val="52"/>
              </w:rPr>
              <w:t></w:t>
            </w: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  <w:t></w:t>
            </w:r>
            <w:r>
              <w:rPr>
                <w:color w:val="000000"/>
                <w:sz w:val="32"/>
                <w:szCs w:val="32"/>
              </w:rPr>
              <w:t>NTP ‚P§LsÀs©«s ª«P§Ljs¸RP§§ 75</w:t>
            </w: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  <w:t></w:t>
            </w:r>
            <w:r>
              <w:rPr>
                <w:rFonts w:cs="Priyaanka" w:ascii="PallaviThin" w:hAnsi="PallaviThin"/>
                <w:sz w:val="32"/>
                <w:szCs w:val="52"/>
              </w:rPr>
              <w:t></w:t>
            </w:r>
            <w:r>
              <w:rPr>
                <w:rFonts w:cs="Times New Roman" w:ascii="PallaviThin" w:hAnsi="PallaviThin"/>
                <w:color w:val="000000"/>
              </w:rPr>
              <w:t></w:t>
            </w:r>
            <w:r>
              <w:rPr>
                <w:color w:val="000000"/>
                <w:sz w:val="32"/>
                <w:szCs w:val="32"/>
              </w:rPr>
              <w:t xml:space="preserve">‚scRsvù¿RQèéNTPò róSª«sLRP úxms†suîSxms©«sÌsv. </w:t>
            </w:r>
          </w:p>
          <w:p>
            <w:pPr>
              <w:pStyle w:val="Default"/>
              <w:spacing w:lineRule="atLeast" w:line="373"/>
              <w:ind w:right="235" w:hanging="0"/>
              <w:rPr>
                <w:rFonts w:ascii="PallaviMedium" w:hAnsi="PallaviMedium" w:cs="Priyaanka"/>
                <w:sz w:val="32"/>
                <w:szCs w:val="52"/>
              </w:rPr>
            </w:pPr>
            <w:r>
              <w:rPr>
                <w:rFonts w:cs="Times New Roman" w:ascii="Times New Roman" w:hAnsi="Times New Roman"/>
                <w:color w:val="000000"/>
              </w:rPr>
              <w:t>(iii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 xml:space="preserve">FPxmQöÈÓsNRPxmsoöƒRsv </w:t>
            </w:r>
            <w:r>
              <w:rPr>
                <w:rFonts w:cs="Priyaanka" w:ascii="PallaviThin" w:hAnsi="PallaviThin"/>
                <w:sz w:val="32"/>
                <w:szCs w:val="52"/>
              </w:rPr>
              <w:t></w:t>
            </w:r>
          </w:p>
          <w:p>
            <w:pPr>
              <w:pStyle w:val="Default"/>
              <w:spacing w:lineRule="atLeast" w:line="373"/>
              <w:ind w:right="235" w:hanging="0"/>
              <w:rPr>
                <w:rFonts w:ascii="PallaviThin" w:hAnsi="PallaviThin" w:cs="Priyaanka"/>
                <w:sz w:val="32"/>
                <w:szCs w:val="52"/>
              </w:rPr>
            </w:pPr>
            <w:r>
              <w:rPr>
                <w:rFonts w:cs="Priyaanka" w:ascii="PallaviThin" w:hAnsi="PallaviThin"/>
                <w:sz w:val="32"/>
                <w:szCs w:val="52"/>
              </w:rPr>
              <w:t></w:t>
            </w:r>
          </w:p>
          <w:p>
            <w:pPr>
              <w:pStyle w:val="Default"/>
              <w:spacing w:lineRule="atLeast" w:line="373"/>
              <w:ind w:right="235" w:hanging="0"/>
              <w:rPr>
                <w:color w:val="000000"/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ÌÜÍÊsƒTs 75 </w:t>
            </w:r>
            <w:r>
              <w:rPr>
                <w:rFonts w:cs="Times New Roman" w:ascii="Times New Roman" w:hAnsi="Times New Roman"/>
                <w:szCs w:val="32"/>
              </w:rPr>
              <w:t>HP</w:t>
            </w:r>
            <w:r>
              <w:rPr>
                <w:sz w:val="32"/>
                <w:szCs w:val="32"/>
              </w:rPr>
              <w:t xml:space="preserve"> NRP©«Põ FPNRPVäª«s ª«P§Ljs¸RP§§ 150 </w:t>
            </w:r>
            <w:r>
              <w:rPr>
                <w:rFonts w:cs="Times New Roman" w:ascii="Times New Roman" w:hAnsi="Times New Roman"/>
                <w:szCs w:val="32"/>
              </w:rPr>
              <w:t>HP</w:t>
            </w:r>
            <w:r>
              <w:rPr>
                <w:sz w:val="32"/>
                <w:szCs w:val="32"/>
              </w:rPr>
              <w:t xml:space="preserve"> NRP©Sõ »RsNRPVäª«s ÌÜÍƒºs»ÜÍ NRPÌsxmsÊsƒTs©«s ÌÜÍƒºs. 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373"/>
              <w:rPr/>
            </w:pPr>
            <w:r>
              <w:rPr>
                <w:color w:val="000000"/>
                <w:sz w:val="32"/>
                <w:szCs w:val="32"/>
              </w:rPr>
              <w:t xml:space="preserve">ú†ds }mnsÇ£s, }mnsÇ£sÌs ª«P§cnRPù 415 ª¯ÍÌísvÌsv ª«P§Ljs¸RP§§ }mnsÇ£sÌsv ª«P§Ljs¸RP§§ ©«sWúÈsÌ£s ª«P§cnRPù 240 ª¯ÍÌísvÌsv. </w:t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tLeast" w:line="37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3.2.2</w:t>
        <w:tab/>
        <w:t xml:space="preserve">G róSª«sLS\ÛÌsÛ»QËÍ 75 </w:t>
      </w:r>
      <w:r>
        <w:rPr>
          <w:rFonts w:cs="Priyaanka" w:ascii="PallaviThin" w:hAnsi="PallaviThin"/>
          <w:sz w:val="32"/>
          <w:szCs w:val="52"/>
        </w:rPr>
        <w:t></w:t>
      </w:r>
      <w:r>
        <w:rPr>
          <w:rFonts w:cs="Priyaanka" w:ascii="PallaviMedium" w:hAnsi="PallaviMedium"/>
          <w:sz w:val="32"/>
          <w:szCs w:val="52"/>
        </w:rPr>
        <w:t></w:t>
      </w:r>
      <w:r>
        <w:rPr>
          <w:sz w:val="32"/>
          <w:szCs w:val="32"/>
        </w:rPr>
        <w:t>/ 56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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ÌsNRP©Sõ FPNRPVäª«s ÌÜÍƒºs»ÜÍ NRPÌsxmsÊsƒTs D©Sõ…¸iW (N”SÇsÙ 3.2.1.ÌÜÍ¬s HÈsªºP§ </w:t>
      </w:r>
      <w:r>
        <w:rPr>
          <w:rFonts w:cs="Times New Roman" w:ascii="Times New Roman" w:hAnsi="Times New Roman"/>
        </w:rPr>
        <w:t>(iii)</w:t>
      </w:r>
      <w:r>
        <w:rPr>
          <w:sz w:val="32"/>
          <w:szCs w:val="32"/>
        </w:rPr>
        <w:t xml:space="preserve"> ÌÜÍ¬s ªSÈÓs¬s ‚P§©«s¥PPLiVVLsÀs) ªSÈÓsNTP </w:t>
      </w:r>
      <w:r>
        <w:rPr>
          <w:rFonts w:cs="Priyaanka" w:ascii="PallaviThin" w:hAnsi="PallaviThin"/>
          <w:sz w:val="32"/>
          <w:szCs w:val="52"/>
        </w:rPr>
        <w:t></w:t>
      </w:r>
      <w:r>
        <w:rPr>
          <w:sz w:val="32"/>
          <w:szCs w:val="32"/>
        </w:rPr>
        <w:t xml:space="preserve"> xqsLRPxmnsLS @LscTsLs¿RsƒRsLs ÇsLRPvgRPv»RsvLscTs ª«P§Ljs¸RP§§ ®ªP§§»RsòLs IxmQöLscRsLs úxmsNSLRPãLP </w:t>
      </w:r>
      <w:r>
        <w:rPr>
          <w:rFonts w:cs="Priyaanka" w:ascii="PallaviThin" w:hAnsi="PallaviThin"/>
          <w:sz w:val="32"/>
          <w:szCs w:val="52"/>
        </w:rPr>
        <w:t></w:t>
      </w:r>
      <w:r>
        <w:rPr>
          <w:sz w:val="32"/>
          <w:szCs w:val="32"/>
        </w:rPr>
        <w:t xml:space="preserve"> ¬s ÊsÈÓís rScnSLRPßsLsgS C úNTsLscTs Â»QPÖs¸RP§ÊsLRPÀs©«s ª¯ÍÛÌíQËÍÒsÌsÌÜÍ Bª«P*ƒRsLs ÇsLRPvgRPv»RsvLscTs.   </w:t>
      </w:r>
    </w:p>
    <w:p>
      <w:pPr>
        <w:pStyle w:val="CM92"/>
        <w:ind w:left="1080" w:hanging="1080"/>
        <w:jc w:val="both"/>
        <w:rPr/>
      </w:pPr>
      <w:r>
        <w:rPr>
          <w:sz w:val="32"/>
          <w:szCs w:val="32"/>
        </w:rPr>
        <w:t>3.2.2.1</w:t>
        <w:tab/>
        <w:t xml:space="preserve">rScnSLRPßs {mnsƒRsLR”s ©«svLsƒTs 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</w:t>
      </w:r>
      <w:r>
        <w:rPr>
          <w:sz w:val="32"/>
          <w:szCs w:val="32"/>
        </w:rPr>
        <w:t xml:space="preserve"> ‚s¬s…¸iWgRPcSLRPvÌsv xqsLRPxmnsLS F~LscRsg¯ÍLjsÛ»QËÍ : </w:t>
      </w:r>
    </w:p>
    <w:p>
      <w:pPr>
        <w:pStyle w:val="CM98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ªSLjsNTP NRPLs|mP¬ds »ÜÍ ª«P§Ljs¸RP§§ </w:t>
      </w:r>
      <w:r>
        <w:rPr>
          <w:rFonts w:cs="Priyaanka" w:ascii="PallaviThin" w:hAnsi="PallaviThin"/>
          <w:sz w:val="32"/>
          <w:szCs w:val="32"/>
        </w:rPr>
        <w:t></w:t>
      </w:r>
      <w:r>
        <w:rPr>
          <w:rFonts w:cs="Times New Roman" w:ascii="PallaviThin" w:hAnsi="PallaviThin"/>
          <w:sz w:val="32"/>
          <w:szCs w:val="32"/>
        </w:rPr>
        <w:t>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‚P§¬ds \|¤QsƒRsÌ£s, ‚sLsƒºs xmsª«sLºs, ª«P§lLQèLsÈ£s xmsª«sLºs F”yLsÈ£s Ìsv N¯ÍÇs©«sZLË</w:t>
      </w:r>
      <w:r>
        <w:rPr/>
        <w:t xml:space="preserve">ÍQÈÓsLsgºs F”yLsÈ”sv ®ªP§§cRsÌsgRPv @¬Põ LRPNSÌs B»RsLRP @cnSLSÌs»ÜÍ NRPVcRsvLRPvèNRPV©«Põ ®ªP§§»RsòLs IxmQöLscRsxmso gjsLSNUP ª«scRôs: </w:t>
      </w:r>
    </w:p>
    <w:tbl>
      <w:tblPr>
        <w:tblW w:w="85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300"/>
      </w:tblGrid>
      <w:tr>
        <w:trPr>
          <w:trHeight w:val="395" w:hRule="atLeast"/>
        </w:trPr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riyaanka" w:ascii="PallaviMedium" w:hAnsi="PallaviMedium"/>
                <w:b/>
                <w:bCs/>
                <w:sz w:val="32"/>
                <w:szCs w:val="52"/>
              </w:rPr>
              <w:t>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ª¯ÍÛÌíQËÍÑs róSLiVV</w:t>
            </w:r>
          </w:p>
        </w:tc>
      </w:tr>
      <w:tr>
        <w:trPr>
          <w:trHeight w:val="383" w:hRule="atLeast"/>
        </w:trPr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1500 </w:t>
            </w:r>
            <w:r>
              <w:rPr>
                <w:rFonts w:cs="Priyaanka" w:ascii="PallaviMedium" w:hAnsi="PallaviMedium"/>
                <w:sz w:val="32"/>
                <w:szCs w:val="52"/>
              </w:rPr>
              <w:t></w:t>
            </w:r>
            <w:r>
              <w:rPr>
                <w:rFonts w:cs="Priyaanka" w:ascii="PallaviThin" w:hAnsi="PallaviThin"/>
                <w:sz w:val="32"/>
                <w:szCs w:val="52"/>
              </w:rPr>
              <w:t>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32"/>
                <w:szCs w:val="32"/>
              </w:rPr>
              <w:t xml:space="preserve">ª«sLRPNRPV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Priyaanka" w:ascii="PallaviMedium" w:hAnsi="PallaviMedium"/>
                <w:sz w:val="32"/>
                <w:szCs w:val="52"/>
              </w:rPr>
              <w:t></w:t>
            </w:r>
            <w:r>
              <w:rPr>
                <w:rFonts w:cs="Priyaanka" w:ascii="PallaviThin" w:hAnsi="PallaviThin"/>
                <w:sz w:val="32"/>
                <w:szCs w:val="52"/>
              </w:rPr>
              <w:t></w:t>
            </w:r>
          </w:p>
        </w:tc>
      </w:tr>
      <w:tr>
        <w:trPr>
          <w:trHeight w:val="415" w:hRule="atLeast"/>
        </w:trPr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  <w:r>
              <w:rPr>
                <w:rFonts w:cs="Times New Roman" w:ascii="PallaviThin" w:hAnsi="PallaviThin"/>
              </w:rPr>
              <w:t></w:t>
            </w:r>
            <w:r>
              <w:rPr>
                <w:rFonts w:cs="Priyaanka" w:ascii="PallaviThin" w:hAnsi="PallaviThin"/>
                <w:sz w:val="32"/>
                <w:szCs w:val="52"/>
              </w:rPr>
              <w:t>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sz w:val="32"/>
                <w:szCs w:val="32"/>
              </w:rPr>
              <w:t>©«svLsƒTs</w:t>
            </w:r>
            <w:r>
              <w:rPr>
                <w:rFonts w:cs="Times New Roman" w:ascii="Times New Roman" w:hAnsi="Times New Roman"/>
              </w:rPr>
              <w:t xml:space="preserve"> 5000 </w:t>
            </w:r>
            <w:r>
              <w:rPr>
                <w:rFonts w:cs="Priyaanka" w:ascii="PallaviMedium" w:hAnsi="PallaviMedium"/>
                <w:sz w:val="32"/>
                <w:szCs w:val="52"/>
              </w:rPr>
              <w:t>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</w:t>
            </w:r>
            <w:r>
              <w:rPr>
                <w:rFonts w:cs="Priyaanka" w:ascii="PallaviMedium" w:hAnsi="PallaviMedium"/>
                <w:sz w:val="32"/>
                <w:szCs w:val="52"/>
              </w:rPr>
              <w:t></w:t>
            </w:r>
            <w:r>
              <w:rPr>
                <w:rFonts w:cs="Priyaanka" w:ascii="PallaviThin" w:hAnsi="PallaviThin"/>
                <w:sz w:val="32"/>
                <w:szCs w:val="52"/>
              </w:rPr>
              <w:t></w:t>
            </w:r>
          </w:p>
        </w:tc>
      </w:tr>
      <w:tr>
        <w:trPr>
          <w:trHeight w:val="385" w:hRule="atLeast"/>
        </w:trPr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5000 </w:t>
            </w:r>
            <w:r>
              <w:rPr>
                <w:rFonts w:cs="Priyaanka" w:ascii="PallaviThin" w:hAnsi="PallaviThin"/>
                <w:sz w:val="32"/>
                <w:szCs w:val="52"/>
              </w:rPr>
              <w:t>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32"/>
                <w:szCs w:val="32"/>
              </w:rPr>
              <w:t xml:space="preserve"> \|mQs©«s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sz w:val="32"/>
                <w:szCs w:val="32"/>
              </w:rPr>
              <w:t xml:space="preserve">NRPLs|mP¬ds ¬sLô“SLjsLsÀs©«sÈ”svgS </w:t>
            </w:r>
            <w:r>
              <w:rPr>
                <w:rFonts w:cs="Times New Roman" w:ascii="Times New Roman" w:hAnsi="Times New Roman"/>
              </w:rPr>
              <w:t>132</w:t>
            </w:r>
            <w:r>
              <w:rPr>
                <w:rFonts w:cs="Priyaanka" w:ascii="PallaviMedium" w:hAnsi="PallaviMedium"/>
                <w:sz w:val="32"/>
                <w:szCs w:val="52"/>
              </w:rPr>
              <w:t></w:t>
            </w:r>
            <w:r>
              <w:rPr>
                <w:rFonts w:cs="Priyaanka" w:ascii="PallaviThin" w:hAnsi="PallaviThin"/>
                <w:sz w:val="32"/>
                <w:szCs w:val="52"/>
              </w:rPr>
              <w:t></w:t>
            </w:r>
            <w:r>
              <w:rPr>
                <w:sz w:val="32"/>
                <w:szCs w:val="32"/>
              </w:rPr>
              <w:t xml:space="preserve"> ÛÌQËÍcS </w:t>
            </w:r>
            <w:r>
              <w:rPr>
                <w:rFonts w:cs="Times New Roman" w:ascii="Times New Roman" w:hAnsi="Times New Roman"/>
              </w:rPr>
              <w:t>220</w:t>
            </w:r>
            <w:r>
              <w:rPr>
                <w:rFonts w:cs="Priyaanka" w:ascii="PallaviMedium" w:hAnsi="PallaviMedium"/>
                <w:sz w:val="32"/>
                <w:szCs w:val="52"/>
              </w:rPr>
              <w:t></w:t>
            </w:r>
            <w:r>
              <w:rPr>
                <w:rFonts w:cs="Priyaanka" w:ascii="PallaviThin" w:hAnsi="PallaviThin"/>
                <w:sz w:val="32"/>
                <w:szCs w:val="52"/>
              </w:rPr>
              <w:t>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443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3.2.2.2</w:t>
        <w:tab/>
        <w:t xml:space="preserve">xqsÊ`s}qísxts©ºs ©«svLsƒTs xqP*»RsLsú»Rs {mnsƒRsLR”s cS*LS </w:t>
      </w:r>
      <w:r>
        <w:rPr>
          <w:rFonts w:cs="Priyaanka" w:ascii="PallaviThin" w:hAnsi="PallaviThin"/>
          <w:sz w:val="32"/>
          <w:szCs w:val="32"/>
        </w:rPr>
        <w:t></w:t>
      </w:r>
      <w:r>
        <w:rPr>
          <w:sz w:val="32"/>
          <w:szCs w:val="32"/>
        </w:rPr>
        <w:t xml:space="preserve">‚s¬s…¸iWgRPcSL”RPv xqsLRPxmnsLS F~LscRsg¯ÍLjsÛ»QËÍ cnRsLRPÅØxqsvòcSLRPvÌsv xqsÊ`s}qísxts©ºs ©«svLsƒTs xqP*»RsLsú»Rs {mnsƒRsLR”s cS*LS xqsLRPxmnsLS F~LscRsg¯ÍLjsÛ»QËÍ, ªSLjsNTP NRPLs|mP¬ds »ÜÍ ª«P§Ljs¸RP§§ </w:t>
      </w:r>
      <w:r>
        <w:rPr>
          <w:rFonts w:cs="Priyaanka" w:ascii="PallaviThin" w:hAnsi="PallaviThin"/>
          <w:sz w:val="32"/>
          <w:szCs w:val="32"/>
        </w:rPr>
        <w:t></w:t>
      </w:r>
      <w:r>
        <w:rPr>
          <w:rFonts w:cs="Times New Roman" w:ascii="PallaviThin" w:hAnsi="PallaviThin"/>
          <w:sz w:val="32"/>
          <w:szCs w:val="32"/>
        </w:rPr>
        <w:t>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‚P§¬ds \|¤QsƒRsÌ£s, ‚sLsƒºs xmsª«sLºs, ª«P§lLQèLsÈ£s xmsª«sLºs F”yLsÈ£s Ìsv N¯ÍÇs©«sZLËÍQÈÓsLsgºs F”yLsÈ”sv ®ªP§§cRsÌsgRPv @¬Põ LRPNSÌs B»RsLRP @cnSLSÌs»ÜÍ NRPVcRsvLRPvèNRPV©«Põ ®ªP§§»RsòLs IxmQöLscRsxmso gjsLSNUP ª«scRôs:   </w:t>
      </w:r>
    </w:p>
    <w:p>
      <w:pPr>
        <w:pStyle w:val="Default"/>
        <w:spacing w:lineRule="atLeast" w:line="443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5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300"/>
      </w:tblGrid>
      <w:tr>
        <w:trPr>
          <w:trHeight w:val="395" w:hRule="atLeast"/>
        </w:trPr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xmQöLscRsLs úxmsNSLRPLs gjsLSNUP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ª¯ÍÛÌíQËÍÑs róSLiVV</w:t>
            </w:r>
          </w:p>
        </w:tc>
      </w:tr>
      <w:tr>
        <w:trPr>
          <w:trHeight w:val="383" w:hRule="atLeast"/>
        </w:trPr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2500  </w:t>
            </w:r>
            <w:r>
              <w:rPr>
                <w:rFonts w:cs="Priyaanka" w:ascii="PallaviMedium" w:hAnsi="PallaviMedium"/>
                <w:sz w:val="32"/>
                <w:szCs w:val="52"/>
              </w:rPr>
              <w:t></w:t>
            </w:r>
            <w:r>
              <w:rPr>
                <w:rFonts w:cs="Priyaanka" w:ascii="PallaviThin" w:hAnsi="PallaviThin"/>
                <w:sz w:val="32"/>
                <w:szCs w:val="52"/>
              </w:rPr>
              <w:t></w:t>
            </w:r>
            <w:r>
              <w:rPr>
                <w:rFonts w:cs="Times New Roman" w:ascii="PallaviThin" w:hAnsi="PallaviThin"/>
              </w:rPr>
              <w:t>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32"/>
                <w:szCs w:val="32"/>
              </w:rPr>
              <w:t xml:space="preserve">ª«sLRPNRPV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  <w:r>
              <w:rPr>
                <w:rFonts w:cs="Priyaanka" w:ascii="PallaviMedium" w:hAnsi="PallaviMedium"/>
                <w:sz w:val="32"/>
                <w:szCs w:val="52"/>
              </w:rPr>
              <w:t></w:t>
            </w:r>
            <w:r>
              <w:rPr>
                <w:rFonts w:cs="Priyaanka" w:ascii="PallaviThin" w:hAnsi="PallaviThin"/>
                <w:sz w:val="32"/>
                <w:szCs w:val="52"/>
              </w:rPr>
              <w:t></w:t>
            </w:r>
          </w:p>
        </w:tc>
      </w:tr>
      <w:tr>
        <w:trPr>
          <w:trHeight w:val="380" w:hRule="atLeast"/>
        </w:trPr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1  </w:t>
            </w:r>
            <w:r>
              <w:rPr>
                <w:rFonts w:cs="Priyaanka" w:ascii="PallaviThin" w:hAnsi="PallaviThin"/>
                <w:sz w:val="32"/>
                <w:szCs w:val="52"/>
              </w:rPr>
              <w:t></w:t>
            </w:r>
            <w:r>
              <w:rPr>
                <w:rFonts w:cs="Times New Roman" w:ascii="PallaviThin" w:hAnsi="PallaviThin"/>
              </w:rPr>
              <w:t>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32"/>
                <w:szCs w:val="32"/>
              </w:rPr>
              <w:t>©«svLsƒTs</w:t>
            </w:r>
            <w:r>
              <w:rPr>
                <w:rFonts w:cs="Times New Roman" w:ascii="Times New Roman" w:hAnsi="Times New Roman"/>
              </w:rPr>
              <w:t xml:space="preserve"> 10000  </w:t>
            </w:r>
            <w:r>
              <w:rPr>
                <w:rFonts w:cs="Priyaanka" w:ascii="PallaviThin" w:hAnsi="PallaviThin"/>
                <w:sz w:val="32"/>
                <w:szCs w:val="52"/>
              </w:rPr>
              <w:t>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 </w:t>
            </w:r>
            <w:r>
              <w:rPr>
                <w:rFonts w:cs="Priyaanka" w:ascii="PallaviMedium" w:hAnsi="PallaviMedium"/>
                <w:sz w:val="32"/>
                <w:szCs w:val="52"/>
              </w:rPr>
              <w:t></w:t>
            </w:r>
            <w:r>
              <w:rPr>
                <w:rFonts w:cs="Priyaanka" w:ascii="PallaviThin" w:hAnsi="PallaviThin"/>
                <w:sz w:val="32"/>
                <w:szCs w:val="52"/>
              </w:rPr>
              <w:t></w:t>
            </w:r>
          </w:p>
        </w:tc>
      </w:tr>
      <w:tr>
        <w:trPr>
          <w:trHeight w:val="385" w:hRule="atLeast"/>
        </w:trPr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10000 </w:t>
            </w:r>
            <w:r>
              <w:rPr>
                <w:rFonts w:cs="Times New Roman" w:ascii="PallaviThin" w:hAnsi="PallaviThin"/>
              </w:rPr>
              <w:t></w:t>
            </w:r>
            <w:r>
              <w:rPr>
                <w:rFonts w:cs="Priyaanka" w:ascii="PallaviThin" w:hAnsi="PallaviThin"/>
                <w:sz w:val="32"/>
                <w:szCs w:val="52"/>
              </w:rPr>
              <w:t></w:t>
            </w:r>
            <w:r>
              <w:rPr>
                <w:rFonts w:cs="Times New Roman" w:ascii="PallaviThin" w:hAnsi="PallaviThin"/>
              </w:rPr>
              <w:t></w:t>
            </w:r>
            <w:r>
              <w:rPr>
                <w:sz w:val="32"/>
                <w:szCs w:val="32"/>
              </w:rPr>
              <w:t xml:space="preserve"> \|mQs©«s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  <w:r>
              <w:rPr>
                <w:rFonts w:cs="Times New Roman" w:ascii="PallaviThin" w:hAnsi="PallaviThin"/>
              </w:rPr>
              <w:t></w:t>
            </w:r>
            <w:r>
              <w:rPr>
                <w:rFonts w:cs="Priyaanka" w:ascii="PallaviThin" w:hAnsi="PallaviThin"/>
                <w:sz w:val="32"/>
                <w:szCs w:val="52"/>
              </w:rPr>
              <w:t></w:t>
            </w:r>
            <w:r>
              <w:rPr>
                <w:rFonts w:cs="Priyaanka" w:ascii="PallaviMedium" w:hAnsi="PallaviMedium"/>
                <w:sz w:val="32"/>
                <w:szCs w:val="52"/>
              </w:rPr>
              <w:t></w:t>
            </w:r>
            <w:r>
              <w:rPr>
                <w:sz w:val="32"/>
                <w:szCs w:val="32"/>
              </w:rPr>
              <w:t xml:space="preserve">ÛÌQËÍcS </w:t>
            </w:r>
            <w:r>
              <w:rPr>
                <w:rFonts w:cs="Times New Roman" w:ascii="Times New Roman" w:hAnsi="Times New Roman"/>
              </w:rPr>
              <w:t xml:space="preserve">220 </w:t>
            </w:r>
            <w:r>
              <w:rPr>
                <w:rFonts w:cs="Priyaanka" w:ascii="PallaviThin" w:hAnsi="PallaviThin"/>
                <w:sz w:val="32"/>
                <w:szCs w:val="52"/>
              </w:rPr>
              <w:t>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2"/>
        <w:spacing w:lineRule="atLeast" w:line="371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3.2.2.3</w:t>
        <w:tab/>
        <w:t xml:space="preserve">ÈØLjs£mns D»RsòLRPv* ÌÜÍ Â»QPÖs¸RP§ÛÇQËÍzqs©«s ‚scnRsª«P§§gS, C N”SÇsÙ úxmsNSLRPãLP xqsƒRsÖsLsxmsoÌsv C úNTsLscTs xtsLRP»RsvÌs @ª«P§ÌsvNRPV ÌÜÍÊsƒTs DLsÈØLiVV. </w:t>
      </w:r>
    </w:p>
    <w:p>
      <w:pPr>
        <w:pStyle w:val="CM92"/>
        <w:ind w:left="2160" w:hanging="0"/>
        <w:jc w:val="both"/>
        <w:rPr/>
      </w:pPr>
      <w:r>
        <w:rPr>
          <w:rFonts w:cs="Times New Roman" w:ascii="Times New Roman" w:hAnsi="Times New Roman"/>
        </w:rPr>
        <w:t xml:space="preserve">i) </w:t>
      </w:r>
      <w:r>
        <w:rPr>
          <w:sz w:val="32"/>
          <w:szCs w:val="32"/>
        </w:rPr>
        <w:t xml:space="preserve">‚s¬s…¸iWgRPcSLRPvƒRsv xqsÊ`s}qísxts©ºs ©«svLsƒTs úxmsÛ»QËÍùNRP {mnsƒRsLºs©«sv NRPÖæs DLsƒSÖs.   </w:t>
      </w:r>
    </w:p>
    <w:p>
      <w:pPr>
        <w:pStyle w:val="CM92"/>
        <w:spacing w:lineRule="atLeast" w:line="373"/>
        <w:ind w:left="2160" w:hanging="0"/>
        <w:jc w:val="both"/>
        <w:rPr/>
      </w:pPr>
      <w:r>
        <w:rPr>
          <w:rFonts w:cs="Times New Roman" w:ascii="Times New Roman" w:hAnsi="Times New Roman"/>
        </w:rPr>
        <w:t xml:space="preserve">ii) </w:t>
      </w:r>
      <w:r>
        <w:rPr>
          <w:sz w:val="32"/>
          <w:szCs w:val="32"/>
        </w:rPr>
        <w:t xml:space="preserve">xqsÊ`s}qísxts©ºs ©«svLsƒTs †dsxqsvNRPVª«sÛ¿QËÍè GLSöÈ”s»ÜÍ xqs¥PP NRPLs|mP¬ds ¬sLô“SLjsLsÀs©«s úxmsª«PãwßSÌs úxmsNSLRPãLP ‚s¬s…¸iWgScSLRPvƒRsv xqsLkjP*xqsv \ÛÌs©ºs ®ªP§§»RsòLs ÅsLRPvèÌsv ÊnÏsLjsLs¿SÖs.  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3</w:t>
        <w:tab/>
        <w:t xml:space="preserve">‚s¬s…¸iWgRPcSLRPvÌs »RsLRPgRP»RsvÌs ª«sLkjæsNRPLRPßs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rFonts w:cs="Times New Roman" w:ascii="Times New Roman" w:hAnsi="Times New Roman"/>
        </w:rPr>
        <w:t xml:space="preserve"> </w:t>
      </w:r>
      <w:r>
        <w:rPr>
          <w:sz w:val="32"/>
          <w:szCs w:val="32"/>
        </w:rPr>
        <w:t xml:space="preserve">xqsLRPxmnsLS ª«P§Ljs¸RP§§ </w:t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sz w:val="32"/>
          <w:szCs w:val="32"/>
        </w:rPr>
        <w:t xml:space="preserve"> xqsLRPxmnsLSÌs úNTsLscRs ‚s¬s…¸iWgRPcSLRPvÌs©«sv ‚s‚scnRs »RsLRPgRP»RsvÌs úxmsNSLRPãLP ª«sLkjæsNRPLjsLs¿RsƒRsLs @©«sv©«scTs FPxmQöÈÓsNRPxmsoöƒRsv ÈØLjs£mns D»RsòLRPv*ÌsÌÜÍ ª«P§LsƒRsÖs ¬sLô“SLjsLsÀs©«s Lkjs†sÌÜÍ ÇsLRPvgRPª«sÂÌQP©«sv ÛÌQËÍcS ª«P§LsƒRsÖs …¸i§§NRPä B»RsLRP D»RsòLRPv*Ìs úxmsNSLRP\ZªP§©«s ÇsLRPvgRPª«sÂÌQP©«sv.  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4</w:t>
        <w:tab/>
        <w:t xml:space="preserve">‚s¬s…¸iWgRPcSLRPvÌs »RsLRPgRP»RsvÌs xmso©«s: ª«sLkjæsNRPLRPßs   </w:t>
      </w:r>
    </w:p>
    <w:p>
      <w:pPr>
        <w:pStyle w:val="CM3"/>
        <w:ind w:left="1080" w:hanging="1080"/>
        <w:jc w:val="both"/>
        <w:rPr/>
      </w:pPr>
      <w:r>
        <w:rPr>
          <w:sz w:val="32"/>
          <w:szCs w:val="32"/>
        </w:rPr>
        <w:t>3.4.1</w:t>
        <w:tab/>
        <w:t xml:space="preserve">FPNRPä\ZƒsÛ»QËÍ INRP ‚s¬s…¸iWgRPcSLRPvƒTs¬s INRP úxmsÛ»QËÍùNRP »RsLRPgRP†s úNTsLscRs </w:t>
      </w:r>
      <w:r>
        <w:rPr>
          <w:rFonts w:cs="Priyaanka" w:ascii="PallaviThin" w:hAnsi="PallaviThin"/>
          <w:sz w:val="32"/>
          <w:szCs w:val="52"/>
        </w:rPr>
        <w:t></w:t>
      </w:r>
      <w:r>
        <w:rPr>
          <w:sz w:val="32"/>
          <w:szCs w:val="32"/>
        </w:rPr>
        <w:t xml:space="preserve"> ÇsLjsgjs »RscRs©«svgRPvßsLsgS Â¿PÖ”sLsxmsoÌs ÕsÖ”sLsgRPv NRPVƒS Û¿QËÍ¸RP§ƒRsLs ÇsLjsgjs, A »RsLRPvªS»Rs A ª«sLkjæsNR</w:t>
        <w:br/>
        <w:t xml:space="preserve">PLRPßs xqs\lLs©«scTs NScRsv @¬s gRPvLjsòLsÀs©«sxmsoöƒRsv (NRPLs|mP¬ds cS*LS ¬s¸RP§‚P§LsxmsÊsƒTs©«s @cnTsNSLjsNTP Â»QPÖs¸RP§xmsLRP¿RsNRPVLsƒS ‚s¬s…¸iWgRPcSLRPvƒRsv »Rs©«s róSª«sLRP ‚s¬s…¸iWgRP DZcôËÍQaRsLsÌÜÍ ª«PãwLRPvöÌsv Û¿QËÍ¸RP§NRPVLsƒS DLsƒRsƒRsLs </w:t>
      </w:r>
      <w:r>
        <w:rPr>
          <w:rFonts w:cs="Priyaanka" w:ascii="PallaviThin" w:hAnsi="PallaviThin"/>
          <w:sz w:val="32"/>
          <w:szCs w:val="52"/>
        </w:rPr>
        <w:t></w:t>
      </w:r>
      <w:r>
        <w:rPr>
          <w:sz w:val="32"/>
          <w:szCs w:val="32"/>
        </w:rPr>
        <w:t xml:space="preserve">@Z©ËÍQ xtsLRP»RsvNRPV ÌÜÍÊsƒTs) úxms†sFycTs»Rs xmso©«s: ª«sLkjæsNRPLRPßs gRPvLjsLsÀs ‚s¬s…¸iWgScSLRPv¬sNTP INRP ©¯ÍÈÔsxqsv cS*LS Â»QPÖs¸RP§xmsLRP¿RsƒRsLs ÇsLjsgjs ‚s¬s…¸iWgRPcSLRPv¬sNTP FPÌØLsÈÓs @ÊnÏPùLs»RsLRPª«P§§Ìsv D©«Põ©«sv 15 L¯ÍÇsÙÌsÌÜÍ cSÅsÌsv Û¿QËÍ}qs @ª«sNSaRsLs Bª«P*ƒRsLs ÇsLRPvgRPv»RsvLscTs. ‚s¬s…¸iWgRPcSLRPv¬s xqsª«PãwcnS©«sª«P§§ G\ZªP§©S D©«Põ¿]Í NRPLs|mP¬ds cS¬s¬s xmsLjsgRPßsÌÜÍ¬sNTP †dsxqsvN¯¬s ª«sLkjæsNRPLRPßsÌÜÍ ª«PãwLRPvöÌs»ÜÍ FyÈsv ÕsÌ”svÌs ‚sxts¸RP§LsÌÜÍ </w:t>
      </w:r>
      <w:r>
        <w:rPr>
          <w:rFonts w:cs="Priyaanka" w:ascii="PallaviThin" w:hAnsi="PallaviThin"/>
          <w:sz w:val="32"/>
          <w:szCs w:val="52"/>
        </w:rPr>
        <w:t></w:t>
      </w:r>
      <w:r>
        <w:rPr>
          <w:sz w:val="32"/>
          <w:szCs w:val="32"/>
        </w:rPr>
        <w:t xml:space="preserve"> »RsgRPv xqsª«sLRPßsÌsv Û¿QËÍxmsƒRsv»RsvLscTs. DcS: gRPXx¤Qs ª«P§Ljs¸RP§§ ª«Pùª«srS¸RP§ »RsLRPgRP»RsvÌsNRPV xqsLsÊsLscnTsLsÀs 3 l©PÌsÌsv ª«P§Ljs¸RP§§ ‚P§gRP»S »RsLRPgRP»RsvÌs ‚sxts¸RP§LsÌÜÍ 6 l©PÌsÌsv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990" w:hanging="990"/>
        <w:jc w:val="both"/>
        <w:rPr/>
      </w:pPr>
      <w:r>
        <w:rPr>
          <w:color w:val="000000"/>
          <w:sz w:val="32"/>
          <w:szCs w:val="32"/>
        </w:rPr>
        <w:t>3.4.2</w:t>
        <w:tab/>
        <w:t>INRP ‚s¬s…¸iWgRPcSLRPvƒRsv »Rs©«s xqsLkjP*xqsv NRPl©PORs©ºs©«sv xmso©«s: ª«sLkjæsNRPLjsLs¿SÌs¬s Ös‹s»RsxmspLRP*NRPª«P§§gS N¯ÍLjs©«sÈ”sLiVVÛ»QËÍ (»RsLRPgRP†s ª«PãwLRPvö©«sNRPV) ALsúcnRsúxmsZcËÍQaºs ‚scRsvù¿RQèéNTPò ¬s¸RP§Lsú»Rsßs ª«P§LsƒRsÖs lLPgRPvùÛÌQËÍxts©ºs, 2004 (</w:t>
      </w:r>
      <w:r>
        <w:rPr>
          <w:rFonts w:cs="Priyaanka" w:ascii="PallaviThin" w:hAnsi="PallaviThin"/>
          <w:sz w:val="32"/>
          <w:szCs w:val="52"/>
        </w:rPr>
        <w:t></w:t>
      </w:r>
      <w:r>
        <w:rPr>
          <w:color w:val="000000"/>
          <w:sz w:val="32"/>
          <w:szCs w:val="32"/>
        </w:rPr>
        <w:t xml:space="preserve">. 7, 2004) ¬sLô“SLjsLsÀs©«s NSÌs xmsLjs‚P§†sÌÜÍ (\ÛÌs|qP¬dQ=Ìs ¬sLRP*x¤QsßS úxmsª«PãwßSÌsv) @Èsvª«sLsÈÓs ‚sÇìszmsò¬s NRPLs|mP¬ds @ª«P§Ìsv xmsLRPvxqsvòLscTs. </w:t>
      </w:r>
    </w:p>
    <w:p>
      <w:pPr>
        <w:pStyle w:val="Default"/>
        <w:ind w:left="990" w:hanging="99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90" w:hanging="99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5</w:t>
        <w:tab/>
        <w:t xml:space="preserve">úxmsÛ»QËÍùNRP ª«Pùª«sxqós / róSxms©«sLs ¬sLRP*¿Rs©«sãLP :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3.5.1</w:t>
        <w:tab/>
        <w:t xml:space="preserve">ÒsÈÔs{qs¸RP§£qs ¬s‚P§»Rsòª«P§§ úxmsÛ»QËÍùNRP ª«Pùª«sxqósÌsv róSxms©SÌsÌÜÍ C úNTsLscTs LRPNSÌs ª«Pùª«sxqósÌsv / róSxms©SÌsv ª«srSsòLiVV. </w:t>
      </w:r>
    </w:p>
    <w:p>
      <w:pPr>
        <w:pStyle w:val="CM92"/>
        <w:ind w:left="1440" w:hanging="0"/>
        <w:jc w:val="both"/>
        <w:rPr/>
      </w:pPr>
      <w:r>
        <w:rPr>
          <w:rFonts w:cs="Times New Roman" w:ascii="Times New Roman" w:hAnsi="Times New Roman"/>
          <w:szCs w:val="32"/>
        </w:rPr>
        <w:t>i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úxmsÛ»QËÍùNRP ª«Pùª«sxqós, Dc¯ÍùgRPvÌsv NRPÖsgjs DLsƒRsƒRsLs. </w:t>
      </w:r>
    </w:p>
    <w:p>
      <w:pPr>
        <w:pStyle w:val="CM92"/>
        <w:ind w:left="144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Times New Roman" w:ascii="Times New Roman" w:hAnsi="Times New Roman"/>
          <w:szCs w:val="32"/>
        </w:rPr>
        <w:t>ii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Priyaanka" w:ascii="PallaviThin" w:hAnsi="PallaviThin"/>
          <w:sz w:val="32"/>
          <w:szCs w:val="32"/>
        </w:rPr>
        <w:t></w:t>
      </w:r>
    </w:p>
    <w:p>
      <w:pPr>
        <w:pStyle w:val="CM13"/>
        <w:ind w:left="1440" w:hanging="0"/>
        <w:jc w:val="both"/>
        <w:rPr/>
      </w:pPr>
      <w:r>
        <w:rPr>
          <w:rFonts w:cs="Times New Roman" w:ascii="Times New Roman" w:hAnsi="Times New Roman"/>
          <w:szCs w:val="32"/>
        </w:rPr>
        <w:t>iii)</w:t>
      </w:r>
      <w:r>
        <w:rPr>
          <w:sz w:val="32"/>
          <w:szCs w:val="32"/>
        </w:rPr>
        <w:t xml:space="preserve"> </w:t>
      </w:r>
      <w:r>
        <w:rPr>
          <w:rFonts w:cs="Priyaanka" w:ascii="PallaviThin" w:hAnsi="PallaviThin"/>
          <w:sz w:val="32"/>
          <w:szCs w:val="52"/>
        </w:rPr>
        <w:t>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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>‚s‚scnRs LRPNSÌs \ÛÌs|qP©«sv=Ìsv ÛÌQËÍcS</w:t>
      </w:r>
      <w:r>
        <w:rPr>
          <w:rFonts w:cs="Priyaanka" w:ascii="PallaviMedium" w:hAnsi="PallaviMedium"/>
          <w:sz w:val="32"/>
          <w:szCs w:val="52"/>
        </w:rPr>
        <w:t></w:t>
      </w:r>
      <w:r>
        <w:rPr>
          <w:sz w:val="32"/>
          <w:szCs w:val="32"/>
        </w:rPr>
        <w:t xml:space="preserve">LjsÑsú}qsQísxts©«”s»ÜÍ DLsƒRsƒRsãLP: ª«P§Ljs¸RP§§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iv) </w:t>
      </w:r>
      <w:r>
        <w:rPr>
          <w:rFonts w:cs="Priyaanka" w:ascii="PallaviThin" w:hAnsi="PallaviThin"/>
          <w:sz w:val="32"/>
          <w:szCs w:val="52"/>
        </w:rPr>
        <w:t>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>»RsLRPgRP†s úNTsLscRs ®ªPÍZLËÍQ*LRPv</w:t>
      </w:r>
      <w:r>
        <w:rPr>
          <w:rFonts w:cs="Priyaanka" w:ascii="PallaviThin" w:hAnsi="PallaviThin"/>
          <w:sz w:val="32"/>
          <w:szCs w:val="52"/>
        </w:rPr>
        <w:t></w:t>
      </w:r>
      <w:r>
        <w:rPr>
          <w:sz w:val="32"/>
          <w:szCs w:val="32"/>
        </w:rPr>
        <w:t xml:space="preserve">NRPÖsgjs DLsƒRsƒRsLs.   </w:t>
      </w:r>
    </w:p>
    <w:p>
      <w:pPr>
        <w:pStyle w:val="Default"/>
        <w:ind w:left="990" w:hanging="990"/>
        <w:rPr/>
      </w:pPr>
      <w:r>
        <w:rPr>
          <w:color w:val="000000"/>
          <w:sz w:val="32"/>
          <w:szCs w:val="32"/>
        </w:rPr>
        <w:t>3.5.2</w:t>
        <w:tab/>
        <w:t xml:space="preserve">úxms†ds úxmsÛ»QËÍùNRP ª«Pùª«sxqós / róSxms©S¬sNTP úxmsÛ»QËÍùNRP xqsLRPxmnsLS </w:t>
      </w:r>
      <w:r>
        <w:rPr>
          <w:rFonts w:cs="Priyaanka" w:ascii="PallaviThin" w:hAnsi="PallaviThin"/>
          <w:sz w:val="32"/>
          <w:szCs w:val="52"/>
        </w:rPr>
        <w:t>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Bª«P*ƒRsLs ÇsLRPvgRPv»RsvLscTs. </w:t>
      </w:r>
    </w:p>
    <w:p>
      <w:pPr>
        <w:pStyle w:val="Default"/>
        <w:ind w:left="990" w:hanging="99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90" w:hanging="99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3.5.3</w:t>
      </w:r>
      <w:r>
        <w:rPr>
          <w:color w:val="000000"/>
        </w:rPr>
        <w:tab/>
      </w:r>
      <w:r>
        <w:rPr>
          <w:color w:val="000000"/>
          <w:sz w:val="32"/>
          <w:szCs w:val="32"/>
        </w:rPr>
        <w:t xml:space="preserve">FPNRPä\ZƒsÛ»QËÍ IZQNËÍ </w:t>
      </w:r>
      <w:r>
        <w:rPr>
          <w:sz w:val="32"/>
          <w:szCs w:val="32"/>
        </w:rPr>
        <w:t xml:space="preserve">róSª«sLRPãLP/ ÌÜÍgjsÖsÌÜÍ DLsÈsv©«Põ IZQNËÍQ úgRPwxmso ÛÌQËÍcS NRPVÈsvLsÊsLs ÛÌQËÍcS xqsLsxqós ÛÌQËÍcS NRPLs|mP¬dsNTP xqsLsÊsLscnTsLsÀs©«s ‚s¬s…¸iWgRPcSLRPvÌsv ®ªPÍZLËÍQ*LRPv NRPl©PORs©«”s cS*LS xqsLRPxmnsLS F~LscRsv»Rsv©SõLRP¬s xqs}¤sQ»RsvNRPª«P§§gS ¬sLRPwzmsLs¿RsÊsƒTs©«sc¯Í, \|mQs @LsaSÌsNRPV Õns©«Põª«P§§gS NRPLs|mP¬dsNTP ¿RsLRPùÌsv Û¿QËÍxmsÛÈíQËÍ x¤QsNRPVä D©«PõcTs. IZQNËÍQ róSª«sLRPLs / ÌÜÍgjsÖsÌÜÍ¬s @ÈÓís ®ªPÍZLËÍQ*LRPv xqsLkjP*xqsv NRPl©PORs©«”s©«sv, NRPLs|mP¬dsNTP IZQNËÍQ NRPl©PORs©ºsgS xmsLjsgRPßÓsLsÀs, A ‚s¬s…¸iWgRPcSLRPvÌs ®ªP§§»RsòLs ‚s¬s…¸iWgS¬Põ, INRP NRPl©PORs©ºsNRPV ª«sLjsòLsÛ¿QËÍ »RsgRPv ÈØLjs£mns Ìs úxmsNSLRPLs ¿SLkjês Û¿QËÍ¸RP§ƒRsLs ÇsLRPvgRPv»RsvLscTs. xqsLsÊsLscnTs»Rs ‚s¬s…¸iWgRPcSLRPvÌs©«sv, @ÈÓís ®ªPÍZLËÍQ*LRPv NRPl©PORs©«”sNRPV xqsLsÊsLscnTsLsÀs IZQNËÍQ cRsLRPÅØxqsvò©«sv cSÅsÌsv Û¿QËÍ¸RP§ª«P§¬s ª«P§Ljs¸RP§§ ®ªPÍZLËÍQ*LRPv xqsLkjP*xqsv NRPl©PORs©«”s©«sv IZQNËÍQ xqsLkjP*xqsv úNTsLscRs ‚sÖds©«sãLP Û¿QËÍ¸RP§ƒS¬sNTP @…¸iÍ§ù ¿SLkjêsÌs©«sv Â¿PÖ”sLs¿Rsª«P§¬s @ƒRsvgRPv»RsW NRPLs|mP¬ds @cnUsNRPX»Rs @cnTsNSLjs xqsLsÊsLscnTs»Rs ‚s¬s…¸iWgRPcSLRPvÌsNRPV ©¯ÍÈÔsxqsvÌsv ÇØLkjs Û¿QËÍ¸RP§ƒRsª«P§§ ÇsLRPvgRPv»RsvLscTs. </w:t>
      </w:r>
    </w:p>
    <w:p>
      <w:pPr>
        <w:pStyle w:val="Default"/>
        <w:ind w:left="990" w:hanging="99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00" w:hanging="900"/>
        <w:rPr/>
      </w:pPr>
      <w:r>
        <w:rPr>
          <w:color w:val="000000"/>
          <w:sz w:val="32"/>
          <w:szCs w:val="32"/>
        </w:rPr>
        <w:t>3.5.4</w:t>
        <w:tab/>
        <w:t>FPNRPäZƒËÍQÛ»QËÍ ®ªPÍZLËÍQ*LRPv NRPl©PORs©«”sNRPV NRPÌsvxmsÊsƒTs©«s ÌÜÍƒºs 75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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 ÌsNRP©Sõ FPNRPVäª«s DLsÈsvLsc¯Í. @ÈÓís ‚s¬s…¸iWgRPcSLRPvÌsv »RsxmQö¬s xqsLjsgS 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</w:t>
      </w:r>
      <w:r>
        <w:rPr>
          <w:color w:val="000000"/>
          <w:sz w:val="32"/>
          <w:szCs w:val="32"/>
        </w:rPr>
        <w:t>xqsLRPxmnsLSNRPV gS¬ds ÛÌQËÍc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rFonts w:cs="Times New Roman" w:ascii="Times New Roman" w:hAnsi="Times New Roman"/>
          <w:color w:val="000000"/>
        </w:rPr>
        <w:t xml:space="preserve"> III </w:t>
      </w:r>
      <w:r>
        <w:rPr>
          <w:color w:val="000000"/>
          <w:sz w:val="32"/>
          <w:szCs w:val="32"/>
        </w:rPr>
        <w:t xml:space="preserve">(Õs) xqsLRPxmnsLSNRPV gS¬ds </w:t>
      </w:r>
      <w:r>
        <w:rPr>
          <w:rFonts w:cs="Priyaanka" w:ascii="PallaviThin" w:hAnsi="PallaviThin"/>
          <w:sz w:val="32"/>
          <w:szCs w:val="52"/>
        </w:rPr>
        <w:t></w:t>
      </w:r>
      <w:r>
        <w:rPr>
          <w:color w:val="000000"/>
          <w:sz w:val="32"/>
          <w:szCs w:val="32"/>
        </w:rPr>
        <w:t xml:space="preserve">ª«PãwLRPvèN¯Íª«sÌszqs DLsÈsvLscTs. ª«P§Ljs¸RP§§ ©¯ÍÈÔsxqsv </w:t>
      </w:r>
      <w:r>
        <w:rPr>
          <w:rFonts w:cs="Priyaanka" w:ascii="PallaviThin" w:hAnsi="PallaviThin"/>
          <w:sz w:val="32"/>
          <w:szCs w:val="52"/>
        </w:rPr>
        <w:t></w:t>
      </w:r>
      <w:r>
        <w:rPr>
          <w:color w:val="000000"/>
          <w:sz w:val="32"/>
          <w:szCs w:val="32"/>
        </w:rPr>
        <w:t xml:space="preserve">Û¿QËÍ¸RP§ÊsƒTs©«s Û»QËÍcTs ©«svLsƒTs 60 L¯ÍÇsÙÌsÌÜÍ @ÈÓís xqsLRPxmnsLS©«sv F~LscRsƒS¬sNTP NSª«sÌszqs©«s úxmsúNTs¸RP§Ìs©«sv FyÈÓsxqPwò ªSLjs xqsLkjP*xqsvÌs©«sv úNRsª«P§ÊscUôsNRPLjsLs¿RPvN¯Íª«sÛÌQËÍ©«sv. INRP ®ªPÍÎÏs ‚s¬s…¸iWgRPcSLRPvƒRsv ¬sZLôËÍQbs»Rs »RsLRPgRP†s ª«PãwLRPvöÛ¿QËÍ¸RP§ƒRsLs N¯ÍxqsLs @ª«sxqsLRPª«P§…¸iÍ§ù ¿SLkjêsÌsv Â¿PÖ”sLs¿RsƒRsLs ‚sxmnsÌsª«P§LiVVÛ»QËÍ, ©¯ÍÈÔsxqsv ÇØLkjs Û¿QËÍzqs©«s Û»QËÍcTs ©«svLsƒTs 30 L¯ÍÇsÙÌs »RsLRPvªS»Rs @ÈÓís xqsLkjP*xqsv NRPl©PORs©ºs »ÜÍÌsgjsLs¿RsÊsƒRsv»RsvLscTs. N”SÇsÙ 12.3.3.2 </w:t>
      </w:r>
      <w:r>
        <w:rPr>
          <w:rFonts w:cs="Times New Roman" w:ascii="Times New Roman" w:hAnsi="Times New Roman"/>
          <w:color w:val="000000"/>
        </w:rPr>
        <w:t xml:space="preserve">(i) </w:t>
      </w:r>
      <w:r>
        <w:rPr>
          <w:color w:val="000000"/>
          <w:sz w:val="32"/>
          <w:szCs w:val="32"/>
        </w:rPr>
        <w:t xml:space="preserve">ÌÜÍ xqPwÀsLsÀs©«s </w:t>
      </w:r>
      <w:r>
        <w:rPr>
          <w:rFonts w:cs="Priyaanka" w:ascii="PallaviThin" w:hAnsi="PallaviThin"/>
          <w:sz w:val="32"/>
          <w:szCs w:val="52"/>
        </w:rPr>
        <w:t></w:t>
      </w:r>
      <w:r>
        <w:rPr>
          <w:color w:val="000000"/>
          <w:sz w:val="32"/>
          <w:szCs w:val="32"/>
        </w:rPr>
        <w:t xml:space="preserve">úxmsNSLRPª«P§§, ¬sZLôËÍQbs»Rs »RsLRPgRP†sNTP ª«PãwLRPvö ‚sxts¸RP§ª«P§§ÌÜÍ ÇØxmPùLs DLsÛÈQËÍ, A xqsLkjP*xqsv©«sv 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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ÈØLjs£mns úNTsLscRs ÕsÖ”sLsgRPv ÂÛ¿QËÍ}qs @cnTsNSLRPLs \ÛÌs|qP¬dQ=NTP D©«PõcTs. </w:t>
      </w:r>
    </w:p>
    <w:p>
      <w:pPr>
        <w:pStyle w:val="Default"/>
        <w:ind w:left="900" w:hanging="9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/>
      </w:pPr>
      <w:r>
        <w:rPr>
          <w:b/>
          <w:bCs/>
          <w:color w:val="000000"/>
          <w:sz w:val="32"/>
          <w:szCs w:val="32"/>
        </w:rPr>
        <w:t>4.</w:t>
        <w:tab/>
        <w:t xml:space="preserve">NRPLs|mP ¬ds ¬sZLô“ËÍQbs»Rs @cnTsNSLRPvÌsv: 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tLeast" w:line="373"/>
        <w:ind w:left="1080" w:right="225" w:hanging="0"/>
        <w:jc w:val="both"/>
        <w:rPr/>
      </w:pPr>
      <w:r>
        <w:rPr>
          <w:color w:val="000000"/>
          <w:sz w:val="32"/>
          <w:szCs w:val="32"/>
        </w:rPr>
        <w:t>¿RsÈísLsÌÜÍ¬s xqsLsÊsLscnTs»Rs @LsaSÌs úxmsNSLRPª«P§§ LSúxtsQís úxmsÊnÏsv»RP*</w:t>
      </w:r>
      <w:r>
        <w:rPr>
          <w:rFonts w:cs="Priyaanka" w:ascii="PallaviThin" w:hAnsi="PallaviThin"/>
          <w:sz w:val="32"/>
          <w:szCs w:val="52"/>
        </w:rPr>
        <w:t>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color w:val="000000"/>
          <w:sz w:val="32"/>
          <w:szCs w:val="32"/>
        </w:rPr>
        <w:t>@cnUsNRPX</w:t>
      </w:r>
      <w:r>
        <w:rPr>
          <w:rFonts w:cs="Priyaanka" w:ascii="PallaviThin" w:hAnsi="PallaviThin"/>
          <w:sz w:val="32"/>
          <w:szCs w:val="52"/>
        </w:rPr>
        <w:t>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>@cnTsNSLRPvÌsv “</w:t>
      </w:r>
      <w:r>
        <w:rPr>
          <w:rFonts w:cs="Priyaanka" w:ascii="PallaviThin" w:hAnsi="PallaviThin"/>
          <w:sz w:val="32"/>
          <w:szCs w:val="52"/>
        </w:rPr>
        <w:t></w:t>
      </w:r>
    </w:p>
    <w:p>
      <w:pPr>
        <w:pStyle w:val="Default"/>
        <w:spacing w:lineRule="atLeast" w:line="373"/>
        <w:ind w:left="1080" w:right="225" w:hanging="0"/>
        <w:jc w:val="both"/>
        <w:rPr>
          <w:rFonts w:ascii="PallaviThin" w:hAnsi="PallaviThin" w:cs="Priyaanka"/>
          <w:color w:val="000000"/>
          <w:sz w:val="32"/>
          <w:szCs w:val="32"/>
        </w:rPr>
      </w:pPr>
      <w:r>
        <w:rPr>
          <w:rFonts w:cs="Priyaanka" w:ascii="PallaviThin" w:hAnsi="PallaviThin"/>
          <w:color w:val="000000"/>
          <w:sz w:val="32"/>
          <w:szCs w:val="32"/>
        </w:rPr>
      </w:r>
    </w:p>
    <w:p>
      <w:pPr>
        <w:pStyle w:val="CM92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  <w:tab/>
        <w:t xml:space="preserve">‚scRsvù¿RQèéNTPò xqsLRPxmnsLS </w:t>
      </w:r>
    </w:p>
    <w:p>
      <w:pPr>
        <w:pStyle w:val="CM92"/>
        <w:ind w:left="1080" w:hanging="1080"/>
        <w:jc w:val="both"/>
        <w:rPr/>
      </w:pPr>
      <w:r>
        <w:rPr>
          <w:b/>
          <w:bCs/>
          <w:sz w:val="32"/>
          <w:szCs w:val="32"/>
        </w:rPr>
        <w:t>5.1.</w:t>
        <w:tab/>
        <w:t xml:space="preserve">xqsLRPxmnsLS 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b/>
          <w:bCs/>
          <w:sz w:val="32"/>
          <w:szCs w:val="52"/>
        </w:rPr>
        <w:t>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b/>
          <w:bCs/>
          <w:sz w:val="32"/>
          <w:szCs w:val="32"/>
        </w:rPr>
        <w:t xml:space="preserve">NRPLs|mP¬ds …¸i§§NRPä ‚scnTs :  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¿RsÈísLsÌÜÍ¬s </w:t>
      </w:r>
      <w:r>
        <w:rPr>
          <w:rFonts w:cs="Priyaanka" w:ascii="PallaviThin" w:hAnsi="PallaviThin"/>
          <w:sz w:val="32"/>
          <w:szCs w:val="52"/>
        </w:rPr>
        <w:t></w:t>
      </w:r>
      <w:r>
        <w:rPr>
          <w:sz w:val="32"/>
          <w:szCs w:val="32"/>
        </w:rPr>
        <w:t>43 úxmsNSLRPª«P§§ ª«P§Ljs¸RP§§ ALsúcnRsúxmsZcËÍQaºs ‚scRsvù¿RQèéNTPò ¬s¸RP§Lsú»Rsßs ª«P§LsƒRsÖs (‚sÇìszmsò @cnSLRPLsgS ‚scRsvù¿RQèéNTPòxqsLRPxmnsLS Û¿QËÍ¸RP§ƒRsLs \ÛÌs|qP¬dQ=Ìs ‚scnTs) lLPgRPvùÛÌQËÍxts©ºs, 2004 (</w:t>
      </w:r>
      <w:r>
        <w:rPr>
          <w:rFonts w:cs="Priyaanka" w:ascii="PallaviThin" w:hAnsi="PallaviThin"/>
          <w:sz w:val="32"/>
          <w:szCs w:val="52"/>
        </w:rPr>
        <w:t></w:t>
      </w:r>
      <w:r>
        <w:rPr>
          <w:rFonts w:cs="PallaviThin" w:ascii="PallaviThin" w:hAnsi="PallaviThin"/>
          <w:sz w:val="32"/>
          <w:szCs w:val="32"/>
        </w:rPr>
        <w:t></w:t>
      </w:r>
      <w:r>
        <w:rPr>
          <w:sz w:val="32"/>
          <w:szCs w:val="32"/>
        </w:rPr>
        <w:t>3, 2004) ª«P§Ljs¸RP§§ ALsúcnRsúxmsZcËÍQaºs ‚scRsvù¿RQèéNTPò ¬s¸RP§Lsú»Rsßs ª«P§LsƒRsÖs (\ÛÌs|qP¬dQ=Ìs ¬sLRP*x¤Qsßs úxmsª«PãwßSÌsv) lLPgRPvùÛÌQËÍxts©ºs,2004 (</w:t>
      </w:r>
      <w:r>
        <w:rPr>
          <w:rFonts w:cs="Priyaanka" w:ascii="PallaviThin" w:hAnsi="PallaviThin"/>
          <w:sz w:val="32"/>
          <w:szCs w:val="52"/>
        </w:rPr>
        <w:t></w:t>
      </w:r>
      <w:r>
        <w:rPr>
          <w:rFonts w:cs="PallaviThin" w:ascii="PallaviThin" w:hAnsi="PallaviThin"/>
          <w:sz w:val="32"/>
          <w:szCs w:val="32"/>
        </w:rPr>
        <w:t></w:t>
      </w:r>
      <w:r>
        <w:rPr>
          <w:sz w:val="32"/>
          <w:szCs w:val="32"/>
        </w:rPr>
        <w:t xml:space="preserve">7, 2004) Ìs úxmsNSLRPª«P§§, NRPLs|mP¬ds xqsLRPxmnsLS Û¿QËÍ}qs úFyLs»Rsª«P§§ÌÜÍ  D©«Põ BÌ”sv / róSª«sLRPãLP / ÌÜÍgjsÖs ¸RP§Çsª«Pãw¬s ÛÌQËÍcS A BÌ”sv / róSª«sLRPLs / ÌÜÍgjsÖsÌÜÍ ¬sª«szqsxqsvò©«Põ ª«PùNTPò cS*LS ª«sÀQè©«s cRsLRPÅØxqsvò AcnSLRPª«P§§gS NRPLs|mP¬ds A róSª«sLS¬sNTP / BLsÈÓsNTP / ÌÜÍgjsÖsNTP ‚scRsvù¿RQèéNTPò xqsLRPxmnsLS Û¿QËÍxqsvòLscTs. NS¬s cRsLRPÅØxqsvòcSLRPvƒRsv Òs.ÈÔs.{qs.¸RP§£qs.ÌÜÍ¬sZLôËÍQbsLsÀs©«s xmscRô“s»RsvÌs©«sv FyÈÓsLs¿Rsª«sÌszqs DLsÈsvLscTs.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2.</w:t>
        <w:tab/>
        <w:t xml:space="preserve">xqsLRPxmnsLS N¯LRPNRPV @ÊnÏPùLRô“s©«s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2.1.</w:t>
        <w:tab/>
        <w:t xml:space="preserve">N¯»Rsò NRPl©PORs©ºs xqsLRPxmnsLSNRPV </w:t>
      </w:r>
      <w:r>
        <w:rPr>
          <w:rFonts w:cs="Priyaanka" w:ascii="PallaviThin" w:hAnsi="PallaviThin"/>
          <w:sz w:val="32"/>
          <w:szCs w:val="52"/>
        </w:rPr>
        <w:t></w:t>
      </w:r>
      <w:r>
        <w:rPr>
          <w:color w:val="000000"/>
          <w:sz w:val="32"/>
          <w:szCs w:val="32"/>
        </w:rPr>
        <w:t>@cRs©«sxmso ÌÜÍƒºsNRPV @ÊnÏPùLRô“s©«sÌs©«sv ¬sLkjñs»Rs cRsLRPÅØxqsvò FnyLRPª«P§§</w:t>
      </w:r>
      <w:r>
        <w:rPr>
          <w:rFonts w:cs="Priyaanka" w:ascii="PallaviThin" w:hAnsi="PallaviThin"/>
          <w:sz w:val="32"/>
          <w:szCs w:val="52"/>
        </w:rPr>
        <w:t>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</w:t>
      </w:r>
      <w:r>
        <w:rPr>
          <w:color w:val="000000"/>
          <w:sz w:val="32"/>
          <w:szCs w:val="32"/>
        </w:rPr>
        <w:t>‚scRsvù¿RQèéNTPò xqsLRPxmnsLS cRsLRPÅØxqsvò (@©«svÊsLscnRsLs</w:t>
      </w:r>
      <w:r>
        <w:rPr>
          <w:rFonts w:cs="Times New Roman" w:ascii="Times New Roman" w:hAnsi="Times New Roman"/>
          <w:color w:val="000000"/>
        </w:rPr>
        <w:t xml:space="preserve"> I</w:t>
      </w:r>
      <w:r>
        <w:rPr>
          <w:color w:val="000000"/>
          <w:sz w:val="32"/>
          <w:szCs w:val="32"/>
        </w:rPr>
        <w:t xml:space="preserve">) ª«P§Ljs¸RP§§ </w:t>
      </w:r>
      <w:r>
        <w:rPr>
          <w:rFonts w:cs="Priyaanka" w:ascii="PallaviThin" w:hAnsi="PallaviThin"/>
          <w:sz w:val="32"/>
          <w:szCs w:val="52"/>
        </w:rPr>
        <w:t></w:t>
      </w:r>
      <w:r>
        <w:rPr>
          <w:color w:val="000000"/>
          <w:sz w:val="32"/>
          <w:szCs w:val="32"/>
        </w:rPr>
        <w:t xml:space="preserve"> ‚scRsvù¿RQèéNTPò xqsLRPxmnsLS cRsLRPÅØxqsvò (@©«svÊsLscnRsãLP</w:t>
      </w:r>
      <w:r>
        <w:rPr>
          <w:rFonts w:cs="Times New Roman" w:ascii="Times New Roman" w:hAnsi="Times New Roman"/>
          <w:color w:val="000000"/>
        </w:rPr>
        <w:t xml:space="preserve"> II</w:t>
      </w:r>
      <w:r>
        <w:rPr>
          <w:color w:val="000000"/>
          <w:sz w:val="32"/>
          <w:szCs w:val="32"/>
        </w:rPr>
        <w:t xml:space="preserve">) </w:t>
      </w:r>
      <w:r>
        <w:rPr>
          <w:rFonts w:cs="Priyaanka" w:ascii="PallaviThin" w:hAnsi="PallaviThin"/>
          <w:sz w:val="32"/>
          <w:szCs w:val="52"/>
        </w:rPr>
        <w:t></w:t>
      </w:r>
      <w:r>
        <w:rPr>
          <w:color w:val="000000"/>
          <w:sz w:val="32"/>
          <w:szCs w:val="32"/>
        </w:rPr>
        <w:t xml:space="preserve"> NRPLs|mP¬ds ¬sZLôËÍQbsLsÀs©«s @¬Põ NSLSùÌs¸RPãwÌsÌÜÍ cRsLRPÅØxqsvò FnyLRPª«P§§©«sv NRPLs|mP¬ds DÀs»Rsª«P§§gS @LscRsvÊØÈsvÌÜÍ DLs¿RsƒRs®ªPÍ§ NSNRPVLsƒS C FnyLRPª«P§§©«sv NRPLs|mP¬ds …¸i§§NRPä BLsÈslLPõÈ£s lªPÊ`s\|qQsÈ£sÌÜÍ DLsÀs DÀs»Rsª«P§§gS ƒ_©ºsÌÜÍƒºs Û¿QËÍxqsvNRPVZ©ËÍQ ‚dsÌsv©«sv NRPÖQö</w:t>
      </w:r>
      <w:r>
        <w:rPr>
          <w:rFonts w:cs="Priyaanka" w:ascii="PallaviThin" w:hAnsi="PallaviThin"/>
          <w:sz w:val="32"/>
          <w:szCs w:val="52"/>
        </w:rPr>
        <w:t></w:t>
      </w:r>
      <w:r>
        <w:rPr>
          <w:rFonts w:cs="Priyaanka" w:ascii="PallaviMedium" w:hAnsi="PallaviMedium"/>
          <w:sz w:val="32"/>
          <w:szCs w:val="52"/>
        </w:rPr>
        <w:t></w:t>
      </w:r>
      <w:r>
        <w:rPr>
          <w:color w:val="000000"/>
          <w:sz w:val="32"/>
          <w:szCs w:val="32"/>
        </w:rPr>
        <w:t xml:space="preserve"> ÅØŒÉs cRsLRPÅØxqsvò FnyLRPª«P§§ Fn¡ÈÜÍ NS{mnsÌsv †dsxqsvN¯¬s ªSÈÓs¬s xqsLsxmspLRñsª«P§§gS xmspLjsLsÀs xqsª«P§LjQöLsÀs©«s NRPLs|mP¬ds @LsgksNRPLjsxqsvòLscTs. ¬sZLôËÍQbs»Rs @cnTsNSLRPvÌs úxmsNRPÈs©«sÌÜÍ xqPwÀsLsxmsÊsƒTs©«s NSLSùÌs¸RPãwÌ”ÜÍ cRsLRPÅØxqsvòcSLRPv¬sNTP, cRsLRPÅØxqsvò xmspLjsLs¿RsƒRsLsÌÜÍ @ª«sxqsLRP\ZªP§©«s xqsª«Pãw¿SLRPª«P§§, xqs¥PP¸RP§ª«P§§ ÌsÕnsrSsòLiVV.   </w:t>
      </w:r>
    </w:p>
    <w:p>
      <w:pPr>
        <w:pStyle w:val="Default"/>
        <w:ind w:left="720" w:hanging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170" w:hanging="1170"/>
        <w:rPr/>
      </w:pPr>
      <w:r>
        <w:rPr>
          <w:color w:val="000000"/>
          <w:sz w:val="32"/>
          <w:szCs w:val="32"/>
        </w:rPr>
        <w:t>5.2.2.</w:t>
        <w:tab/>
        <w:t xml:space="preserve">G BLsÈÓsNTP / róSª«sLS¬sNTP xqsLRPxmnsLS @ª«sxqsLRPª«P§§©«Põc¯Í A BLsÈÓs/ róSª«sLRP§Çsª«Pãw¬s ÛÌQËÍcS A BLsÈÓsÌÜÍ / </w:t>
      </w:r>
    </w:p>
    <w:p>
      <w:pPr>
        <w:pStyle w:val="Default"/>
        <w:spacing w:lineRule="atLeast" w:line="373"/>
        <w:ind w:left="10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róSª«sLRPLsÌÜÍ DLsÈsv©«Põ ª«PùNTPògS¬s ‚scRsvù¿RQèéNTPò xqsLRPxmnsLS N¯LR </w:t>
      </w:r>
      <w:r>
        <w:rPr>
          <w:sz w:val="32"/>
          <w:szCs w:val="32"/>
        </w:rPr>
        <w:t xml:space="preserve">NRPV @ÊnÏPùLRós©«s |mPÈísvN¯Íª«s¿RPvè©«sv. ¬sLkjñs»Rs LRPvxqsvª«P§§, ¿SLkjêsÌsv, xmspÀdsNRP»Rsvò ®ªP§§cRs\ÛÌs©«s ª«s¬dPõ Çs»RsxmsLRPvxqPwò @¬Põ ‚sª«sLRPª«P§§Ìs»ÜÍ xmspLjsò Û¿QËÍzqs©«s cRsLRPÅØxqsvò FnyLRPª«P§§Ìsv  ¬sZLô“ËÍQbs»Rs @cnTsNSLR”s …¸i§§NRPä úxmsNRPÈs©«sÌÜÍ Â»QPÖs¸RP§Û¿QËÍzqs©«s @cnTsNSLjs …¸i§§NRPä NSLSùÌs¸RP§ª«P§§ÌÜÍ cSÅsÌsv Û¿QËÍ¸RP§ª«sÌszqs DLsÈsvLscTs. cRsLRPÅØxqsvò FnyLRPª«P§§ ª«P§Ljs¸RP§§ cS¬s»ÜÍ Çs»RsxmsLjsÀs©«s cRsrSsò®ªPÍÇsÙÌs (ƒSNRPVù®ªP§LsÈ”s)©«sv xmsLjsbdsÖsLsÀs©«s »RsLRPvªS»Rs NRPLs|mP¬ds LRPbdscRsv©«sv Bª«P*ƒRsLs ÇsLRPvgRPv»RsvLscTs. </w:t>
      </w:r>
    </w:p>
    <w:p>
      <w:pPr>
        <w:pStyle w:val="Default"/>
        <w:spacing w:lineRule="atLeast" w:line="373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5.2.3.</w:t>
        <w:tab/>
        <w:t xml:space="preserve">INRP cRsLRPÅØxqsvòcSLRPvƒRsv A BÌ”sv/róSª«sLRP ¸RP§Çsª«Pãw¬s NSNRPVLsƒS A BLsÈÓsÌÜÍ/róSª«sLRPLsÌÜÍ DLsÈsv©«Põ ª«PùNTPògS xqsLRPxmnsLS NSªSÌs¬s N¯ÍLRPv»Rsv©«PõxmsoöƒRsv, A BLsÈÓsÌÜÍ /róSª«sLRPLsÌÜÍ DLsÈsv©«Põ ª«PùNTPòNTP / NTPLSLiVVcSLRPv¬sNTP @ÈÓís xqsLRPxmnsLS©«sv ‚sƒRsvcRsÌs Û¿QËÍ¸RP§ƒRsLs ª«sÌs©«s FPÌØLsÈÓs ©«sxtísLs xqsLsÊnÏs‚sLsÀs©S A ©«sxtísLs NRPÈÓís BÛ¿QËÍè (BLslƒP‚P§õÈÔs) ÊØcnRPù»Rs »Rs©«scRs¬s A BLsÈÓs/ róSª«sLRP ¸RP§Çsª«Pãw¬s @LsgksNRPLjsLsÀs©«sÈ”svgS @»Rs¬s cS*LS NRPLs|mP¬ds }msLRPv ‚dP§cRs INRP BLslƒP‚P§õÈÔs ÊØLsƒRsv †dsxqsvN¯¬s xqsª«P§LjQöLs¿Rsª«sÌszqs DLsÈsvLscTs. ÛÌQËÍ¬s ¸RP§ƒRsÌ BÈÓís cRsLRPÅØxqsvòcSLRPvƒRsv rScnSLRPßsLsgS Â¿PÖ”sLs¿Rsª«sÌszqs©«s xmspÀdsNRP»Rsvò ƒTsFyÑsÈ£s (|qPNRPWùLjsÈÔs ƒTsFyÑsÈ£s) NRP©Sõ  ª«P§¨ƒTsLs»RsÌsv FPNRPVäª«s Â¿PÖ”sLs¿Rsª«sÌszqs©«s @ª«sxqsLRPLs DLsƒRsƒRsLs»ÜÍ FyÈsv A BLsÈÓsÌÜÍ/ róSª«sLRPLsÌÜÍ ¿RsÈísÊscRôsLsgS ¬sªSxqsLs D©«PõÈ”svgS cRPX‚dsNRPLRPßs xmsú»S¬Põ Çs»RsÛ¿QËÍ¸RP§ª«sÌszqs DLsÈsvLscTs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2.4.</w:t>
        <w:tab/>
        <w:t xml:space="preserve">FPNRPä\ZƒsÛ»QËÍ INRP ‚s¬s…¸iWgRPcSLRPv¬s BÌ”sv/róSª«sLRPLs ª«P§§Ås cS*LRPLs ‚dscnTsÌÜÍ¬sNTP DLsƒRsc¯Í ª«P§Ljs¸RP§§ NRPLs|mP¬ds ª«P§§ÅPù \ÛÌs©«sv ©«svLsƒTs ‚scRsvù¿RQèéNTPò xqsLRPxmnsLS\ÛÌs©«s úxmsNRPä BÌ”sv/róSª«sLRPLs ‚dP§cRsvgS ÛÌQËÍcS NTPLscRs ©«svLsƒTs lªPÎÏ”sª«sÌszqs ª«sxqsvòLsc¯Í (úxmsNRPä BÌ”sv/róSª«sLRPLs C ‚s¬s…¸iWgRPcSLRPvƒRsv ÛÌQËÍcS B»RsLRP ª«PùNTPò NRPÖszms Dª«P§øƒTs  ¸RP§Çsª«Pãw©«sv\ÛÌs©S NSNRPV©Sõ). ‚s¬s…¸iWgRPcSLRPvƒRsv »Rs©«s xqP*Ls»Rs ÅsLRPvèÌs»ÜÍ cSLjs ‚sƒRsª«sƒRsª«P§§ N¯Íxqsª«P§§, \ÛÌs|qP©«sv=, @©«svª«P§†s N¯ÍxqsLs GLSöÈsv Â¿P¸RPãwùÖs. cSLjs ª«scRsÌsƒRsLs ÛÌQËÍcS @©«svª«P§†s ÌsÕnsLs¿RsƒRsLs  ÇsLRPgRP©«sLs»Rsª«sLRPNRPV xqsLRPxmnsLS©«sv @LscTsLsÛ¿QËÍ ÊØcnRPù»Rs NRPLs|mP¬ds\|mQs ÛÌQËÍcRsv. C LRPNRP\ZªP§©«s cSLjs ‚sƒRsª«sƒRsª«P§§, \ÛÌs|qP©«sv=, @©«svª«P§»RsvÌs úxmsNSLRPLs xqsLRPxmnsLS©«sv @LscTsLsÛ¿QËÍ úNRsª«P§ª«P§§ÌÜÍ @…¸iÍ§ù @cRs©«sxmso ÅsLRPvèÌs©«sv ‚s¬s…¸iWgRPcSLRPvZƒËÍQ ÊnÏsLjsLs¿Rsª«sÂÌQP©«sv. INRP ®ªPÍÎÏs G NSLRPßsª«P§§ Û¿QËÍ»Rs\Z©s©S C cSLjs ‚sƒRsª«sƒRsª«P§§, \ÛÌs|qP©«sv=, @©«svª«P§†s¬s F~LscRsƒRsª«P§§ @©«sv©«s‚s »RsLRPvªS»Rs LRPcRôsLiVV©«s ÛÌQËÍcS DxmsxqsLsx¤QsLjsLs¿RPvNRPV©«Põ¿]Í, xqsLkjP*xqsv\ÛÌs©«sv G LRPNRP\ZªP§©«s cSLjs ª«P§ŒP•LsxmsoNRP…¸iÍ§ù GLSöÈsv ÛÌQËÍcS N¯»Rsò xqsLkjP*xqsv\ÛÌs©«sv, ®ªP§§cRs\ÛÌs©«s‚s @ª«sxqsLRPª«P§§LsÛÈQËÍ @ÈÓís ÅsLRPvèÌs©«sv ‚s¬s…¸iWgRPcSLRPvZƒËÍQ ÊnÏsLjsLs¿Rsª«sÂÌQP©«sv.  </w:t>
      </w:r>
    </w:p>
    <w:p>
      <w:pPr>
        <w:pStyle w:val="Default"/>
        <w:ind w:left="1080" w:hanging="1080"/>
        <w:jc w:val="both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2.5.</w:t>
        <w:tab/>
        <w:t xml:space="preserve">‚s¬s…¸iWgRPcSLRPvƒRsv F~LscTs©«s @©«svª«P§†s, \ÛÌs|qP©«sv= ÛÌQËÍcS cSLjs ‚sƒRsvª«sƒRsª«P§§ @Z©ËÍQ‚s xqsª«P§§Às»Rsª«Pãw ÛÌQËÍcS ¿RsÈísÊscRôs\ZªP§©«sªS Â»QPÌsvxqsvN¯Íª«sÌszqs©«s ÊØcRPù»Rs NRPLs|mP¬dsNTP ÛÌQËÍcRsv.  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2.6.</w:t>
        <w:tab/>
        <w:t xml:space="preserve">FyLjsúaS‚P§NRP ÛÌQËÍcS ªSßÓsÇPù @ª«sxqsLSÌs ¬s‚P§»Rsòª«P§§ úN¯»Rsò xqsLRPxmnsLS ÛÌQËÍcS @cRs©«sxmso ÌÜÍƒºs @ª«sxqsLRPª«P§§©«Põ ‚s¬s…¸iWgRPcSLRPvƒRsv, ¿RsÈísLs úxmsNSLRPLs ªSÈÓsNTP @ª«sxqsLRPª«P§…¸iÍ§ù \ÛÌs|qP©«sv= ÛÌQËÍcS @©«svª«P§†s ÛÌQËÍcS FPÈsvª«sLsÈÓs @ÊnÏPùLs»RsLRPLs ÛÌQËÍcRsZ©ËÍQ cRPXª«sxmsú»Rsª«P§§©«sv xqsLsÊsLscnTs»Rs róS¬sNRP @cnTsNSLRPvÌs ©«svLsƒTs F~LscRsª«sÌszqs DLsÈsvLscTs. </w:t>
      </w:r>
    </w:p>
    <w:p>
      <w:pPr>
        <w:pStyle w:val="Default"/>
        <w:ind w:left="1080" w:hanging="1080"/>
        <w:jc w:val="both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</w:t>
      </w:r>
    </w:p>
    <w:p>
      <w:pPr>
        <w:pStyle w:val="Default"/>
        <w:ind w:left="1080" w:hanging="1080"/>
        <w:jc w:val="both"/>
        <w:rPr/>
      </w:pPr>
      <w:r>
        <w:rPr>
          <w:sz w:val="32"/>
          <w:szCs w:val="32"/>
        </w:rPr>
        <w:t>5.2.7.</w:t>
        <w:tab/>
        <w:t>@¬Põ LRPNRPª«P§§ÌsvgS xmspLjsò Û¿QËÍzqs©«s cRsLRPÅØxqsvò FnyLRPãLP, NSª«sÌszqs©«s cRsrSsò®ªPÍÇsÙÌsv, ¿SLkjêsÌs»ÜÍ @LscTs©«s »RsLRPvªS»Rs ALsúcnRsúxmsZcËÍQaºs ‚scRsvù¿RQèéNTPò ¬s¸RP§Lsú»Rsßs ª«P§LsƒRsÖs (@ÊnÏPùLRô“s©« @LscRsvNRPV©«Põ »RsLRPvªS»Rs ‚scRsvù¿RQèéNTPò xqsLRPxmnsLS Û¿QËÍ¸RP§ª«sÌszqs©«s ÊØcRPù»Rs \ÛÌs|qP¬dQ=ÌscTs) lLPgRPvùÛÌQËÍxts©ºs, 2004 (</w:t>
      </w:r>
      <w:r>
        <w:rPr>
          <w:rFonts w:cs="Priyaanka" w:ascii="PallaviThin" w:hAnsi="PallaviThin"/>
          <w:sz w:val="32"/>
          <w:szCs w:val="52"/>
        </w:rPr>
        <w:t></w:t>
      </w:r>
      <w:r>
        <w:rPr>
          <w:sz w:val="32"/>
          <w:szCs w:val="32"/>
        </w:rPr>
        <w:t>.3, 2004) ª«P§Ljs¸RP§§ ALsúcnRsúxmsZcËÍQaºs ‚scRsvù¿RQèéNTPò ¬s¸RP§Lsú»Rsßs ª«P§LsƒRsÖs (\ÛÌs|qP¬dQ=Ìs …¸i§§NRPä ¬sLRP*x¤Qsßs úxmsª«PãwßSÌsv) lLPgRPvùÛÌQËÍxts©ºs, 2004 (</w:t>
      </w:r>
      <w:r>
        <w:rPr>
          <w:rFonts w:cs="Priyaanka" w:ascii="PallaviThin" w:hAnsi="PallaviThin"/>
          <w:sz w:val="32"/>
          <w:szCs w:val="52"/>
        </w:rPr>
        <w:t></w:t>
      </w:r>
      <w:r>
        <w:rPr>
          <w:sz w:val="32"/>
          <w:szCs w:val="32"/>
        </w:rPr>
        <w:t xml:space="preserve">7, 2004) Ìs úxmsNSLRPLs ¬sLô“SLjsLsxmsÊsƒTs©«s gRPƒRsvª«soÌÜÍ xqsLRPxmnsLS ‚sƒRsvcRsÌs Û¿QËÍ¸RP§ƒRsLs N¯Íxqsª«P§§ NRPLs|mP¬ds ¿RsLRPù †dsxqsvNRPVLsÈsvLscTs. 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rFonts w:eastAsia="TeluguFont"/>
        </w:rPr>
        <w:t xml:space="preserve"> 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b/>
          <w:bCs/>
          <w:sz w:val="32"/>
          <w:szCs w:val="32"/>
        </w:rPr>
        <w:t>5.3.</w:t>
        <w:tab/>
        <w:t xml:space="preserve">úN¯»Rsò NRPl©PORs©ºs/@cRs©«sxmso ÌÜÍƒºsÌsNRPV Â¿PÖ”sLs¿Rsª«sÌszqs©«s ¿SLkjêsÌsv :  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3.1.</w:t>
        <w:tab/>
        <w:t xml:space="preserve">|qPNRPVùLjsÈÔs ƒTsFyÑsÈ£s : </w:t>
      </w:r>
    </w:p>
    <w:p>
      <w:pPr>
        <w:pStyle w:val="CM2"/>
        <w:ind w:left="1080" w:hanging="0"/>
        <w:jc w:val="both"/>
        <w:rPr/>
      </w:pPr>
      <w:r>
        <w:rPr>
          <w:sz w:val="32"/>
          <w:szCs w:val="32"/>
        </w:rPr>
        <w:t>xqsLRPxmnsLS Û¿QËÍ¸RP§ÊsƒTs©«s/xqsLRPxmnsLS Û¿QËÍ¸RP§ÊÜÍ…¸iÍ§ ‚scRsvù¿RQèéNTPò N¯LRPNRPV Â¿PÖ”sLs¿Rsª«sÌszqs©«s |qPNRPWùLjsÈÔs ƒTsFyÑsÈ£s ª«P§Ljs¸RP§§ Â¿PÖ”sLs¿RsNRPF¡Û»QËÍ xmsLjsßSª«PãwÌsv, Â¿PÖ”sLs¿SÖQ=©«s ª«sƒUïs ®ªP§§cRs\ÛÌs©«sª«s¬dPõ ALsúcnRsúxmsZcËÍQaºs ‚scRsvù¿RQèéNTPò ¬s¸RP§Lsú»Rsßs ª«P§LsƒRsÖs (|qPNRPVùLjsÈÔs ƒTsFyÑsÈ£s) lLPgRPvùÛÌQËÍxts©ºs, 2004 (</w:t>
      </w:r>
      <w:r>
        <w:rPr>
          <w:rFonts w:cs="Priyaanka" w:ascii="PallaviThin" w:hAnsi="PallaviThin"/>
          <w:sz w:val="32"/>
          <w:szCs w:val="52"/>
        </w:rPr>
        <w:t></w:t>
      </w:r>
      <w:r>
        <w:rPr>
          <w:sz w:val="32"/>
          <w:szCs w:val="32"/>
        </w:rPr>
        <w:t xml:space="preserve">.6, 2004) úxmsNSLRPLs DLsÈØLiVV. 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3.2.</w:t>
        <w:tab/>
        <w:t xml:space="preserve">xqsLkjP*xqsv \ÛÌs©ºs ¿SLkjêsÌsv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5.3.2.1.</w:t>
        <w:tab/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sz w:val="32"/>
          <w:szCs w:val="32"/>
        </w:rPr>
        <w:t xml:space="preserve"> ª«P§Ljs¸RP§§ </w:t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sz w:val="32"/>
          <w:szCs w:val="32"/>
        </w:rPr>
        <w:t xml:space="preserve">»RsLRPgRP»RsvÌsv lLPLsƒTsLsÈÓsNTP xqsLsÊsLscnTsLsÀs©«s N¯»Rsò NRPl©PORs©ºs ÛÌQËÍcS @cRs©«sxmso ÌÜÍƒºs ‚sƒRsvcRsÌsNRPV xqsLsÊsLscnTsLsÀs ‚s¬s…¸iWgRPcSLRPvÌsv Â¿PÖ”sLs¿Rsª«sÌszqs©«s xqsLkjP*xqsv \ÛÌs©ºs ¿SLkjêsÌsv, FPxmQöÈÓsNRPxmsoöƒRsv ª«P§LsƒRsÖs cS*LS ÇØLkjs Û¿QËÍ¸RP§ÊsZƒËÍQ lLPgRPvùÛÌQËÍxts©ºQ=/ D»RsòLRPv*Ìs @cnSLRPLsgS NRPLs|mP¬ds úxmsNRPÈÓsLsÛ¿QËÍ ZLËÍQÈ”s ©«s©«svxqsLjsLsÀs ª«sxqPwÌsv Û¿QËÍ¸RP§ÊsƒRs»SLiVV. C ¿SLkjêsÌs©«sv ‚s¬s…¸iWgRPcSLRPvƒRsv ª«P§§LscRsvgSZ©ËÍQ Â¿PÖ”sLs¿Rsª«sÌszqs DLsÈsvLscTs. ÛÌQËÍ¬s¿]Í xqsLRPxmnsLS ÛÌQËÍcS ‚sxqsòLRPßs xms©«svÌsv Û¿QËÍxmsÈísÊsƒRsª«so. C ¿SLkjêsÌsv †sLjsgjs Bª«P*ÊsƒRsª«so.   </w:t>
      </w:r>
    </w:p>
    <w:p>
      <w:pPr>
        <w:pStyle w:val="CM2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RP ®ªPÍÎÏs NRPLs|mP¬ds xqsLkjP*xqsv \ÛÌs©ºs GLSöÈsv Û¿QËÍ}qs xms¬s ®ªP§§cRsÌsv |mPÈísNRP ª«P§§LscRsv cRsLRPÅØxqsvòcSLRPvƒRsv »Rs©«s @ÊnÏPùLRô“s©«s©«sv ‚sLRP‚P§Ls¿RPvNRPV©«Põ¿]Í ‚s¬s…¸iWgRPcSLRPvƒRsv Â¿PÖ”sLsÀs©«s ®ªP§§»RsòLs ©«svLsƒTs 10 aS»Rsª«P§§©«sv »RsgjæsLsÀs ‚P§gjsÖs©«s cnRs©«sª«P§§©«sv †sLjsgjs Bª«P*ƒRsLs ÇsLRPvgRPv»RsvLscTs. C LRPNRPª«§§gS †sLjsgjs BÛ¿QËÍè cnRs©«sª«P§§©«sNRPV xqsLsÊsLscnTsLsÀs FPÌØLsÈÓs ª«sƒUïs Â¿PÖ”sLs¿RsƒRsLs ÇsLRPgRPcRsv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990" w:hanging="99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3.2.2.</w:t>
        <w:tab/>
        <w:t xml:space="preserve">xqsLkjP*£qs \ÛÌs©«sv NRPV xqsLsÊsLscnTsLsÀs©«s ®ªP§§»RsòLs ÅsLRPvè ÛÌQËÍcS N¯Ls»Rs ÊnØgRPª«P§§ ‚s¬s…¸iWgRPcSLRPvƒRsv Â¿PÖ”sLsÀs©«sxmQöÈÓsNUP, xqsLkjP*xqsv\ÛÌs©ºs @©«sv©«scTs NRPLs|mP¬ds …¸i§§NRPä Azqós, NRPLs|mP¬dsZ©ËÍQ »Rs©«s xqP*Ls»Rs ÅsLRPvèÌs»ÜÍ cS¬s ¬sLRP*x¤Qsßs ÊØcRPù»Rs©«sv Û¿QËÍxmsƒRsv»RsvLscTs. ®ªPÍZLËÍQ ª«PùNTPòNTP gS¬ds, ª«PùNRPVòÌsNRPV gS¬ds @ZcËÍQ xqsLkjP*£qs \ÛÌs©«sv ©«svLsƒTs ‚scRsvù¿RQèéNTPò xqsLRPxmnsLS Û¿QËÍ}qs x¤QsNRPVä NRPLs|mP¬dsNTP DLscTs. </w:t>
      </w:r>
    </w:p>
    <w:p>
      <w:pPr>
        <w:pStyle w:val="Default"/>
        <w:ind w:left="990" w:hanging="99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3.3.</w:t>
        <w:tab/>
        <w:t xml:space="preserve">lƒPª«sÌs£ms®ªP§LsÈ£s ¿SLkjêsÌsv :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5.3.3.1.</w:t>
        <w:tab/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>ª«P§Ljs¸RP§§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sz w:val="32"/>
          <w:szCs w:val="32"/>
        </w:rPr>
        <w:t xml:space="preserve"> »RsLRPgRP»RsvÌs úNTsLscRs N¯»Rsò NRPl©PORs©ºs / @cRs©«sxmso ÌÜÍƒºsÌsNRPV xqsLsÊsLscnTsLsÀs @Õnsª«PXcTôs ¿SLkjêsÌs LRPw}msßS ‚s¬s…¸iWgRPcSLRPvƒRsv Â¿PÖ”sLs¿Rsª«sÌszqs©«s ®ªP§§»Rsòª«P§§ FPxmQöÈÓsNRPxmsoöƒRsv ª«P§LsƒRsÖs A®ªsWcRsª«P§§Ì NRPLs|mP¬ds úxmsNRPÈÓsLsÀs©«s ZLËÍQÈ”s úxmsNSLRPª«P§§ DLsÈsvLscTs. ‚s¬s…¸iWgRPcSLRPvƒRsv C ¿SLkjêsÌs©«sv ª«P§§LscRsvgSZ©ËÍQ Â¿PÖ”sLs¿Rsª«sÌszqs DLsÈsvLscTs, ÛÌQËÍ¬s¿]Í xqsLRPxmnsLSNRPV xqsLsÊsLscnTsLsÀs©«s ‚sxqsòLRPßs xms©«svÌsv Û¿QËÍxmsÈísƒRsª«P§§ ÇsLRPvgRPcRsv. C ¿SLkjêsÌsv †sLjsgjs Â¿PÖ”sLs¿RsÊsƒRsª«so.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INRP ®ªPÍÎÏs NRPLs|mP¬ds @©«svª«P§†s ÇØLkjs Û¿QËÍ¸RP§ÊsƒTs©«s {qPäªºP§NRPV xqsLsÊsLscnTsLsÀs©«s xms©«svÌsv ®ªP§§cRsÌsv |mPÈísNRP ª«P§§LscRsv cRsLRPÅØxqsvòcSLRPv »Rs©«s @ÊnÏPùLRô“s©«s©«sv ‚sLRP‚P§Ls¿RPvNRPV©«Põ¿]Í, cRsLRPÅØxqsvòcSLRPv Â¿PÖ”sLsÀs©«s lƒPª«sÌs£ms®ªP§LsÈ£s ¿SLkjêsÌs©«sv FPÌØLsÈÓs ª«sƒUïs ÛÌQËÍNRPVLsƒS NRPLs|mP¬ds †sLjsgjs Â¿PÖ”sxqsvòLscTs. INRP ®ªPÍÎÏs N”SÇsÙ 5.3.2.1 ÌÜÍ Â»QPÖs¸RP§ÛÇQËÍzqs©«s ‚scnRsª«P§§gS FPNRPä\ZƒsÛ»QËÍ @©«svª«P§†s F~LscTs©«s {qPäª«P§§ ÅsLRPvèÌÜÍ 10 aS»Rsª«P§§ Bª«P§§ƒRsvèN¯Íª«sƒS¬sNTP xqsLkjP*xqsv\ÛÌs©«sv ¿SLkjêsÌsv xqsLjsxmsƒRs¬s …¸i§ƒRsÌs @©«svª«P§†s F~LscTs©«s {qPäª«P§§ ÅsLRPvèÌÜÍ¬s 10 aS»Rsª«P§§ÌÜÍ ‚P§gjsÖs©«s ®ªP§§»Rsòª«P§§©«sv ‚s¬s…¸iWgRPcSLRPvƒRsv Â¿PÖ”sLsÀs©«s lƒPª«sÌs£ms®ªP§LsÈ£s ¿SLkjêsÌs ©«svLsƒTs »RsgjæsLs¿RsƒRsLs ÇsLRPvgRPv»RsvLscTs.  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b/>
          <w:bCs/>
          <w:sz w:val="32"/>
          <w:szCs w:val="32"/>
        </w:rPr>
        <w:t>5.3.4.</w:t>
        <w:tab/>
        <w:t xml:space="preserve">xqsLkjP*£qs ztszmísLsgºs </w:t>
      </w:r>
      <w:r>
        <w:rPr>
          <w:rFonts w:cs="Priyaanka" w:ascii="PallaviMedium" w:hAnsi="PallaviMedium"/>
          <w:b/>
          <w:bCs/>
          <w:sz w:val="32"/>
          <w:szCs w:val="52"/>
        </w:rPr>
        <w:t></w:t>
      </w:r>
      <w:r>
        <w:rPr>
          <w:rFonts w:cs="Priyaanka" w:ascii="PallaviThin" w:hAnsi="PallaviThin"/>
          <w:b/>
          <w:bCs/>
          <w:sz w:val="32"/>
          <w:szCs w:val="52"/>
        </w:rPr>
        <w:t></w:t>
      </w:r>
      <w:r>
        <w:rPr>
          <w:rFonts w:cs="Priyaanka" w:ascii="PallaviMedium" w:hAnsi="PallaviMedium"/>
          <w:b/>
          <w:bCs/>
          <w:sz w:val="32"/>
          <w:szCs w:val="52"/>
        </w:rPr>
        <w:t></w:t>
      </w:r>
      <w:r>
        <w:rPr>
          <w:b/>
          <w:bCs/>
          <w:sz w:val="32"/>
          <w:szCs w:val="32"/>
        </w:rPr>
        <w:t xml:space="preserve">¿SLkjêsÌsv : </w:t>
      </w:r>
    </w:p>
    <w:p>
      <w:pPr>
        <w:pStyle w:val="CM2"/>
        <w:ind w:left="1080" w:hanging="0"/>
        <w:jc w:val="both"/>
        <w:rPr/>
      </w:pPr>
      <w:r>
        <w:rPr>
          <w:sz w:val="32"/>
          <w:szCs w:val="32"/>
        </w:rPr>
        <w:t xml:space="preserve">úxmsxqsvò»RsLs D©«Põ xqsLkjP*xqsv </w:t>
      </w:r>
      <w:r>
        <w:rPr>
          <w:rFonts w:cs="Priyaanka" w:ascii="PallaviThin" w:hAnsi="PallaviThin"/>
          <w:sz w:val="32"/>
          <w:szCs w:val="52"/>
        </w:rPr>
        <w:t>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 ¿SLkjêsÌs @Ls¿Rs©SÌÜÍ C úNTsLscTs @LsaSÌsNRPV (HÈsªºP§=) ‚s¬s…¸iWgRPcSLRPvƒRsv Â¿PÖ”sLs¿Rsª«sÌszqs DLsÈsvLscTs. </w:t>
      </w:r>
    </w:p>
    <w:p>
      <w:pPr>
        <w:pStyle w:val="CM98"/>
        <w:spacing w:lineRule="atLeast" w:line="613"/>
        <w:ind w:left="1080" w:right="965" w:hanging="0"/>
        <w:rPr>
          <w:sz w:val="32"/>
          <w:szCs w:val="32"/>
        </w:rPr>
      </w:pPr>
      <w:r>
        <w:rPr>
          <w:rFonts w:cs="Times New Roman" w:ascii="Times New Roman" w:hAnsi="Times New Roman"/>
        </w:rPr>
        <w:t xml:space="preserve">i) </w:t>
        <w:tab/>
      </w:r>
      <w:r>
        <w:rPr>
          <w:sz w:val="32"/>
          <w:szCs w:val="32"/>
        </w:rPr>
        <w:t xml:space="preserve">Fy»Rs xqósÌsãLPÌÜÍ †ds¸RP§ÈØ¬sNTP ®ªPÍ¸RP§ÈsNRPV @…¸iÍ§ù ÅsLRPvèÌsv </w:t>
        <w:br/>
      </w:r>
      <w:r>
        <w:rPr>
          <w:rFonts w:cs="Times New Roman" w:ascii="Times New Roman" w:hAnsi="Times New Roman"/>
          <w:szCs w:val="32"/>
        </w:rPr>
        <w:t xml:space="preserve">ii) 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Cs w:val="32"/>
        </w:rPr>
        <w:t xml:space="preserve">Fy»Rs xqósÌsãLP ©«svLsƒTs N¯»Rsò </w:t>
      </w:r>
      <w:r>
        <w:rPr>
          <w:rFonts w:cs="Priyaanka" w:ascii="PallaviThin" w:hAnsi="PallaviThin"/>
          <w:sz w:val="32"/>
          <w:szCs w:val="32"/>
        </w:rPr>
        <w:t></w:t>
      </w:r>
      <w:r>
        <w:rPr>
          <w:sz w:val="32"/>
          <w:szCs w:val="32"/>
        </w:rPr>
        <w:t xml:space="preserve"> LRPªSßS ÅsLRPvèÌsv </w:t>
        <w:br/>
      </w:r>
      <w:r>
        <w:rPr>
          <w:rFonts w:cs="Times New Roman" w:ascii="Times New Roman" w:hAnsi="Times New Roman"/>
          <w:szCs w:val="32"/>
        </w:rPr>
        <w:t>iii)</w:t>
      </w:r>
      <w:r>
        <w:rPr>
          <w:rFonts w:cs="Times New Roman" w:ascii="Times New Roman" w:hAnsi="Times New Roman"/>
          <w:sz w:val="32"/>
          <w:szCs w:val="32"/>
        </w:rPr>
        <w:tab/>
        <w:t xml:space="preserve"> </w:t>
      </w:r>
      <w:r>
        <w:rPr>
          <w:sz w:val="32"/>
          <w:szCs w:val="32"/>
        </w:rPr>
        <w:t xml:space="preserve">úN¯»Rsò xqósÌsLsÌÜÍ xmso©«s:¬sLSøßs ÅsLRPvèÌsv </w:t>
        <w:br/>
      </w:r>
      <w:r>
        <w:rPr>
          <w:rFonts w:cs="Times New Roman" w:ascii="Times New Roman" w:hAnsi="Times New Roman"/>
          <w:szCs w:val="32"/>
        </w:rPr>
        <w:t xml:space="preserve">iv) 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Priyaanka" w:ascii="PallaviThin" w:hAnsi="PallaviThin"/>
          <w:sz w:val="32"/>
          <w:szCs w:val="32"/>
        </w:rPr>
        <w:t></w:t>
      </w:r>
      <w:r>
        <w:rPr>
          <w:rFonts w:cs="Priyaanka" w:ascii="PallaviMedium" w:hAnsi="PallaviMedium"/>
          <w:sz w:val="32"/>
          <w:szCs w:val="32"/>
        </w:rPr>
        <w:t></w:t>
      </w:r>
      <w:r>
        <w:rPr>
          <w:sz w:val="32"/>
          <w:szCs w:val="32"/>
        </w:rPr>
        <w:t xml:space="preserve">Fy»Rs ª«sxqsvòª«soÌs \|mQs »RsLRPvgRPvcRsÌs </w:t>
        <w:br/>
      </w:r>
      <w:r>
        <w:rPr>
          <w:rFonts w:cs="Times New Roman" w:ascii="Times New Roman" w:hAnsi="Times New Roman"/>
          <w:szCs w:val="32"/>
        </w:rPr>
        <w:t>v)</w:t>
      </w:r>
      <w:r>
        <w:rPr>
          <w:rFonts w:cs="Times New Roman" w:ascii="Times New Roman" w:hAnsi="Times New Roman"/>
          <w:sz w:val="32"/>
          <w:szCs w:val="32"/>
        </w:rPr>
        <w:t xml:space="preserve"> </w:t>
        <w:tab/>
      </w:r>
      <w:r>
        <w:rPr>
          <w:sz w:val="32"/>
          <w:szCs w:val="32"/>
        </w:rPr>
        <w:t xml:space="preserve">ª«Pùª«sróSxmsNRP ÅsLRPvèÌsv </w:t>
      </w:r>
      <w:r>
        <w:rPr>
          <w:rFonts w:cs="Times New Roman" w:ascii="Times New Roman" w:hAnsi="Times New Roman"/>
          <w:szCs w:val="32"/>
        </w:rPr>
        <w:t>(Overhead Charges)</w:t>
        <w:br/>
        <w:t>vi)</w:t>
        <w:tab/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N¯»Rsò ª«sxqsvòª«soÌsv @ª«sxqsLRP\ZªP§©«s¿]Í ªSÈÓs ÅsLRPvèÌsv ª«P§Ljs¸RP§§  </w:t>
        <w:br/>
      </w:r>
      <w:r>
        <w:rPr>
          <w:rFonts w:cs="Times New Roman" w:ascii="Times New Roman" w:hAnsi="Times New Roman"/>
        </w:rPr>
        <w:t xml:space="preserve">vii) </w:t>
      </w:r>
      <w:r>
        <w:rPr>
          <w:sz w:val="32"/>
          <w:szCs w:val="32"/>
        </w:rPr>
        <w:t xml:space="preserve">†sLjsgjs ªSxmsxqsv F~LscRsÛÌQËÍ¬s ª«sxqsvòª«soÌs ÅsLRPvè </w:t>
      </w:r>
    </w:p>
    <w:p>
      <w:pPr>
        <w:pStyle w:val="CM98"/>
        <w:ind w:left="1080" w:right="-180" w:hanging="0"/>
        <w:rPr>
          <w:sz w:val="32"/>
          <w:szCs w:val="32"/>
        </w:rPr>
      </w:pPr>
      <w:r>
        <w:rPr>
          <w:rFonts w:cs="Priyaanka" w:ascii="PallaviThin" w:hAnsi="PallaviThin"/>
          <w:sz w:val="32"/>
          <w:szCs w:val="52"/>
        </w:rPr>
        <w:t>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xms©«svÌsv Û¿QËÍxmsÈísƒS¬sNTP ª«P§§LsZcËÍQ ‚s¬s…¸iWgRPcSLRPvƒRsv \|mQs©«s @Ls¿Rs©SÌs»ÜÍ Â»QPÖszms©«s ¿SLkjêsÌs©«sv Â¿PÖ”sLs¿Rsª«sÌszqs DLsÈsvLscT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3.5.</w:t>
        <w:tab/>
        <w:t xml:space="preserve">‚scRsvù¿RQèéNTPò ‚s¬s…¸iWgRP ¿SLkjêsÌsv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3.5.1.</w:t>
        <w:tab/>
        <w:t xml:space="preserve">ª«P§L¯Í ‚scnRsª«P§§gS </w:t>
      </w:r>
      <w:r>
        <w:rPr>
          <w:rFonts w:cs="Priyaanka" w:ascii="PallaviThin" w:hAnsi="PallaviThin"/>
          <w:sz w:val="32"/>
          <w:szCs w:val="52"/>
        </w:rPr>
        <w:t>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@¬Põ </w:t>
      </w:r>
      <w:r>
        <w:rPr>
          <w:rFonts w:cs="Priyaanka" w:ascii="PallaviThin" w:hAnsi="PallaviThin"/>
          <w:sz w:val="32"/>
          <w:szCs w:val="52"/>
        </w:rPr>
        <w:t></w:t>
      </w:r>
      <w:r>
        <w:rPr>
          <w:rFonts w:cs="Priyaanka" w:ascii="PallaviMedium" w:hAnsi="PallaviMedium"/>
          <w:sz w:val="32"/>
          <w:szCs w:val="52"/>
        </w:rPr>
        <w:t>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</w:t>
      </w:r>
      <w:r>
        <w:rPr>
          <w:color w:val="000000"/>
          <w:sz w:val="32"/>
          <w:szCs w:val="32"/>
        </w:rPr>
        <w:t xml:space="preserve"> ZLËÍQÈ”sv IZQNËÍQ xqsLRPxmnsLS FyLiVVLsÈsv©«sv xqPwÀsrSsòLiVV ª«P§Ljs¸RP§§ úxms†ds ª«Pùª«sxqósNRPV ®ªPÍZLËÍQ*LRPv xqsLRPxmnsLS FyLiVVLsÈ”sv Bª«P*ƒRsLs ÇsLRPvgRPv»Rsv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3.5.2.</w:t>
        <w:tab/>
        <w:t xml:space="preserve">FPxmQöÈÓsNRPxmsoöƒRsv ª«P§LsƒRsÖs cS*LS ÇØLkjs Û¿QËÍ¸RP§ÊsƒTs©«s ÈØLjs£mns D»RsòLRPv*ÌsÌÜÍ Â»QPÖs¸RP§ÛÇQËÍzqs©«s ‚scnRsª«P§§gS ‚scRsvù¿RQèéNTPò xqsLRPxmnsLSNRPV xqsLsÊsLscnTsLsÀs©«s ÈØLjs£mns ª«P§Ljs¸RP§§ B»RsLRP ¿SLkjêsÌsv DLsÈØLiVV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90" w:hanging="990"/>
        <w:jc w:val="both"/>
        <w:rPr/>
      </w:pPr>
      <w:r>
        <w:rPr>
          <w:color w:val="000000"/>
          <w:sz w:val="32"/>
          <w:szCs w:val="32"/>
        </w:rPr>
        <w:t>5.3.5.3.</w:t>
        <w:tab/>
        <w:t xml:space="preserve">ÈØLjs£mns D»RsòLRPv*ÌÜÍ ¬sLô“SLjsLsÀs©«s ZLËÍQÈ”sv ÛÌQËÍcS ª«P§LsƒRsÖs ¬sLô“SLjsLsÀs©«s ZLËÍQÈ”s xqPwÀsNTP @cRs©«sª«P§§gS úxmsÊnÏsv»RP*ª«P§§ ÛÌQËÍcS G B»RsLRP @cnTsNSLjs cS*LS NS¬ds </w:t>
      </w:r>
      <w:r>
        <w:rPr>
          <w:rFonts w:cs="Priyaanka" w:ascii="PallaviThin" w:hAnsi="PallaviThin"/>
          <w:sz w:val="32"/>
          <w:szCs w:val="52"/>
        </w:rPr>
        <w:t></w:t>
      </w:r>
      <w:r>
        <w:rPr>
          <w:color w:val="000000"/>
          <w:sz w:val="32"/>
          <w:szCs w:val="32"/>
        </w:rPr>
        <w:t xml:space="preserve"> xms©«svõ Ìsv, ‚scRsvù¿RQèéNTPò xqsvLsNRPª«P§§, AúNSQísLiVV ÛÌQËÍcS ‚s¬s…¸iWgRPcSLRPvÌsNRPV ‚scRsvù¿RQèéNTPò xqsLRPxmnsLS Û¿QËÍ}qs xqsLscRsLRQ÷éª«P§§gS ª«sxqPwÌsv Û¿QËÍ}qs G B»RsLRP xqsvLsNSÌs\Z©s©S ÈØLjs£mns D»RsòLRPv*ÌsÌÜÍ ¬sLô“SLjsLsÀs©«s ZLËÍQÈ”sÌÜÍ B‚s NRPÖszqsF¡LiVV D©Sõ¸RP§¬s úxmsÛ»QËÍùNRPLsgS Â»QPÖs¸RP§ÛÇQËÍ¸RP§ƒRsLs ÇsLRPgRPNRPVLsÛÈQËÍ, ‚dsÈÓs¬s ‚s¬s…¸iWgRPcSLRPvZƒËÍQ Â¿PÖ”sLs¿Rsª«sÌszqs DLsÈsvLscTs.   </w:t>
      </w:r>
    </w:p>
    <w:p>
      <w:pPr>
        <w:pStyle w:val="Default"/>
        <w:ind w:left="990" w:hanging="99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90" w:hanging="99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4.</w:t>
        <w:tab/>
        <w:t xml:space="preserve">xqsLkjP*£qs NRPl©PORs©ºs ZQNËÍQÊsvÌ£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ind w:left="1080" w:hanging="1080"/>
        <w:jc w:val="both"/>
        <w:rPr/>
      </w:pPr>
      <w:r>
        <w:rPr>
          <w:sz w:val="32"/>
          <w:szCs w:val="32"/>
        </w:rPr>
        <w:t>5.4.1.</w:t>
        <w:tab/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rFonts w:cs="Times New Roman" w:ascii="Times New Roman" w:hAnsi="Times New Roman"/>
        </w:rPr>
        <w:t xml:space="preserve"> </w:t>
      </w:r>
      <w:r>
        <w:rPr>
          <w:sz w:val="32"/>
          <w:szCs w:val="32"/>
        </w:rPr>
        <w:t xml:space="preserve">xqsLRPxmnsLSNRPV xqsLsÊsLscnTsLsÀs©«s xqsLkjP*£qs NRPl©PORs©ºs ZQNËÍQÊsvÌ£s  </w:t>
      </w:r>
    </w:p>
    <w:p>
      <w:pPr>
        <w:pStyle w:val="CM3"/>
        <w:ind w:left="1080" w:hanging="1080"/>
        <w:jc w:val="both"/>
        <w:rPr/>
      </w:pPr>
      <w:r>
        <w:rPr>
          <w:sz w:val="32"/>
          <w:szCs w:val="32"/>
        </w:rPr>
        <w:t>5.4.1.1.</w:t>
        <w:tab/>
        <w:t xml:space="preserve">N¯»Rsò xqsLkjP*xqsv : </w:t>
      </w:r>
      <w:r>
        <w:rPr>
          <w:rFonts w:cs="Priyaanka" w:ascii="PallaviThin" w:hAnsi="PallaviThin"/>
          <w:sz w:val="32"/>
          <w:szCs w:val="32"/>
        </w:rPr>
        <w:t></w:t>
      </w:r>
      <w:r>
        <w:rPr>
          <w:sz w:val="32"/>
          <w:szCs w:val="32"/>
        </w:rPr>
        <w:t xml:space="preserve"> ‚s¬s…¸iWgRPcSLRPvÌs BÌ”sv / róSª«sLRPLsÌÜÍ xqsLkjP*xqsv ZQNËÍQÊsvÌ£s©«sv GLSöÈsv Û¿QËÍ¸RP§ƒRsª«P§§ ª«P§Ljs¸RP§§ ‚dP§ÈsLºs ÊØNºQ=/(NRPÈ£s—@ª«soÈ£s)/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Priyaanka" w:ascii="PallaviThin" w:hAnsi="PallaviThin"/>
          <w:sz w:val="32"/>
          <w:szCs w:val="32"/>
        </w:rPr>
        <w:t></w:t>
      </w:r>
      <w:r>
        <w:rPr>
          <w:sz w:val="32"/>
          <w:szCs w:val="32"/>
        </w:rPr>
        <w:t xml:space="preserve"> Ìs©«sv GLSöÈsv Û¿QËÍ¸RP§ƒRsª«P§§ Ìs\|mQs Òs.ÈÔs.{qs.¸RP§£qs …¸i§§NRPä @©«svÊsLscnRsãLP— </w:t>
      </w:r>
      <w:r>
        <w:rPr>
          <w:rFonts w:cs="Times New Roman" w:ascii="Times New Roman" w:hAnsi="Times New Roman"/>
          <w:szCs w:val="32"/>
        </w:rPr>
        <w:t>XI</w:t>
      </w:r>
      <w:r>
        <w:rPr>
          <w:sz w:val="32"/>
          <w:szCs w:val="32"/>
        </w:rPr>
        <w:t xml:space="preserve"> ÌÜÍ Â»QPÖs¸RP§ÛÇQËÍzqs©«s ‚scnRsª«P§§gS NRPLs|mP¬ds ¬sLô“SLjsLsÀs©«s úxmsª«PãwßSÌsv xmscRô“s»RsvÌs úxmsNSLRPª«P§§ NSÊÜÍ…¸iÍ§ ‚s¬s…¸iWgRPcSL”RPv xqsLkjP*£qs NRPl©PORs©ºs ZQNËÍQÊsvÌ£s©«sv GLSöÈsv Û¿QËÍxqsvN¯Íª«sƒRsLs»ÜÍ FyÈsv, ‚dP§ÈsLºs ª«P§Ljs¸RP§§ </w:t>
      </w:r>
      <w:r>
        <w:rPr>
          <w:rFonts w:cs="Priyaanka" w:ascii="PallaviThin" w:hAnsi="PallaviThin"/>
          <w:sz w:val="32"/>
          <w:szCs w:val="52"/>
        </w:rPr>
        <w:t>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(NRPÈ£s— @ª«soÈ£s)Ìs©«sv GLSöÈsv Û¿QËÍxqsvN¯Íª«sÌszqs DLsÈsvLscTs. \|mQs©«s Â»QPÖs¸RP§ÛÇQËÍzqs©«s xms©«svÌsNRPV ‚s¬s…¸iWgRPcSLRPvƒRsv \ÛÌs|qP©«sv= F~LscTs©«s ‚scRsvù¿RQèéNTPò NSLsúÈØNRísLR”s }qsª«sÌsZ©ËÍQ Dxms…¸iWgjsLs¿RPvN¯Íª«sÌszqs DLsÈsvLscTs. NRPLs|mP¬ds ZQNËÍQª«sÌsLs ‚dP§ÈsLºs ª«P§Ljs¸RP§§ ‚dP§ÈsLjsLsgºs ¸RP§¨¬sÈ£s @©«sgS (NRPlLPLsÈ£s úÈØ©ºQ=FnyLRQøLºs  ª«P§Ljs¸RP§§ F~ÂÈQP¬&lt;s…¸i§Ì£s úÈØ©ºQ=FnyLRQøLºs) </w:t>
      </w:r>
      <w:r>
        <w:rPr>
          <w:rFonts w:cs="Priyaanka" w:ascii="PallaviThin" w:hAnsi="PallaviThin"/>
          <w:sz w:val="32"/>
          <w:szCs w:val="52"/>
        </w:rPr>
        <w:t>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Ìs©«sv ª«Pãwú»Rs®ªPÍ§ xqsLRPxmnsLS Û¿QËÍxqsvòLscTs. xqsLkjP*£qs NRPl©PORs©ºs ‚sxts¸RP§ª«P§§ÌÜÍ ‚s¬s…¸iWgRPcSLRPvƒRsv NRPLs|mP¬dsNTP </w:t>
      </w:r>
      <w:r>
        <w:rPr>
          <w:rFonts w:cs="Priyaanka" w:ascii="PallaviThin" w:hAnsi="PallaviThin"/>
          <w:sz w:val="32"/>
          <w:szCs w:val="32"/>
        </w:rPr>
        <w:t></w:t>
      </w:r>
      <w:r>
        <w:rPr>
          <w:sz w:val="32"/>
          <w:szCs w:val="32"/>
        </w:rPr>
        <w:t>¿SLkjêsÌsv Â¿PÖ”sLs¿SÖQ=©«s @ª«sxqsLRPLs ÛÌQËÍcRsv. ª«Pùª«srS</w:t>
      </w:r>
      <w:r>
        <w:rPr>
          <w:rFonts w:cs="Priyaanka" w:ascii="PallaviThin" w:hAnsi="PallaviThin"/>
          <w:sz w:val="32"/>
          <w:szCs w:val="32"/>
        </w:rPr>
        <w:t></w:t>
      </w:r>
      <w:r>
        <w:rPr>
          <w:sz w:val="32"/>
          <w:szCs w:val="32"/>
        </w:rPr>
        <w:t>FyÌ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</w:t>
      </w:r>
      <w:r>
        <w:rPr>
          <w:sz w:val="32"/>
          <w:szCs w:val="32"/>
        </w:rPr>
        <w:t xml:space="preserve"> xqsLsÊsLscnTsLsÀs FPxmQöÈÓsNRPxmsoöƒRsv ª«P§LsƒRsÖs A®ªsWcRsLs cS*LS NRPLs|mP¬ds úxmsNRPÈÓsLsÀs©«s xmscRôs»RsvÌs©«sv FyÈÓsLs¿Rsª«sÌszqs DLsÈsvLscTs. 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4.1.2.</w:t>
        <w:tab/>
        <w:t xml:space="preserve">úxmsxqsvò»RsLs D©«Põ xqsLkjP*£qs NRPl©PORs©«”sÌÜÍ ª«PãwLRPvöÌsv :   </w:t>
      </w:r>
    </w:p>
    <w:p>
      <w:pPr>
        <w:pStyle w:val="CM92"/>
        <w:spacing w:lineRule="atLeast" w:line="371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G ‚s¬s…¸iWgRPcSLRPv¬s úxmsxqsvò»Rs xqsLkjP*£qs NRPl©PORs©ºs ZQNËÍQÊsvÌ£s ª«P§Ljs¸RP§§ NRPÈ£s—@ª«soÈ£s ª«P§Ljs¸RP§§ ‚dP§ÈsLR”s róS©«sLs ¬sZLô“ËÍQbsLsxmsÊsƒTs©«s xmscRô“s†s úxmsNSLRPLs ÛÌQËÍ¬s¿]Í, C ‚sxts¸RP§ª«P§§ÌÜÍ NRPLs|mP¬ds ¬sZLô“ËÍQbs»Rs @cnTsNSLjs ©«svLsƒTs ©¯ÍÈÔsxqsv @LscRsvNRPV©«Põ Û»QËÍcTs ©«svLsƒTs ª«P§¨ƒRsv l©PÌsÌ”ÜÍ ª«PãwLRPvö Û¿QËÍ¸RP§ª«sÌszqs©«s @ª«sxqsLRPª«P§§LscTs. ©¯ÍÈÔsxqsv @ª«P§Ìsv xmsLRP¿RsƒRsª«P§§ÌÜÍ ‚s¬s…¸iWgRPcSLRPvƒRsv ‚sxmnsÌsª«P§§ NSª«sƒRsª«P§§ @©«sv cS¬s¬s Òs.ÈÔs.{qs.¸RP§£qs. @†súNRsª«P§ßsgS ÊnØ‚sLsÀs xqsLRPxmnsLS ¬sÖszms®ªPÍ¸RP§ƒRsLs ÇsLRPvgRPv»RsvLscTs. </w:t>
      </w:r>
    </w:p>
    <w:p>
      <w:pPr>
        <w:pStyle w:val="CM3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5.4.1.3.</w:t>
      </w:r>
      <w:r>
        <w:rPr/>
        <w:tab/>
      </w:r>
      <w:r>
        <w:rPr>
          <w:sz w:val="32"/>
          <w:szCs w:val="32"/>
        </w:rPr>
        <w:t xml:space="preserve">xqsLRPxmnsLS @LscTsLs¿RsƒS¬sNTP NRPLs|mP¬ds …¸i§§NRPä xmsLszmsßÔs ª«Pùª«sxqós ©«svLsƒTs Jª«sLºs|¤QPƒºs\ÛÌs©”«sv ÛÌQËÍcS ZQNËÍQÊsvÌ£Q= ®ªPÍ¸RP§ƒS¬sNTP @ª«sxqsLRPª«P§…¸iÍ§ù xqscRsvFy¸RPãwÌs NRPÌQö©«sNRPV @…¸iÍ§ù ÅsLRPvèÌs©«sv ‚s¬s…¸iWgRPcSLRPvƒRsv ÊnÏsLjsLs¿RsƒRsª«P§§»ÜÍ FyÈsv ‚s¬s…¸iWgRPcSLRPvƒRsv »Rs©«sNRPV xqsLsÊsLscnTsLsÀs©«s ÊnÏsW‚P§¬s DÀs»RsLsgS NRPLs|mP¬dsNTP @LscRsvÊØÈsvÌÜÍ DLs¿Rsª«sÂÌQP©«sv. INRP ®ªPÍÎÏs xmsLszmsßÔs ª«Pùª«sxqós ‚sxqsòLRPßsNRPV @ª«sxqsLRPª«P§LiVVÛ»QËÍ, NRPLs|mP¬ds @LscRsvNRPV @ª«sxqsLRPª«P§…¸iÍ§ù </w:t>
      </w:r>
      <w:r>
        <w:rPr>
          <w:rFonts w:cs="Priyaanka" w:ascii="PallaviThin" w:hAnsi="PallaviThin"/>
          <w:sz w:val="32"/>
          <w:szCs w:val="32"/>
        </w:rPr>
        <w:t></w:t>
      </w:r>
      <w:r>
        <w:rPr>
          <w:rFonts w:cs="Priyaanka" w:ascii="PallaviMedium" w:hAnsi="PallaviMedium"/>
          <w:sz w:val="32"/>
          <w:szCs w:val="32"/>
        </w:rPr>
        <w:t></w:t>
      </w:r>
      <w:r>
        <w:rPr>
          <w:sz w:val="32"/>
          <w:szCs w:val="32"/>
        </w:rPr>
        <w:t xml:space="preserve">B»RsLRP xmsLjsNRPLSÌs©«sv, B»RsLRP ‚s¬s…¸iWgRPcSLRPvÌsNRPV xqsLRPxmnsLS @LscTsLs¿RPvÈsNRPV C ÊnÏsW‚P§ ‚dP§cRs róSzmsxqsvòLscT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4.1.4.</w:t>
        <w:tab/>
        <w:t xml:space="preserve">xqsLkjP*xqsv \ÛÌs©ºs INRPrSLjs GLSöÈsv Û¿QËÍzqs©«s »RsLRPvªS»Rs NRPLs|mP¬ds @©«svª«P§†s ÛÌQËÍNRPVLsƒS cS¬s¬s INRP ¿]ÍÈs ©«svLsƒTs ª«P§L¯NRP ¿]ÍÈsvNRPV ÊscTsÖds Û¿QËÍ¸RP§ƒRsLs gS¬ds ÛÌQËÍcS ª«PãwLRPvö Û¿QËÍ¸RP§ƒRsLs @©«sv©«scTs gS¬ds ÇsLRPvgRPcRsv. INRP ®ªPÍÎÏs FPª«sLRPLiVV©S ‚s¬s…¸iWgRPcSLRPvƒRsv úxmsxqsvò»Rs xqsLkjP*£qs \ÛÌs©«sv róS©«sLsÌÜÍ ª«PãwLRPvö NSªSÌs¬s N¯ÍLjsÛ»QËÍ, ‚dsÌsvgS D©«Põ xmsLjszqós»RsvÌsÌÜÍ (ZQNËÍQxqsvÌ”ÜÍ) 5.3.4. ÌÜÍ¬s @LsaSÌsNRPV ÌÜÍÊsƒTs NRPLs|mP¬ds A xqsLkjP*xqsv©«sv ª«PãwLRPvö Û¿QËÍ¸RP§ƒS¬sNTP NSª«sÌszqs©«s ¿RsLRPùÌsv †dsxqsvNRPVLsÈsvLscT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90" w:hanging="99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5.</w:t>
        <w:tab/>
        <w:t xml:space="preserve">‚s¬s…¸iWgRPcSLRPvÌs róSª«sLSÌs A®ªsWcRsL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990" w:hanging="990"/>
        <w:jc w:val="both"/>
        <w:rPr/>
      </w:pPr>
      <w:r>
        <w:rPr>
          <w:color w:val="000000"/>
          <w:sz w:val="32"/>
          <w:szCs w:val="32"/>
        </w:rPr>
        <w:t>5.5.1.</w:t>
        <w:tab/>
      </w:r>
      <w:r>
        <w:rPr>
          <w:rFonts w:cs="Priyaanka" w:ascii="PallaviThin" w:hAnsi="PallaviThin"/>
          <w:sz w:val="32"/>
          <w:szCs w:val="52"/>
        </w:rPr>
        <w:t></w:t>
      </w:r>
      <w:r>
        <w:rPr>
          <w:rFonts w:cs="Priyaanka" w:ascii="PallaviMedium" w:hAnsi="PallaviMedium"/>
          <w:sz w:val="32"/>
          <w:szCs w:val="52"/>
        </w:rPr>
        <w:t></w:t>
      </w:r>
      <w:r>
        <w:rPr>
          <w:color w:val="000000"/>
          <w:sz w:val="32"/>
          <w:szCs w:val="32"/>
        </w:rPr>
        <w:t xml:space="preserve"> ‚s¬s…¸iWgRPcSLRPvÌsNRPV xqsLsÊsLscnTsLsÀs \ZªsLjsLsgRPv ÛÌQËÍcS DxmsNRPLRPßSÌsv ª«P§Ljs¸RP§§ 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</w:t>
      </w:r>
      <w:r>
        <w:rPr>
          <w:rFonts w:cs="Priyaanka" w:ascii="PallaviMedium" w:hAnsi="PallaviMedium"/>
          <w:sz w:val="32"/>
          <w:szCs w:val="52"/>
        </w:rPr>
        <w:t></w:t>
      </w:r>
      <w:r>
        <w:rPr>
          <w:color w:val="000000"/>
          <w:sz w:val="32"/>
          <w:szCs w:val="32"/>
        </w:rPr>
        <w:t>‚s¬s…¸iWgRPcSLRPvÌsNRPV xqsLsÊsLscnTsLsÀs úÈØ©ºQ=FnyLRQøL”RPv, |qP*¿ºsZgËÍQLRPvÌsv ª«P§Ljs¸RP§§ B»RsLRP ‚scRsvù¿RQèéNTPò xmsLjsNRPLSÌs©«sv NRPLs|mP¬ds ª«Pùª«sxqósNRPV NRPÌsxmsÊsƒRsÈØ¬sNTP ª«P§§LscRsv NRPLs|mP¬ds ¬sZLô“ËÍQbs»Rs @cnTsNSLjs »Rs¬s‹És ª«P§Ljs¸RP§§ A®ªsWcRsª«P§§ »RsxmQö¬sxqsLjs ª«P§Ljs¸RP§§ C @cnTsNSLjs A®ªsWcRsLs ÛÌQËÍNRPVLsƒS FPÈsvª«sLsÈÓs NRPl©PORs©ºs ª«P§LsÇsÚLRPv Û¿QËÍ¸RP§ƒRsLs ÇsLRPvgRPcRsv. cUs¬s»ÜÍ FyÈsvgS ÊnØLRP†ds¸RP§ ‚scRsvù¿RQèéNTPò ¬sÊsLscnRs©«sÌsv, 1956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1"/>
          <w:szCs w:val="21"/>
          <w:vertAlign w:val="superscript"/>
        </w:rPr>
        <w:t xml:space="preserve"> </w:t>
      </w:r>
      <w:r>
        <w:rPr>
          <w:color w:val="000000"/>
          <w:sz w:val="32"/>
          <w:szCs w:val="32"/>
        </w:rPr>
        <w:t xml:space="preserve"> úxmsNSLRPª«P§§ @¬Põ </w:t>
      </w:r>
      <w:r>
        <w:rPr>
          <w:rFonts w:cs="Priyaanka" w:ascii="PallaviThin" w:hAnsi="PallaviThin"/>
          <w:sz w:val="32"/>
          <w:szCs w:val="52"/>
        </w:rPr>
        <w:t></w:t>
      </w:r>
      <w:r>
        <w:rPr>
          <w:color w:val="000000"/>
          <w:sz w:val="32"/>
          <w:szCs w:val="32"/>
        </w:rPr>
        <w:t xml:space="preserve"> róSª«sLSÌ  ‚scRsvù¿RQèéNTPò »Rs¬s‹És @cnTsNSLjs</w:t>
      </w:r>
      <w:r>
        <w:rPr>
          <w:rFonts w:cs="Priyaanka" w:ascii="PallaviThin" w:hAnsi="PallaviThin"/>
          <w:sz w:val="32"/>
          <w:szCs w:val="52"/>
        </w:rPr>
        <w:t>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</w:t>
      </w:r>
    </w:p>
    <w:p>
      <w:pPr>
        <w:pStyle w:val="Default"/>
        <w:ind w:left="990" w:hanging="990"/>
        <w:jc w:val="both"/>
        <w:rPr>
          <w:rFonts w:ascii="PallaviMedium" w:hAnsi="PallaviMedium" w:cs="Priyaanka"/>
          <w:sz w:val="32"/>
          <w:szCs w:val="52"/>
        </w:rPr>
      </w:pPr>
      <w:r>
        <w:rPr>
          <w:rFonts w:cs="Priyaanka" w:ascii="PallaviMedium" w:hAnsi="PallaviMedium"/>
          <w:sz w:val="32"/>
          <w:szCs w:val="52"/>
        </w:rPr>
      </w:r>
    </w:p>
    <w:p>
      <w:pPr>
        <w:pStyle w:val="Default"/>
        <w:ind w:left="990" w:hanging="99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6.</w:t>
        <w:tab/>
        <w:t xml:space="preserve">‚s¬s…¸iWgRPcSLRPv¬s ÌÜÍgjsÖsÌÜÍ \ZªsLjsLsgRPv </w:t>
      </w:r>
    </w:p>
    <w:p>
      <w:pPr>
        <w:pStyle w:val="Default"/>
        <w:ind w:left="990" w:hanging="99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6.1.</w:t>
        <w:tab/>
        <w:t>rScnSLRPßs úxmsÇsÌsv ª«P§Ljs¸RP§§ ‚s¬s…¸iWgRPcSLRPvÌs LRPORsßs ¬s‚P§»Rsòª«P§§ ‚s¬s…¸iWgRPcSLRPv¬s ÌÜÍgjsÖsÌÜÍ¬s \ZªsLjsLsgRPv ÊnØLRP†ds¸RP§ ‚scRsvù¿RQèéNTPò ¬sÊsLscnRs©«sÌsv, 1956</w:t>
      </w:r>
      <w:r>
        <w:rPr>
          <w:color w:val="000000"/>
          <w:sz w:val="21"/>
          <w:szCs w:val="21"/>
          <w:vertAlign w:val="superscript"/>
        </w:rPr>
        <w:t>8</w:t>
      </w:r>
      <w:r>
        <w:rPr>
          <w:color w:val="000000"/>
          <w:sz w:val="32"/>
          <w:szCs w:val="32"/>
        </w:rPr>
        <w:t xml:space="preserve"> ©«sv @©«svxqsLjsLsÀs ª«P§Ljs¸RP§§ </w:t>
      </w:r>
      <w:r>
        <w:rPr>
          <w:rFonts w:cs="Priyaanka" w:ascii="PallaviThin" w:hAnsi="PallaviThin"/>
          <w:sz w:val="32"/>
          <w:szCs w:val="52"/>
        </w:rPr>
        <w:t></w:t>
      </w:r>
      <w:r>
        <w:rPr>
          <w:color w:val="000000"/>
          <w:sz w:val="32"/>
          <w:szCs w:val="32"/>
        </w:rPr>
        <w:t xml:space="preserve"> \|mnQsLºs B©«sW=lLP©ºQ= NRPLs|mP¬ds ¬sÊsLscnRs©«sÌs©«s©«svxqsLjsLsÀs </w:t>
      </w:r>
      <w:r>
        <w:rPr>
          <w:rFonts w:cs="Priyaanka" w:ascii="PallaviThin" w:hAnsi="PallaviThin"/>
          <w:sz w:val="32"/>
          <w:szCs w:val="52"/>
        </w:rPr>
        <w:t></w:t>
      </w:r>
      <w:r>
        <w:rPr>
          <w:rFonts w:cs="PallaviThin" w:ascii="PallaviThin" w:hAnsi="PallaviThin"/>
          <w:color w:val="000000"/>
          <w:sz w:val="32"/>
          <w:szCs w:val="32"/>
        </w:rPr>
        <w:t></w:t>
      </w:r>
    </w:p>
    <w:p>
      <w:pPr>
        <w:pStyle w:val="Default"/>
        <w:ind w:left="990" w:hanging="0"/>
        <w:jc w:val="both"/>
        <w:rPr/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s¬s…¸iWgRPcSLRPv¬s róSª«sLRPLsÌÜÍ¬s xms©«svÌsv @¬Põ ‚scnRsª«P§§ÌsvgS xmspLjsò Û¿QËÍzqs ª«P§Ljs¸RP§§ INRP \ÛÌs|qP©«sv= NRPÖsgjs D©«Põ ‚scRsvù¿RQèéNTPò NSLsúÈØNRísLRPv cS*LS xmsLkjsOTsLsxmsÊsƒTs©«s »RsLRPvªS»Rs, @ÈÓís NSLsúÈØNRísLRPv cS*LS \ZªsLjsLsgRPv </w:t>
      </w:r>
      <w:r>
        <w:rPr>
          <w:rFonts w:cs="Priyaanka" w:ascii="PallaviThin" w:hAnsi="PallaviThin"/>
          <w:sz w:val="32"/>
          <w:szCs w:val="52"/>
        </w:rPr>
        <w:t></w:t>
      </w:r>
      <w:r>
        <w:rPr>
          <w:color w:val="000000"/>
          <w:sz w:val="32"/>
          <w:szCs w:val="32"/>
        </w:rPr>
        <w:t xml:space="preserve">NRPLs|mP¬ds …¸i§§NRPä ¬sZLô“ËÍQbs»Rs @cnTsNSLjsNTP ‚s¬s…¸iWgRPcSLRPvƒRsv xqsª«P§LjQöLs¿Rsª«sÌszqs DLsÈsvLscTs. ¬sZLô“ËÍQbs»Rs @cnTsNSLRPvÌs …¸i§§NRPä úxmsNRPÈs©«sÌÜÍ Â»QPÖs¸RP§ÛÇQËÍzqs©«s ‚scnRsª«P§§gS, NRPLs|mP¬ds NSLSùÌs¸RP§ª«P§§ÌÜÍ cUs¬sNTP xqsLsÊsLscnTsLsÀs©«s INRP FnyLRPªºP§ Bª«P*ƒRsLs ÇsLRPvgRPv»RsvLscTs. C ‚sxts¸RP§LsÌÜÍ cUs¬sÌÜÍ Â»QPÖs¸RP§xmsLRP¿RsÊsƒTs©«s N”SÇsÙÌs©«sv xmspLjsògS FyÈÓsLs¿SÖs, ÛÌQËÍ¬s¿]Í xqsLRPxmnsLS F~LscRsƒRsLs ÇØxmPùLs ÇsLRPvgRPv»RsvLscTs.    </w:t>
      </w:r>
    </w:p>
    <w:p>
      <w:pPr>
        <w:pStyle w:val="Default"/>
        <w:ind w:left="900" w:hanging="900"/>
        <w:jc w:val="both"/>
        <w:rPr/>
      </w:pPr>
      <w:r>
        <w:rPr>
          <w:color w:val="000000"/>
          <w:sz w:val="32"/>
          <w:szCs w:val="32"/>
        </w:rPr>
        <w:t>5.6.2.</w:t>
        <w:tab/>
        <w:t>ÊnØLRP†ds¸RP§ ‚scRsvù¿RQèéNTPò ¬sÊsLscnRs©«sÌsv, 1956</w:t>
      </w:r>
      <w:r>
        <w:rPr>
          <w:color w:val="000000"/>
          <w:sz w:val="32"/>
          <w:szCs w:val="32"/>
          <w:vertAlign w:val="superscript"/>
        </w:rPr>
        <w:t>9</w:t>
      </w:r>
      <w:r>
        <w:rPr>
          <w:color w:val="000000"/>
          <w:sz w:val="32"/>
          <w:szCs w:val="32"/>
        </w:rPr>
        <w:t xml:space="preserve"> ÌÜÍ¬s 45 ª«s ¬sÊsLscnRs©«s úxmsNSLRPª«P§§ ¸RP§Çsª«Pãw¬s N¯LRPNRPV NS¬ds ‚s¬s…¸iWgRPcSLRPv¬s N¯LRPNRPV NS¬ds ‚scRsvù¿RQèéNTPò xqsLRPxmnsLS ¬s‚P§»Rsòª«P§§, A róSª«sLRP ÌsORsßsª«P§§ ÛÌQËÍcS rSª«P§LRô“sùª«P§§ÌÜÍ ª«PãwLRPvöÌsv ÇsLjs}ms DZcôËÍQaRsLs»ÜÍ róSª«sLRPLsÌÜÍ¬s ÌØùLsxmsoÌsv, Fnyù©”«sv, xmnspùÇsÙÌsv, zqP*¿ºsÌsv ª«P§Ljs¸RP§§ B»RsLRP ‚sƒTsÊnØgSÌs©«sv ª«PãwLjQè úN¯»Rsò ªSÈÓs¬s @ª«P§LRQèƒRsLs »RsxmQö, úxmsxqsvò»RsLs D©«Põ ªSÈÓsNTP @cRs©«sLsgS Û¿QËÍLRQèƒRsãLP, ª«PãwLRPvöÌsv Û¿QËÍ¸RP§ƒRsãLP, Ljs}msL”RPv Û¿QËÍ¸RP§ƒRsãLP, xqsLôRPvÊØÈ”sv Û¿QËÍ¸RP§ƒRsLs ®ªP§§cRs\ÛÌs©«s xms©«svÌsv G‚ds ¸RP§Çsª«Pãw¬s »RsLRPvxmso©«s NS¬ds, ‚s¬s…¸iWgRPcSLRPv¬s »RsLRPvxmso©«s NS¬ds, A ÌÜÍgjsÌÜÍ Û¿QËÍxmsÈís NRPWƒRscRsv. \ÛÌs|qP©«sv= F~LscTs©«s ‚scRsvù¿RQèéNTPò NSLsúÈØNRísLºs cS*LS ª«P§Ljs¸RP§§ úxmsÊnÏsv»RP*Ls cS*LS ÇØLkjs Û¿QËÍ¸RP§ÊsƒTs©«s …¸iWgRPù»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</w:t>
      </w:r>
      <w:r>
        <w:rPr>
          <w:color w:val="000000"/>
          <w:sz w:val="32"/>
          <w:szCs w:val="32"/>
        </w:rPr>
        <w:t>NRPÖsgjs©«s ª«PùNTPò …¸i§§NRPä úxms»RPùORs xmsLRPù®ªPÍORsßs ÌÜÍ BÈsvª«sLsÈÓs xms©«svÌsv Û¿QËÍxmsÈísƒRsLs ÇsLRPvgRPª«sÂÌQP©«sv. G ª«PùNTPò cS*LS 45ª«s ¬sÊsLscnRs©«s DÌ”sLsxmnP§©«s ÇsLjsgjsÛ»QËÍ, A ª«PùNTPò ÊnØLRP†ds¸RP§ ‚scRsvù¿RQèéNTPò ¬sÊsLscnRs©«sÌsv, 1956</w:t>
      </w:r>
      <w:r>
        <w:rPr>
          <w:color w:val="000000"/>
          <w:sz w:val="21"/>
          <w:szCs w:val="21"/>
          <w:vertAlign w:val="superscript"/>
        </w:rPr>
        <w:t>10</w:t>
      </w:r>
      <w:r>
        <w:rPr>
          <w:color w:val="000000"/>
          <w:sz w:val="32"/>
          <w:szCs w:val="32"/>
        </w:rPr>
        <w:t xml:space="preserve"> ÌÜÍ 139ª«s ¬sÊsLscnRs©«s úxmsNSLRPª«P§§ bsOSL&gt;RPvÌsv. </w:t>
      </w:r>
    </w:p>
    <w:p>
      <w:pPr>
        <w:pStyle w:val="Default"/>
        <w:ind w:left="900" w:hanging="9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Normal"/>
        <w:ind w:firstLine="720"/>
        <w:rPr>
          <w:rFonts w:ascii="PallaviThin" w:hAnsi="PallaviThin" w:cs="Priyaanka"/>
          <w:sz w:val="32"/>
          <w:szCs w:val="52"/>
        </w:rPr>
      </w:pPr>
      <w:r>
        <w:rPr>
          <w:rFonts w:cs="Priyaanka" w:ascii="PallaviThin" w:hAnsi="PallaviThin"/>
          <w:sz w:val="32"/>
          <w:szCs w:val="52"/>
        </w:rPr>
        <w:t></w:t>
      </w:r>
    </w:p>
    <w:p>
      <w:pPr>
        <w:pStyle w:val="Default"/>
        <w:ind w:left="900" w:hanging="180"/>
        <w:jc w:val="both"/>
        <w:rPr/>
      </w:pPr>
      <w:r>
        <w:rPr>
          <w:rFonts w:cs="PallaviThin" w:ascii="PallaviThin" w:hAnsi="PallaviThin"/>
          <w:color w:val="000000"/>
          <w:sz w:val="32"/>
          <w:szCs w:val="32"/>
        </w:rPr>
        <w:t></w:t>
      </w:r>
      <w:r>
        <w:rPr>
          <w:rFonts w:cs="Priyaanka" w:ascii="PallaviThin" w:hAnsi="PallaviThin"/>
          <w:sz w:val="32"/>
          <w:szCs w:val="52"/>
        </w:rPr>
        <w:t></w:t>
      </w:r>
    </w:p>
    <w:p>
      <w:pPr>
        <w:pStyle w:val="Default"/>
        <w:ind w:left="900" w:hanging="180"/>
        <w:jc w:val="both"/>
        <w:rPr>
          <w:rFonts w:ascii="PallaviThin" w:hAnsi="PallaviThin" w:cs="Priyaanka"/>
          <w:sz w:val="32"/>
          <w:szCs w:val="52"/>
        </w:rPr>
      </w:pPr>
      <w:r>
        <w:rPr>
          <w:rFonts w:cs="Priyaanka" w:ascii="PallaviThin" w:hAnsi="PallaviThin"/>
          <w:sz w:val="32"/>
          <w:szCs w:val="52"/>
        </w:rPr>
        <w:t></w:t>
      </w:r>
    </w:p>
    <w:p>
      <w:pPr>
        <w:pStyle w:val="Normal"/>
        <w:ind w:firstLine="720"/>
        <w:rPr>
          <w:rFonts w:ascii="PallaviThin" w:hAnsi="PallaviThin" w:cs="PallaviThin"/>
        </w:rPr>
      </w:pPr>
      <w:r>
        <w:rPr>
          <w:rFonts w:cs="Priyaanka" w:ascii="PallaviThin" w:hAnsi="PallaviThin"/>
          <w:sz w:val="32"/>
          <w:szCs w:val="52"/>
        </w:rPr>
        <w:t></w:t>
      </w:r>
    </w:p>
    <w:p>
      <w:pPr>
        <w:pStyle w:val="Default"/>
        <w:ind w:left="720" w:hanging="720"/>
        <w:jc w:val="both"/>
        <w:rPr/>
      </w:pPr>
      <w:r>
        <w:rPr>
          <w:color w:val="000000"/>
          <w:sz w:val="32"/>
          <w:szCs w:val="32"/>
        </w:rPr>
        <w:t>5.6.3.</w:t>
        <w:tab/>
        <w:t>ÊnØLRP†ds¸RP§ ‚scRsvù¿RQèéNTPò ¬sÊsLscnRs©«sÌsv 1956</w:t>
      </w:r>
      <w:r>
        <w:rPr>
          <w:color w:val="000000"/>
          <w:sz w:val="21"/>
          <w:szCs w:val="21"/>
          <w:vertAlign w:val="superscript"/>
        </w:rPr>
        <w:t>11</w:t>
      </w:r>
      <w:r>
        <w:rPr>
          <w:color w:val="000000"/>
          <w:sz w:val="32"/>
          <w:szCs w:val="32"/>
        </w:rPr>
        <w:t xml:space="preserve"> ÌÜÍ¬s 32 ª«s ¬sÊsLscnRs©«sÌÜÍ</w:t>
      </w:r>
      <w:r>
        <w:rPr>
          <w:rFonts w:cs="Priyaanka" w:ascii="PallaviThin" w:hAnsi="PallaviThin"/>
          <w:sz w:val="32"/>
          <w:szCs w:val="52"/>
        </w:rPr>
        <w:t></w:t>
      </w:r>
      <w:r>
        <w:rPr>
          <w:color w:val="000000"/>
          <w:sz w:val="32"/>
          <w:szCs w:val="32"/>
        </w:rPr>
        <w:t xml:space="preserve"> @LsaSÌs úxmsNSLRPª«P§§ ‚s¬s…¸iWgRPcSLRPv¬s …¸i§§NRPä róSª«sLRPLs DLsƒRsª«sÂÌQP©«sv. FPLjsòLsgºs </w:t>
      </w:r>
      <w:r>
        <w:rPr>
          <w:rFonts w:cs="Priyaanka" w:ascii="PallaviThin" w:hAnsi="PallaviThin"/>
          <w:sz w:val="32"/>
          <w:szCs w:val="52"/>
        </w:rPr>
        <w:t></w:t>
      </w:r>
      <w:r>
        <w:rPr>
          <w:color w:val="000000"/>
          <w:sz w:val="32"/>
          <w:szCs w:val="32"/>
        </w:rPr>
        <w:t xml:space="preserve">ª«P§Ljs¸RP§§ \ÛÌsªºs NRPLsƒRsNRísLR”s </w:t>
      </w:r>
      <w:r>
        <w:rPr>
          <w:rFonts w:cs="Priyaanka" w:ascii="PallaviThin" w:hAnsi="PallaviThin"/>
          <w:sz w:val="32"/>
          <w:szCs w:val="52"/>
        </w:rPr>
        <w:t>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BLs»RsNRPVª«P§§LsZcËÍQ NRPÌsvxmsÊsƒTs©«s zqP*¿ºs </w:t>
      </w:r>
      <w:r>
        <w:rPr>
          <w:rFonts w:cs="Times New Roman" w:ascii="Times New Roman" w:hAnsi="Times New Roman"/>
          <w:color w:val="000000"/>
        </w:rPr>
        <w:t>(Linked Switch)</w:t>
      </w:r>
      <w:r>
        <w:rPr>
          <w:color w:val="000000"/>
          <w:sz w:val="32"/>
          <w:szCs w:val="32"/>
        </w:rPr>
        <w:t xml:space="preserve"> »RsxmQö G B»RsLRP NRPÈ£s—@ª«soÈ£s ÖsLsNºs NS¬ds ÛÌQËÍcS zqP*¿ºs NS¬ds NRPLs|mP¬ds ª«Pùª«sxqós …¸i§§NRPä ©«sWùúÈsÌ£s NRPLsƒRsNRîsLºsNRPV NRPÌsvxmsÊsZƒËÍQ ‚s¬s…¸iWgRPcSLRPv¬s róSª«sLRPLsÌÜÍ¬s NRPLsƒRsNRísLºsÌÜÍ úxms®ªPÍaRs |mPÈísLScRsv. </w:t>
      </w:r>
    </w:p>
    <w:p>
      <w:pPr>
        <w:pStyle w:val="Default"/>
        <w:ind w:left="900" w:hanging="9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00" w:hanging="9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7.</w:t>
        <w:tab/>
        <w:t xml:space="preserve">‚s¬s…¸iWgRPcSLRPv¬s róSª«sLRPLs »Rs¬s‹És ª«P§Ljs¸RP§§ xmsLkjsOTsLs¿RsƒRsLs 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ind w:left="900" w:hanging="900"/>
        <w:jc w:val="both"/>
        <w:rPr/>
      </w:pPr>
      <w:r>
        <w:rPr>
          <w:b/>
          <w:bCs/>
          <w:sz w:val="32"/>
          <w:szCs w:val="32"/>
        </w:rPr>
        <w:t>5.7.1.</w:t>
        <w:tab/>
      </w:r>
      <w:r>
        <w:rPr>
          <w:rFonts w:cs="Priyaanka" w:ascii="PallaviMedium" w:hAnsi="PallaviMedium"/>
          <w:b/>
          <w:bCs/>
          <w:sz w:val="32"/>
          <w:szCs w:val="52"/>
        </w:rPr>
        <w:t></w:t>
      </w:r>
      <w:r>
        <w:rPr>
          <w:b/>
          <w:bCs/>
          <w:sz w:val="32"/>
          <w:szCs w:val="32"/>
        </w:rPr>
        <w:t xml:space="preserve"> ‚s¬s…¸iWgRPcSLRPv¬s róSª«sLRPLs »Rs¬s‹És ª«P§Ljs¸RP§§ xmsLkjsOTsLs¿RsƒRsLs </w:t>
      </w:r>
    </w:p>
    <w:p>
      <w:pPr>
        <w:pStyle w:val="Default"/>
        <w:ind w:left="900" w:hanging="900"/>
        <w:jc w:val="both"/>
        <w:rPr/>
      </w:pPr>
      <w:r>
        <w:rPr>
          <w:color w:val="000000"/>
          <w:sz w:val="32"/>
          <w:szCs w:val="32"/>
        </w:rPr>
        <w:t>5.7.1.1.</w:t>
        <w:tab/>
        <w:t xml:space="preserve">N”SÇsÙ 5.6. úxmsNSLRPLs \ZªsLjsLsgRPv xmspLRsòLiVV©«sÈ”svgS LjsF¡LíRPv @LscTs©«s »RsLRPvªS»Rs NRPLs|mP¬ds úxms†s¬scnTs FPxmsoöƒRsv rîSª«sLS¬Põ »Rs¬s‹És Û¿QËÍzqs xmsLkjsOTsLs¿RsƒS¬sNTP úxms†sFycTs}qsò, @xmsoöƒRsv A ‚sxts¸RP§ª«P§§©«sv ‚s¬s…¸iWgRPcSLRPv¬sNTP NRPLs|mP¬ds Â»QPÖs¸RP§ÛÇQËÍxqsvòLscTs. »S©«sv »Rs©«s xms¬sNTP ¬s¸RP§‚P§Ls¿RPvNRPV©«Põ, rSLsZQNËÍQ†sNRPª«P§§gS @LR&gt;s»Rs NRPÖsgjs \ÛÌs|qP©«sv= F~LscTs©«s ‚scRsvù¿RQèéNTPò NSLsúÈØNRísLºs …¸i§§NRPä úxms†s¬scnTss »Rs¬s‹És xqsª«P§¸RP§LsÌÜÍ @NRPäƒRs DLsƒTs NRPLs|mP¬ds úxms†s¬scnTsNTP »Rs¬s‹ÉsNTP xqsLsÊsLscnTsLsÀs©«s xqsª«Pãw¿SLRPãLP @LscRsÛÇQËÍ}qs ‚scnRsª«P§§gS ¿RPwƒRsƒRsLs ‚s¬s…¸iWgRPcSLRPv¬s …¸i§§NRPä ÊØcnRPù»Rs.   </w:t>
      </w:r>
    </w:p>
    <w:p>
      <w:pPr>
        <w:pStyle w:val="Default"/>
        <w:ind w:left="900" w:hanging="900"/>
        <w:jc w:val="both"/>
        <w:rPr>
          <w:rFonts w:ascii="PallaviMedium" w:hAnsi="PallaviMedium" w:cs="Priyaanka"/>
          <w:sz w:val="32"/>
          <w:szCs w:val="52"/>
        </w:rPr>
      </w:pPr>
      <w:r>
        <w:rPr>
          <w:color w:val="000000"/>
          <w:sz w:val="32"/>
          <w:szCs w:val="32"/>
        </w:rPr>
        <w:tab/>
      </w:r>
    </w:p>
    <w:p>
      <w:pPr>
        <w:pStyle w:val="Default"/>
        <w:ind w:left="900" w:hanging="900"/>
        <w:jc w:val="both"/>
        <w:rPr>
          <w:sz w:val="32"/>
          <w:szCs w:val="32"/>
        </w:rPr>
      </w:pPr>
      <w:r>
        <w:rPr>
          <w:sz w:val="32"/>
          <w:szCs w:val="32"/>
        </w:rPr>
        <w:t>5.7.1.2.</w:t>
        <w:tab/>
        <w:t xml:space="preserve">NRPLs|mP¬ds »Rs¬s‹És Û¿QËÍzqs, xmsLkjsOTsLsÀs xqsLs»RPXzmsòNRPLRPª«P§§gS D©«PõcRs¬s Â»QPÖs¸RP§ÛÇQËÍ¸RP§§©«sLs»Rsª«sLRPNRPV ‚s¬s…¸iWgRPcSLRPv¬s róSª«sLS¬sNTP FPÌØLsÈÓs NRPl©PORs©ºs Bª«P*ƒRsLs ÇsLRPvgRPcRsv. NRLs|mP¬ds …¸i§§NRPä ®ªP§§cRsÈÓs »Rs¬s‹ÉsNTP FPÌØLsÈÓs ¿SLkjêsÌsv DLsƒRsª«so. NS¬ds ®ªP§§cRsÈÓs xmsLkjsORsÌÜÍ NRP¬szmsLsÀs©«s c¯ÍuSÌs ª«sÌs©«s »RscRsvxmsLjs ¬sLRP*z¤QsLsÛ¿QËÍ xmsLkjsORsÌsNRPV ÛÌQËÍcS NSLsúÈØNRísLºs …¸i§§NRPä úxms†s¬scnTs A xqsª«P§¸RP§ª«P§§ÌÜÍ @NRPäƒRs DLsƒRsNRPF¡ª«sƒRsLs ª«sLsÈÓs »RszmQöcRsLs ÇsLjsgjsÛ»QËÍ, FPxmQöÈÓsNRPxmsoöƒRsv @ª«P§ÌsvÌÜÍ D©«Põ ‚s‚scnRs LRPNSÌs ª«P§Ljs¸RP§§ rScnSLRPßs ¿SLkjêsÌs úxmsNSLRPãLP »RscRsvxmsLjs xmsLkjsORsÌsNRPV ¿SLkjêsÌsv Â¿PÖ”sLs¿Rsª«sÌszqs DLsÈsvLscTs. ‚s¬s…¸iWgRPcSLRPv¬s ÌÜÍgjsÖsÌÜÍ \ZªsLjsLsgRPvNRPV xqsLsÊsLscnTsLsÀs©«s ¬sLRP*x¤Qsßs ª«P§Ljs¸RP§§ xmsLkjsOTsLs¿RsƒRsª«P§§Ìs ‚sxts¸RP§ª«P§§ÌÜÍ NRPLs|mP¬ds ÊØcnRPù»Rs †dsxqsvN¯ÍcRsv.   </w:t>
      </w:r>
    </w:p>
    <w:p>
      <w:pPr>
        <w:pStyle w:val="Default"/>
        <w:ind w:left="900" w:hanging="9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00" w:hanging="900"/>
        <w:jc w:val="both"/>
        <w:rPr/>
      </w:pPr>
      <w:r>
        <w:rPr>
          <w:color w:val="000000"/>
          <w:sz w:val="32"/>
          <w:szCs w:val="32"/>
        </w:rPr>
        <w:t>5.7.1.3.</w:t>
        <w:tab/>
        <w:t xml:space="preserve">róSª«sLRPLsÌÜÍ ÇsLjs}ms ‚scRsvùcRQ÷LscnRs©«s xmsLkjsORs NRP©Sõ ª«P§§LscRsZLËÍQ @¬Põ ‚scnSÌsvgS \ZªsLjsLsgRPv xmspLjsò Û¿QËÍ¸RP§ÊsƒTs DLsƒSÖs. xmsLkjsORsÌsv ÇsLjs}ms ª«P§§LscRsZLËÍQ @¬Põ zmnsÈÓísLsgºQ= @©«sgS ÊsÌsv÷Ìsv, Fnyù©”«sv, NRPVNRPLºQ=, ®ªsWÈØL”RPv ®ªP§§cRs\ÛÌs©«s‚s NRPÌsvxmsÊsƒTs DLsƒRsª«sÂÌQP©«sv, xmnspùÇsÙÌsv @ª«P§LRQèÊsƒTs DLsƒRsª«sÂÌQP©«sv ª«P§Ljs¸RP§§ @¬Põ zqP*¿ºsÌsv ª«P§¨zqs DLsƒRsª«sÂÌQP©«sv. »S»SäÖsNRP \ZªsL”RPv ÛÌQËÍcS zmnsÈÓísLsgRPvÌsv ÛÌQËÍcS \ZªsLRPv Àsª«sLRPÌsv, róSª«sLRPª«P§§ÌÜÍ DLsƒRsNRPWƒRscRsv ª«P§Ljs¸RP§§ G xms¬s NRPWƒS @xqsLsxmspLRñsª«P§§gS ª«scTsÖs®ªPÍ¸RP§ÊsƒTs DLsƒRsNRPWƒRscRsv. </w:t>
      </w:r>
      <w:r>
        <w:rPr>
          <w:rFonts w:cs="Priyaanka" w:ascii="PallaviThin" w:hAnsi="PallaviThin"/>
          <w:sz w:val="32"/>
          <w:szCs w:val="52"/>
        </w:rPr>
        <w:t></w:t>
      </w:r>
    </w:p>
    <w:p>
      <w:pPr>
        <w:pStyle w:val="Default"/>
        <w:ind w:left="900" w:hanging="900"/>
        <w:jc w:val="both"/>
        <w:rPr>
          <w:rFonts w:ascii="PallaviMedium" w:hAnsi="PallaviMedium" w:cs="Priyaanka"/>
          <w:sz w:val="32"/>
          <w:szCs w:val="52"/>
        </w:rPr>
      </w:pPr>
      <w:r>
        <w:rPr>
          <w:rFonts w:cs="Priyaanka" w:ascii="PallaviMedium" w:hAnsi="PallaviMedium"/>
          <w:sz w:val="32"/>
          <w:szCs w:val="52"/>
        </w:rPr>
        <w:tab/>
      </w:r>
    </w:p>
    <w:p>
      <w:pPr>
        <w:pStyle w:val="Default"/>
        <w:ind w:left="900" w:hanging="900"/>
        <w:jc w:val="both"/>
        <w:rPr>
          <w:rFonts w:ascii="PallaviThin" w:hAnsi="PallaviThin" w:cs="Priyaanka"/>
          <w:sz w:val="32"/>
          <w:szCs w:val="52"/>
        </w:rPr>
      </w:pPr>
      <w:r>
        <w:rPr>
          <w:rFonts w:cs="Priyaanka" w:ascii="PallaviMedium" w:hAnsi="PallaviMedium"/>
          <w:sz w:val="32"/>
          <w:szCs w:val="52"/>
        </w:rPr>
        <w:tab/>
      </w:r>
      <w:r>
        <w:rPr>
          <w:rFonts w:cs="Priyaanka" w:ascii="PallaviThin" w:hAnsi="PallaviThin"/>
          <w:sz w:val="32"/>
          <w:szCs w:val="52"/>
        </w:rPr>
        <w:t></w:t>
      </w:r>
    </w:p>
    <w:p>
      <w:pPr>
        <w:pStyle w:val="Default"/>
        <w:ind w:left="900" w:hanging="990"/>
        <w:jc w:val="both"/>
        <w:rPr/>
      </w:pPr>
      <w:r>
        <w:rPr>
          <w:color w:val="000000"/>
          <w:sz w:val="32"/>
          <w:szCs w:val="32"/>
        </w:rPr>
        <w:t>5.7.1.4.</w:t>
        <w:tab/>
        <w:t xml:space="preserve">INRP ‚s¬s¸RP§gRPcSLRPv¬s ÌÜÍgjsÖsNTP NRPl©PORs©ºs BÛ¿QËÍè xqsª«P§¸RP§ª«P§§ÌÜÍ A ‚s¬s…¸iWgRPcSLRPv¬s ÌÜÍgjsÖsÌÜÍ¬s </w:t>
      </w:r>
      <w:r>
        <w:rPr>
          <w:rFonts w:cs="Priyaanka" w:ascii="PallaviThin" w:hAnsi="PallaviThin"/>
          <w:sz w:val="32"/>
          <w:szCs w:val="52"/>
        </w:rPr>
        <w:t></w:t>
      </w:r>
      <w:r>
        <w:rPr>
          <w:color w:val="000000"/>
          <w:sz w:val="32"/>
          <w:szCs w:val="32"/>
        </w:rPr>
        <w:t xml:space="preserve">ª«P§Ljs¸RP§§ zmnsÈÓísLsgRPvÌs cS*LS A ‚s¬s…¸iWgRPcSLRPv¬s ÌÜÍgjsÖsÌÜÍ gRPLjsxtís xqsLRPxmnsLS </w:t>
      </w:r>
      <w:r>
        <w:rPr>
          <w:rFonts w:cs="Priyaanka" w:ascii="PallaviThin" w:hAnsi="PallaviThin"/>
          <w:sz w:val="32"/>
          <w:szCs w:val="52"/>
        </w:rPr>
        <w:t>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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ÊnØgRPª«P§§(1/5000)s </w:t>
      </w:r>
      <w:r>
        <w:rPr>
          <w:rFonts w:cs="Priyaanka" w:ascii="PallaviThin" w:hAnsi="PallaviThin"/>
          <w:sz w:val="32"/>
          <w:szCs w:val="52"/>
        </w:rPr>
        <w:t></w:t>
      </w:r>
      <w:r>
        <w:rPr>
          <w:color w:val="000000"/>
          <w:sz w:val="32"/>
          <w:szCs w:val="32"/>
        </w:rPr>
        <w:t>©Sõ @cnTsNRPª«P§§gS ÖdsZQNËÍQÑs NSª«sƒRsª«P§§ ÛÌQËÍcRs¬s xqs}¤sQ»RsvNRPª«P§§gS xqsLs»RPXzmsò Â¿PLscRs©«sLs»Rsª«sLRPNRPV A ‚s¬s…¸iWgRPcSLRPv¬s ÌÜÍgjsÖsÌÜÍ¬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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 NRPLs|mP¬ds NRPl©PORs©ºs Bª«P*cRsv.  </w:t>
      </w:r>
    </w:p>
    <w:p>
      <w:pPr>
        <w:pStyle w:val="Default"/>
        <w:ind w:left="900" w:hanging="990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900" w:hanging="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7.1.5.</w:t>
        <w:tab/>
        <w:t xml:space="preserve">@¬Põ xmnspùÇsÙÌsv ®ªPÍzqs, @¬Põ </w:t>
      </w:r>
      <w:r>
        <w:rPr>
          <w:rFonts w:cs="Priyaanka" w:ascii="PallaviThin" w:hAnsi="PallaviThin"/>
          <w:sz w:val="32"/>
          <w:szCs w:val="52"/>
        </w:rPr>
        <w:t></w:t>
      </w:r>
      <w:r>
        <w:rPr>
          <w:color w:val="000000"/>
          <w:sz w:val="32"/>
          <w:szCs w:val="32"/>
        </w:rPr>
        <w:t xml:space="preserve"> ª«P§¨zqs DLsÀs, </w:t>
      </w:r>
      <w:r>
        <w:rPr>
          <w:rFonts w:cs="Priyaanka" w:ascii="PallaviThin" w:hAnsi="PallaviThin"/>
          <w:sz w:val="32"/>
          <w:szCs w:val="52"/>
        </w:rPr>
        <w:t></w:t>
      </w:r>
      <w:r>
        <w:rPr>
          <w:color w:val="000000"/>
          <w:sz w:val="32"/>
          <w:szCs w:val="32"/>
        </w:rPr>
        <w:t xml:space="preserve">@¬Põ \ÛÌsÈ”sv </w:t>
      </w:r>
      <w:r>
        <w:rPr>
          <w:rFonts w:cs="Priyaanka" w:ascii="PallaviThin" w:hAnsi="PallaviThin"/>
          <w:sz w:val="32"/>
          <w:szCs w:val="52"/>
        </w:rPr>
        <w:t></w:t>
      </w:r>
      <w:r>
        <w:rPr>
          <w:color w:val="000000"/>
          <w:sz w:val="32"/>
          <w:szCs w:val="32"/>
        </w:rPr>
        <w:t xml:space="preserve"> ÊnÏsW‚P§NTP, ®ªP§§»RsòãLP ‚scRsvù»ºs ªSx¤QsNS¬sNTP ÛÌQËÍcS @LscRsvÌÜÍ N¯Ls»Rs ÊnØgS¬sNTP ª«P§cnRPù zqósLRP ‚scRsvù»Rsvò©«sv BÀQè ‚scRsvù»ºs ÊsLscnRsNRP </w:t>
      </w:r>
      <w:r>
        <w:rPr>
          <w:rFonts w:cs="Priyaanka" w:ascii="PallaviThin" w:hAnsi="PallaviThin"/>
          <w:sz w:val="32"/>
          <w:szCs w:val="52"/>
        </w:rPr>
        <w:t></w:t>
      </w:r>
      <w:r>
        <w:rPr>
          <w:color w:val="000000"/>
          <w:sz w:val="32"/>
          <w:szCs w:val="32"/>
        </w:rPr>
        <w:t xml:space="preserve">N¯Ìsª«s ÊsƒRsv»RsvLscTs. </w:t>
      </w:r>
      <w:r>
        <w:rPr>
          <w:rFonts w:cs="Priyaanka" w:ascii="PallaviThin" w:hAnsi="PallaviThin"/>
          <w:sz w:val="32"/>
          <w:szCs w:val="52"/>
        </w:rPr>
        <w:t></w:t>
      </w:r>
      <w:r>
        <w:rPr>
          <w:color w:val="000000"/>
          <w:sz w:val="32"/>
          <w:szCs w:val="32"/>
        </w:rPr>
        <w:t xml:space="preserve">P ‚scRsvù»ºs/‚scRsvù»ºs xmsLjsNRPLSÌs xms¬s Û¿QËÍ¸RP§§ÈsNRPV Dxms…¸iWgjsLsÛ¿QËÍ ª¯ÍÛÌíQËÍÇ£sNTP lLPLsƒRsv lLPÈ”sv DLsƒRsv©«sÈ”svgS©«sv 500 ª¯ÍÌísvÌsNRPV ‚P§Ls¿RsNRPVLsƒS DLsÈsvLscTs. ª«P§¨ƒRsv </w:t>
      </w:r>
      <w:r>
        <w:rPr>
          <w:rFonts w:cs="Priyaanka" w:ascii="PallaviThin" w:hAnsi="PallaviThin"/>
          <w:sz w:val="32"/>
          <w:szCs w:val="52"/>
        </w:rPr>
        <w:t></w:t>
      </w:r>
      <w:r>
        <w:rPr>
          <w:color w:val="000000"/>
          <w:sz w:val="32"/>
          <w:szCs w:val="32"/>
        </w:rPr>
        <w:t xml:space="preserve"> }mnsÇsÙÌs ‚scRsvù»ºs úxmsrSLRP ª«Pùª«sxqós </w:t>
      </w:r>
      <w:r>
        <w:rPr>
          <w:rFonts w:cs="Priyaanka" w:ascii="PallaviThin" w:hAnsi="PallaviThin"/>
          <w:sz w:val="32"/>
          <w:szCs w:val="52"/>
        </w:rPr>
        <w:t></w:t>
      </w:r>
      <w:r>
        <w:rPr>
          <w:color w:val="000000"/>
          <w:sz w:val="32"/>
          <w:szCs w:val="32"/>
        </w:rPr>
        <w:t>©«sWùúÈsÌ£s©«sv Z©ËÍQLRPvgS gS¬s ÛÌQËÍcS N¯Ls»Rs ‚scRsvù»ºs ¬sL¯ÍcnRs</w:t>
      </w:r>
      <w:r>
        <w:rPr>
          <w:rFonts w:cs="Priyaanka" w:ascii="PallaviThin" w:hAnsi="PallaviThin"/>
          <w:sz w:val="32"/>
          <w:szCs w:val="52"/>
        </w:rPr>
        <w:t>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>cS*LS gS¬s ÊnÏsW‚P§NTP @©«svxqsLscnS©«sãLP Û¿QËÍ¸RP§Ês</w:t>
      </w:r>
      <w:r>
        <w:rPr>
          <w:rFonts w:cs="Priyaanka" w:ascii="PallaviThin" w:hAnsi="PallaviThin"/>
          <w:sz w:val="32"/>
          <w:szCs w:val="52"/>
        </w:rPr>
        <w:t></w:t>
      </w:r>
      <w:r>
        <w:rPr>
          <w:color w:val="000000"/>
          <w:sz w:val="32"/>
          <w:szCs w:val="32"/>
        </w:rPr>
        <w:t xml:space="preserve"> }mnsÇsÙNTP, ÊnÏsW‚P§NTP ª«P§cnRPùgRPÌs ª¯ÍÛÌíQËÍÑs¬s xmsLjsNRPLSÌs xms¬sÛ¿QËÍ¸RP§§ ª¯ÍÛÌíQËÍÑs </w:t>
      </w:r>
      <w:r>
        <w:rPr>
          <w:rFonts w:cs="Times New Roman" w:ascii="Times New Roman" w:hAnsi="Times New Roman"/>
          <w:color w:val="000000"/>
        </w:rPr>
        <w:t>(working voltage)</w:t>
      </w:r>
      <w:r>
        <w:rPr>
          <w:color w:val="000000"/>
          <w:sz w:val="32"/>
          <w:szCs w:val="32"/>
        </w:rPr>
        <w:t xml:space="preserve"> gS xmsLjsgRPßÓsLsxmsÊsƒRsv»RsvLscTs. </w:t>
      </w:r>
      <w:r>
        <w:rPr>
          <w:rFonts w:cs="Priyaanka" w:ascii="PallaviThin" w:hAnsi="PallaviThin"/>
          <w:sz w:val="32"/>
          <w:szCs w:val="52"/>
        </w:rPr>
        <w:t></w:t>
      </w:r>
      <w:r>
        <w:rPr>
          <w:color w:val="000000"/>
          <w:sz w:val="32"/>
          <w:szCs w:val="32"/>
        </w:rPr>
        <w:t xml:space="preserve"> 50©«sv ª«sÌs¸RP§LsÌÜÍ D©«Põ @¬Põ xmsLjsNRPLSÌ xqsLsÅPù»ÜÍ ÊnØgjsLs¿RsgS ª«sÀQè©«s ‚sÌsvª«s NRPLsÛÈQËÍ »RsNRPVäª«sgS DLsƒRsLScRsv. NS¬s ®ªP§§»RsòLs </w:t>
      </w:r>
      <w:r>
        <w:rPr>
          <w:rFonts w:cs="Priyaanka" w:ascii="PallaviThin" w:hAnsi="PallaviThin"/>
          <w:sz w:val="32"/>
          <w:szCs w:val="52"/>
        </w:rPr>
        <w:t>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>DLsZƒËÍQ ÊsLscnRsNRP ¬sL¯ÍcnRsLs INRP ®ªP§gS IªºP§ NRPLsÛÈQËÍ FPNRPVäª«s DLsƒRs©«sª«sxqsLRPLs ÛÌQËÍcRsv. C ‚scRsvù»ºs ÊsLscnRsNRP ¬sL¯ÍcnRs xmsLkjsORsÌÜÍ Dxtñs D»RQö†sò xmsLjsNRPLSÌsv, aRsNTPòÇs¬sLsxmsÛ¿QËÍ¸RP§§ xmsLjsNRPLSÌsv, ‚scRsvù»ºs»ÜÍ xms¬s Û¿QËÍ}qs úxms¿SLRP xmsLjsNRPLSÌsv ª«sÌs¸RPãw¬PõLsÀs @ª«sxqsLRPLs @©«svxqsLjs</w:t>
      </w:r>
      <w:r>
        <w:rPr>
          <w:rFonts w:cs="Priyaanka" w:ascii="PallaviThin" w:hAnsi="PallaviThin"/>
          <w:sz w:val="32"/>
          <w:szCs w:val="52"/>
        </w:rPr>
        <w:t></w:t>
      </w:r>
      <w:r>
        <w:rPr>
          <w:color w:val="000000"/>
          <w:sz w:val="32"/>
          <w:szCs w:val="32"/>
        </w:rPr>
        <w:t xml:space="preserve">‚P§©«s¥PPLiVVLs¿Rsª«s¿RPvè. @ÌØLsÈÓs xqsLscnRsLRQ÷éLsÌÜÍ xmsLjsNRPLSÌs @¬Põ ‚scRsvù»ºs D©«Põ ÊnØgSÌsNRPV ªSÈÓs ÊØx¤Pù LRPORsßsNRPV ª«P§cnRPùgRPÌs ‚scRsvù»ºs ÊsLscnRsNRP ¬sL¯ÍcRsLs </w:t>
      </w:r>
      <w:r>
        <w:rPr>
          <w:rFonts w:cs="Priyaanka" w:ascii="PallaviThin" w:hAnsi="PallaviThin"/>
          <w:sz w:val="32"/>
          <w:szCs w:val="52"/>
        </w:rPr>
        <w:t></w:t>
      </w:r>
      <w:r>
        <w:rPr>
          <w:color w:val="000000"/>
          <w:sz w:val="32"/>
          <w:szCs w:val="32"/>
        </w:rPr>
        <w:t xml:space="preserve"> ÌÜÍ xqPwÀsLsÀs©«s cS¬sNRPLsÛÈQËÍ »RsNRPVäª«s DLsƒRsLScRsv. @ÌØLsÈÓs xqPw¿Rs©«s ÛÌQËÍ¬s xqsLscnRsLRQ÷éãLPÌÜÍ ÊsLscnRsNRP ¬sL¯ÍcRsLs ‚sÌsvª«s @LRP ®ªP§gRP—JªºP§ NRPLsÛÈQËÍ »RsNRPVäª«s DLsƒRsLScRsv. </w:t>
      </w:r>
    </w:p>
    <w:p>
      <w:pPr>
        <w:pStyle w:val="Default"/>
        <w:ind w:left="900" w:hanging="90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900" w:hanging="900"/>
        <w:jc w:val="both"/>
        <w:rPr/>
      </w:pPr>
      <w:r>
        <w:rPr>
          <w:color w:val="000000"/>
          <w:sz w:val="32"/>
          <w:szCs w:val="32"/>
        </w:rPr>
        <w:t>5.7.1.6.</w:t>
        <w:tab/>
      </w:r>
      <w:r>
        <w:rPr>
          <w:rFonts w:cs="Priyaanka" w:ascii="PallaviThin" w:hAnsi="PallaviThin"/>
          <w:sz w:val="32"/>
          <w:szCs w:val="52"/>
        </w:rPr>
        <w:t></w:t>
      </w:r>
    </w:p>
    <w:p>
      <w:pPr>
        <w:pStyle w:val="Default"/>
        <w:ind w:left="900" w:hanging="0"/>
        <w:jc w:val="both"/>
        <w:rPr/>
      </w:pPr>
      <w:r>
        <w:rPr>
          <w:rFonts w:cs="Priyaanka" w:ascii="PallaviThin" w:hAnsi="PallaviThin"/>
          <w:sz w:val="32"/>
          <w:szCs w:val="52"/>
        </w:rPr>
        <w:t></w:t>
      </w:r>
      <w:r>
        <w:rPr>
          <w:color w:val="000000"/>
          <w:sz w:val="32"/>
          <w:szCs w:val="32"/>
        </w:rPr>
        <w:t xml:space="preserve">lLPLsƒRsv cnRPXªSÌs ª«P§cnRPù @¬Põ ÌÜÍx¤Qsxmso NRPl©PORs©«”s©«sv †dszqs®ªPÍzqs©«s »RsLRPvªS»Rs BÈsvª«sLsÈÓs xmsLkjsORs Û¿QËÍ¸RP§ª«sÌszqs DLsÈsvLscTs ª«P§Ljs¸RP§§ C xmsLjszqós»RsvÌsÌÜÍ ‚scRsvùcRQ÷LscnRsNRP ªSx¤QsNSÌs ª«P§cnRPù ‚scRsvùcRQ÷LscnRsNRP ¬sL¯ÍcnRsNRP aRsNTPò\\|mQs N”SÇsÙ 5.7.1.5 ÌÜÍ Â¿PxmQöÊsƒTs©«s cS¬s NRPLsÛÈQËÍ »RsNRPVäª«s DLsƒRsNRPWƒRscRsv.   </w:t>
      </w:r>
    </w:p>
    <w:p>
      <w:pPr>
        <w:pStyle w:val="Default"/>
        <w:ind w:left="900" w:hanging="9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228"/>
        <w:ind w:left="900" w:hanging="900"/>
        <w:jc w:val="both"/>
        <w:rPr>
          <w:sz w:val="32"/>
          <w:szCs w:val="32"/>
        </w:rPr>
      </w:pPr>
      <w:r>
        <w:rPr>
          <w:sz w:val="32"/>
          <w:szCs w:val="32"/>
        </w:rPr>
        <w:t>5.7.1.7.</w:t>
        <w:tab/>
        <w:t xml:space="preserve">N”SÇsÙ 5.6.1.ÌÜÍ Â»QPÖs¸RP§ÛÇQËÍzqs©«s @LsaSÌs úxmsNSLRPª«P§§ ALRPv l©PÌsÌsv  ÛÌQËÍNRP @Ls»RsNRPLsÛÈQËÍ FPNRPVäª«s xqsª«P§¸RP§Ls »RsLRPvªS»Rs xqsLRPxmnsLS©«sv xmso©«sLRPvcnRô“sLjsLs¿Rs ª«sÌszqs©«s xmsLjszqós»RsvÌsÌÜÍ, ‚s¬s…¸iWgRPcSLRPvƒRsv \ÛÌs|qP©«sv= F~LscTs D©«Põ ‚scRsvù¿RQèéNTPò NSLsúÈsNRísLRv ©«svLsƒTs ª«P§LRPÌs úN¯»RsògS \ZªsLjsLsgRPv xmspLjsò @LiVV©«sÈ”sv </w:t>
      </w:r>
      <w:r>
        <w:rPr>
          <w:rFonts w:cs="Priyaanka" w:ascii="PallaviThin" w:hAnsi="PallaviThin"/>
          <w:sz w:val="32"/>
          <w:szCs w:val="52"/>
        </w:rPr>
        <w:t>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xqsLRPxmnsLS©«sv xmso©«sLRPvcRô“sLjsLsÛ¿QËÍ ÌÜÍxmso xqsª«P§LjQöLs¿Rsª«sÌszqs DLsÈsvLscTs. </w:t>
      </w:r>
    </w:p>
    <w:p>
      <w:pPr>
        <w:pStyle w:val="Default"/>
        <w:spacing w:lineRule="auto" w:line="228"/>
        <w:ind w:left="900" w:hanging="9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uto" w:line="228"/>
        <w:ind w:left="1080" w:hanging="1080"/>
        <w:jc w:val="both"/>
        <w:rPr/>
      </w:pPr>
      <w:r>
        <w:rPr>
          <w:sz w:val="32"/>
          <w:szCs w:val="32"/>
        </w:rPr>
        <w:t>5.7.2.</w:t>
        <w:tab/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sz w:val="32"/>
          <w:szCs w:val="32"/>
        </w:rPr>
        <w:t xml:space="preserve"> ‚s¬s…¸iWgRPcSLRPvÌs róSª«sLRPLs »Rs¬s‹És ª«P§Ljs¸RP§§ xmsLkjsOTsLs¿RsƒRsLs  </w:t>
      </w:r>
    </w:p>
    <w:p>
      <w:pPr>
        <w:pStyle w:val="CM92"/>
        <w:spacing w:lineRule="auto" w:line="228"/>
        <w:ind w:left="1080" w:hanging="1080"/>
        <w:jc w:val="both"/>
        <w:rPr/>
      </w:pPr>
      <w:r>
        <w:rPr>
          <w:sz w:val="32"/>
          <w:szCs w:val="32"/>
        </w:rPr>
        <w:t>5.7.2.1.</w:t>
        <w:tab/>
        <w:t xml:space="preserve">‚s¬s…¸iWgRPcSLRPv¬s róSª«sLRPª«P§§ÌÜÍ¬s @¬Põ úÈØ©ºQ=FnyLRQøL”RPv, zqP*¿ºsZgËÍQLºs ª«P§Ljs¸RP§§ B»RsLRP ‚scRsvù¿RQèéNTPò xmsLjsNRPLRPª«P§§Ìsv ª«P§Ljs¸RP§§ NRPLs|mP¬ds {mnsƒRsL”RPv ÛÌQËÍcS \ÛÌs©«”sNRPV Z©ËÍQLRPvgS NRPÌsvxmsÊsƒTs©«s ª«s¬dPõ NRPWƒS xqs\lLs©«s </w:t>
      </w:r>
      <w:r>
        <w:rPr>
          <w:rFonts w:cs="Priyaanka" w:ascii="PallaviThin" w:hAnsi="PallaviThin"/>
          <w:sz w:val="32"/>
          <w:szCs w:val="52"/>
        </w:rPr>
        <w:t></w:t>
      </w:r>
      <w:r>
        <w:rPr>
          <w:sz w:val="32"/>
          <w:szCs w:val="32"/>
        </w:rPr>
        <w:t xml:space="preserve"> DLsƒTs NRPLs|mP¬dsNTP xqs}¤sQ»RsvNRPLsgS xqsLs»RPXzmsò ¬sÛ¿QËÍè ‚scnRsª«P§§gS ¬sLRP*z¤QsLsxmsÊsƒRsª«sÂÌQP©«sv. ‚s¬s…¸iWgRPcSLRPv¬s ¬s¸RP§Lsú»Rsßs ¿RsúÈsª«P§§ÌÜÍ xmnspùÇsÙÌs ª«P§Ljs¸RP§§ úxmsrSLRPNSÌs </w:t>
      </w:r>
      <w:r>
        <w:rPr>
          <w:rFonts w:cs="Priyaanka" w:ascii="PallaviThin" w:hAnsi="PallaviThin"/>
          <w:sz w:val="32"/>
          <w:szCs w:val="52"/>
        </w:rPr>
        <w:t>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ª«P§Ljs¸RP§§ ‚s¬s…¸iWgRPcSLRPv¬s ª«sÌs¸RP§ ‚sÀQèé©SõÌs </w:t>
      </w:r>
      <w:r>
        <w:rPr>
          <w:rFonts w:cs="Times New Roman" w:ascii="Times New Roman" w:hAnsi="Times New Roman"/>
        </w:rPr>
        <w:t xml:space="preserve">(Circuit Breakers) </w:t>
      </w:r>
      <w:r>
        <w:rPr>
          <w:sz w:val="32"/>
          <w:szCs w:val="32"/>
        </w:rPr>
        <w:t xml:space="preserve">ÊsLscnRs©«s Û¿nsÍcRs©«s rSª«P§LRô“sùLs </w:t>
      </w:r>
      <w:r>
        <w:rPr>
          <w:rFonts w:cs="Times New Roman" w:ascii="Times New Roman" w:hAnsi="Times New Roman"/>
        </w:rPr>
        <w:t xml:space="preserve">(Rupturing Capacity) </w:t>
      </w:r>
      <w:r>
        <w:rPr>
          <w:sz w:val="32"/>
          <w:szCs w:val="32"/>
        </w:rPr>
        <w:t xml:space="preserve">NRPLs|mP¬ds …¸i§§NRPä A®ªsWcS¬sNTP ÌÜÍÊsƒTs DLsƒSÖs. </w:t>
      </w:r>
    </w:p>
    <w:p>
      <w:pPr>
        <w:pStyle w:val="CM92"/>
        <w:spacing w:lineRule="auto" w:line="228"/>
        <w:ind w:left="1080" w:hanging="0"/>
        <w:jc w:val="both"/>
        <w:rPr/>
      </w:pPr>
      <w:r>
        <w:rPr>
          <w:sz w:val="32"/>
          <w:szCs w:val="32"/>
        </w:rPr>
        <w:t xml:space="preserve">®ªsWÈØLRPvÌs úFyLRPLsÊnÏs NRPlLPLsÈsv N”SÇsÙ 5.11.9.ÌÜÍ ¬sZLô“ËÍQbsLsÀs©«s róSLiVV NRP©Sõ ‚P§Ls¿RsNRPWƒRscRsv. @LiVV©«sxmQöÈÓsNUP xms¬s ÇsLRPvgRPv xmsLjszqós»RsvÌsv ª«P§Ljs¸RP§§ róS©S¬Põ cRPXztísÌÜÍ DLs¿RPvN¯¬s, NRPLs|mP¬ds xmspLjsògS »Rs©«s ‚s¿RsORsßs @cnSLRPª«P§§gS úFyLRPLsÊnÏs NRPlLPLsÈsv xmsLjs‚P§†s¬s xqsƒRsÖsLs¿Rsª«s¿RPvè©«sv.   </w:t>
      </w:r>
    </w:p>
    <w:p>
      <w:pPr>
        <w:pStyle w:val="Default"/>
        <w:spacing w:lineRule="auto" w:line="228"/>
        <w:ind w:left="1080" w:hanging="1080"/>
        <w:jc w:val="both"/>
        <w:rPr/>
      </w:pPr>
      <w:r>
        <w:rPr>
          <w:color w:val="000000"/>
          <w:sz w:val="32"/>
          <w:szCs w:val="32"/>
        </w:rPr>
        <w:t>5.7.2.2.</w:t>
        <w:tab/>
        <w:t>\|mQs©«s Â»QPÖs¸RP§xmsLRPÀs©«s ¬sÊsLscnRs©«s AcnSLRPª«P§§gS @¬Põ ÌÜÍ ÂÈQP©«&lt;s©ºs (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Times New Roman" w:hAnsi="Times New Roman"/>
          <w:color w:val="000000"/>
        </w:rPr>
        <w:t>)</w:t>
      </w:r>
      <w:r>
        <w:rPr>
          <w:color w:val="000000"/>
          <w:sz w:val="32"/>
          <w:szCs w:val="32"/>
        </w:rPr>
        <w:t xml:space="preserve"> \ZªsLjsLsgRPv ª«P§Ljs¸RP§§ xmsLjsNRPLSÌs©«sv xmsLkjsORsÛ¿QËÍ¸RP§ƒRsLs ÇsLRPvgRPv»RsvLscTs. </w:t>
      </w:r>
    </w:p>
    <w:p>
      <w:pPr>
        <w:pStyle w:val="Default"/>
        <w:spacing w:lineRule="auto" w:line="228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228"/>
        <w:ind w:left="1080" w:hanging="1080"/>
        <w:jc w:val="both"/>
        <w:rPr/>
      </w:pPr>
      <w:r>
        <w:rPr>
          <w:color w:val="000000"/>
          <w:sz w:val="32"/>
          <w:szCs w:val="32"/>
        </w:rPr>
        <w:t>5.7.2.3.</w:t>
        <w:tab/>
      </w:r>
      <w:r>
        <w:rPr>
          <w:rFonts w:cs="Priyaanka" w:ascii="PallaviThin" w:hAnsi="PallaviThin"/>
          <w:sz w:val="32"/>
          <w:szCs w:val="52"/>
        </w:rPr>
        <w:t>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DxmsNRPLRPßSÌsNRPV xqsLsÊsLscnTsLsÀs @ª«sxqsLRPª«P§LiVVÛ»QËÍ D»RQö†sòcSLRPv¬s xmsLkjsORs </w:t>
      </w:r>
      <w:r>
        <w:rPr>
          <w:rFonts w:cs="Priyaanka" w:ascii="PallaviThin" w:hAnsi="PallaviThin"/>
          <w:sz w:val="32"/>
          <w:szCs w:val="52"/>
        </w:rPr>
        <w:t></w:t>
      </w:r>
      <w:r>
        <w:rPr>
          <w:color w:val="000000"/>
          <w:sz w:val="32"/>
          <w:szCs w:val="32"/>
        </w:rPr>
        <w:t xml:space="preserve">xqsª«P§LjQöLs¿Rsª«sÌszqs DLsÈsvLscTs. @cRs©«sLsgS, </w:t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color w:val="000000"/>
          <w:sz w:val="32"/>
          <w:szCs w:val="32"/>
        </w:rPr>
        <w:t xml:space="preserve"> róSª«sLS¬Põ úFyª«PãwßÓsNRP ª¯ÍÛÌíQËÍÑs xmsLkjsORs </w:t>
      </w:r>
      <w:r>
        <w:rPr>
          <w:rFonts w:cs="Priyaanka" w:ascii="PallaviMedium" w:hAnsi="PallaviMedium"/>
          <w:sz w:val="32"/>
          <w:szCs w:val="52"/>
        </w:rPr>
        <w:t></w:t>
      </w:r>
      <w:r>
        <w:rPr>
          <w:rFonts w:cs="Priyaanka" w:ascii="PallaviThin" w:hAnsi="PallaviThin"/>
          <w:sz w:val="32"/>
          <w:szCs w:val="52"/>
        </w:rPr>
        <w:t></w:t>
      </w:r>
      <w:r>
        <w:rPr>
          <w:color w:val="000000"/>
          <w:sz w:val="32"/>
          <w:szCs w:val="32"/>
        </w:rPr>
        <w:t>cS*LS ÊnØLRP†ds¸RP§ ‚scRsvù¿RQèéNTPò ¬sÊsLscnRs©«sÌsv 1956</w:t>
      </w:r>
      <w:r>
        <w:rPr>
          <w:color w:val="000000"/>
          <w:sz w:val="32"/>
          <w:szCs w:val="32"/>
          <w:vertAlign w:val="superscript"/>
        </w:rPr>
        <w:t xml:space="preserve">12 </w:t>
      </w:r>
      <w:r>
        <w:rPr>
          <w:color w:val="000000"/>
          <w:sz w:val="32"/>
          <w:szCs w:val="32"/>
        </w:rPr>
        <w:t xml:space="preserve">©«s©«svxqsLjsLsÀs NRPLs|mP¬ds xmsLkjsOTsLs¿Rsª«s¿RPvè. </w:t>
      </w:r>
    </w:p>
    <w:p>
      <w:pPr>
        <w:pStyle w:val="Default"/>
        <w:spacing w:lineRule="auto" w:line="228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228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7.2.4.</w:t>
        <w:tab/>
        <w:t>NRPLs|mP¬ds cS*LS INRP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color w:val="000000"/>
          <w:sz w:val="32"/>
          <w:szCs w:val="32"/>
        </w:rPr>
        <w:t xml:space="preserve"> róSª«sLS¬Põ xmsLkjsOTsLs¿RsƒRsLs @©«sv©«scTs, 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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>‚s¬s…¸iWgRPcSLRPvƒRsv »Rs©«s róSª«sLS¬sNTP xqsLsÊsLscnTsLsÀs ‚scRsvù¿RQèéNTPò »Rs¬s‹És @cnTsNSLjs A®ªsWcRsLs©«sv ÊnØLRP†ds¸RP§ ‚scRsvù¿RQèéNTPò ¬sÊsLscnRs©«s, 1956</w:t>
      </w:r>
      <w:r>
        <w:rPr>
          <w:color w:val="000000"/>
          <w:sz w:val="21"/>
          <w:szCs w:val="21"/>
          <w:vertAlign w:val="superscript"/>
        </w:rPr>
        <w:t xml:space="preserve">13 </w:t>
      </w:r>
      <w:r>
        <w:rPr>
          <w:color w:val="000000"/>
          <w:sz w:val="32"/>
          <w:szCs w:val="32"/>
        </w:rPr>
        <w:t xml:space="preserve">úxmsNSLRPLs 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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>F~LscTs©«s »RsLRPvªS»RsZ©ËÍQ Û¿QËÍxmsÈísƒRsª«P§§ ÇsLRPvgRPv»RsvLscTs</w:t>
      </w:r>
    </w:p>
    <w:p>
      <w:pPr>
        <w:pStyle w:val="Default"/>
        <w:spacing w:lineRule="auto" w:line="22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numPr>
          <w:ilvl w:val="1"/>
          <w:numId w:val="9"/>
        </w:numPr>
        <w:tabs>
          <w:tab w:val="clear" w:pos="720"/>
        </w:tabs>
        <w:spacing w:lineRule="auto" w:line="228"/>
        <w:ind w:left="1080" w:hanging="1080"/>
        <w:rPr>
          <w:rFonts w:ascii="PallaviMedium" w:hAnsi="PallaviMedium" w:cs="Priyaanka"/>
          <w:b/>
          <w:b/>
          <w:bCs/>
          <w:sz w:val="32"/>
          <w:szCs w:val="52"/>
        </w:rPr>
      </w:pPr>
      <w:r>
        <w:rPr>
          <w:rFonts w:eastAsia="TeluguFont"/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 xml:space="preserve">xqsLRPxmnsLS ®ªP§§cRsÌs…¸iÍ§ù </w:t>
      </w:r>
      <w:r>
        <w:rPr>
          <w:rFonts w:cs="Priyaanka" w:ascii="PallaviMedium" w:hAnsi="PallaviMedium"/>
          <w:b/>
          <w:bCs/>
          <w:sz w:val="32"/>
          <w:szCs w:val="52"/>
        </w:rPr>
        <w:t></w:t>
      </w:r>
    </w:p>
    <w:p>
      <w:pPr>
        <w:pStyle w:val="Default"/>
        <w:spacing w:lineRule="auto" w:line="228"/>
        <w:rPr>
          <w:rFonts w:ascii="PallaviMedium" w:hAnsi="PallaviMedium" w:cs="Priyaanka"/>
          <w:b/>
          <w:b/>
          <w:bCs/>
          <w:color w:val="000000"/>
          <w:sz w:val="32"/>
          <w:szCs w:val="32"/>
        </w:rPr>
      </w:pPr>
      <w:r>
        <w:rPr>
          <w:rFonts w:cs="Priyaanka" w:ascii="PallaviMedium" w:hAnsi="PallaviMedium"/>
          <w:b/>
          <w:bCs/>
          <w:color w:val="000000"/>
          <w:sz w:val="32"/>
          <w:szCs w:val="32"/>
        </w:rPr>
      </w:r>
    </w:p>
    <w:p>
      <w:pPr>
        <w:pStyle w:val="Default"/>
        <w:spacing w:lineRule="auto" w:line="228"/>
        <w:ind w:left="1080"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8.1.</w:t>
        <w:tab/>
      </w:r>
      <w:r>
        <w:rPr>
          <w:color w:val="000000"/>
          <w:sz w:val="32"/>
          <w:szCs w:val="32"/>
        </w:rPr>
        <w:t xml:space="preserve">ª«P§L¯Í ‚scnRsª«P§§gS </w:t>
      </w:r>
      <w:r>
        <w:rPr>
          <w:rFonts w:cs="Priyaanka" w:ascii="PallaviThin" w:hAnsi="PallaviThin"/>
          <w:sz w:val="32"/>
          <w:szCs w:val="52"/>
        </w:rPr>
        <w:t></w:t>
      </w:r>
      <w:r>
        <w:rPr>
          <w:rFonts w:cs="PallaviThin" w:ascii="PallaviThin" w:hAnsi="PallaviThin"/>
          <w:color w:val="000000"/>
          <w:sz w:val="32"/>
          <w:szCs w:val="32"/>
        </w:rPr>
        <w:t></w:t>
      </w:r>
      <w:r>
        <w:rPr>
          <w:color w:val="000000"/>
          <w:sz w:val="32"/>
          <w:szCs w:val="32"/>
        </w:rPr>
        <w:t xml:space="preserve"> ®ªP§§cRsÌs…¸iÍ§ù </w:t>
      </w:r>
      <w:r>
        <w:rPr>
          <w:rFonts w:cs="Priyaanka" w:ascii="PallaviThin" w:hAnsi="PallaviThin"/>
          <w:sz w:val="32"/>
          <w:szCs w:val="52"/>
        </w:rPr>
        <w:t></w:t>
      </w:r>
      <w:r>
        <w:rPr>
          <w:color w:val="000000"/>
          <w:sz w:val="32"/>
          <w:szCs w:val="32"/>
        </w:rPr>
        <w:t xml:space="preserve"> @©«sgS ‚s¬s…¸iWgRPcSLRPv¬s </w:t>
      </w:r>
      <w:r>
        <w:rPr>
          <w:rFonts w:cs="Times New Roman" w:ascii="Times New Roman" w:hAnsi="Times New Roman"/>
          <w:color w:val="000000"/>
        </w:rPr>
        <w:t>“</w:t>
      </w:r>
      <w:r>
        <w:rPr>
          <w:color w:val="000000"/>
          <w:sz w:val="32"/>
          <w:szCs w:val="32"/>
        </w:rPr>
        <w:t>NRPÈ£s—@ª«soÈ£s</w:t>
      </w:r>
      <w:r>
        <w:rPr>
          <w:rFonts w:cs="Times New Roman" w:ascii="Times New Roman" w:hAnsi="Times New Roman"/>
          <w:color w:val="000000"/>
        </w:rPr>
        <w:t xml:space="preserve">” </w:t>
      </w:r>
      <w:r>
        <w:rPr>
          <w:color w:val="000000"/>
          <w:sz w:val="32"/>
          <w:szCs w:val="32"/>
        </w:rPr>
        <w:t xml:space="preserve">Ìs»ÜÍ NRPÖs}qs Àsª«sL”RPv </w:t>
      </w:r>
      <w:r>
        <w:rPr>
          <w:rFonts w:cs="Times New Roman" w:ascii="Times New Roman" w:hAnsi="Times New Roman"/>
          <w:color w:val="000000"/>
        </w:rPr>
        <w:t>(Incoming Terminals).</w:t>
      </w:r>
    </w:p>
    <w:p>
      <w:pPr>
        <w:pStyle w:val="Default"/>
        <w:spacing w:lineRule="auto" w:line="228"/>
        <w:ind w:left="1080"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lineRule="auto" w:line="228"/>
        <w:ind w:left="1080" w:hanging="0"/>
        <w:jc w:val="both"/>
        <w:rPr/>
      </w:pPr>
      <w:r>
        <w:rPr>
          <w:rFonts w:cs="PallaviThin" w:ascii="PallaviThin" w:hAnsi="PallaviThin"/>
          <w:color w:val="000000"/>
          <w:sz w:val="32"/>
          <w:szCs w:val="32"/>
        </w:rPr>
        <w:t></w:t>
      </w:r>
      <w:r>
        <w:rPr>
          <w:rFonts w:cs="Priyaanka" w:ascii="PallaviThin" w:hAnsi="PallaviThin"/>
          <w:sz w:val="32"/>
          <w:szCs w:val="52"/>
        </w:rPr>
        <w:t></w:t>
      </w:r>
    </w:p>
    <w:p>
      <w:pPr>
        <w:pStyle w:val="Default"/>
        <w:spacing w:lineRule="auto" w:line="228"/>
        <w:ind w:left="1080" w:hanging="1080"/>
        <w:rPr>
          <w:rFonts w:ascii="Times New Roman" w:hAnsi="Times New Roman" w:cs="Times New Roman"/>
          <w:color w:val="000000"/>
        </w:rPr>
      </w:pPr>
      <w:r>
        <w:rPr>
          <w:rFonts w:cs="Priyaanka" w:ascii="PallaviThin" w:hAnsi="PallaviThin"/>
          <w:sz w:val="32"/>
          <w:szCs w:val="52"/>
        </w:rPr>
        <w:tab/>
        <w:t></w:t>
      </w:r>
    </w:p>
    <w:p>
      <w:pPr>
        <w:pStyle w:val="Default"/>
        <w:ind w:left="1080" w:hanging="10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8.2.</w:t>
        <w:tab/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color w:val="000000"/>
          <w:sz w:val="32"/>
          <w:szCs w:val="32"/>
        </w:rPr>
        <w:t xml:space="preserve"> xqsLRPxmnsLSNRPV xqsLsÊsLscnTsLsÀs zqP*¿ºs ZgËÍQLºs ª«P§Ljs¸RP§§ ‚dP§ÈsLR”s @LRPÌsv </w:t>
      </w:r>
      <w:r>
        <w:rPr>
          <w:rFonts w:cs="Times New Roman" w:ascii="Times New Roman" w:hAnsi="Times New Roman"/>
          <w:color w:val="000000"/>
        </w:rPr>
        <w:t>(Cubicles)</w:t>
      </w:r>
      <w:r>
        <w:rPr>
          <w:color w:val="000000"/>
          <w:sz w:val="32"/>
          <w:szCs w:val="32"/>
        </w:rPr>
        <w:t xml:space="preserve"> </w:t>
      </w:r>
      <w:r>
        <w:rPr>
          <w:rFonts w:cs="Priyaanka" w:ascii="PallaviThin" w:hAnsi="PallaviThin"/>
          <w:sz w:val="32"/>
          <w:szCs w:val="52"/>
        </w:rPr>
        <w:t></w:t>
      </w:r>
      <w:r>
        <w:rPr>
          <w:color w:val="000000"/>
          <w:sz w:val="32"/>
          <w:szCs w:val="32"/>
        </w:rPr>
        <w:t>NRPLs|mP¬dsNTP xqsLsÊsLscnTsLsÀs©«s B»RsLRP xmsLjsNRPLSÌs©«sv DLs¿RsƒS¬sNTP NRPLs|mP¬ds A®ªsWcRsLs F~LscTs©«s d</w:t>
      </w:r>
      <w:r>
        <w:rPr>
          <w:rFonts w:cs="Priyaanka" w:ascii="PallaviThin" w:hAnsi="PallaviThin"/>
          <w:sz w:val="32"/>
          <w:szCs w:val="52"/>
        </w:rPr>
        <w:t>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>@gjPõ ¬sL¯ÍcnRsNRP ª«P§Ljs¸RP§§ ªS»Sª«sLRPßs úxmsÊnØª«sLs x</w:t>
      </w:r>
      <w:r>
        <w:rPr>
          <w:rFonts w:cs="Priyaanka" w:ascii="PallaviThin" w:hAnsi="PallaviThin"/>
          <w:sz w:val="32"/>
          <w:szCs w:val="52"/>
        </w:rPr>
        <w:t>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»Rs©«s xqP*Ls»Rs ÅsLRPvèÌs»ÜÍ  ¬sLRP*z¤QsLs¿SÖs. rScnRPù\ZªP§©«sLs»Rsª«sLRPNRPV C Aª«sLRPßs ‚s¬s…¸iWgRPcSLRPv¬s  xqsÊ`s—}qísxts©ºs NRPV ª«P§Ljs¸RP§§ </w:t>
      </w:r>
      <w:r>
        <w:rPr>
          <w:rFonts w:cs="Priyaanka" w:ascii="PallaviThin" w:hAnsi="PallaviThin"/>
          <w:sz w:val="32"/>
          <w:szCs w:val="52"/>
        </w:rPr>
        <w:t>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>®ªPÍLRPvgS D©«Põ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</w:t>
      </w:r>
      <w:r>
        <w:rPr>
          <w:color w:val="000000"/>
          <w:sz w:val="32"/>
          <w:szCs w:val="32"/>
        </w:rPr>
        <w:t xml:space="preserve">DLsƒRsª«sÂÌQP©«sv. FPNRPä\ZƒsÛ»QËÍ BcTs rScnRPùLs NSc¯Í </w:t>
      </w:r>
      <w:r>
        <w:rPr>
          <w:rFonts w:cs="Priyaanka" w:ascii="PallaviThin" w:hAnsi="PallaviThin"/>
          <w:sz w:val="32"/>
          <w:szCs w:val="52"/>
        </w:rPr>
        <w:t></w:t>
      </w:r>
      <w:r>
        <w:rPr>
          <w:color w:val="000000"/>
          <w:sz w:val="32"/>
          <w:szCs w:val="32"/>
        </w:rPr>
        <w:t xml:space="preserve"> ‚s¬s…¸iWgRPcSLRPv¬s DxmsNRPLRPßSÌs©«sv NRPLs|mP¬ds xmsLjsNRPLSÌs ©«svLsƒTs xmspLjsògS @gjPõ ¬sL¯ÍcnRsNRP g¯ÍƒRsÌs»ÜÍ ÛÌQËÍcS B»RsLRP A®ªsWcTs»Rs ¬sLSøßSÌs»ÜÍ ®ªPÍLRPv Û¿QËÍ¸RP§ª«sÂÌQP©«sv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9.</w:t>
        <w:tab/>
        <w:t xml:space="preserve">xqsLRPxmnsLS F~LscRsƒS¬sNTP xqsLsÊsLscnTsLsÀs ‚s¬s…¸iWgRPcSLRPv¬s»ÜÍ IƒRsLsÊsƒTsNRP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9.1.</w:t>
        <w:tab/>
        <w:t xml:space="preserve">xqsLRPxmnsLS xqsLsÊsLscnTsLsÀs©«s IƒRsLsÊsƒTsNRP 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9.1.1.</w:t>
        <w:tab/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Times New Roman" w:hAnsi="Times New Roman"/>
          <w:color w:val="000000"/>
        </w:rPr>
        <w:t xml:space="preserve"> – III </w:t>
      </w:r>
      <w:r>
        <w:rPr>
          <w:rFonts w:cs="Priyaanka" w:ascii="PallaviThin" w:hAnsi="PallaviThin"/>
          <w:sz w:val="32"/>
          <w:szCs w:val="52"/>
        </w:rPr>
        <w:t></w:t>
      </w:r>
      <w:r>
        <w:rPr>
          <w:rFonts w:cs="Times New Roman" w:ascii="Times New Roman" w:hAnsi="Times New Roman"/>
          <w:color w:val="000000"/>
        </w:rPr>
        <w:t xml:space="preserve"> – IV </w:t>
      </w:r>
      <w:r>
        <w:rPr>
          <w:color w:val="000000"/>
          <w:sz w:val="32"/>
          <w:szCs w:val="32"/>
        </w:rPr>
        <w:t xml:space="preserve">»RsLRPgRP»RsvÌs ªSLRPv NSNRPVLsƒS ‚P§gRP»S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 »RsLRPgRP»RsvÌsNRPV xqsLsÊsLscnTsLsÀs©«s @LscRsLRPv cRsLRPÅØxqsvòcSLRPvÌsv ‚scRsvù¿RQèéNTPò xqsLRPxmnsLSNRPV xqsLsÊsLscnTsLsÀs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PallaviThin" w:hAnsi="PallaviThin"/>
          <w:color w:val="000000"/>
        </w:rPr>
        <w:t></w:t>
      </w:r>
      <w:r>
        <w:rPr>
          <w:color w:val="000000"/>
          <w:sz w:val="32"/>
          <w:szCs w:val="32"/>
        </w:rPr>
        <w:t xml:space="preserve"> »RsLRPgRP†sNTP xqsLsÊsLscnTsLsÀs©«s ¬sZLô“ËÍQbs»Rs ©«sª«P§¨©S </w:t>
      </w:r>
      <w:r>
        <w:rPr>
          <w:rFonts w:cs="Times New Roman" w:ascii="Times New Roman" w:hAnsi="Times New Roman"/>
          <w:color w:val="000000"/>
        </w:rPr>
        <w:t>(</w:t>
      </w:r>
      <w:r>
        <w:rPr>
          <w:color w:val="000000"/>
          <w:sz w:val="32"/>
          <w:szCs w:val="32"/>
        </w:rPr>
        <w:t>@©«svÊsLscnRsLs</w:t>
      </w:r>
      <w:r>
        <w:rPr>
          <w:rFonts w:cs="Times New Roman" w:ascii="Times New Roman" w:hAnsi="Times New Roman"/>
          <w:color w:val="000000"/>
        </w:rPr>
        <w:t xml:space="preserve"> I) </w:t>
      </w:r>
      <w:r>
        <w:rPr>
          <w:color w:val="000000"/>
          <w:sz w:val="32"/>
          <w:szCs w:val="32"/>
        </w:rPr>
        <w:t xml:space="preserve">ÌÜÍ cRsLRPÅØxqsvò xmspLjsLsÀs A cRsLRPÅØxqsvò ÌÜÍ </w:t>
      </w:r>
      <w:r>
        <w:rPr>
          <w:rFonts w:cs="Priyaanka" w:ascii="PallaviThin" w:hAnsi="PallaviThin"/>
          <w:sz w:val="32"/>
          <w:szCs w:val="52"/>
        </w:rPr>
        <w:t></w:t>
      </w:r>
      <w:r>
        <w:rPr>
          <w:color w:val="000000"/>
          <w:sz w:val="32"/>
          <w:szCs w:val="32"/>
        </w:rPr>
        <w:t xml:space="preserve"> úNTsLscRs xqsLs»RsNRPLs Û¿QËÍ¸RP§ª«sÌszqs DLsÈsvLscTs</w:t>
      </w:r>
      <w:r>
        <w:rPr>
          <w:rFonts w:cs="Times New Roman" w:ascii="Times New Roman" w:hAnsi="Times New Roman"/>
          <w:color w:val="000000"/>
        </w:rPr>
        <w:t>.</w:t>
      </w:r>
      <w:r>
        <w:rPr>
          <w:color w:val="000000"/>
          <w:sz w:val="32"/>
          <w:szCs w:val="32"/>
        </w:rPr>
        <w:t xml:space="preserve"> </w:t>
      </w:r>
      <w:r>
        <w:rPr>
          <w:rFonts w:cs="Priyaanka" w:ascii="PallaviThin" w:hAnsi="PallaviThin"/>
          <w:sz w:val="32"/>
          <w:szCs w:val="52"/>
        </w:rPr>
        <w:t>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A cRsLRPÅØxqsvò, ‚s¬s…¸iWgRPcSLRPv¬sNTP NRPLs|mP¬ds cS*LRP ‚scRsvù¿RQèéNTPò xqsLRPxmnsLS©«sv ¬sZLô“ËÍQbsLsÛ¿QËÍ INRP @¬sªSLRPù IƒRsLsÊsƒTsNRP @ª«so»RsvLscTs.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PallaviThin" w:hAnsi="PallaviThin"/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 xml:space="preserve"> - III</w:t>
      </w:r>
      <w:r>
        <w:rPr>
          <w:color w:val="000000"/>
          <w:sz w:val="32"/>
          <w:szCs w:val="32"/>
        </w:rPr>
        <w:t xml:space="preserve"> ª«P§Ljs¸RP§§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Times New Roman" w:hAnsi="Times New Roman"/>
          <w:color w:val="000000"/>
        </w:rPr>
        <w:t xml:space="preserve">  – IV </w:t>
      </w:r>
      <w:r>
        <w:rPr>
          <w:color w:val="000000"/>
          <w:sz w:val="32"/>
          <w:szCs w:val="32"/>
        </w:rPr>
        <w:t>‚s¬s…¸iWgRPcSLRPvÌsv cUs¬sÌÜÍ¬s @©«svÊsLscnRsãLP –</w:t>
      </w:r>
      <w:r>
        <w:rPr>
          <w:rFonts w:cs="Times New Roman" w:ascii="Times New Roman" w:hAnsi="Times New Roman"/>
          <w:color w:val="000000"/>
        </w:rPr>
        <w:t>I A</w:t>
      </w:r>
      <w:r>
        <w:rPr>
          <w:color w:val="000000"/>
          <w:sz w:val="32"/>
          <w:szCs w:val="32"/>
        </w:rPr>
        <w:t xml:space="preserve"> ÌÜÍ Bª«P*ÊsƒTs©«s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PallaviThin" w:hAnsi="PallaviThin"/>
          <w:color w:val="000000"/>
        </w:rPr>
        <w:t></w:t>
      </w:r>
      <w:r>
        <w:rPr>
          <w:color w:val="000000"/>
          <w:sz w:val="32"/>
          <w:szCs w:val="32"/>
        </w:rPr>
        <w:t xml:space="preserve"> IƒRsLsÊsƒTsNRP</w:t>
      </w:r>
      <w:r>
        <w:rPr>
          <w:rFonts w:cs="Priyaanka" w:ascii="PallaviThin" w:hAnsi="PallaviThin"/>
          <w:sz w:val="32"/>
          <w:szCs w:val="52"/>
        </w:rPr>
        <w:t>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</w:t>
      </w:r>
      <w:r>
        <w:rPr>
          <w:color w:val="000000"/>
          <w:sz w:val="32"/>
          <w:szCs w:val="32"/>
        </w:rPr>
        <w:t xml:space="preserve">  xqsLs»RsNRPLs Û¿QËÍ¸RP§ª«sÌszqs DLsÈsv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9.1.2.</w:t>
        <w:tab/>
      </w:r>
      <w:r>
        <w:rPr>
          <w:rFonts w:cs="Priyaanka" w:ascii="PallaviThin" w:hAnsi="PallaviThin"/>
          <w:sz w:val="32"/>
          <w:szCs w:val="52"/>
        </w:rPr>
        <w:t>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 »RsLRPgRP»RsvÌsNRPV Â¿PLscTs©«s @LscRsLRPv cRsLRPÅØxqsvòcSLRPvÌsv cUs¬sÌÜÍ¬s @©«svÊsLscnRsLs </w:t>
      </w:r>
      <w:r>
        <w:rPr>
          <w:rFonts w:cs="Times New Roman" w:ascii="Times New Roman" w:hAnsi="Times New Roman"/>
          <w:color w:val="000000"/>
        </w:rPr>
        <w:t>II</w:t>
      </w:r>
      <w:r>
        <w:rPr>
          <w:rFonts w:cs="Priyaanka" w:ascii="PallaviMedium" w:hAnsi="PallaviMedium"/>
          <w:sz w:val="32"/>
          <w:szCs w:val="52"/>
        </w:rPr>
        <w:t></w:t>
      </w:r>
      <w:r>
        <w:rPr>
          <w:rFonts w:cs="Priyaanka" w:ascii="PallaviThin" w:hAnsi="PallaviThin"/>
          <w:sz w:val="32"/>
          <w:szCs w:val="52"/>
        </w:rPr>
        <w:t></w:t>
      </w:r>
      <w:r>
        <w:rPr>
          <w:rFonts w:cs="Priyaanka" w:ascii="PallaviMedium" w:hAnsi="PallaviMedium"/>
          <w:sz w:val="32"/>
          <w:szCs w:val="52"/>
        </w:rPr>
        <w:t></w:t>
      </w:r>
      <w:r>
        <w:rPr>
          <w:rFonts w:cs="Priyaanka" w:ascii="PallaviThin" w:hAnsi="PallaviThin"/>
          <w:sz w:val="32"/>
          <w:szCs w:val="52"/>
        </w:rPr>
        <w:t>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color w:val="000000"/>
          <w:sz w:val="32"/>
          <w:szCs w:val="32"/>
        </w:rPr>
        <w:t>Bª«P*ÊsƒTs©«s x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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>IƒRsLsÊsƒTsNRP</w:t>
      </w:r>
      <w:r>
        <w:rPr>
          <w:rFonts w:cs="Priyaanka" w:ascii="PallaviThin" w:hAnsi="PallaviThin"/>
          <w:sz w:val="32"/>
          <w:szCs w:val="52"/>
        </w:rPr>
        <w:t>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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xqsLs»RsNRPLs Û¿QËÍ¸RP§ª«sÖQ= DLsÈsvLscTs. C 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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IƒRsLsÊsƒTsNRP NRPLs|mP¬ds cS*LS </w:t>
      </w:r>
      <w:r>
        <w:rPr>
          <w:rFonts w:cs="Priyaanka" w:ascii="PallaviThin" w:hAnsi="PallaviThin"/>
          <w:sz w:val="32"/>
          <w:szCs w:val="52"/>
        </w:rPr>
        <w:t>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>‚s¬s…¸iWgRPcSLRPv</w:t>
      </w:r>
      <w:r>
        <w:rPr>
          <w:rFonts w:cs="Priyaanka" w:ascii="PallaviThin" w:hAnsi="PallaviThin"/>
          <w:sz w:val="32"/>
          <w:szCs w:val="52"/>
        </w:rPr>
        <w:t></w:t>
      </w:r>
      <w:r>
        <w:rPr>
          <w:color w:val="000000"/>
          <w:sz w:val="32"/>
          <w:szCs w:val="32"/>
        </w:rPr>
        <w:t xml:space="preserve">NRPV ‚scRsvù¿RQèéNTPò xqsLRPxmnsLS©«sv ¬sZLô“ËÍQbsLsÛ¿QËÍ IƒRsLsÊsƒTsNRP @ª«so»RsvLscTs. </w:t>
      </w:r>
    </w:p>
    <w:p>
      <w:pPr>
        <w:pStyle w:val="Default"/>
        <w:ind w:left="1080" w:hanging="1080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9.1.3.</w:t>
        <w:tab/>
        <w:t>úxms†ds IƒRsLsÊsƒTsNRP INRP úxmsÛ»QËÍùNRP DZcôËÍQaRsLs»ÜÍ NRPWƒRsvNRPV©«PõcTs ª«P§Ljs¸RP§§ INRP úxmsÛ»QËÍùNRP róS©S¬sNTP xqsLsÊsLscnTsLsÀs©«scTs. cUs¬sÌÜÍ¬s N”SÇsÙ 5.3.4. ÌÜÍ Bª«P*ÊsƒTs©«s ‚scnRsª«P§§gS ª«P§Ljs¸RP§§ FPxmQöÈÓsNRPxmsoöƒRsv úxmsNRPÈÓsLsxmsÊsZƒËÍQ ZLËÍQÈ”sv ª«P§Ljs¸RP§§ xtsLRP»RsvÌs úxmsNSLRPª«P§§ INRP ‚s¬s…¸iWgRPcSLRPvƒRsv xqsLRPxmnsLS FyLiVVLsÈsv©«sv »RsLRPÖsLs¿RsƒS¬sNTP ÛÌQËÍcS, INRP róS©«sª«P§§ ©«svLsƒTs ª«P§L¯NRP róS©«sª«P§§NRPV ª«PãwLRPvö Û¿QËÍ¸RP§ƒS¬sNTP rScnRPù\ZªP§©«s xmsLjszqós»RsvÌ”ÜÍ NRPLs|mP¬ds @©«svª«P§†s BxqsvòLscTs.</w:t>
      </w:r>
    </w:p>
    <w:p>
      <w:pPr>
        <w:pStyle w:val="Default"/>
        <w:ind w:left="1080" w:hanging="1080"/>
        <w:jc w:val="both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9.1.4.</w:t>
        <w:tab/>
      </w:r>
      <w:r>
        <w:rPr>
          <w:rFonts w:cs="Priyaanka" w:ascii="PallaviThin" w:hAnsi="PallaviThin"/>
          <w:sz w:val="32"/>
          <w:szCs w:val="52"/>
        </w:rPr>
        <w:t>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ÊscTsÖds xqsLscRsLRQ÷éLsÌÜÍ, @LscRsvNRPV xqsLsÊsLscnTsLsÀs©«s ¬sLô“SLjs»Rs </w:t>
      </w:r>
      <w:r>
        <w:rPr>
          <w:rFonts w:cs="Priyaanka" w:ascii="PallaviThin" w:hAnsi="PallaviThin"/>
          <w:sz w:val="32"/>
          <w:szCs w:val="52"/>
        </w:rPr>
        <w:t></w:t>
      </w:r>
      <w:r>
        <w:rPr>
          <w:color w:val="000000"/>
          <w:sz w:val="32"/>
          <w:szCs w:val="32"/>
        </w:rPr>
        <w:t xml:space="preserve"> FyÈÓsLsÀs ÊscTsÖdscSLRPv NRPLs|mP¬ds»ÜÍ úN¯»Rsò IƒRsLsÊsƒTsNRP NRPVcRsvLRPvèN¯Íª«sÂÌQP©«sv.  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9.1.5.</w:t>
        <w:tab/>
        <w:t xml:space="preserve">‚s¬s…¸iWgRPcSLRPvƒRsv, G xqsª«P§¸RP§LsÌÜÍ\Z©s©«s©«sv, IƒRsLsÊsƒTsNRP cS*LS ‚scRsvù¿RQèéNTPò xqsLRPxmnsLS F~LscRsƒS¬sNTP »Rs©«sNRPV gRPÌs x¤QsNRPVä©«sv, NRPLs|mP¬ds A®ªsWcRsª«P§§ F~LscTs©«s ®ªPÍZLËÍQ ª«PùNTPòNTP ÊscTsÖds Û¿QËÍ¸RP§ª«s¿RPvè ÛÌQËÍcS @xmQögjsLs¿Rsª«s¿RPvè.  N¯»Rsò ª«PùNTPò cUs¬sNTP xqsLsÊsLscnTsLsÀs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color w:val="000000"/>
          <w:sz w:val="32"/>
          <w:szCs w:val="32"/>
        </w:rPr>
        <w:t xml:space="preserve"> ‚s¬s…¸iWgRPcSLRPv\ÛÌsÛ»QËÍ (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Times New Roman" w:hAnsi="Times New Roman"/>
          <w:color w:val="000000"/>
        </w:rPr>
        <w:t xml:space="preserve"> – III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Times New Roman" w:hAnsi="Times New Roman"/>
          <w:color w:val="000000"/>
        </w:rPr>
        <w:t xml:space="preserve"> – IV </w:t>
      </w:r>
      <w:r>
        <w:rPr>
          <w:color w:val="000000"/>
          <w:sz w:val="32"/>
          <w:szCs w:val="32"/>
        </w:rPr>
        <w:t xml:space="preserve">NSNRPVLsƒS), </w:t>
      </w:r>
      <w:r>
        <w:rPr>
          <w:rFonts w:cs="Priyaanka" w:ascii="PallaviThin" w:hAnsi="PallaviThin"/>
          <w:sz w:val="32"/>
          <w:szCs w:val="52"/>
        </w:rPr>
        <w:t>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</w:t>
      </w:r>
      <w:r>
        <w:rPr>
          <w:color w:val="000000"/>
          <w:sz w:val="32"/>
          <w:szCs w:val="32"/>
        </w:rPr>
        <w:t xml:space="preserve">  INRP úN¯»Rsò 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</w:t>
      </w:r>
      <w:r>
        <w:rPr>
          <w:color w:val="000000"/>
          <w:sz w:val="32"/>
          <w:szCs w:val="32"/>
        </w:rPr>
        <w:t xml:space="preserve">cRsLRPÅØxqsvò cS*LS ÛÌQËÍcS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PallaviThin" w:hAnsi="PallaviThin"/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 xml:space="preserve">– III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Times New Roman" w:hAnsi="Times New Roman"/>
          <w:color w:val="000000"/>
        </w:rPr>
        <w:t xml:space="preserve"> – IV </w:t>
      </w:r>
      <w:r>
        <w:rPr>
          <w:color w:val="000000"/>
          <w:sz w:val="32"/>
          <w:szCs w:val="32"/>
        </w:rPr>
        <w:t>‚s¬s…¸iWgRPcSLRPv\ÛÌsÛ»QËÍ, @©«svÊsLscnRsãLP—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Priyaanka" w:ascii="PallaviThin" w:hAnsi="PallaviThin"/>
          <w:sz w:val="32"/>
          <w:szCs w:val="52"/>
        </w:rPr>
        <w:t></w:t>
      </w:r>
      <w:r>
        <w:rPr>
          <w:color w:val="000000"/>
          <w:sz w:val="32"/>
          <w:szCs w:val="32"/>
        </w:rPr>
        <w:t xml:space="preserve">ÌÜÍ Bª«P*ÊsƒTs©«s ‚scnRsLsgS INRP úN¯»Rsò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Times New Roman" w:ascii="PallaviThin" w:hAnsi="PallaviThin"/>
          <w:color w:val="000000"/>
        </w:rPr>
        <w:t></w:t>
      </w:r>
      <w:r>
        <w:rPr>
          <w:color w:val="000000"/>
          <w:sz w:val="32"/>
          <w:szCs w:val="32"/>
        </w:rPr>
        <w:t>IƒRsLsÊsƒTsNRP cS*LS ª«P§Ljs¸RP§§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</w:t>
      </w:r>
      <w:r>
        <w:rPr>
          <w:color w:val="000000"/>
          <w:sz w:val="32"/>
          <w:szCs w:val="32"/>
        </w:rPr>
        <w:t xml:space="preserve"> ‚s¬s…¸iWgRPcSLRPv\ÛÌsÛ»QËÍ, @©«svÊsLscnRsãLP—</w:t>
      </w:r>
      <w:r>
        <w:rPr>
          <w:rFonts w:cs="Times New Roman" w:ascii="Times New Roman" w:hAnsi="Times New Roman"/>
          <w:color w:val="000000"/>
        </w:rPr>
        <w:t xml:space="preserve">II </w:t>
      </w:r>
      <w:r>
        <w:rPr>
          <w:rFonts w:cs="Priyaanka" w:ascii="PallaviThin" w:hAnsi="PallaviThin"/>
          <w:sz w:val="32"/>
          <w:szCs w:val="52"/>
        </w:rPr>
        <w:t></w:t>
      </w:r>
      <w:r>
        <w:rPr>
          <w:color w:val="000000"/>
          <w:sz w:val="32"/>
          <w:szCs w:val="32"/>
        </w:rPr>
        <w:t xml:space="preserve"> Bª«P*ÊsƒTs©«s ‚scnRsª«P§§gS INRP úN¯»Rsò 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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color w:val="000000"/>
          <w:sz w:val="32"/>
          <w:szCs w:val="32"/>
        </w:rPr>
        <w:t xml:space="preserve">IƒRsLsÊsƒTsNRP cS*LS NRPLs|mP¬ds»ÜÍ IƒRsLsÊsƒTsNRP NRPVcRsvLRPvèN¯Íª«sÂÌQP©«sv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9.2.</w:t>
        <w:tab/>
        <w:t xml:space="preserve">xqsLRPxmnsLS úFyLRPLsÊnÏsL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9.2.1.</w:t>
        <w:tab/>
        <w:t xml:space="preserve">IƒRsLsÊsƒTsNRP @ª«P§ÌsvNRPV xqsLsÊsLscnTsLsÀs, ‚s¬s…¸iWgRPcSLRPvƒRsv @¬Põ ÌØLs¿nRs©SÌsv xmspLjsò Û¿QËÍzqs©«s »RsLRPvªS»Rs ª«P§Ljs¸RP§§ xmspÀdsNRP»Rsvò cnRsLRPª«s»Rsvò Â¿PÖ”sLsÀs©«s »RsLRPvªS»Rs, ¬sZLô“ËÍQbsLsÀs©«s Lkjs†sÌÜÍ ‚scRsvù¿RQèéNTPò xqsLRPxmnsLS Û¿QËÍ¸RP§ƒS¬sNTP »Rsgjs©«s GLSöÈ”sv Û¿QËÍxqsvN¯¬s, ¿RsÈísLsÌÜÍ¬s 43ª«s </w:t>
      </w:r>
      <w:r>
        <w:rPr>
          <w:rFonts w:cs="Priyaanka" w:ascii="PallaviThin" w:hAnsi="PallaviThin"/>
          <w:sz w:val="32"/>
          <w:szCs w:val="52"/>
        </w:rPr>
        <w:t></w:t>
      </w:r>
      <w:r>
        <w:rPr>
          <w:color w:val="000000"/>
          <w:sz w:val="32"/>
          <w:szCs w:val="32"/>
        </w:rPr>
        <w:t xml:space="preserve"> NRPÖszms ¿RscTs‚s©«s ALsúcnRsúxmsZcËÍQaºs ‚scRsvù¿RQèéNTPò ¬s¸RP§Lsú»Rs ª«P§LsƒRsÖs (@ÊnÏPùLRô“s©«s {qP*NRPLjsLsÀs©«s »RsLRPvªS»Rs ‚scRsvù¿RQèéNTPò xqsLRPxmnsLS Û¿QËÍ¸RP§ƒS¬sNTP \ÛÌs|qP¬dQ=ÌsNTP gRPÌs ÊØcnRPù»Rs) lLPgRPvùÛÌQËÍxts©ºs, 2004 (</w:t>
      </w:r>
      <w:r>
        <w:rPr>
          <w:rFonts w:cs="Priyaanka" w:ascii="PallaviThin" w:hAnsi="PallaviThin"/>
          <w:sz w:val="32"/>
          <w:szCs w:val="52"/>
        </w:rPr>
        <w:t></w:t>
      </w:r>
      <w:r>
        <w:rPr>
          <w:rFonts w:cs="PallaviThin" w:ascii="PallaviThin" w:hAnsi="PallaviThin"/>
          <w:color w:val="000000"/>
          <w:sz w:val="32"/>
          <w:szCs w:val="32"/>
        </w:rPr>
        <w:t></w:t>
      </w:r>
      <w:r>
        <w:rPr>
          <w:color w:val="000000"/>
          <w:sz w:val="32"/>
          <w:szCs w:val="32"/>
        </w:rPr>
        <w:t xml:space="preserve">3, 2004) ÌÜÍ Â»QPÖs¸RP§ÛÇQËÍ¸RP§ÊsƒTs©«s NSÌs ª«Pùª«scnTsÌÜÍ xqsLRPxmnsLS @LscTsLs¿RsgRPÌæsv»Sª«P§¬s NRPLs|mP¬ds ‚s¬s…¸iWgRPcSLRPv¬sNTP ©¯ÍÈÔsxqsv ÇØLkjs Û¿QËÍ¸RPãwÖs. ©¯ÍÈÔsxqsv ÇØLjs ÛÇQËÍ¸RP§ÊsƒTs©«s Û»QËÍcUs ©«svLsƒTs ª«P§¨ƒRsv l©PÌsÌsÌÜÍ ‚s¬s…¸iWgRPcSLRPvƒRsv BÈÓís xqsLRPxmnsLS©«sv F~LscSÖs. ÈØLjs£mns D»RsòLRPv* ª«P§Ljs¸RP§§ Òs.ÈÔs.{qs.¸RP§£qs. Â»QPÖs¸RP§xmsLjsÀs©«s ‚scnRsª«P§§gS xqsLRPxmnsLS úFyLRPLsÊnÏs Û»QËÍcTs ©«svLsƒTs ÛÌQËÍcS ª«P§¨ƒRsv l©PÌsÌs ©¯ÍÈÔsxqsv gRPƒRsvª«so xmspLRsòLiVV©«s Û»QËÍcUs ©«svLsƒTs (GcTs ª«P§§LscRsLRPLiVVÛ»QËÍ @cTs) ‚s¬s…¸iWgRPcSLRPvƒRsv gRPLjsxtís ƒTsª«PãwLsƒRsv ¿SLkjêsÌsv, FP©«sLkjês ¿SLkjêsÌsv, xqsLºs ¿SLkjêsÌsv, ‚dP§ÈsLºs NTPLSLiVVÌsv ª«P§Ljs¸RP§§ B»RsLRP ¿SLkjêsÌs©«sv Â¿PÖ”sLs¿Rsª«sÌszqs DLsÈsvLscTs. INRP ®ªPÍÎÏs ª«P§¨ƒRsv l©PÌsÌs ©¯ÍÈÔsxqsv NSÌs ª«Pùª«scnTsÌÜÍ ‚s¬s…¸iWgRPcSLRPvƒRsv xqsLRPxmnsLS©«sv †dsxqsvN¯Íª«sƒRsª«P§§ÌÜÍ ‚sxmnsÌs\ZªP§©«s¿]Í, @ª«P§ÌsvÌÜÍ D©«Põ ÈØLjs£mns D»RsòLRPv*Ìs úxmsNSLRPLs ©¯ÍÈÔsxqsv gRPƒRsvª«so xmspLRsòLiVV©«s Û»QËÍcUs ©«svLsƒTs ‚s¬s…¸iWgRPcSLRPvƒRsv l©PÌsªSLjs NRP¬dsxqs ¿SLkjêsÌsv ª«P§Ljs¸RP§§/ ÛÌQËÍcS zqósLRP ¿SLkjêsÌs©«sv Â¿PÖ”sLs¿Rsª«sÌszqs DLsÈsvLscT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9.2.2.</w:t>
        <w:tab/>
        <w:t xml:space="preserve">C ¬sÊsLscnRs©«s©«sv, ‚dP§ÈsLR”s cS*LS @ª«P§øNSÌsv |mPLsÛ¿QËÍ ¬s‚P§»Rsòª«P§§ ª«P§Ljs¸RP§§ LSÊsƒRsvÌsv |mPLsxmso Û¿QËÍ}qs DZcôËÍQaRsLs»ÜÍ, xqs}¤sQ»RsvNRP NSLRPßSÌs©«sv Ös‹s»Rs xmspLRP*NRPLsgS Â»QPÖs¸RP§ÛÇQËÍxqPwò, G »RsLRPgRP†sNTP Â¿PLscTs©«s ‚s¬s…¸iWgRPcSLRPvÌs\ZNs©S INRP xqsLsª«s»RQ=LS¬sNTP ‚P§Ls¿RsNRPVLsƒS NRPLs|mP¬ds xqsƒRsÖsLs¿Rsª«s¿RPvè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9.3.</w:t>
        <w:tab/>
        <w:t xml:space="preserve">IƒRsLsÊsƒTsNRP NSÌs ª«Pùª«scnTs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5.9.3.1.</w:t>
        <w:tab/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sz w:val="32"/>
          <w:szCs w:val="32"/>
        </w:rPr>
        <w:t xml:space="preserve"> IƒRsLsÊsƒTsNRP NSÌs ª«Pùª«scnTs : ÌÜÍÂÈQP©«&lt;s©ºs </w:t>
      </w:r>
      <w:r>
        <w:rPr>
          <w:rFonts w:cs="Times New Roman" w:ascii="Times New Roman" w:hAnsi="Times New Roman"/>
        </w:rPr>
        <w:t>(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Priyaanka" w:ascii="PallaviMedium" w:hAnsi="PallaviMedium"/>
          <w:sz w:val="32"/>
          <w:szCs w:val="52"/>
        </w:rPr>
        <w:t></w:t>
      </w:r>
      <w:r>
        <w:rPr>
          <w:rFonts w:cs="Times New Roman" w:ascii="Times New Roman" w:hAnsi="Times New Roman"/>
        </w:rPr>
        <w:t>)</w:t>
      </w:r>
      <w:r>
        <w:rPr>
          <w:sz w:val="32"/>
          <w:szCs w:val="32"/>
        </w:rPr>
        <w:t xml:space="preserve"> ª«scRô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</w:t>
      </w:r>
      <w:r>
        <w:rPr>
          <w:sz w:val="32"/>
          <w:szCs w:val="32"/>
        </w:rPr>
        <w:t xml:space="preserve"> </w:t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IƒRsLsÊsƒTsNRPNRPV xqsLsÊsLscnTsLsÀs©«s NRP¬dsxqs NSÌs ª«Pùª«scnTs </w:t>
      </w:r>
      <w:r>
        <w:rPr>
          <w:rFonts w:cs="Priyaanka" w:ascii="PallaviThin" w:hAnsi="PallaviThin"/>
          <w:sz w:val="32"/>
          <w:szCs w:val="52"/>
        </w:rPr>
        <w:t></w:t>
      </w:r>
      <w:r>
        <w:rPr>
          <w:sz w:val="32"/>
          <w:szCs w:val="32"/>
        </w:rPr>
        <w:t xml:space="preserve"> lLPLsƒRsv xqsLsª«s»RQ=LRPª«P§§Ìsv. N”SÇsÙ 5.9.4.1.ÌÜÍ Bª«P*ÊsƒTs©«s ‚scnRsª«P§§gS ‚s¬s…¸iWgRPcSLRPvƒRsv NS¬ds ÛÌQËÍcS NRPLs|mP¬ds NS¬ds IƒRsLsÊsƒTsNRP©«sv LRPcôRsv Û¿QËÍxqsvNRPVLsÛÈQËÍ »RsxmQö </w:t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IƒRsLsÊsƒTsNRP ®ªP§§cRsÈÓs lLPLsƒRsv xqsLsª«s»RQ=LSÌs NSÌs ª«Pùª«scnTs »RsLRPvªS»Rs NRPWƒS @ª«P§ÌsvÌÜÍ DLsÈsvLscTs.   </w:t>
      </w:r>
    </w:p>
    <w:p>
      <w:pPr>
        <w:pStyle w:val="CM2"/>
        <w:ind w:left="1080" w:hanging="0"/>
        <w:jc w:val="both"/>
        <w:rPr/>
      </w:pPr>
      <w:r>
        <w:rPr>
          <w:rFonts w:cs="Priyaanka" w:ascii="PallaviThin" w:hAnsi="PallaviThin"/>
          <w:sz w:val="32"/>
          <w:szCs w:val="52"/>
        </w:rPr>
        <w:t>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A @cRs©«sxmso ÌÜÍƒºsNRPV xqsLsÊsLscnTsLsÀs©«s NRP¬dsxqs ÇsªSÊsv cSLkjs NSÌs ª«Pùª«scnTs, @cRs©«sxmso ÌÜÍƒºs/ ƒTsª«PãwLsƒºsNRPV xqsLRPxmnsLS úFyLRPLsÊnÏs Û»QËÍcTs ©«svLsƒTs @ª«P§Ìsv ÌÜÍ¬sNTP ª«sxqsvòLscTs. 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b/>
          <w:bCs/>
          <w:color w:val="000000"/>
          <w:sz w:val="32"/>
          <w:szCs w:val="32"/>
        </w:rPr>
        <w:t>5.9.3.2.</w:t>
        <w:tab/>
      </w:r>
      <w:r>
        <w:rPr>
          <w:rFonts w:cs="Priyaanka" w:ascii="PallaviThin" w:hAnsi="PallaviThin"/>
          <w:b/>
          <w:bCs/>
          <w:sz w:val="32"/>
          <w:szCs w:val="52"/>
        </w:rPr>
        <w:t>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IƒRsLsÊsƒTsNRP NSÌs ª«Pùª«scnTs </w:t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5.9.3.3.</w:t>
        <w:tab/>
        <w:t xml:space="preserve">\|¤Qs ÂÈQP©«&lt;s©ºs  ª«scRôs xqsLRPxmnsLSNRPV xqsLsÊsLscnTsLsÀs </w:t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color w:val="000000"/>
          <w:sz w:val="32"/>
          <w:szCs w:val="32"/>
        </w:rPr>
        <w:t xml:space="preserve">IƒRsLsÊsƒTsNRP NRP¬dsxqs NSÌs ª«Pùª«scnTs, rScnSLRPßsLsgS xqsLRPxmnsLS úFyLRPLsÊnÏs Û»QËÍcUs ©«svLsƒTs lLPLsƒRsv xqsLsª«s»RQ=LRPª«P§§Ìsv DLsÈsvLscTs. BNRPäƒRs N”SÇsÙ 5.9.4.2. ÌÜÍ Â»QPÖszms©«s  ‚scnRsª«P§§gS ‚s¬s…¸iWgRPcSLRPvƒRsv ÛÌQËÍcS NRPLs|mP¬ds IƒRsLsÊsƒTsNRP©«sv LRPcôRsv Û¿QËÍxqsvN¯Í©«sLs»Rs NSÌsLs IƒRsLsÊsƒTsNRP @ª«P§ÌsvÌÜÍ DLsÈsvLscT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rFonts w:cs="Priyaanka" w:ascii="PallaviThin" w:hAnsi="PallaviThin"/>
          <w:sz w:val="32"/>
          <w:szCs w:val="52"/>
        </w:rPr>
        <w:t></w:t>
      </w:r>
      <w:r>
        <w:rPr>
          <w:rFonts w:eastAsia="TeluguFont"/>
          <w:sz w:val="32"/>
          <w:szCs w:val="32"/>
        </w:rPr>
        <w:t xml:space="preserve"> </w:t>
      </w:r>
      <w:r>
        <w:rPr>
          <w:rFonts w:cs="Priyaanka" w:ascii="PallaviThin" w:hAnsi="PallaviThin"/>
          <w:sz w:val="32"/>
          <w:szCs w:val="52"/>
        </w:rPr>
        <w:t></w:t>
      </w:r>
      <w:r>
        <w:rPr>
          <w:sz w:val="32"/>
          <w:szCs w:val="32"/>
        </w:rPr>
        <w:t xml:space="preserve">@cRs©«sxmso ÌÜÍƒºsNRPV xqsLsÊsLscnTsLsÀs©«s NRP¬dsxqs ÇsªSÊsv cSLkjs NSÌs ª«Pùª«scnTs, @cRs©«sxmso ÌÜÍƒºs/ ƒTsª«PãwLsƒºsNRPV xqsLRPxmnsLS úFyLRPLsÊnÏs Û»QËÍcTs ©«svLsƒTs @ª«P§ÌsvÌÜÍ¬sNTP ª«sxqsvòLscTs.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9.4.</w:t>
        <w:tab/>
        <w:t xml:space="preserve">IƒRsLsÊsƒTsNRP LRPcôRsv </w:t>
      </w:r>
    </w:p>
    <w:p>
      <w:pPr>
        <w:pStyle w:val="Default"/>
        <w:ind w:left="1080" w:hanging="1080"/>
        <w:jc w:val="both"/>
        <w:rPr>
          <w:rFonts w:ascii="PallaviThin" w:hAnsi="PallaviThin" w:cs="PallaviThin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9.4.1.</w:t>
        <w:tab/>
      </w:r>
      <w:r>
        <w:rPr>
          <w:rFonts w:cs="Priyaanka" w:ascii="PallaviThin" w:hAnsi="PallaviThin"/>
          <w:b/>
          <w:bCs/>
          <w:sz w:val="32"/>
          <w:szCs w:val="52"/>
        </w:rPr>
        <w:t></w:t>
      </w:r>
    </w:p>
    <w:p>
      <w:pPr>
        <w:pStyle w:val="Default"/>
        <w:ind w:left="1080" w:hanging="0"/>
        <w:jc w:val="both"/>
        <w:rPr/>
      </w:pP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Priyaanka" w:ascii="PallaviMedium" w:hAnsi="PallaviMedium"/>
          <w:sz w:val="32"/>
          <w:szCs w:val="52"/>
        </w:rPr>
        <w:t></w:t>
      </w:r>
      <w:r>
        <w:rPr>
          <w:rFonts w:cs="Priyaanka" w:ascii="PallaviMedium" w:hAnsi="PallaviMedium"/>
          <w:b/>
          <w:bCs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IƒRsLsÊsƒTsNRPNRPV xqsLsÊsLscnTsLsÀs©«s NRP¬dsxqs NSÌs ª«Pùª«scnTs gRPƒRsvª«so ª«P§§gjszqs©«s »RsLRPvªS»Rs INRP l©PÌsNRPV »RsNRPVäª«s NSNRPVLsƒS, Ös‹s»Rs xmspLRP*NRP ©¯ÍÈÔsxqsv cS*LS »Rs©«s DZcôËÍQaS¬Põ Â»QPÖs¸RP§ÛÇQËÍxqPwò ‚s¬s…¸iWgRPcSLRPvƒRsv </w:t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rFonts w:cs="Times New Roman" w:ascii="PallaviThin" w:hAnsi="PallaviThin"/>
          <w:color w:val="000000"/>
        </w:rPr>
        <w:t></w:t>
      </w:r>
      <w:r>
        <w:rPr>
          <w:color w:val="000000"/>
          <w:sz w:val="32"/>
          <w:szCs w:val="32"/>
        </w:rPr>
        <w:t xml:space="preserve">IƒRsLsÊsƒTsNRP©«sv LRPcôRsv Û¿QËÍxqsvN¯Íª«s¿RPvè. IƒRsLsÊsƒTsNRP xtsLRP»RsvÌs©«sv ÛÌQËÍcS Òs.ÈÔs.{qs.¸RP§£qs.©«sv ÛÌQËÍcS IƒRsLsÊsƒTsNRP©«sv xqQöXbsxqsvò©«Põ ¿RsÈísLsÌÜÍ¬s G @LsaSÌs\Z©s©S ª«P§Ljs¸RP§§ ALsúcnRsxmsZcËÍQaºs ‚scRsvù¿RQèéNTPò xqsLsxqPäLRPßsÌs ¿RsÈísª«P§§, 1998©«sv ª«P§Ljs¸RP§§ </w:t>
      </w:r>
      <w:r>
        <w:rPr>
          <w:rFonts w:cs="Priyaanka" w:ascii="PallaviThin" w:hAnsi="PallaviThin"/>
          <w:sz w:val="32"/>
          <w:szCs w:val="52"/>
        </w:rPr>
        <w:t></w:t>
      </w:r>
      <w:r>
        <w:rPr>
          <w:color w:val="000000"/>
          <w:sz w:val="32"/>
          <w:szCs w:val="32"/>
        </w:rPr>
        <w:t xml:space="preserve">¬s¸RP§ª«P§ ¬sÊsLscnRs©«sÌs©«sv, INRP ®ªPÍÎÏs ‚s¬s…¸iWgRPcSLRPvƒRsv DÌ”sLszmnP§}qsò, INRP l©PÌs ©¯ÍÈÔsxqsv ÇØLkjs Û¿QËÍzqs FPxmsoö\Zƒs©S NRPLs|mP¬ds A IƒRsLsÊsƒTsNRP©«sv LRPcôRsv Û¿QËÍxqsvN¯Íª«s¿RPvè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220"/>
        <w:ind w:left="1080" w:hanging="1080"/>
        <w:jc w:val="both"/>
        <w:rPr/>
      </w:pPr>
      <w:r>
        <w:rPr>
          <w:color w:val="000000"/>
          <w:sz w:val="32"/>
          <w:szCs w:val="32"/>
        </w:rPr>
        <w:t>5.9.4.2.</w:t>
        <w:tab/>
      </w:r>
      <w:r>
        <w:rPr>
          <w:b/>
          <w:bCs/>
          <w:color w:val="000000"/>
          <w:sz w:val="32"/>
          <w:szCs w:val="32"/>
        </w:rPr>
        <w:t xml:space="preserve">gRPLjsxtís </w:t>
      </w:r>
      <w:r>
        <w:rPr>
          <w:rFonts w:cs="Priyaanka" w:ascii="PallaviThin" w:hAnsi="PallaviThin"/>
          <w:b/>
          <w:bCs/>
          <w:sz w:val="32"/>
          <w:szCs w:val="52"/>
        </w:rPr>
        <w:t>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</w:t>
      </w:r>
      <w:r>
        <w:rPr>
          <w:b/>
          <w:bCs/>
          <w:color w:val="000000"/>
          <w:sz w:val="32"/>
          <w:szCs w:val="32"/>
        </w:rPr>
        <w:t xml:space="preserve">ƒTsª«PãwLsƒRsv </w:t>
      </w:r>
      <w:r>
        <w:rPr>
          <w:rFonts w:cs="Priyaanka" w:ascii="PallaviThin" w:hAnsi="PallaviThin"/>
          <w:b/>
          <w:bCs/>
          <w:sz w:val="32"/>
          <w:szCs w:val="52"/>
        </w:rPr>
        <w:t></w:t>
      </w:r>
      <w:r>
        <w:rPr>
          <w:rFonts w:cs="Priyaanka" w:ascii="PallaviMedium" w:hAnsi="PallaviMedium"/>
          <w:b/>
          <w:bCs/>
          <w:sz w:val="32"/>
          <w:szCs w:val="52"/>
        </w:rPr>
        <w:t></w:t>
      </w:r>
      <w:r>
        <w:rPr>
          <w:b/>
          <w:bCs/>
          <w:color w:val="000000"/>
          <w:sz w:val="32"/>
          <w:szCs w:val="32"/>
        </w:rPr>
        <w:t xml:space="preserve">ÛÌQËÍcS </w:t>
      </w:r>
      <w:r>
        <w:rPr>
          <w:rFonts w:cs="Priyaanka" w:ascii="PallaviThin" w:hAnsi="PallaviThin"/>
          <w:b/>
          <w:bCs/>
          <w:sz w:val="32"/>
          <w:szCs w:val="52"/>
        </w:rPr>
        <w:t></w:t>
      </w:r>
      <w:r>
        <w:rPr>
          <w:b/>
          <w:bCs/>
          <w:color w:val="000000"/>
          <w:sz w:val="32"/>
          <w:szCs w:val="32"/>
        </w:rPr>
        <w:t xml:space="preserve">xqsLRPxmnsLSNRPV xqsLsÊsLscnTsLsÀs©«s IƒRsLsÊsƒTsNRP LRPcôRsv : </w:t>
      </w:r>
      <w:r>
        <w:rPr>
          <w:color w:val="000000"/>
          <w:sz w:val="32"/>
          <w:szCs w:val="32"/>
        </w:rPr>
        <w:t xml:space="preserve">IƒRsLsÊsƒTsNRPNRPV xqsLsÊsLscnTsLsÀs NRP¬dsxqs NSÌs ª«Pùª«scnTs gRPƒRsvª«so ª«P§§gjszqs©«s »RsLRPvªS»Rs, ª«P§¨ƒRsv l©PÌsÌsNRPV »RsgRæsNRPVLsƒS Ös‹s»Rs xmspLRP*NRP ©¯ÍÈÔsxqsv cS*LS »Rs©«s DZcôËÍQaS¬Põ Â»QPÖs¸RP§ÛÇQËÍxqPwò ‚s¬s…¸iWgRPcSLRPvƒRsv gRPLjsxtís </w:t>
      </w:r>
      <w:r>
        <w:rPr>
          <w:rFonts w:cs="Priyaanka" w:ascii="PallaviThin" w:hAnsi="PallaviThin"/>
          <w:sz w:val="32"/>
          <w:szCs w:val="52"/>
        </w:rPr>
        <w:t>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ƒTsª«PãwLsƒRsv »RsgjæsLsxmso ÛÌQËÍcS </w:t>
      </w:r>
      <w:r>
        <w:rPr>
          <w:rFonts w:cs="Priyaanka" w:ascii="PallaviThin" w:hAnsi="PallaviThin"/>
          <w:sz w:val="32"/>
          <w:szCs w:val="52"/>
        </w:rPr>
        <w:t>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IxmQöLscRsLs LRPcôRsv©«sv N¯ÍLRPª«s¿RPvè©«sv. INRP ®ªPÍÎÏs GNSLRPßsLs Û¿QËÍ»Rs\Z©s©S ‚s¬s…¸iWgRPcSLRPvƒRsv IxmQöLscS¬sNTP xqsLsÊsLscnTsLsÀs©«s NRP¬dsxqsLs 2 xqsLsª«s»RQ=LRPª«P§§Ìs NSÌs ª«Pùª«scnTs ª«P§§gjs¸RP§NRPª«P§§LsZcËÍQ </w:t>
      </w:r>
      <w:r>
        <w:rPr>
          <w:rFonts w:cs="Priyaanka" w:ascii="PallaviThin" w:hAnsi="PallaviThin"/>
          <w:sz w:val="32"/>
          <w:szCs w:val="52"/>
        </w:rPr>
        <w:t>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</w:t>
      </w:r>
      <w:r>
        <w:rPr>
          <w:color w:val="000000"/>
          <w:sz w:val="32"/>
          <w:szCs w:val="32"/>
        </w:rPr>
        <w:t xml:space="preserve"> LRPcôRsv Û¿QËÍxqsvN¯ÍcRsÌs¿RPvNRPVLsÛÈQËÍ IxmQöLscS¬sNTP xqsLsÊsLscnTsLsÀs©«s ®ªP§§cRsÈÓs 2 xqsLsª«s»RQ=LRPª«P§§Ìs NSÌs ª«Pùª«scnTs ª«P§§gjs}qs Û»QËÍcTs ©SÈÓs ©«svLsƒTs ÛÌQËÍcS ©¯ÍÈÔsxqsv NSÌsª«Pùª«scnTs 3 l©PÌsÌs gRPƒRsvª«so ª«P§§gjszqs©«s »RsLRPvªS»Rs (GcTs »RsLRPvªS»Rs @LiVVÛ»QËÍ @cTs) gRPLjsxtí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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color w:val="000000"/>
          <w:sz w:val="32"/>
          <w:szCs w:val="32"/>
        </w:rPr>
        <w:t xml:space="preserve">ƒTsª«PãwLsƒRsv </w:t>
      </w:r>
      <w:r>
        <w:rPr>
          <w:rFonts w:cs="Priyaanka" w:ascii="PallaviThin" w:hAnsi="PallaviThin"/>
          <w:sz w:val="32"/>
          <w:szCs w:val="52"/>
        </w:rPr>
        <w:t>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ÛÌQËÍcS </w:t>
      </w:r>
      <w:r>
        <w:rPr>
          <w:rFonts w:cs="Priyaanka" w:ascii="PallaviThin" w:hAnsi="PallaviThin"/>
          <w:sz w:val="32"/>
          <w:szCs w:val="52"/>
        </w:rPr>
        <w:t></w:t>
      </w:r>
      <w:r>
        <w:rPr>
          <w:rFonts w:cs="Priyaanka" w:ascii="PallaviMedium" w:hAnsi="PallaviMedium"/>
          <w:sz w:val="32"/>
          <w:szCs w:val="52"/>
        </w:rPr>
        <w:t></w:t>
      </w:r>
      <w:r>
        <w:rPr>
          <w:color w:val="000000"/>
          <w:sz w:val="32"/>
          <w:szCs w:val="32"/>
        </w:rPr>
        <w:t xml:space="preserve">IxmQöLscRsLs LRPcôRsv Û¿QËÍ¸RP§ƒRsLs ÇsLR vgRPv»RsvLscTs. INRP ®ªPÍÎÏs </w:t>
      </w:r>
      <w:r>
        <w:rPr>
          <w:rFonts w:cs="Priyaanka" w:ascii="PallaviThin" w:hAnsi="PallaviThin"/>
          <w:sz w:val="32"/>
          <w:szCs w:val="52"/>
        </w:rPr>
        <w:t></w:t>
      </w:r>
      <w:r>
        <w:rPr>
          <w:color w:val="000000"/>
          <w:sz w:val="32"/>
          <w:szCs w:val="32"/>
        </w:rPr>
        <w:t>IxmQöLscRsLs xtsLRP»RsvÌs©«sv ÛÌQËÍcS Òs.ÈÔs.{qs.¸RP§£qs. ÛÌQËÍcS IƒRsLsÊsƒTsNRP©«sv xqQöXbsxqsvò©«Põ ¿RsÈísLsÌÜÍ¬s G @LsaSÌs\Z©s©«s ª«P§Ljs¸RP§§ ALsúcnRsúxmsZcËÍQaºs ‚scRsvù¿RQèéNTPò xqsLsxqPäLRPßsÌs ¿RsÈísãLP, 1998</w:t>
      </w:r>
      <w:r>
        <w:rPr>
          <w:color w:val="000000"/>
          <w:sz w:val="21"/>
          <w:szCs w:val="21"/>
          <w:vertAlign w:val="superscript"/>
        </w:rPr>
        <w:t xml:space="preserve">14 </w:t>
      </w:r>
      <w:r>
        <w:rPr>
          <w:color w:val="000000"/>
          <w:sz w:val="32"/>
          <w:szCs w:val="32"/>
        </w:rPr>
        <w:t xml:space="preserve">ª«P§Ljs¸RP§§ cS¬sÌÜÍ F~LscRsvxmsLRP¿RsÊsƒTs©«s ¬s¸RP§ª«P§¬sÊsLscnRs©«sÌs©«sv ‚s¬s…¸iWgRPcSLRPvƒRsv DÌ”sLszmnP§}qsò ª«P§¨ƒRsv l©PÌsÌs ©¯ÍÈÔsxqsv BÀQè FPxmsoö\Zƒs©S A 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IxmQöLscS¬Põ NRPLs|mP¬ds LRPcôRsv Û¿QËÍxqsvN¯Íª«s¿RPvè. ‚s¬s…¸iWgRPcSLRPvƒRsv 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</w:t>
      </w:r>
      <w:r>
        <w:rPr>
          <w:color w:val="000000"/>
          <w:sz w:val="32"/>
          <w:szCs w:val="32"/>
        </w:rPr>
        <w:t xml:space="preserve">IxmQöLscRsª«P§§©«sv LRPcôRsv Û¿QËÍxqsvNRPV©«PõxmsoöƒRsv, IxmQöLscRsLs LRPcôRsv @LiVV©«s Û»QËÍcUs ©SÈÓsNTP IxmQöLscRsLs úxmsNSLRPLs ÊsNSLiVV xmsƒTs©«s ®ªP§§»SsòÌs©«sv ‚s¬s…¸iWgRPcSLRPvƒRsv Â¿PÖ”sLs¿Rsª«sÂÌQP©«sv. </w:t>
      </w:r>
    </w:p>
    <w:p>
      <w:pPr>
        <w:pStyle w:val="Default"/>
        <w:spacing w:lineRule="auto" w:line="220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CM92"/>
        <w:spacing w:lineRule="auto" w:line="220"/>
        <w:ind w:left="1080" w:hanging="1080"/>
        <w:jc w:val="both"/>
        <w:rPr/>
      </w:pPr>
      <w:r>
        <w:rPr>
          <w:b/>
          <w:bCs/>
          <w:color w:val="000000"/>
          <w:sz w:val="32"/>
          <w:szCs w:val="32"/>
        </w:rPr>
        <w:t>5.9.4.3.</w:t>
        <w:tab/>
        <w:t xml:space="preserve">NRPl©PORs©ºs »ÜÖsgjsLsxmsÊsƒTs©«sxmsoöƒRsv </w:t>
      </w:r>
      <w:r>
        <w:rPr>
          <w:rFonts w:cs="Priyaanka" w:ascii="PallaviThin" w:hAnsi="PallaviThin"/>
          <w:b/>
          <w:bCs/>
          <w:sz w:val="32"/>
          <w:szCs w:val="52"/>
        </w:rPr>
        <w:t>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</w:t>
      </w:r>
      <w:r>
        <w:rPr>
          <w:b/>
          <w:bCs/>
          <w:color w:val="000000"/>
          <w:sz w:val="32"/>
          <w:szCs w:val="32"/>
        </w:rPr>
        <w:t xml:space="preserve">ª«P§Ljs¸RP§§ </w:t>
      </w:r>
      <w:r>
        <w:rPr>
          <w:rFonts w:cs="Priyaanka" w:ascii="PallaviThin" w:hAnsi="PallaviThin"/>
          <w:b/>
          <w:bCs/>
          <w:sz w:val="32"/>
          <w:szCs w:val="52"/>
        </w:rPr>
        <w:t></w:t>
      </w:r>
      <w:r>
        <w:rPr>
          <w:b/>
          <w:bCs/>
          <w:color w:val="000000"/>
          <w:sz w:val="32"/>
          <w:szCs w:val="32"/>
        </w:rPr>
        <w:t xml:space="preserve">IxmQöLscSÌs LRPcôRsv : </w:t>
      </w:r>
    </w:p>
    <w:p>
      <w:pPr>
        <w:pStyle w:val="Default"/>
        <w:spacing w:lineRule="auto" w:line="220"/>
        <w:ind w:left="1080" w:hanging="0"/>
        <w:jc w:val="both"/>
        <w:rPr/>
      </w:pPr>
      <w:r>
        <w:rPr>
          <w:rFonts w:cs="Priyaanka" w:ascii="PallaviThin" w:hAnsi="PallaviThin"/>
          <w:sz w:val="32"/>
          <w:szCs w:val="32"/>
        </w:rPr>
        <w:t></w:t>
      </w: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>G ‚s¬s…¸iWgScRsLRPv¬s xqsLRPxmnsLS»ÜÌsgjsLs¿RsÊsƒTs©«sc¯Í,</w:t>
      </w:r>
      <w:r>
        <w:rPr>
          <w:rFonts w:cs="Priyaanka" w:ascii="PallaviThin" w:hAnsi="PallaviThin"/>
          <w:sz w:val="32"/>
          <w:szCs w:val="32"/>
        </w:rPr>
        <w:t></w:t>
      </w:r>
      <w:r>
        <w:rPr>
          <w:sz w:val="32"/>
          <w:szCs w:val="32"/>
        </w:rPr>
        <w:t xml:space="preserve"> NRPl©PORs©ºs »ÜÌsgjsLsxmsÊsƒTs©«s Û»QËÍcUs ©«svLsƒTs 3 l©PÌsÌsÌÜÍ ÊsNSLiVVÌsv Â¿PÖ”sLsÀs úNRsª«P§ ÊscUô“sNRPLjsLs¿RPvN¯Íª«sƒRsLsÌÜÍ ‚sxmnsÌs\ZªP§Û»QËÍ, ª«P§¨ƒRsv l©PÌsÌs NSÌs ª«Pùª«scnTs gRPƒRsvª«so »RsLRPvªS»Rs, </w:t>
      </w:r>
      <w:r>
        <w:rPr>
          <w:rFonts w:cs="Priyaanka" w:ascii="PallaviThin" w:hAnsi="PallaviThin"/>
          <w:sz w:val="32"/>
          <w:szCs w:val="32"/>
        </w:rPr>
        <w:t>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IxmQöLscRsLs ÛÌQËÍcS </w:t>
      </w:r>
      <w:r>
        <w:rPr>
          <w:rFonts w:cs="Priyaanka" w:ascii="PallaviThin" w:hAnsi="PallaviThin"/>
          <w:sz w:val="32"/>
          <w:szCs w:val="32"/>
        </w:rPr>
        <w:t></w:t>
      </w:r>
      <w:r>
        <w:rPr>
          <w:sz w:val="32"/>
          <w:szCs w:val="32"/>
        </w:rPr>
        <w:t xml:space="preserve">IxmQöLscRsLs G\ZcsÛ»QËÍ cS¬sNTP xqsLsÊsLscnTsLsÀs©«s IxmQöLscRsLs LRPcôRsv N¯ÍxqsLs NRPLs|mP¬ds INRP l©PÌs ©¯ÍÈÔsxqsv ÇØLkjs </w:t>
      </w:r>
      <w:r>
        <w:rPr>
          <w:rFonts w:cs="Priyaanka" w:ascii="PallaviThin" w:hAnsi="PallaviThin"/>
          <w:sz w:val="32"/>
          <w:szCs w:val="32"/>
        </w:rPr>
        <w:t></w:t>
      </w:r>
      <w:r>
        <w:rPr>
          <w:sz w:val="32"/>
          <w:szCs w:val="32"/>
        </w:rPr>
        <w:t xml:space="preserve">P ‚s¬s…¸iWgRPcSLRPvƒRsv ‚sxmnsÌs\ZªP§Û»QËÍ A INRP </w:t>
      </w:r>
      <w:r>
        <w:rPr>
          <w:rFonts w:cs="Priyaanka" w:ascii="PallaviThin" w:hAnsi="PallaviThin"/>
          <w:sz w:val="32"/>
          <w:szCs w:val="32"/>
        </w:rPr>
        <w:t></w:t>
      </w:r>
      <w:r>
        <w:rPr>
          <w:sz w:val="32"/>
          <w:szCs w:val="32"/>
        </w:rPr>
        <w:t xml:space="preserve"> NRPLs|mP¬ds IxmQöLscS¬Põ LRPcôRsv Û¿QËÍxqsvòLscTs. C IxmQöLscRsLs LRPcôRsv @©«sv©«scTs, LRPcôRsv NRP©Sõ ª«P§§LscRsv úFyzmsòLsÀs©«s ÛÌQËÍcS </w:t>
      </w:r>
      <w:r>
        <w:rPr>
          <w:rFonts w:cs="Priyaanka" w:ascii="PallaviThin" w:hAnsi="PallaviThin"/>
          <w:sz w:val="32"/>
          <w:szCs w:val="52"/>
        </w:rPr>
        <w:t>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x¤QsNRPVäÌs ª«P§Ljs¸RP§§ ÊØcnRPù»RsÌsNRPV xqsLsÊsLscnTsLsÀs FPÌØLsÈÓs xmsORsFy»RsLs ÛÌQËÍNRPVLsƒS DLsÈsvLscTs. </w:t>
      </w:r>
    </w:p>
    <w:p>
      <w:pPr>
        <w:pStyle w:val="Default"/>
        <w:spacing w:lineRule="auto" w:line="220"/>
        <w:ind w:left="10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uto" w:line="220"/>
        <w:ind w:left="1080" w:hanging="0"/>
        <w:jc w:val="both"/>
        <w:rPr/>
      </w:pPr>
      <w:r>
        <w:rPr>
          <w:sz w:val="32"/>
          <w:szCs w:val="32"/>
        </w:rPr>
        <w:t xml:space="preserve">\|mQs©«s ¬sZLô“ËÍQbsLsÀs©«s ‚scnRsª«P§§gS </w:t>
      </w:r>
      <w:r>
        <w:rPr>
          <w:rFonts w:cs="Priyaanka" w:ascii="PallaviThin" w:hAnsi="PallaviThin"/>
          <w:sz w:val="32"/>
          <w:szCs w:val="52"/>
        </w:rPr>
        <w:t>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©¯ÍÈÔsxqsv ÇØLkjs </w:t>
      </w:r>
      <w:r>
        <w:rPr>
          <w:rFonts w:cs="Priyaanka" w:ascii="PallaviThin" w:hAnsi="PallaviThin"/>
          <w:sz w:val="32"/>
          <w:szCs w:val="52"/>
        </w:rPr>
        <w:t></w:t>
      </w:r>
      <w:r>
        <w:rPr>
          <w:sz w:val="32"/>
          <w:szCs w:val="32"/>
        </w:rPr>
        <w:t>NRPl©PORs©ºs »ÜÌsgjsLsxmsÊsƒTs©«s Û»QËÍcUs ©«svLsƒTs 4 l©PÌsÌsNRPV ‚P§LsÀs NRP¬dsxqs ¿SLkjêsÌs Â¿PÖ”sLsxmso</w:t>
      </w:r>
      <w:r>
        <w:rPr>
          <w:rFonts w:cs="Priyaanka" w:ascii="PallaviThin" w:hAnsi="PallaviThin"/>
          <w:sz w:val="32"/>
          <w:szCs w:val="52"/>
        </w:rPr>
        <w:t></w:t>
      </w:r>
      <w:r>
        <w:rPr>
          <w:sz w:val="32"/>
          <w:szCs w:val="32"/>
        </w:rPr>
        <w:t xml:space="preserve"> ‚s¬s…¸iWgRPcSLRPvƒRsv ÇsªSÊsv cSLkjs NSƒRsv ª«P§Ljs¸RP§§ NRPl©PORs©ºs »ÜÌsgjsLsxmsÊsƒTs©«s Û»QËÍcTs ©«svLsƒTs 4 l©PÌsÌs NSÌs ª«Pùª«scnTs »RsLRPvªS»Rs A IxmQöLscRsLs LRPZc^ôs©«sÈ”sv ÊnØ‚sLs¿RsƒRsLs ÇsLRPvgRPv»RsvLscTs.   </w:t>
      </w:r>
    </w:p>
    <w:p>
      <w:pPr>
        <w:pStyle w:val="CM92"/>
        <w:spacing w:lineRule="auto" w:line="220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@LsÛ»QËÍNSNRPVLsƒS, FPNRPä\ZƒsÛ»QËÍ IxmQöLscRsLs LRPcôRsv Û»QËÍcTs ©SÈÓsNTP IxmQöLscRsLs úxmsNSLRPLs NRP¬dsxqs NSÌs ª«Pùª«scnTs xmspLjsò NSNRPVLsƒS DLsÈsvLsc¯ÍÍÍ, @NRPäƒRs IxmQöLscRsLs xmspLRsò…¸iÍ§ù Û»QËÍcTs ª«sLRPNRPV, IxmQöLscRsLs LRPcôRsv NSNRPVLsÛÈQËÍ ª«sLjsòLsÛ¿QËÍ NRP¬dsxqs ¿SLkjêsÌs©«sv ‚s¬s…¸iWgRPcSLRPvƒRsv Â¿PÖ”sLs¿Rsª«sÌszqs DLsÈsvLscTs.   </w:t>
      </w:r>
    </w:p>
    <w:p>
      <w:pPr>
        <w:pStyle w:val="Default"/>
        <w:spacing w:lineRule="auto" w:line="220"/>
        <w:ind w:left="1080" w:hanging="36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4. </w:t>
      </w:r>
      <w:r>
        <w:rPr>
          <w:rFonts w:cs="Priyaanka" w:ascii="PallaviThin" w:hAnsi="PallaviThin"/>
          <w:sz w:val="32"/>
          <w:szCs w:val="52"/>
        </w:rPr>
        <w:t>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>‚</w:t>
      </w:r>
      <w:r>
        <w:rPr>
          <w:sz w:val="32"/>
          <w:szCs w:val="32"/>
        </w:rPr>
        <w:t>s¬s…¸iWgRPcSLRPvÌsNRPV FPª«sLjs\ZNsÛ»QËÍ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</w:t>
      </w:r>
      <w:r>
        <w:rPr>
          <w:rFonts w:cs="Priyaanka" w:ascii="PallaviMedium" w:hAnsi="PallaviMedium"/>
          <w:sz w:val="32"/>
          <w:szCs w:val="52"/>
        </w:rPr>
        <w:t></w:t>
      </w:r>
      <w:r>
        <w:rPr>
          <w:sz w:val="32"/>
          <w:szCs w:val="32"/>
        </w:rPr>
        <w:t xml:space="preserve">Ìs ªSLjsgS </w:t>
      </w:r>
      <w:r>
        <w:rPr>
          <w:rFonts w:cs="Priyaanka" w:ascii="PallaviThin" w:hAnsi="PallaviThin"/>
          <w:sz w:val="32"/>
          <w:szCs w:val="52"/>
        </w:rPr>
        <w:t>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ƒTsª«PãwLsƒRsvNRPV @©«svª«P§†s ÌsÕnsLsÀs©«sc¯Í ª«P§Ljs¸RP§§ »ÜÖs ÛÌQËÍcS ª«P§cnRPùxqós </w:t>
      </w:r>
      <w:r>
        <w:rPr>
          <w:rFonts w:cs="Priyaanka" w:ascii="PallaviThin" w:hAnsi="PallaviThin"/>
          <w:sz w:val="32"/>
          <w:szCs w:val="52"/>
        </w:rPr>
        <w:t></w:t>
      </w:r>
      <w:r>
        <w:rPr>
          <w:sz w:val="32"/>
          <w:szCs w:val="32"/>
        </w:rPr>
        <w:t xml:space="preserve"> ƒTsª«PãwLsƒRsvÌsNRPV xqsLRPxmnsLS ‚sƒRsvcRsÌs Û¿QËÍ¸RP§ÊsƒTs©«sc¯Í, ª«P§§LscRsvgSZ©ËÍQ ª«P§¨ƒRsv l©PÌsÌs ©¯ÍÈÔsxqsv ÇØLkjs Û¿QËÍzqs NS¬ds ÛÌQËÍcS @LscRsvNRPV ÊscRsvÌsvgS </w:t>
      </w:r>
      <w:r>
        <w:rPr>
          <w:rFonts w:cs="Priyaanka" w:ascii="PallaviThin" w:hAnsi="PallaviThin"/>
          <w:sz w:val="32"/>
          <w:szCs w:val="52"/>
        </w:rPr>
        <w:t>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ª«P§¨ƒRsv l©PÌsÌs ¿SLkjêsÌsv Â¿PÖ”sLsÀs NS¬ds ‚s¬s…¸iWgRPcSLRPvƒRsv IxmQöLscRsLs …¸i§§NRPä NRP¬dsxqs NSÌs ª«Pùª«scnTs¬s ‚P§LsÀs©«sÈÓís </w:t>
      </w:r>
      <w:r>
        <w:rPr>
          <w:rFonts w:cs="Priyaanka" w:ascii="PallaviThin" w:hAnsi="PallaviThin"/>
          <w:sz w:val="32"/>
          <w:szCs w:val="52"/>
        </w:rPr>
        <w:t>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LRPcôRsv©«sv NS¬ds ÛÌQËÍcS ªSLiVVcS©«sv NS¬ds @ƒRsvgRPª«s¿RPvè.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9.5.</w:t>
        <w:tab/>
        <w:t xml:space="preserve">xqsLRPxmnsLS ‚sƒRsvcRsÌs Û¿QËÍ}qsÈsxmsoöƒRsv, @¬Põ </w:t>
      </w:r>
      <w:r>
        <w:rPr>
          <w:rFonts w:cs="Priyaanka" w:ascii="PallaviThin" w:hAnsi="PallaviThin"/>
          <w:sz w:val="32"/>
          <w:szCs w:val="52"/>
        </w:rPr>
        <w:t></w:t>
      </w:r>
      <w:r>
        <w:rPr>
          <w:color w:val="000000"/>
          <w:sz w:val="32"/>
          <w:szCs w:val="32"/>
        </w:rPr>
        <w:t xml:space="preserve"> »RsLRPgRP»RsvÌs úNTsLscRs ª«P§Ljs¸RP§§ </w:t>
      </w:r>
      <w:r>
        <w:rPr>
          <w:rFonts w:cs="Priyaanka" w:ascii="PallaviThin" w:hAnsi="PallaviThin"/>
          <w:sz w:val="32"/>
          <w:szCs w:val="52"/>
        </w:rPr>
        <w:t></w:t>
      </w:r>
      <w:r>
        <w:rPr>
          <w:rFonts w:cs="Priyaanka" w:ascii="PallaviMedium" w:hAnsi="PallaviMedium"/>
          <w:sz w:val="32"/>
          <w:szCs w:val="52"/>
        </w:rPr>
        <w:t></w:t>
      </w:r>
      <w:r>
        <w:rPr>
          <w:rFonts w:cs="Times New Roman" w:ascii="Times New Roman" w:hAnsi="Times New Roman"/>
          <w:color w:val="000000"/>
        </w:rPr>
        <w:t xml:space="preserve"> - III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Times New Roman" w:ascii="Times New Roman" w:hAnsi="Times New Roman"/>
          <w:color w:val="000000"/>
        </w:rPr>
        <w:t>IV</w:t>
      </w:r>
      <w:r>
        <w:rPr>
          <w:color w:val="000000"/>
          <w:sz w:val="32"/>
          <w:szCs w:val="32"/>
        </w:rPr>
        <w:t xml:space="preserve"> »RsLRPgRP»RsvÌs úNTsLscRs @¬Põ IxmQöLscSÌs\|mQs \ÛÌs|qP¬dQ= …¸i§§NRPä ¬sZLô“ËÍQbs»Rs @cnTsNSLRPvÌsv xqsLs»RsNRPLs Û¿QËÍzqs cS¬s INRP úxms†s¬s xmsLkjsORs </w:t>
      </w:r>
      <w:r>
        <w:rPr>
          <w:rFonts w:cs="Priyaanka" w:ascii="PallaviThin" w:hAnsi="PallaviThin"/>
          <w:sz w:val="32"/>
          <w:szCs w:val="52"/>
        </w:rPr>
        <w:t>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</w:rPr>
        <w:t>(Test Report)</w:t>
      </w:r>
      <w:r>
        <w:rPr>
          <w:color w:val="000000"/>
          <w:sz w:val="32"/>
          <w:szCs w:val="32"/>
        </w:rPr>
        <w:t xml:space="preserve"> úxms†s»ÜÍ xqs¥PP ‚s¬s…¸iWgRPcSLRPv¬sNTP xmsLsxmsª«sÂÌQP©«sv. BZcËÍQ ‚scnRsª«P§§gS </w:t>
      </w:r>
      <w:r>
        <w:rPr>
          <w:rFonts w:cs="Priyaanka" w:ascii="PallaviThin" w:hAnsi="PallaviThin"/>
          <w:sz w:val="32"/>
          <w:szCs w:val="52"/>
        </w:rPr>
        <w:t></w:t>
      </w:r>
      <w:r>
        <w:rPr>
          <w:color w:val="000000"/>
          <w:sz w:val="32"/>
          <w:szCs w:val="32"/>
        </w:rPr>
        <w:t>P</w:t>
      </w:r>
      <w:r>
        <w:rPr>
          <w:rFonts w:cs="Priyaanka" w:ascii="PallaviThin" w:hAnsi="PallaviThin"/>
          <w:sz w:val="32"/>
          <w:szCs w:val="52"/>
        </w:rPr>
        <w:t></w:t>
      </w:r>
      <w:r>
        <w:rPr>
          <w:color w:val="000000"/>
          <w:sz w:val="32"/>
          <w:szCs w:val="32"/>
        </w:rPr>
        <w:t xml:space="preserve">ƒRsvN¯¬s D©«Põ </w:t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color w:val="000000"/>
          <w:sz w:val="32"/>
          <w:szCs w:val="32"/>
        </w:rPr>
        <w:t xml:space="preserve"> cRsLRPÅØxqsvòNRPV xqsLsÊsLscnTsLsÀs©«s INRP úxms†s\|mQs xqsLs»RsNRPLs Û¿QËÍzqs xmsLkjsORs </w:t>
      </w:r>
      <w:r>
        <w:rPr>
          <w:rFonts w:cs="Priyaanka" w:ascii="PallaviThin" w:hAnsi="PallaviThin"/>
          <w:sz w:val="32"/>
          <w:szCs w:val="32"/>
        </w:rPr>
        <w:t></w:t>
      </w:r>
      <w:r>
        <w:rPr>
          <w:color w:val="000000"/>
          <w:sz w:val="32"/>
          <w:szCs w:val="32"/>
        </w:rPr>
        <w:t xml:space="preserve">xqs¥PP cS¬s¬s B»RsLRP </w:t>
      </w: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»RsLRPgRP»RsvÌsNRPV Â¿PLscTs©«s ‚s¬s…¸iWgRPcSLR”sNRPV xmsLsFy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9.6.</w:t>
        <w:tab/>
        <w:t xml:space="preserve">IxmQöLscRsLs LRPcRôsLiVV©«s  »RsLRPvªS»Rs xqsLkjP*xqsv \ÛÌs©«sv ‚sÀQèé†sò. 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rFonts w:cs="Priyaanka" w:ascii="PallaviThin" w:hAnsi="PallaviThin"/>
          <w:sz w:val="32"/>
          <w:szCs w:val="52"/>
        </w:rPr>
        <w:t></w:t>
      </w:r>
      <w:r>
        <w:rPr>
          <w:rFonts w:cs="Priyaanka" w:ascii="PallaviMedium" w:hAnsi="PallaviMedium"/>
          <w:sz w:val="32"/>
          <w:szCs w:val="52"/>
        </w:rPr>
        <w:t></w:t>
      </w:r>
      <w:r>
        <w:rPr>
          <w:rFonts w:cs="Times New Roman" w:ascii="Times New Roman" w:hAnsi="Times New Roman"/>
        </w:rPr>
        <w:t xml:space="preserve"> </w:t>
      </w:r>
      <w:r>
        <w:rPr>
          <w:sz w:val="32"/>
          <w:szCs w:val="32"/>
        </w:rPr>
        <w:t xml:space="preserve">ÛÌQËÍcS </w:t>
      </w:r>
      <w:r>
        <w:rPr>
          <w:rFonts w:cs="Priyaanka" w:ascii="PallaviThin" w:hAnsi="PallaviThin"/>
          <w:sz w:val="32"/>
          <w:szCs w:val="52"/>
        </w:rPr>
        <w:t></w:t>
      </w:r>
      <w:r>
        <w:rPr>
          <w:sz w:val="32"/>
          <w:szCs w:val="32"/>
        </w:rPr>
        <w:t xml:space="preserve">IxmQöLscRsª«P§§Ìsv LRPcRôsLiVV©«s »RsLRPvªS»Rs xqsLkjP*xqsv \ÛÌs©«sv ‚sÀQèé†sò Û¿QËÍzqs xqsLsÊsLscnTsLs»Rs rSª«Pãwúgjs, ‚dP§ÈsLºs, NRPÈ£s—@ª«soÈ”sv ®ªP§§cRs\ÛÌs©«s‚s »ÜÌsgjsLsÛ¿QËÍ @cnTsNSLRPLs NRPLs|mP¬dsNTP DLscTs. IxmQöLscRsLs LRPcRôsLiVV©«s  »RsLRPvªS»Rs, BLs»RsNRPV ª«P§§LscRsLRP xqsLRPxmnsLS †dsxqsvNRPV©«Põ ÌÜÍgjsÖsZQNËÍQ ª«P§ŒÉP• xqsLRPxmnsLS N¯ÍLRPv»RsW cRsLRPÅØxqsvò Û¿QËÍxqsvNRPV©«PõÈ”sLiVVÛ»QËÍÍ, Fy»Rs xqsLkjP*xqsv NRPl©PORs©ºsNRPV xqsLsÊsLscnTsLsÀs FPÌØLsÈÓs ÊsNSLiVVÌsv ÛÌQËÍ©«sÈ”sLiVVÛ»QËÍ, @ÈÓís ‚s¬s…¸iWgRPcSLRPvƒTs¬s úN¯»Rsò cRsLRPÅØxqsvòcSLRPvgS ÊnØ‚sLs¿RsƒRsLs ÇsLRPvgRPv»RsvLscTs.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9.7.</w:t>
        <w:tab/>
        <w:t xml:space="preserve">INRP xqósÌsLs ©«svLsƒTs ª«P§Ljs…¸i§§NRP xqósÌsª«P§§©«sNRPV xqsLkjP*xqsv ª«PãwLRPvöNRPV xqsLsÊsLscnTsLsÀs IxmQöLscRsLs :  </w:t>
      </w:r>
    </w:p>
    <w:p>
      <w:pPr>
        <w:pStyle w:val="CM2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RP ‚s¬s…¸iWgRPcSLRPvƒRsv »Rs©«s xqsLkjP*xqsv©«sv N¯»Rsò ÌÜÍgjsÖs ÌÜÍ¬sNTP ª«PãwLRPvèN¯ÍªSÌs¬s @©«svNRPV©«PõxmsoöƒRsv úN¯»Rsò ÌÜÍgjsÖsNTP xqsLsÊsLscnTsLsÀs úN¯»Rsò IxmQöLscS¬Põ NRPVcRsvLRPvèN¯Íª«sÂÌQP©«sv. C LRPNRPª«P§§gS Û¿QËÍzqs©«sxmsoöƒRsv, úN¯»Rsò IxmQöLscRsLs @ª«P§ÌsvNRPV ª«sÀQè©«s Û»QËÍcUs ©«svLsƒTs Fy»Rs ÌÜÍgjsÖsNTP xqsLsÊsLscnTsLsÀs©«s IxmQöLscRsLs LRPcRôsLiVV©«sÈ”sv  ÊnØ‚sLs¿Rsª«sÂÌQP©«sv. </w:t>
      </w:r>
    </w:p>
    <w:p>
      <w:pPr>
        <w:pStyle w:val="CM2"/>
        <w:ind w:left="1080" w:hanging="0"/>
        <w:jc w:val="both"/>
        <w:rPr>
          <w:rFonts w:eastAsia="TeluguFont"/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10.</w:t>
        <w:tab/>
        <w:t xml:space="preserve">ª«PãwLRPvöÌsv ª«P§Ljs¸RP§§ ‚sxqsòLRPßs 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10.1.</w:t>
        <w:tab/>
        <w:t xml:space="preserve">cTsgRPvª«s Â»QPÖszms©«s ‚scnRsª«P§§©«s ‚P§©«s¥PPLiVVLsÀs, ‚s¬s…¸iWgRPcSLRPvƒRsv »Rs©«s róSª«sLS¬sNTP  FPÌØLsÈÓs ª«PãwLRPvöÌsv Û¿QËÍ¸RP§NRPWƒRscRsv ÛÌQËÍcS »Rs©«s róSª«sLS¬sNTP @©«svN¯¬s D©«Põ ÌÜÍgjsÖsNTP FPÌØLsÈÓs ‚sxqsòLRPßs xms©«svÌsv Û¿QËÍxmsÈísNRPWƒRscRsv. ‚scRsvù¿RQèéNTPò xqsLRPxmnsLS Bª«P*ÊsƒTs©«s »RsLRPvªS»Rs G xqsª«P§¸RP§LsÌÜÍ\Z©s©S, ‚s¬s…¸iWgRPcSLRPvƒRsv »Rs©«s ÌÜÍgjsÖsÌÜÍ¬s </w:t>
      </w:r>
      <w:r>
        <w:rPr>
          <w:rFonts w:cs="Priyaanka" w:ascii="PallaviThin" w:hAnsi="PallaviThin"/>
          <w:sz w:val="32"/>
          <w:szCs w:val="52"/>
        </w:rPr>
        <w:t>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xqsLsÅPù |mPLs¿SÌs©«svNRPV©«Põ¿]Í ÛÌQËÍcS \ZªsLjsLsgRPvÌÜÍ ª«PãwLRPvöÌsv Û¿QËÍ¸RPãwÌs©«svNRPV©«Põ¿]Í, Ös‹s»Rs xmspLRP*NRPLsgS NRPLs|mP¬dsNTP ©¯ÍÈÔsxqsv xmsLszmsÛ»QËÍ, @ÈÓís @ÊnÏPùLRô“s©«s @LscTs©«s lLPLsƒRsv ªSLSÌsÌÜÍ NRPLs|mP¬ds úxms†s¬scnTs ª«sÀQè úxms†sFycTs»Rs ª«PãwLRPvöÌs©«sv »Rs¬s‹És Û¿QËÍzqs @ª«sxqsLRPª«P§LiVVÛ»QËÍ xmnspùÇsÙ, ‚dP§ÈsLR”s©«sv ª«P§Ljs¸RP§§ xqsLkjP*xqsv\ÛÌs©«”s©«sv ª«PãwLRQèƒRsLs ÇsLRPvgRPv»RsvLscTs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10.2.</w:t>
        <w:tab/>
        <w:t xml:space="preserve">‚s¬s…¸iWgRPcSLRPv¬s </w:t>
      </w:r>
      <w:r>
        <w:rPr>
          <w:rFonts w:cs="Priyaanka" w:ascii="PallaviThin" w:hAnsi="PallaviThin"/>
          <w:sz w:val="32"/>
          <w:szCs w:val="52"/>
        </w:rPr>
        <w:t></w:t>
      </w:r>
      <w:r>
        <w:rPr>
          <w:color w:val="000000"/>
          <w:sz w:val="32"/>
          <w:szCs w:val="32"/>
        </w:rPr>
        <w:t xml:space="preserve">ƒTsª«PãwLsƒRsv ÛÌQËÍcS NRPÌsvxmsÊsƒTs©«s ÌÜÍƒºsÌÜÍ ª«PãwLRPvöÌsv ÇsLjsgjs©«sxmsoöƒRsv, </w:t>
      </w:r>
      <w:r>
        <w:rPr>
          <w:rFonts w:cs="Priyaanka" w:ascii="PallaviThin" w:hAnsi="PallaviThin"/>
          <w:sz w:val="32"/>
          <w:szCs w:val="52"/>
        </w:rPr>
        <w:t></w:t>
      </w:r>
      <w:r>
        <w:rPr>
          <w:color w:val="000000"/>
          <w:sz w:val="32"/>
          <w:szCs w:val="32"/>
        </w:rPr>
        <w:t>‚s¬s…¸iW</w:t>
      </w:r>
      <w:r>
        <w:rPr>
          <w:rFonts w:cs="Priyaanka" w:ascii="PallaviThin" w:hAnsi="PallaviThin"/>
          <w:sz w:val="32"/>
          <w:szCs w:val="52"/>
        </w:rPr>
        <w:t></w:t>
      </w:r>
      <w:r>
        <w:rPr>
          <w:color w:val="000000"/>
          <w:sz w:val="32"/>
          <w:szCs w:val="32"/>
        </w:rPr>
        <w:t xml:space="preserve">cSLRPvƒRsv \ÛÌs|qP©«sv= F~LscTs©«s ‚scRsvù¿RQèéNTPò NSLsúÈØNRísLRPv xqsLs»RsNRPLs»ÜÍ \ZªsLjsLsgºs xmsLjsxmspLjsò </w:t>
      </w:r>
      <w:r>
        <w:rPr>
          <w:rFonts w:cs="Priyaanka" w:ascii="PallaviThin" w:hAnsi="PallaviThin"/>
          <w:sz w:val="32"/>
          <w:szCs w:val="52"/>
        </w:rPr>
        <w:t></w:t>
      </w:r>
      <w:r>
        <w:rPr>
          <w:color w:val="000000"/>
          <w:sz w:val="32"/>
          <w:szCs w:val="32"/>
        </w:rPr>
        <w:t xml:space="preserve"> ª«P§Ljs¸RP§§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</w:t>
      </w:r>
      <w:r>
        <w:rPr>
          <w:rFonts w:cs="PallaviThin" w:ascii="PallaviThin" w:hAnsi="PallaviThin"/>
          <w:color w:val="000000"/>
          <w:sz w:val="32"/>
          <w:szCs w:val="32"/>
        </w:rPr>
        <w:t></w:t>
      </w:r>
      <w:r>
        <w:rPr>
          <w:color w:val="000000"/>
          <w:sz w:val="32"/>
          <w:szCs w:val="32"/>
        </w:rPr>
        <w:t xml:space="preserve">‚s¬s…¸iWcSLRPvƒRsv ‚scRsvù¿RQèéNTPò »Rs¬s‹És @cnTsNSLjs ÇØLkjs Û¿QËÍzqs©«s </w:t>
      </w:r>
      <w:r>
        <w:rPr>
          <w:rFonts w:cs="Priyaanka" w:ascii="PallaviThin" w:hAnsi="PallaviThin"/>
          <w:sz w:val="32"/>
          <w:szCs w:val="52"/>
        </w:rPr>
        <w:t></w:t>
      </w:r>
      <w:r>
        <w:rPr>
          <w:color w:val="000000"/>
          <w:sz w:val="32"/>
          <w:szCs w:val="32"/>
        </w:rPr>
        <w:t>cSÅsÌsv Û¿QËÍ¸RP§ª«sÌszqs DLsÈsvLscTs.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</w:t>
      </w:r>
      <w:r>
        <w:rPr>
          <w:color w:val="000000"/>
          <w:sz w:val="32"/>
          <w:szCs w:val="32"/>
        </w:rPr>
        <w:t xml:space="preserve">ƒTsª«PãwLsƒRsv ÛÌQËÍcS NRPÌsvxmsÊsƒTs©«s ÌÜÍƒºsÌÜÍ ª«PãwLRPvöÌs xmsLRPùª«srS©«sLsgS xqsLkjP*xqsv \ÛÌs©«sv ª«PãwLRPvöNRPV xqsLsÊsLscnTsLsÀs ÅsLRPvèÌsv G\Zªs©S D©«Põ¿]Í ‚s¬s…¸iWgRPcSLRPvƒRsv ªSÈÓs¬s ÊnÏsLjsLs¿Rsª«sÌszqs DLsÈsvLscTs.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10.3.</w:t>
        <w:tab/>
        <w:t xml:space="preserve">róSª«sLRPLsÌÜÍ¬s ª«PãwLRPvöÌsv ª«P§Ljs¸RP§§ @cRs©«sLsgS Û¿QËÍLRPvöÌsNRPV xqsLsÊsLscnTsLsÀs »Rs¬s‹És/s xmsLkjsORs Û¿QËÍ}qs xmscRô“s†s, \|mQs©«s Bª«P*ÊsƒTs©«s N”SÇsÙ 5.7 ÌÜÍ Â¿PzmQö©«s úxmsNSLRPLs DLsƒSÖs. ÌÜÍƒºsÌÜÍ |mPLRPvgRPvcRsÌs xqsLsÊnÏs‚sLsÀs©«s xqsLscRsLRQ÷LsÌÜÍ, ¬sZLôËÍQbs»Rs @cnTsNSLjs ‚s¬s…¸iWgRPcSLRPv¬sNTP ©¯ÍÈÔsxqsv ÇØLkjs Û¿QËÍrSsòƒRsv. @ª«saRPùNRP ®ªP§§»RsòLs Â¿PÖ”sLsxmsÊsƒRs¬s xmsORsLsÌÜÍ 3 l©PÌsÌs »RsLRPvªS»Rs A ®ªP§§»RsòLs </w:t>
      </w:r>
      <w:r>
        <w:rPr>
          <w:rFonts w:cs="Priyaanka" w:ascii="PallaviThin" w:hAnsi="PallaviThin"/>
          <w:sz w:val="32"/>
          <w:szCs w:val="52"/>
        </w:rPr>
        <w:t></w:t>
      </w:r>
      <w:r>
        <w:rPr>
          <w:color w:val="000000"/>
          <w:sz w:val="32"/>
          <w:szCs w:val="32"/>
        </w:rPr>
        <w:t xml:space="preserve">ÕsÌ”svÌÜÍ Û¿QËÍLRQèƒRsLs ÇsLRPvgRPv»RsvLscTs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10.4.</w:t>
        <w:tab/>
        <w:t>ª«PãwLRPvöÌsv, Û¿QËÍLRPvöÌsv ÛÌQËÍc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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Û¿QËÍxmsÈísÊsƒRsv»Rsv©«PõxmsoöƒRsv, G ‚scRsvù»ºs ª«sÌs¸RP§Ls </w:t>
      </w:r>
      <w:r>
        <w:rPr>
          <w:rFonts w:cs="Times New Roman" w:ascii="Times New Roman" w:hAnsi="Times New Roman"/>
          <w:color w:val="000000"/>
        </w:rPr>
        <w:t>(Circuit)</w:t>
      </w:r>
      <w:r>
        <w:rPr>
          <w:color w:val="000000"/>
          <w:sz w:val="32"/>
          <w:szCs w:val="32"/>
        </w:rPr>
        <w:t xml:space="preserve"> HÛ»QËÍ ª«PãwLRQèƒRsãLP, Û¿QËÍLRQèƒRsLs ÛÌQËÍcS xmso©«s:róSzmsLs¿RsƒRsLs ÇsLRPvgRPv»RsvLsc¯Í @ÈÓís ‚scRsvù»ºs ª«sÌs¸RPãw¬sNTP xqsLRPxmnsLS xmspLjsògS ¬sÖszms ®ªPÍ¸RPãwÖs ª«P§Ljs¸RP§§ C ª«PãwLRPvöÌsv, Û¿QËÍLRPvöÌsv ÛÌQËÍcS </w:t>
      </w:r>
      <w:r>
        <w:rPr>
          <w:rFonts w:cs="Priyaanka" w:ascii="PallaviThin" w:hAnsi="PallaviThin"/>
          <w:sz w:val="32"/>
          <w:szCs w:val="52"/>
        </w:rPr>
        <w:t></w:t>
      </w:r>
      <w:r>
        <w:rPr>
          <w:color w:val="000000"/>
          <w:sz w:val="32"/>
          <w:szCs w:val="32"/>
        </w:rPr>
        <w:t xml:space="preserve">NRPLs|mP¬ds cS*LS xmsLkjsOTsLsxmsÊsƒTs, A®ªsWcRsLs ÇØLkjs Û¿QËÍ¸RP§ÊsZƒËÍQLs»Rsª«sLRPNRPV ‚scRsvù»ºs ª«sÌs¸RP§ NRPl©PORs©ºs ÛÌQËÍNRPVLsƒS DLsƒRsª«sÂÌQP©«sv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11.</w:t>
        <w:tab/>
        <w:t xml:space="preserve">\ZªsLjsLsgRPvNRPV xqsLsÊsLscnTsLsÀs rScnSLRPßs ¬sÊsLscnRs©«sÌsv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11.1.</w:t>
        <w:tab/>
        <w:t xml:space="preserve">®ªP§LiVV©”«sv </w:t>
      </w:r>
      <w:r>
        <w:rPr>
          <w:rFonts w:cs="Times New Roman" w:ascii="Times New Roman" w:hAnsi="Times New Roman"/>
          <w:color w:val="000000"/>
        </w:rPr>
        <w:t xml:space="preserve">(Mains): </w:t>
      </w:r>
      <w:r>
        <w:rPr>
          <w:color w:val="000000"/>
          <w:sz w:val="32"/>
          <w:szCs w:val="32"/>
        </w:rPr>
        <w:t xml:space="preserve">@¬Põ xqsLscRsLS÷éÌ”ÜÍ ‚s¬s…¸iWgRPcSLRPv¬sNTP xqsLsÊsLscnTsLsÀs©«s ®ªP§LiVV©”«sv NRPLs|mP¬dsNTP xqsLsÊsLscnTsLsÀs©«s xqsLRPxmnsLS </w:t>
      </w:r>
      <w:r>
        <w:rPr>
          <w:rFonts w:cs="Priyaanka" w:ascii="PallaviThin" w:hAnsi="PallaviThin"/>
          <w:sz w:val="32"/>
          <w:szCs w:val="52"/>
        </w:rPr>
        <w:t></w:t>
      </w:r>
      <w:r>
        <w:rPr>
          <w:color w:val="000000"/>
          <w:sz w:val="32"/>
          <w:szCs w:val="32"/>
        </w:rPr>
        <w:t xml:space="preserve"> ª«P§Ljs¸RP§§ NRPLs|mP¬ds xmsLjsNRPLS¬sNTP NRPÌsvxmsƒS¬sNTP xqsLjsF¡…¸iÍ§ ZQNËÍQÊsvÌ£s©«sv ‚s¬s…¸iWgRPcSLRPvƒRsv @LscRsvÊØÈsvÌÜÍ DLs¿Rsª«sÂÌQP©«sv. 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11.2.</w:t>
        <w:tab/>
        <w:t xml:space="preserve">zqP*¿ºsÌsv ª«P§Ljs¸RP§§ xmnspùÇsÙÌsv :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2"/>
        <w:ind w:left="1080" w:hanging="0"/>
        <w:jc w:val="both"/>
        <w:rPr/>
      </w:pPr>
      <w:r>
        <w:rPr>
          <w:rFonts w:cs="Priyaanka" w:ascii="PallaviThin" w:hAnsi="PallaviThin"/>
          <w:sz w:val="32"/>
          <w:szCs w:val="32"/>
        </w:rPr>
        <w:t></w:t>
      </w: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 xml:space="preserve">®ªP§§cRsÌs…¸iÍ§ù </w:t>
      </w:r>
      <w:r>
        <w:rPr>
          <w:rFonts w:cs="Priyaanka" w:ascii="PallaviThin" w:hAnsi="PallaviThin"/>
          <w:sz w:val="32"/>
          <w:szCs w:val="32"/>
        </w:rPr>
        <w:t></w:t>
      </w:r>
      <w:r>
        <w:rPr>
          <w:sz w:val="32"/>
          <w:szCs w:val="32"/>
        </w:rPr>
        <w:t xml:space="preserve"> cRsgRæsLRPNRPV ‚scRsvù¿RQèéNTPò †dsxqsvNRPVF¡ª«sƒS¬sNTP ª«P§Ljs¸RP§§ úxms†s ªSx¤QsNRPLsÌÜÍ ‚scRsvù¿RQèéNTPò¬s ‚sÀQèé©«PõãLP Û¿QËÍ¸RP§ƒS¬sNTP, ‚s¬s…¸iWgRPcSLRPvƒRsv @ª«saRPùNRP rSª«P§LRô“sùLs NRPÖsgjs »ÜLscRsLRPgS ‚sÀQèé©«Põª«P§…¸iÍ§ù ª«P§§ÅPù </w:t>
      </w:r>
      <w:r>
        <w:rPr>
          <w:rFonts w:cs="Times New Roman" w:ascii="Times New Roman" w:hAnsi="Times New Roman"/>
          <w:szCs w:val="32"/>
        </w:rPr>
        <w:t xml:space="preserve">(Main) </w:t>
      </w:r>
      <w:r>
        <w:rPr>
          <w:sz w:val="32"/>
          <w:szCs w:val="32"/>
        </w:rPr>
        <w:t xml:space="preserve">zqP*¿RPvèÌs©«sv GLSöÈsv Â¿P¸RPãwùÖs. ‚s¬s…¸iWgRPcSLRPv¬sNTP xqsLsÊsLscnTsLsÀs©«s @¬Põ zqP*¿ºsÌs©«sv NRPlLPLsÈsv»ÜÍNRPWƒTs©«s †dsgRP\|mQs DLs¿SÖs ª«P§Ljs¸RP§§ ‚dP§ÈsLRPvNRPV NRPÌsvxmsƒS¬sNTP </w:t>
      </w:r>
      <w:r>
        <w:rPr>
          <w:rFonts w:cs="Priyaanka" w:ascii="PallaviThin" w:hAnsi="PallaviThin"/>
          <w:sz w:val="32"/>
          <w:szCs w:val="32"/>
        </w:rPr>
        <w:t></w:t>
      </w:r>
      <w:r>
        <w:rPr>
          <w:sz w:val="32"/>
          <w:szCs w:val="32"/>
        </w:rPr>
        <w:t xml:space="preserve">»RsÈsxqós ªSx¤QsNS¬sNTP úNTsLscTs NRPúLRs </w:t>
      </w:r>
      <w:r>
        <w:rPr>
          <w:rFonts w:cs="Priyaanka" w:ascii="PallaviThin" w:hAnsi="PallaviThin"/>
          <w:sz w:val="32"/>
          <w:szCs w:val="52"/>
        </w:rPr>
        <w:t>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Times New Roman" w:ascii="Times New Roman" w:hAnsi="Times New Roman"/>
          <w:szCs w:val="32"/>
        </w:rPr>
        <w:t>‘N’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@ORsLRPLs |mPLiVVLsÈ£s Û¿QËÍ¸RP§ÊsƒTs DLsƒRsª«sÂÌQP©«sv.  ‚s¬s…¸iWgRPcSLRPv¬s ª«P§§ÅPù\ZªP§©«s zqP*¿ºs ÛÌQËÍcS NRPÈ£s—@ª«soÈ£s ©«svLsÀs ª«sÛ¿QËÍè</w:t>
      </w:r>
      <w:r>
        <w:rPr>
          <w:rFonts w:cs="Priyaanka" w:ascii="PallaviThin" w:hAnsi="PallaviThin"/>
          <w:sz w:val="32"/>
          <w:szCs w:val="52"/>
        </w:rPr>
        <w:t></w:t>
      </w:r>
      <w:r>
        <w:rPr>
          <w:sz w:val="32"/>
          <w:szCs w:val="32"/>
        </w:rPr>
        <w:t xml:space="preserve">zqsLsgjsÌ£s F¡Ì£s zqP*¿ºs G LRPNRP\ZªP§©«s »RsÈsxqós ªSx¤QsNRPLsÌÜÍ úxms®ªPÍaRs |mPÈísÊsƒTs DLsƒRsNRPWƒRscRsv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11.3.</w:t>
        <w:tab/>
        <w:t xml:space="preserve">ÌÜÍƒºsÌÜÍ xqsª«P§»RsvÌPùª«P§§ :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G róSª«sLS¬sNTP xqsLsÊsLscnTsLs\Û¿s©S cS¬sNTP NRPÌsvxmsÊsƒTs©«s ÌÜÍƒºs 240 ª¯ÍÌísvÌs cRsgRæsLRP 15 @Lszms¸RP§LR”sNRPV ‚P§LsÀsÛ»QËÍ, A róSª«sLRPLs úgRPwxmso ª«Pùª«sxqós úNTsLscRs \ZªsLjsLsgRPv Û¿QËÍ¸RP§ÊsƒSÖs. úxms†ds xqsLscRsLRQ÷éLsÌÜÍ NRPLs|mP¬ds xqsLRPxmnsLS FyLiVVLsÈsvNRPV ®ªPÍZLËÍQ*LRPv »RsÈsxqós \ZªsL”RPv †dsxqsvNRPLSÊsƒTs DLsƒSÖs. úxms†ds ª«P§§ÅPù ‚scRsvù»ºs ª«sÌs¸RPãw¬Põ </w:t>
      </w:r>
      <w:r>
        <w:rPr>
          <w:rFonts w:cs="Times New Roman" w:ascii="Times New Roman" w:hAnsi="Times New Roman"/>
        </w:rPr>
        <w:t xml:space="preserve">(Circuit) </w:t>
      </w:r>
      <w:r>
        <w:rPr>
          <w:sz w:val="32"/>
          <w:szCs w:val="32"/>
        </w:rPr>
        <w:t xml:space="preserve">xmnspùÇsÙÌs»ÜÍ D©«Põ cRsÊsvÌ£s F¡Ì£s ÖsLsNºs ¬s¸RP§Lsú†sxqsvòLscT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11.4.</w:t>
        <w:tab/>
        <w:t xml:space="preserve">rScnSLRPßs xmsLjszqós»RsvÌsÌÜÍ, ‚scRsvù¿RQèéNTPò xqsª«P§»RsvÌPùLsÌÜÍ DLsƒTs, ª«P§Ljs¸RP§§ GÌØLsÈÓs ‚scRsvù¿RQèéNTPò NRPWƒS »RsÈsxqós \ZªsLRPv gRPvLsƒS úxmsª«sz¤QsLs¿RsNRPVLsƒS DLsZƒËÍQÈsÈ”sv róSª«sLRPLsÌÜÍ¬s ÌØùLsxmsoÌsv, Fnyù©”«sv ÛÌQËÍcS ‚P§gRP»S G LRPNRP\ZªP§©«s DxmsNRPLRPßSÌs\Z©s©S úgRPwxmsogS Â¿P¸RPãwù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11.5.</w:t>
        <w:tab/>
        <w:t xml:space="preserve">|¤QP¿RQèLjsNRP ÊÜÍLïRPv </w:t>
      </w:r>
      <w:r>
        <w:rPr>
          <w:rFonts w:cs="Times New Roman" w:ascii="Times New Roman" w:hAnsi="Times New Roman"/>
          <w:color w:val="000000"/>
        </w:rPr>
        <w:t>(Caution Board)</w:t>
      </w:r>
      <w:r>
        <w:rPr>
          <w:color w:val="000000"/>
          <w:sz w:val="32"/>
          <w:szCs w:val="32"/>
        </w:rPr>
        <w:t xml:space="preserve">: G G \ZªsLR”s ª«P§cnRPù\Z©sÛ»QËÍ 240 ª¯ÍÌísvÌs NRP©Sõ FPNRPVäª«s aRsNTPò D©«Põc¯Í ªSÈÓs©«s¬PõLsÈÓs¬ds @©«scnTsNSLRP ª«PùNRPVòÌsNRPV @LscRsvÊØÈsvÌÜÍ DLs¿RsNRPVLsƒS ¿RPwƒSÖs. ÛÌQËÍcS </w:t>
      </w:r>
      <w:r>
        <w:rPr>
          <w:rFonts w:cs="Priyaanka" w:ascii="PallaviThin" w:hAnsi="PallaviThin"/>
          <w:sz w:val="32"/>
          <w:szCs w:val="52"/>
        </w:rPr>
        <w:t></w:t>
      </w:r>
      <w:r>
        <w:rPr>
          <w:color w:val="000000"/>
          <w:sz w:val="32"/>
          <w:szCs w:val="32"/>
        </w:rPr>
        <w:t xml:space="preserve">. ‚s¬s…¸iWgRPcSLRPv¬s ª«Pãw»RPX ÊnØxts ©«s©«svxqsLjsLsÀs Â»QPÌsvgRPv, DLôRPw, z¤QsLscUs ÛÌQËÍcS ALsgR”sLsÌÜÍ INRP |¤QP¿RQèLjsNRP ÊÜÍLïRPv©«sv </w:t>
      </w:r>
      <w:r>
        <w:rPr>
          <w:rFonts w:cs="Priyaanka" w:ascii="PallaviThin" w:hAnsi="PallaviThin"/>
          <w:sz w:val="32"/>
          <w:szCs w:val="52"/>
        </w:rPr>
        <w:t>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11.6.</w:t>
        <w:tab/>
        <w:t xml:space="preserve">Jª«sLºs |¤QPƒºs ®ªP§LiVV©ºQ=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FPNRPVäª«s cRsWLRPLs </w:t>
      </w:r>
      <w:r>
        <w:rPr>
          <w:rFonts w:cs="Priyaanka" w:ascii="PallaviThin" w:hAnsi="PallaviThin"/>
          <w:sz w:val="32"/>
          <w:szCs w:val="52"/>
        </w:rPr>
        <w:t></w:t>
      </w:r>
      <w:r>
        <w:rPr>
          <w:sz w:val="32"/>
          <w:szCs w:val="32"/>
        </w:rPr>
        <w:t xml:space="preserve"> ÊnÏsWgRPLRQ÷é xqsLkjP*xqsvNRPV @…¸iÍ§ù ÅsLRPvèÌs</w:t>
      </w:r>
      <w:r>
        <w:rPr>
          <w:rFonts w:cs="Priyaanka" w:ascii="PallaviThin" w:hAnsi="PallaviThin"/>
          <w:sz w:val="32"/>
          <w:szCs w:val="52"/>
        </w:rPr>
        <w:t></w:t>
      </w:r>
      <w:r>
        <w:rPr>
          <w:sz w:val="32"/>
          <w:szCs w:val="32"/>
        </w:rPr>
        <w:t xml:space="preserve"> ‚s¬s…¸iWgRPcSLRPvƒRsv </w:t>
      </w:r>
      <w:r>
        <w:rPr>
          <w:rFonts w:cs="Priyaanka" w:ascii="PallaviThin" w:hAnsi="PallaviThin"/>
          <w:sz w:val="32"/>
          <w:szCs w:val="52"/>
        </w:rPr>
        <w:t>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>NRPLs|mP¬ds A®ªsWcRsLs»ÜÍ NRPLs|mP¬ds xqsLRPxmnsLS ®ªP§LiVV©«”sNRPV cRsgRæsLRPgS »Rs©«s xqósÌsLsÌÜÍ INRP xqsòLsÊnØ¬Põ   GLSöÈsv Û¿QËÍxqsvN¯ÍªSÖs. FPxmsoö\ZƒsÛ»QËÍ C xqsòLsÊnØ¬sNTP xqsLkjP*xqsv @LscTsLs¿RsÊsƒRsv»RsvLsc¯Í @NRPäƒTs ©«svLsÀs ‚s¬s…¸iWgRPcSLRPvƒRsv Jª«sLºs|¤QPƒºs®ªP§LiVV©ºs cS*LS »Rs©«s róSª«sLS¬sNTP NRPÌsvxmso N¯Íª«s¿RPvè. C Jª«sLºs|¤QPƒºs ®ªP§LiVV©”«sv ‚s¬s…¸iWgRPcSLRPv¬s róSª«sLRPLsÌÜÍ @Ls»RsLS÷égRPª«P§§ ª«P§Ljs¸RP§§ B‚s ÊnØLRP†ds¸RP§ ‚scRsvù¿RQèéNTPò ¬sÊsLscnRs©«sÌsv, 1956</w:t>
      </w:r>
      <w:r>
        <w:rPr>
          <w:sz w:val="32"/>
          <w:szCs w:val="32"/>
          <w:vertAlign w:val="superscript"/>
        </w:rPr>
        <w:t xml:space="preserve">15 </w:t>
      </w:r>
      <w:r>
        <w:rPr>
          <w:sz w:val="32"/>
          <w:szCs w:val="32"/>
        </w:rPr>
        <w:t>ÌÜÍ Â»QPÖszms©«s úxmsNSLRPLs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>15. #á</w:t>
      </w:r>
      <w:r>
        <w:rPr>
          <w:rFonts w:cs="Priyaanka" w:ascii="PallaviThin" w:hAnsi="PallaviThin"/>
          <w:sz w:val="32"/>
          <w:szCs w:val="52"/>
        </w:rPr>
        <w:t></w:t>
      </w:r>
    </w:p>
    <w:p>
      <w:pPr>
        <w:pStyle w:val="Default"/>
        <w:rPr>
          <w:rFonts w:ascii="PallaviThin" w:hAnsi="PallaviThin" w:cs="Priyaanka"/>
          <w:sz w:val="32"/>
          <w:szCs w:val="52"/>
        </w:rPr>
      </w:pPr>
      <w:r>
        <w:rPr>
          <w:rFonts w:cs="Priyaanka" w:ascii="PallaviThin" w:hAnsi="PallaviThin"/>
          <w:sz w:val="32"/>
          <w:szCs w:val="52"/>
        </w:rPr>
      </w:r>
    </w:p>
    <w:p>
      <w:pPr>
        <w:pStyle w:val="Default"/>
        <w:rPr/>
      </w:pPr>
      <w:r>
        <w:rPr/>
      </w:r>
    </w:p>
    <w:p>
      <w:pPr>
        <w:pStyle w:val="CM92"/>
        <w:spacing w:lineRule="atLeast" w:line="371"/>
        <w:ind w:left="1080" w:hanging="0"/>
        <w:jc w:val="both"/>
        <w:rPr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 xml:space="preserve">DLsƒRsª«sÂÌQP©«sv. INRP ®ªPÍÎÏs ‚s¬s…¸iWgRPcSLRPvƒRsv »Rs©«s róSª«sLS¬sNTP @cRs©«sxmso LRPORsßsgS N¯ÍLRPvNRPVLsÛÈQËÍ  Jª«sLºs|¤QPƒºs \ÛÌs©ºs úFyLRPLsÊnÏs\ZªP§©«s cRsgRæsLRP ®ªP§LRPvxmsoÌsv, zmsƒRsvgRPvÌs ÊØLjs ©«svLsƒTs NSFyZƒËÍQ INRP xqsª«P§LRô“sª«sLs»Rs\ZªP§©«s ª«Pùª«sxqós©«sv ‚s¬s…¸iWgRPcSLRPv¬s ÅsLRPvè»ÜÍ GLSöÈsv </w:t>
      </w:r>
      <w:r>
        <w:rPr>
          <w:rFonts w:cs="Priyaanka" w:ascii="PallaviThin" w:hAnsi="PallaviThin"/>
          <w:sz w:val="32"/>
          <w:szCs w:val="52"/>
        </w:rPr>
        <w:t>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11.7.</w:t>
        <w:tab/>
        <w:t xml:space="preserve">FPLjsòLsgºs : FPLjsòLsgºs xms©«svÌsNRPV FPÈÓís xmsLjszqós»RsvÌsÌÜÍ©«sv gSùxqsv ª«P§Ljs¸RP§§ ¬dsÈÓs \|mQsxmsoÌs©«sv Dxms…¸iWgjsLs¿RsNRPWƒRscRsv. rScnRPù\ZªP§©«sLs»Rsª«sLRPNRPV @¬Põ LRPNSÌs \ZªsLR”s©«sv gSùxqsv ª«P§Ljs¸RP§§  ¬dsÈÓs \|mQsxmsoÌsNRPV cRsWLRPLsgS DLs¿SÖs. </w:t>
      </w:r>
    </w:p>
    <w:p>
      <w:pPr>
        <w:pStyle w:val="Default"/>
        <w:ind w:left="1080" w:hanging="1080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</w:t>
      </w:r>
    </w:p>
    <w:p>
      <w:pPr>
        <w:pStyle w:val="Default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5.11.8.</w:t>
        <w:tab/>
        <w:t>g¯ÍƒRs xm”sgºsÌsv : gRPXx¤ÜÍxmsNRPLRPßSÌsNRPV xqsLsÊsLscnTsLsÀs</w:t>
      </w:r>
      <w:r>
        <w:rPr>
          <w:rFonts w:cs="Priyaanka" w:ascii="PallaviThin" w:hAnsi="PallaviThin"/>
          <w:sz w:val="32"/>
          <w:szCs w:val="32"/>
        </w:rPr>
        <w:t></w:t>
      </w:r>
      <w:r>
        <w:rPr>
          <w:sz w:val="32"/>
          <w:szCs w:val="32"/>
        </w:rPr>
        <w:t xml:space="preserve"> ‚scRsvù»ºs ª«sÌs¸RP§Ls \|mQs Dxms…¸iWgjsLsÛ¿QËÍ g¯ÍƒRsxm”sgºsÌsv ú†ds zms©ºs LRPNRP\ZªP§©«s‚sgS DLsƒTs ª«P§¨ƒRsª«s zms©«svõ FPLºsòNRPV NRPÌsvxmsÊsƒTs DLsƒSÖs. @¬Põ xm”sgºsÌs zqP*¿ºsÌsv NRPlLPLsÈsv D©«Põ †dsgRP»ÜÍ @ª«P§LRQèª«sÂÌQP©«sv NS¬ds »RsÈsxqós \ZªsLRPv»ÜÍ NScRsv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0"/>
        <w:spacing w:lineRule="atLeast" w:line="371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5.11.9.</w:t>
        <w:tab/>
        <w:t>\ZªsLjsLsgRPvNRPV xqsLsÊsLscnTsLsÀs©«s rScnSLRPßs ¬sÊsLscnRs©«sÌsv — Gzqs ®ªsWÈØLºs róSª«sLSÌsv : ®ªsWÈsLºsNRPV ¬s¸RP§Lsú»Rsßs ZgËÍQLºs ‚s¬s…¸iWgRPcSLRPv¬s róSª«sLRP gRPLjsxtís ƒTsª«PãwLsƒRsv FPÈÓís xmsLjszqós»RsvÌsÌÜÍ©«sv úNTsLscTs xmsÈÓísNRPÌÜÍ Bª«P*ÊsƒTs©«s xmsLjs‚P§»RsvÌs©«sv </w:t>
      </w:r>
    </w:p>
    <w:tbl>
      <w:tblPr>
        <w:tblW w:w="8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600"/>
        <w:gridCol w:w="3243"/>
      </w:tblGrid>
      <w:tr>
        <w:trPr>
          <w:trHeight w:val="39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qsLRPxmnsLS LRPNRPª«P§§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óSª«sLRP \|qQsÇs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gRPLjsxtís ‚scRsvù¿RQèéNTPò ƒTsª«PãwLsƒRsv xmsLjs‚P§†s</w:t>
            </w:r>
          </w:p>
        </w:tc>
      </w:tr>
      <w:tr>
        <w:trPr>
          <w:trHeight w:val="380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qsLsgjsÌ£s }mnsÇ£s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1 — 1/2 </w:t>
            </w:r>
            <w:r>
              <w:rPr>
                <w:rFonts w:cs="Priyaanka" w:ascii="PallaviThin" w:hAnsi="PallaviThin"/>
                <w:sz w:val="32"/>
                <w:szCs w:val="52"/>
              </w:rPr>
              <w:t></w:t>
            </w:r>
            <w:r>
              <w:rPr>
                <w:sz w:val="32"/>
                <w:szCs w:val="32"/>
              </w:rPr>
              <w:t xml:space="preserve"> »ÜÍ xqs¥PP @Ls»Rsª«sLRPNRPV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5 X </w:t>
            </w:r>
            <w:r>
              <w:rPr>
                <w:sz w:val="32"/>
                <w:szCs w:val="32"/>
              </w:rPr>
              <w:t xml:space="preserve">xmspLjsò ÌÜÍƒºs NRPlLPLsÈsv </w:t>
            </w:r>
          </w:p>
        </w:tc>
      </w:tr>
      <w:tr>
        <w:trPr>
          <w:trHeight w:val="383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†ds }mnsÇ£s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3 </w:t>
            </w:r>
            <w:r>
              <w:rPr>
                <w:rFonts w:cs="Priyaanka" w:ascii="PallaviThin" w:hAnsi="PallaviThin"/>
                <w:sz w:val="32"/>
                <w:szCs w:val="52"/>
              </w:rPr>
              <w:t></w:t>
            </w:r>
            <w:r>
              <w:rPr>
                <w:sz w:val="32"/>
                <w:szCs w:val="32"/>
              </w:rPr>
              <w:t xml:space="preserve"> »ÜÍ xqs¥PP @Ls»Rsª«sLRPNRPV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6 X </w:t>
            </w:r>
            <w:r>
              <w:rPr>
                <w:sz w:val="32"/>
                <w:szCs w:val="32"/>
              </w:rPr>
              <w:t xml:space="preserve">xmspLjsò ÌÜÍƒºs NRPlLPLsÈsv </w:t>
            </w:r>
          </w:p>
        </w:tc>
      </w:tr>
      <w:tr>
        <w:trPr>
          <w:trHeight w:val="753" w:hRule="atLeast"/>
        </w:trPr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Priyaanka" w:ascii="PallaviThin" w:hAnsi="PallaviThin"/>
                <w:sz w:val="32"/>
                <w:szCs w:val="52"/>
              </w:rPr>
              <w:t></w:t>
            </w:r>
            <w:r>
              <w:rPr>
                <w:rFonts w:cs="PallaviThin" w:ascii="PallaviThin" w:hAnsi="PallaviThin"/>
                <w:sz w:val="32"/>
                <w:szCs w:val="32"/>
              </w:rPr>
              <w:t></w:t>
            </w:r>
            <w:r>
              <w:rPr>
                <w:sz w:val="32"/>
                <w:szCs w:val="32"/>
              </w:rPr>
              <w:t xml:space="preserve"> \|mQs©«s ª«P§Ljs¸RP§§ 15 </w:t>
            </w:r>
            <w:r>
              <w:rPr>
                <w:rFonts w:cs="Priyaanka" w:ascii="PallaviThin" w:hAnsi="PallaviThin"/>
                <w:sz w:val="32"/>
                <w:szCs w:val="52"/>
              </w:rPr>
              <w:t></w:t>
            </w:r>
            <w:r>
              <w:rPr>
                <w:rFonts w:cs="PallaviThin" w:ascii="PallaviThin" w:hAnsi="PallaviThin"/>
                <w:sz w:val="32"/>
                <w:szCs w:val="32"/>
              </w:rPr>
              <w:t></w:t>
            </w:r>
            <w:r>
              <w:rPr>
                <w:sz w:val="32"/>
                <w:szCs w:val="32"/>
              </w:rPr>
              <w:t xml:space="preserve"> »ÜÍ xqs¥PP, @Ls»Rsª«sLRPNRPV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2 X </w:t>
            </w:r>
            <w:r>
              <w:rPr>
                <w:sz w:val="32"/>
                <w:szCs w:val="32"/>
              </w:rPr>
              <w:t xml:space="preserve">xmspLjsò ÌÜÍƒºs NRPlLPLsÈsv </w:t>
            </w:r>
          </w:p>
        </w:tc>
      </w:tr>
      <w:tr>
        <w:trPr>
          <w:trHeight w:val="750" w:hRule="atLeast"/>
        </w:trPr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Priyaanka" w:ascii="PallaviThin" w:hAnsi="PallaviThin"/>
                <w:sz w:val="32"/>
                <w:szCs w:val="52"/>
              </w:rPr>
              <w:t></w:t>
            </w:r>
            <w:r>
              <w:rPr>
                <w:sz w:val="32"/>
                <w:szCs w:val="32"/>
              </w:rPr>
              <w:t xml:space="preserve"> \|mQs©«s ª«P§Ljs¸RP§§ 100 </w:t>
            </w:r>
            <w:r>
              <w:rPr>
                <w:rFonts w:cs="Priyaanka" w:ascii="PallaviThin" w:hAnsi="PallaviThin"/>
                <w:sz w:val="32"/>
                <w:szCs w:val="52"/>
              </w:rPr>
              <w:t></w:t>
            </w:r>
            <w:r>
              <w:rPr>
                <w:rFonts w:cs="PallaviThin" w:ascii="PallaviThin" w:hAnsi="PallaviThin"/>
                <w:sz w:val="32"/>
                <w:szCs w:val="32"/>
              </w:rPr>
              <w:t></w:t>
            </w:r>
            <w:r>
              <w:rPr>
                <w:sz w:val="32"/>
                <w:szCs w:val="32"/>
              </w:rPr>
              <w:t xml:space="preserve">»ÜÍ xqs¥PP, @Ls»Rsª«sLRPNRPV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1- 1/2 X </w:t>
            </w:r>
            <w:r>
              <w:rPr>
                <w:sz w:val="32"/>
                <w:szCs w:val="32"/>
              </w:rPr>
              <w:t xml:space="preserve">xmspLjsò ÌÜÍƒºs NRPlLPLsÈsv </w:t>
            </w:r>
          </w:p>
        </w:tc>
      </w:tr>
      <w:tr>
        <w:trPr>
          <w:trHeight w:val="385" w:hRule="atLeast"/>
        </w:trPr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100 </w:t>
            </w:r>
            <w:r>
              <w:rPr>
                <w:rFonts w:cs="Priyaanka" w:ascii="PallaviThin" w:hAnsi="PallaviThin"/>
                <w:sz w:val="32"/>
                <w:szCs w:val="52"/>
              </w:rPr>
              <w:t></w:t>
            </w:r>
            <w:r>
              <w:rPr>
                <w:sz w:val="32"/>
                <w:szCs w:val="32"/>
              </w:rPr>
              <w:t xml:space="preserve"> \|mQs©«s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1- 1/4 X </w:t>
            </w:r>
            <w:r>
              <w:rPr>
                <w:sz w:val="32"/>
                <w:szCs w:val="32"/>
              </w:rPr>
              <w:t xml:space="preserve">xmspLjsò ÌÜÍƒºs NRPlLPLsÈsv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2"/>
        <w:spacing w:lineRule="atLeast" w:line="371"/>
        <w:ind w:left="1080" w:hanging="0"/>
        <w:rPr/>
      </w:pPr>
      <w:r>
        <w:rPr>
          <w:sz w:val="32"/>
          <w:szCs w:val="32"/>
        </w:rPr>
        <w:t xml:space="preserve">gRPª«P§¬sNRP : Z©ËÍQLRPvgS A©ºs\ÛÌs©ºs ríSLRísLR”s»ÜÍ ®ªsWÈØLR”sNRPV xqP*¸RP§Ls ¿SÌsNRP 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52"/>
        </w:rPr>
        <w:t>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>xqscRsvFy¸RPãw¬Põ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(Automatic Switching Facility) </w:t>
      </w:r>
      <w:r>
        <w:rPr>
          <w:sz w:val="32"/>
          <w:szCs w:val="32"/>
        </w:rPr>
        <w:t xml:space="preserve">NRPÖQöLs¿RsƒRsLs ¬s}tscnTsLs¿RsÊsƒTs©«scTs.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ƒRsv </w:t>
      </w:r>
      <w:r>
        <w:rPr>
          <w:rFonts w:cs="Priyaanka" w:ascii="PallaviThin" w:hAnsi="PallaviThin"/>
          <w:sz w:val="32"/>
          <w:szCs w:val="52"/>
        </w:rPr>
        <w:t>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>ª«PãwLRPvö</w:t>
      </w:r>
      <w:r>
        <w:rPr>
          <w:rFonts w:cs="Priyaanka" w:ascii="PallaviThin" w:hAnsi="PallaviThin"/>
          <w:sz w:val="32"/>
          <w:szCs w:val="52"/>
        </w:rPr>
        <w:t>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(Phase Shifters)</w:t>
      </w:r>
      <w:r>
        <w:rPr>
          <w:sz w:val="32"/>
          <w:szCs w:val="32"/>
        </w:rPr>
        <w:t xml:space="preserve"> Dxms…¸iWgjsLs¿RsƒRsLs @©«sv©«scTs ¬s}tscnTsLs¿RsÊsƒTsLscTs. ¿RsÈísLsÌÜÍ¬s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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135 úxmsNSLRPLs BcTs INRP Z©ËÍQLRPª«P§§gS xmsLjsgRPßÓsLsxmsÊsƒTs NRPLs|mP¬ds F~LscTs©«s ©«suíS¬sNTP ©«sxtísxmsLjs¥PPLRPLs Â¿PÖ”sLs¿Rsª«sÌszqs©«s @ª«sxqsLRPLs»ÜÍ FyÈsv, Z©ËÍQLSL¯Íxmsßs l©PcRsvL¯ä©«sª«sÌszqs  DLsÈsvLscTs. C ¬sÊsLscnRs©«sÌs©«sv FyÈÓsLs¿RsƒRsLsÌÜÍ ‚s¬s…¸iWgRPcSLRPvƒRsv ‚sxmnsÌs\ZªP§©«sxmsoöƒRsv ‚s¬s…¸iWgRPcSLRPv¬s xqsLkjP*xqsv NRPl©PORs©ºs »ÜÌsgjsLs¿RsÊsƒRsv»RsvLscT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CM18"/>
        <w:spacing w:lineRule="auto" w:line="216"/>
        <w:ind w:left="1080" w:hanging="1080"/>
        <w:jc w:val="both"/>
        <w:rPr/>
      </w:pPr>
      <w:r>
        <w:rPr>
          <w:sz w:val="32"/>
          <w:szCs w:val="32"/>
        </w:rPr>
        <w:t>5.11.10.</w:t>
        <w:tab/>
        <w:t xml:space="preserve">@¬Põ ª«P§¨ƒRsv }mnsÇsÙÌs ®ªsWÈØLRPv ‚scRsvù»ºs ª«sÌs¸RPãwÌsv ª«P§¨ƒRsv cnRPXªSÌs zqP*¿ºs </w:t>
      </w:r>
      <w:r>
        <w:rPr>
          <w:rFonts w:cs="Priyaanka" w:ascii="PallaviMedium" w:hAnsi="PallaviMedium"/>
          <w:sz w:val="32"/>
          <w:szCs w:val="52"/>
        </w:rPr>
        <w:t></w:t>
      </w:r>
      <w:r>
        <w:rPr>
          <w:rFonts w:cs="Priyaanka" w:ascii="PallaviThin" w:hAnsi="PallaviThin"/>
          <w:sz w:val="32"/>
          <w:szCs w:val="52"/>
        </w:rPr>
        <w:t>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Times New Roman" w:ascii="Times New Roman" w:hAnsi="Times New Roman"/>
        </w:rPr>
        <w:t>(Triple Pole Switch / MCB)</w:t>
      </w:r>
      <w:r>
        <w:rPr>
          <w:sz w:val="32"/>
          <w:szCs w:val="32"/>
        </w:rPr>
        <w:t xml:space="preserve"> »ÜÍ ¬s¸RP§Lsú†sLsxmsÊsƒTs ª¯Í</w:t>
      </w:r>
      <w:r>
        <w:rPr>
          <w:rFonts w:cs="Priyaanka" w:ascii="PallaviThin" w:hAnsi="PallaviThin"/>
          <w:sz w:val="32"/>
          <w:szCs w:val="52"/>
        </w:rPr>
        <w:t></w:t>
      </w:r>
      <w:r>
        <w:rPr>
          <w:sz w:val="32"/>
          <w:szCs w:val="32"/>
        </w:rPr>
        <w:t>ÛÌQËÍ¬s</w:t>
      </w:r>
      <w:r>
        <w:rPr>
          <w:rFonts w:cs="Priyaanka" w:ascii="PallaviMedium" w:hAnsi="PallaviMedium"/>
          <w:sz w:val="32"/>
          <w:szCs w:val="52"/>
        </w:rPr>
        <w:t></w:t>
      </w:r>
      <w:r>
        <w:rPr>
          <w:sz w:val="32"/>
          <w:szCs w:val="32"/>
        </w:rPr>
        <w:t xml:space="preserve">úxmsrSLRPßs </w:t>
      </w:r>
      <w:r>
        <w:rPr>
          <w:rFonts w:cs="Priyaanka" w:ascii="PallaviThin" w:hAnsi="PallaviThin"/>
          <w:sz w:val="32"/>
          <w:szCs w:val="52"/>
        </w:rPr>
        <w:t></w:t>
      </w:r>
      <w:r>
        <w:rPr>
          <w:sz w:val="32"/>
          <w:szCs w:val="32"/>
        </w:rPr>
        <w:t xml:space="preserve">ª«P§Ljs¸RP§§ ÈÓs©ºPõƒºs NSxmsLºs </w:t>
      </w:r>
      <w:r>
        <w:rPr>
          <w:rFonts w:cs="Times New Roman" w:ascii="Times New Roman" w:hAnsi="Times New Roman"/>
        </w:rPr>
        <w:t xml:space="preserve">(T.C.) </w:t>
      </w:r>
      <w:r>
        <w:rPr>
          <w:sz w:val="32"/>
          <w:szCs w:val="32"/>
        </w:rPr>
        <w:t xml:space="preserve">xmnspùÇsÙÌs»ÜÍ LRPOTsLsxmsÊsƒTs DLsƒSÖs. úxmsrSLRPßs @©«sv©«scTs xms¬s Û¿QËÍ}qs úNRsª«P§LsÌÜÍ ¬sLRP*z¤QsLsxmsÊsƒRsÈsLs @©«sv©«scTs ª«P§§ÅPùãLP. </w:t>
      </w:r>
    </w:p>
    <w:p>
      <w:pPr>
        <w:pStyle w:val="Default"/>
        <w:spacing w:lineRule="auto" w:line="216"/>
        <w:rPr>
          <w:rFonts w:ascii="PallaviThin" w:hAnsi="PallaviThin" w:cs="Priyaanka"/>
          <w:sz w:val="32"/>
          <w:szCs w:val="52"/>
        </w:rPr>
      </w:pPr>
      <w:r>
        <w:rPr/>
        <w:tab/>
      </w:r>
      <w:r>
        <w:rPr>
          <w:sz w:val="32"/>
          <w:szCs w:val="32"/>
        </w:rPr>
        <w:t xml:space="preserve">       </w:t>
      </w:r>
    </w:p>
    <w:p>
      <w:pPr>
        <w:pStyle w:val="CM92"/>
        <w:spacing w:lineRule="auto" w:line="216"/>
        <w:ind w:left="1080" w:hanging="0"/>
        <w:jc w:val="both"/>
        <w:rPr/>
      </w:pPr>
      <w:r>
        <w:rPr>
          <w:sz w:val="32"/>
          <w:szCs w:val="32"/>
        </w:rPr>
        <w:t xml:space="preserve">®ªsWÈØLR”s \ZªsLjsLsgRPv IZQNËÍQ ÌÜÍx¤Qs ªSx¤QsNRP ©SÎÏsLsÌÜÍ @¬dPõ \ZªsLRPv IZQNËÍQ cRsgRæsLRP NRPÖszqs DLsZƒËÍQÌØ ¿RPwƒSÖs. C ªSx¤QsNRP©SÎØ¬Põ xqs\lLs©«s ‚scnRsLsgS </w:t>
      </w:r>
      <w:r>
        <w:rPr>
          <w:rFonts w:cs="Priyaanka" w:ascii="PallaviThin" w:hAnsi="PallaviThin"/>
          <w:sz w:val="32"/>
          <w:szCs w:val="52"/>
        </w:rPr>
        <w:t>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®ªsWÈØLRPv …¸i§§NRPä ¿RsúÈØ¬sNTP </w:t>
      </w:r>
      <w:r>
        <w:rPr>
          <w:rFonts w:cs="Times New Roman" w:ascii="Times New Roman" w:hAnsi="Times New Roman"/>
        </w:rPr>
        <w:t>(Frame)</w:t>
      </w:r>
      <w:r>
        <w:rPr>
          <w:sz w:val="32"/>
          <w:szCs w:val="32"/>
        </w:rPr>
        <w:t xml:space="preserve">NRPV NRPÌsFyÖs. cUs¬s ©«svLsƒTs lLPLsƒRsv úxmsÛ»QËÍùNRPLsgS D©«Põ ®ªPÍZLËÍQ*LRPv FPLºsò \ZªsL”RPv LSªSÖs. @©«svª«P§†s D©«Põ FPLºsò \ZªsLRPv …¸i§§NRPä NRP¬dsxqs </w:t>
      </w:r>
      <w:r>
        <w:rPr>
          <w:rFonts w:cs="Priyaanka" w:ascii="PallaviThin" w:hAnsi="PallaviThin"/>
          <w:sz w:val="32"/>
          <w:szCs w:val="52"/>
        </w:rPr>
        <w:t></w:t>
      </w:r>
      <w:r>
        <w:rPr>
          <w:sz w:val="32"/>
          <w:szCs w:val="32"/>
        </w:rPr>
        <w:t xml:space="preserve"> : </w:t>
      </w:r>
      <w:r>
        <w:rPr>
          <w:rFonts w:cs="Priyaanka" w:ascii="PallaviThin" w:hAnsi="PallaviThin"/>
          <w:sz w:val="32"/>
          <w:szCs w:val="52"/>
        </w:rPr>
        <w:t></w:t>
      </w:r>
      <w:r>
        <w:rPr>
          <w:rFonts w:cs="PallaviThin" w:ascii="PallaviThin" w:hAnsi="PallaviThin"/>
          <w:sz w:val="32"/>
          <w:szCs w:val="32"/>
        </w:rPr>
        <w:t></w:t>
      </w:r>
      <w:r>
        <w:rPr>
          <w:sz w:val="32"/>
          <w:szCs w:val="32"/>
        </w:rPr>
        <w:t xml:space="preserve"> 10 ÛÌQËÍcS </w:t>
      </w:r>
      <w:r>
        <w:rPr>
          <w:rFonts w:cs="Times New Roman" w:ascii="Times New Roman" w:hAnsi="Times New Roman"/>
        </w:rPr>
        <w:t xml:space="preserve">2 x 14 </w:t>
      </w:r>
      <w:r>
        <w:rPr>
          <w:rFonts w:cs="Priyaanka" w:ascii="PallaviThin" w:hAnsi="PallaviThin"/>
          <w:sz w:val="32"/>
          <w:szCs w:val="52"/>
        </w:rPr>
        <w:t>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®ªsWÈØLR”sNRPV xqsLsÊsLscnTsLsÀs©«s </w:t>
      </w:r>
      <w:r>
        <w:rPr>
          <w:rFonts w:cs="Priyaanka" w:ascii="PallaviThin" w:hAnsi="PallaviThin"/>
          <w:sz w:val="32"/>
          <w:szCs w:val="52"/>
        </w:rPr>
        <w:t>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>úxms†ds ‚sxts¸RP§LsÌÜÍ ÊnØLRP†ds¸RP§ ‚scRsvù¿RQèNTPò ¬sÊsLscnRs©«sÌsv, 1956</w:t>
      </w:r>
      <w:r>
        <w:rPr>
          <w:sz w:val="21"/>
          <w:szCs w:val="21"/>
          <w:vertAlign w:val="superscript"/>
        </w:rPr>
        <w:t>16</w:t>
      </w:r>
      <w:r>
        <w:rPr>
          <w:sz w:val="32"/>
          <w:szCs w:val="32"/>
        </w:rPr>
        <w:t xml:space="preserve"> »RsW¿S »RsxmQöNRPVLsƒS FyÈÓsLs¿Rsª«sÌszqs DLsÈsvLscTs. </w:t>
      </w:r>
    </w:p>
    <w:p>
      <w:pPr>
        <w:pStyle w:val="CM92"/>
        <w:spacing w:lineRule="auto" w:line="216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12.</w:t>
        <w:tab/>
        <w:t xml:space="preserve"> ‚s¬s…¸iWgRPcSLRPv¬s ÌÜÍgjsÖs / róSª«sLRPLsÌÜÍ¬s DxmsNRPLRPßSÌsv </w:t>
      </w:r>
    </w:p>
    <w:p>
      <w:pPr>
        <w:pStyle w:val="CM92"/>
        <w:spacing w:lineRule="auto" w:line="216"/>
        <w:ind w:left="1080" w:hanging="1080"/>
        <w:jc w:val="both"/>
        <w:rPr/>
      </w:pPr>
      <w:r>
        <w:rPr>
          <w:b/>
          <w:bCs/>
          <w:sz w:val="32"/>
          <w:szCs w:val="32"/>
        </w:rPr>
        <w:t>5.12.1.</w:t>
        <w:tab/>
        <w:t xml:space="preserve">NRPLs|mP¬ds xqsLRPxmnsLS ®ªP§LiVV©”«sv </w:t>
      </w:r>
      <w:r>
        <w:rPr>
          <w:rFonts w:cs="Times New Roman" w:ascii="Times New Roman" w:hAnsi="Times New Roman"/>
          <w:b/>
          <w:bCs/>
        </w:rPr>
        <w:t>(Mains)</w:t>
      </w:r>
      <w:r>
        <w:rPr>
          <w:b/>
          <w:bCs/>
          <w:sz w:val="32"/>
          <w:szCs w:val="32"/>
        </w:rPr>
        <w:t xml:space="preserve">ª«P§Ljs¸RP§§ </w:t>
      </w:r>
      <w:r>
        <w:rPr>
          <w:rFonts w:cs="Times New Roman" w:ascii="Times New Roman" w:hAnsi="Times New Roman"/>
          <w:b/>
          <w:bCs/>
        </w:rPr>
        <w:t>HT</w:t>
      </w:r>
      <w:r>
        <w:rPr>
          <w:b/>
          <w:bCs/>
          <w:sz w:val="32"/>
          <w:szCs w:val="32"/>
        </w:rPr>
        <w:t xml:space="preserve"> xqsLRPxmnsLSNRPV DxmsNRPLRPßSÌsv </w:t>
      </w:r>
    </w:p>
    <w:p>
      <w:pPr>
        <w:pStyle w:val="CM3"/>
        <w:spacing w:lineRule="auto" w:line="216"/>
        <w:ind w:left="1080" w:hanging="1080"/>
        <w:jc w:val="both"/>
        <w:rPr/>
      </w:pPr>
      <w:r>
        <w:rPr>
          <w:sz w:val="32"/>
          <w:szCs w:val="32"/>
        </w:rPr>
        <w:t>5.12.1.1.</w:t>
        <w:tab/>
      </w:r>
      <w:r>
        <w:rPr>
          <w:rFonts w:cs="Priyaanka" w:ascii="PallaviThin" w:hAnsi="PallaviThin"/>
          <w:sz w:val="32"/>
          <w:szCs w:val="32"/>
        </w:rPr>
        <w:t></w:t>
      </w:r>
      <w:r>
        <w:rPr>
          <w:rFonts w:cs="Priyaanka" w:ascii="PallaviMedium" w:hAnsi="PallaviMedium"/>
          <w:sz w:val="32"/>
          <w:szCs w:val="32"/>
        </w:rPr>
        <w:t></w:t>
      </w:r>
      <w:r>
        <w:rPr>
          <w:sz w:val="32"/>
          <w:szCs w:val="32"/>
        </w:rPr>
        <w:t xml:space="preserve">‚s¬s…¸iWgRPcSLRPvÌsNRPV NRPLs|mP¬ds NRPÈ£s—@ª«soÈ£sÌs©«sv GLSöÈsv Û¿QËÍ¸RP§ƒRsLs»ÜÍ FyÈsv, ªSÈÓsNTP »RsgRPv ®ªPÍLRPv xmsLRPÛ¿QËÍ rScnRs©SÌs©«sv </w:t>
      </w:r>
      <w:r>
        <w:rPr>
          <w:rFonts w:cs="Times New Roman" w:ascii="Times New Roman" w:hAnsi="Times New Roman"/>
          <w:szCs w:val="32"/>
        </w:rPr>
        <w:t>(Isolators)</w:t>
      </w:r>
      <w:r>
        <w:rPr>
          <w:sz w:val="32"/>
          <w:szCs w:val="32"/>
        </w:rPr>
        <w:t xml:space="preserve"> NRPWƒS xqsª«P§NRPWLRPvxqsvòLscTs. C xmsLjsNRPLRPª«P§§Ìs ÅsLRPvè ‚s¬s…¸iWgRPcSLRPvƒRsv Â¿PÖ”sLsÀs©«sxmQöÈÓsNUP, C xmsLjsNRPLSÌsv NRPLs|mP¬ds AzqósgSZ©ËÍQ xmsLjsgRPßÓsLsxmsÊsƒRs»SLiVV. NRPLs|mP¬ds cS*LS @cnUsNRPX»RsLs F~LscTs©«s ª«PùNTPò/ NRPLs|mP¬ds Dc¯Íùgjs »RsxmQö, ®ªPÍZLËÍQ FPª«sLRPv NRPWƒS FPÈÓís xmsLjszqós»RsvÌsÌÜÍ©«sv C xmsLjsNRPLSÌs©«sv ÊØgRPv Û¿QËÍ¸RP§ƒRsLs NS¬ds, ¬sLRP*z¤QsLs¿RsƒRsLs NS¬ds, ÛÌQËÍcS †dszqs®ªPÍ¸RP§ƒRsLs NS¬ds Û¿QËÍ¸RP§NRPWƒRscRsv. @ZcËÍQ ‚scnRsª«P§§gS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riyaanka" w:ascii="PallaviThin" w:hAnsi="PallaviThin"/>
          <w:sz w:val="32"/>
          <w:szCs w:val="32"/>
        </w:rPr>
        <w:t></w:t>
      </w:r>
      <w:r>
        <w:rPr>
          <w:rFonts w:cs="Priyaanka" w:ascii="PallaviMedium" w:hAnsi="PallaviMedium"/>
          <w:sz w:val="32"/>
          <w:szCs w:val="32"/>
        </w:rPr>
        <w:t></w:t>
      </w:r>
      <w:r>
        <w:rPr>
          <w:sz w:val="32"/>
          <w:szCs w:val="32"/>
        </w:rPr>
        <w:t xml:space="preserve">NRPLs|mP¬ds {qsÌ£s, NRPLs|mP¬ds }msLRPv D©«Põ }m”sÈsv ª«P§Ljs¸RP§§ úxmsÛ»QËÍùNRP ©«sLsÊsL”RPv ÛÌQËÍcS NRPLs|mP¬dsNTP xqsLsÊsLscnTsLsÀs©«s gRPvLRPvòÌsv </w:t>
      </w:r>
      <w:r>
        <w:rPr>
          <w:rFonts w:cs="Priyaanka" w:ascii="PallaviThin" w:hAnsi="PallaviThin"/>
          <w:sz w:val="32"/>
          <w:szCs w:val="52"/>
        </w:rPr>
        <w:t></w:t>
      </w:r>
      <w:r>
        <w:rPr>
          <w:sz w:val="32"/>
          <w:szCs w:val="32"/>
        </w:rPr>
        <w:t xml:space="preserve"> FPÈÓís xmsLjszqós»RsvÌ”ÜÍ©«sv ÇÜÍNRPùLs Û¿QËÍxqsvN¯ÍNRPWƒRscRsv, ÛÌQËÍcS ªSÈÓs¬s xmsgRPvÌsg¯ÈísƒRsãLP, †dszqs®ªPÍ¸RP§ƒRsLs ÛÌQËÍcS »RsvƒRsÀs ®ªPÍ}qs xms©«svÌs©«sv, C xms¬s N¯LRPNRPV @cnTsNSLRPLs F~LscTs©«s NRPLs|mP¬ds Dc¯ÍùgRPxqósvÌsv »RsxmQö ®ªPÍZLËÍQ ªSÎÏPv• FPª«sLRPw Û¿QËÍxmsÈísNRPWƒRscRsv. </w:t>
      </w:r>
    </w:p>
    <w:p>
      <w:pPr>
        <w:pStyle w:val="Default"/>
        <w:spacing w:lineRule="auto" w:line="2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16"/>
        <w:ind w:left="1080" w:hanging="1080"/>
        <w:jc w:val="both"/>
        <w:rPr/>
      </w:pPr>
      <w:r>
        <w:rPr>
          <w:color w:val="000000"/>
          <w:sz w:val="32"/>
          <w:szCs w:val="32"/>
        </w:rPr>
        <w:t>5.12.1.2.</w:t>
        <w:tab/>
        <w:t>NRPLs|mP¬ds @cnTsNSLRPvÌsv ÛÌQËÍcS úxms†s¬scnRsvÌsv róSª«sLS¬Põ ª«P§Ljs¸RP§§ NRPLs|mP¬ds xmsLjsNRPLSÌs©«sv xmsLjsbdsÖsLs¿RPvÈsNRPV xqsLsÊsLscnTsLsÀs©«s úxmsúNTs¸RP§©«sv xqsvÌsÊnÏs»RsLRPãLP Û¿QËÍ¸RP§ƒS¬sNTP ‚s¬s…¸iWgRPcSLRPvƒRsv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</w:t>
      </w:r>
      <w:r>
        <w:rPr>
          <w:color w:val="000000"/>
          <w:sz w:val="32"/>
          <w:szCs w:val="32"/>
        </w:rPr>
        <w:t xml:space="preserve"> NRPLs|mP¬ds @cnTsNSLRPvÌsv ÛÌQËÍcS úxms†s¬scnRsvÌsv Z©ËÍQLRPvgS L¯ÍƒïRsv\|mQs ©«svLsƒTs gRPª«P§¬sLsÛ¿QËÍÌØgRPv©«s ÌÜÍx¤QsxmsoZLËÍQNRPVÌsv / FyLRPcRsLRP+NRPLs ÛÌQËÍ¬s ZLËÍQNRPVÌsv NSNRPVLsƒS C ZgËÍQÈsvNRPV úgjsÌ£s »RsÌsvxmsoÌs©«sv |mPÈíØÖs. </w:t>
      </w:r>
    </w:p>
    <w:p>
      <w:pPr>
        <w:pStyle w:val="Default"/>
        <w:spacing w:lineRule="auto" w:line="216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216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12.1.3.</w:t>
        <w:tab/>
        <w:t xml:space="preserve">@»RPùª«sxqsLRP xmsLjszqós»RsvÌsÌÜÍ ‚s¬s…¸iWgRPcSLRPvÌsNRPV xqsLsÊsLscnTsLsÀs ªSLjs DxmsNRPLRPßSÌs©«sv ®ªPÍLRPv Û¿QËÍ¸RP§ƒS¬sNTP </w:t>
      </w:r>
      <w:r>
        <w:rPr>
          <w:rFonts w:cs="Times New Roman" w:ascii="Times New Roman" w:hAnsi="Times New Roman"/>
          <w:color w:val="000000"/>
        </w:rPr>
        <w:t xml:space="preserve">(Isolating) </w:t>
      </w:r>
      <w:r>
        <w:rPr>
          <w:color w:val="000000"/>
          <w:sz w:val="32"/>
          <w:szCs w:val="32"/>
        </w:rPr>
        <w:t xml:space="preserve">NRPLs|mP¬ds ÈsLjQø©«sÌ£s — zqP*¿ºsÌsv, xmnspùÇsÙÌsv ÛÌQËÍcS ‚scRsvù»Rsvò ª«sÌs¸RP§ </w:t>
      </w:r>
    </w:p>
    <w:p>
      <w:pPr>
        <w:pStyle w:val="Default"/>
        <w:spacing w:lineRule="auto" w:line="216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216"/>
        <w:ind w:left="1080" w:hanging="0"/>
        <w:jc w:val="both"/>
        <w:rPr/>
      </w:pPr>
      <w:r>
        <w:rPr>
          <w:color w:val="000000"/>
          <w:sz w:val="32"/>
          <w:szCs w:val="32"/>
        </w:rPr>
        <w:t xml:space="preserve">16. </w:t>
      </w:r>
      <w:r>
        <w:rPr>
          <w:rFonts w:cs="Priyaanka" w:ascii="PallaviThin" w:hAnsi="PallaviThin"/>
          <w:sz w:val="32"/>
          <w:szCs w:val="52"/>
        </w:rPr>
        <w:t></w:t>
      </w:r>
    </w:p>
    <w:p>
      <w:pPr>
        <w:pStyle w:val="Default"/>
        <w:spacing w:lineRule="auto" w:line="216"/>
        <w:ind w:left="1080" w:hanging="0"/>
        <w:jc w:val="both"/>
        <w:rPr>
          <w:rFonts w:ascii="PallaviThin" w:hAnsi="PallaviThin" w:cs="Priyaanka"/>
          <w:sz w:val="32"/>
          <w:szCs w:val="52"/>
        </w:rPr>
      </w:pPr>
      <w:r>
        <w:rPr>
          <w:rFonts w:cs="Priyaanka" w:ascii="PallaviThin" w:hAnsi="PallaviThin"/>
          <w:sz w:val="32"/>
          <w:szCs w:val="52"/>
        </w:rPr>
      </w:r>
    </w:p>
    <w:p>
      <w:pPr>
        <w:pStyle w:val="Default"/>
        <w:ind w:left="1080" w:hanging="1080"/>
        <w:jc w:val="both"/>
        <w:rPr>
          <w:rFonts w:ascii="PallaviThin" w:hAnsi="PallaviThin" w:cs="Priyaanka"/>
          <w:color w:val="000000"/>
          <w:sz w:val="32"/>
          <w:szCs w:val="32"/>
        </w:rPr>
      </w:pPr>
      <w:r>
        <w:rPr>
          <w:rFonts w:cs="Priyaanka" w:ascii="PallaviThin" w:hAnsi="PallaviThin"/>
          <w:color w:val="000000"/>
          <w:sz w:val="32"/>
          <w:szCs w:val="32"/>
        </w:rPr>
      </w:r>
    </w:p>
    <w:p>
      <w:pPr>
        <w:pStyle w:val="Default"/>
        <w:ind w:left="1080" w:hanging="0"/>
        <w:jc w:val="both"/>
        <w:rPr>
          <w:rFonts w:ascii="PallaviMedium" w:hAnsi="PallaviMedium" w:cs="Priyaanka"/>
          <w:sz w:val="32"/>
          <w:szCs w:val="52"/>
        </w:rPr>
      </w:pPr>
      <w:r>
        <w:rPr>
          <w:color w:val="000000"/>
          <w:sz w:val="32"/>
          <w:szCs w:val="32"/>
        </w:rPr>
        <w:t xml:space="preserve">ÊnÏsg¯ÍõLRPvøÌs©«sv </w:t>
      </w:r>
      <w:r>
        <w:rPr>
          <w:rFonts w:cs="Times New Roman" w:ascii="Times New Roman" w:hAnsi="Times New Roman"/>
          <w:color w:val="000000"/>
        </w:rPr>
        <w:t xml:space="preserve">(Circuit Brakers) </w:t>
      </w:r>
      <w:r>
        <w:rPr>
          <w:rFonts w:cs="Priyaanka" w:ascii="PallaviThin" w:hAnsi="PallaviThin"/>
          <w:sz w:val="32"/>
          <w:szCs w:val="52"/>
        </w:rPr>
        <w:t></w:t>
      </w:r>
      <w:r>
        <w:rPr>
          <w:color w:val="000000"/>
          <w:sz w:val="32"/>
          <w:szCs w:val="32"/>
        </w:rPr>
        <w:t xml:space="preserve"> ‚s¬s…¸iWgRPcSLRPvƒRsv cRsLRPÅØxqsvò |mPÈísNRPV©«Põ¿]Í </w:t>
      </w:r>
      <w:r>
        <w:rPr>
          <w:rFonts w:cs="Priyaanka" w:ascii="PallaviThin" w:hAnsi="PallaviThin"/>
          <w:sz w:val="32"/>
          <w:szCs w:val="52"/>
        </w:rPr>
        <w:t></w:t>
      </w:r>
    </w:p>
    <w:p>
      <w:pPr>
        <w:pStyle w:val="Default"/>
        <w:ind w:left="1080" w:hanging="1080"/>
        <w:jc w:val="both"/>
        <w:rPr>
          <w:rFonts w:ascii="PallaviMedium" w:hAnsi="PallaviMedium" w:cs="Priyaanka"/>
          <w:sz w:val="32"/>
          <w:szCs w:val="52"/>
        </w:rPr>
      </w:pPr>
      <w:r>
        <w:rPr>
          <w:rFonts w:cs="Priyaanka" w:ascii="PallaviMedium" w:hAnsi="PallaviMedium"/>
          <w:sz w:val="32"/>
          <w:szCs w:val="52"/>
        </w:rPr>
      </w:r>
    </w:p>
    <w:p>
      <w:pPr>
        <w:pStyle w:val="Default"/>
        <w:numPr>
          <w:ilvl w:val="3"/>
          <w:numId w:val="28"/>
        </w:numPr>
        <w:tabs>
          <w:tab w:val="clear" w:pos="720"/>
        </w:tabs>
        <w:ind w:left="1080" w:hanging="1080"/>
        <w:jc w:val="both"/>
        <w:rPr>
          <w:rFonts w:ascii="PallaviThin" w:hAnsi="PallaviThin" w:cs="Priyaanka"/>
          <w:sz w:val="32"/>
          <w:szCs w:val="52"/>
        </w:rPr>
      </w:pPr>
      <w:r>
        <w:rPr>
          <w:rFonts w:cs="Priyaanka" w:ascii="PallaviThin" w:hAnsi="PallaviThin"/>
          <w:sz w:val="32"/>
          <w:szCs w:val="52"/>
        </w:rPr>
        <w:t></w:t>
      </w:r>
    </w:p>
    <w:p>
      <w:pPr>
        <w:pStyle w:val="Default"/>
        <w:ind w:left="1080" w:hanging="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riyaanka" w:ascii="PallaviThin" w:hAnsi="PallaviThin"/>
          <w:sz w:val="32"/>
          <w:szCs w:val="52"/>
        </w:rPr>
        <w:t></w:t>
      </w:r>
    </w:p>
    <w:p>
      <w:pPr>
        <w:pStyle w:val="Default"/>
        <w:spacing w:lineRule="atLeast" w:line="371"/>
        <w:ind w:left="1080" w:firstLine="7468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CM92"/>
        <w:ind w:left="1080" w:hanging="1080"/>
        <w:jc w:val="both"/>
        <w:rPr/>
      </w:pPr>
      <w:r>
        <w:rPr>
          <w:b/>
          <w:bCs/>
          <w:sz w:val="32"/>
          <w:szCs w:val="32"/>
        </w:rPr>
        <w:t>5.12.2.</w:t>
        <w:tab/>
      </w:r>
      <w:r>
        <w:rPr>
          <w:rFonts w:cs="Priyaanka" w:ascii="PallaviThin" w:hAnsi="PallaviThin"/>
          <w:b/>
          <w:bCs/>
          <w:sz w:val="32"/>
          <w:szCs w:val="52"/>
        </w:rPr>
        <w:t></w:t>
      </w:r>
      <w:r>
        <w:rPr>
          <w:rFonts w:cs="Priyaanka" w:ascii="PallaviMedium" w:hAnsi="PallaviMedium"/>
          <w:b/>
          <w:bCs/>
          <w:sz w:val="32"/>
          <w:szCs w:val="52"/>
        </w:rPr>
        <w:t></w:t>
      </w:r>
      <w:r>
        <w:rPr>
          <w:b/>
          <w:bCs/>
          <w:sz w:val="32"/>
          <w:szCs w:val="32"/>
        </w:rPr>
        <w:t xml:space="preserve"> ‚s¬s…¸iWgRPcSLRPvÌs DxmsNRPLRPßSÌsv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12.2.1.</w:t>
        <w:tab/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‚s¬s…¸iWgRPcSLRPvÌsNRPV xqsLsÊsLscnTsLsÀs, @¬Põ xqsLscRsLS÷éÌ”ÜÍ©«sv ‚s¬s…¸iWgRPcSLRPvƒRsv »ÜLscRsLRPgS ‚sÀQèé©«Põª«P§…¸iÍ§ù xqsLsÊsLscnRsª«P§§©«Põ ª«P§§ÅPù zqP*¿ºs ª«P§Ljs¸RP§§ </w:t>
      </w:r>
      <w:r>
        <w:rPr>
          <w:rFonts w:cs="Priyaanka" w:ascii="PallaviThin" w:hAnsi="PallaviThin"/>
          <w:sz w:val="32"/>
          <w:szCs w:val="52"/>
        </w:rPr>
        <w:t>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GLSöÈsv Â¿P¸RPãwùÖs. C zqP*¿ºs NRPLs|mP¬ds ‚dP§ÈsLºs ÊÜÍLïRPvÌÜÍ¬s INRP ‚dP§ÈsLRPvÌÜÍ róSzmsLs¿RsÊsƒTs DLsƒSÖs ÛÌQËÍcS NRPLs|mP¬ds A®ªsWcRsLs F~LscTs©«s ®ªPÍZLËÍQ G róS©«sLsÌÜÍ\Z©s©«s |mPÈísÊsƒTs DLsƒSÖs.  </w:t>
      </w:r>
    </w:p>
    <w:p>
      <w:pPr>
        <w:pStyle w:val="Default"/>
        <w:ind w:left="1080" w:hanging="1080"/>
        <w:jc w:val="both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12.2.2.</w:t>
        <w:tab/>
        <w:t xml:space="preserve">C ª«Pùª«sxqós»ÜÍ NRPÌsvxmsÊsƒTs©«s úxms†ds ª«Pùª«srS¸RP§ xqsLkjP*xqsv …¸i§§NRPä xmsLsxmso|qPÈísv róSª«sLRPª«P§§, C ‚sxts¸RP§LsÌÜÍ ¬sLô“SLjsLsÀs©«s ª«PãwLRæscRsLRP+NSÌs©«sv @©«svxqsLjsLs¿SÖs ÛÌQËÍcS ®ªP§§»RsòLs róSª«sLRPLs ‚scRsvù¿RQèéNTPò xqsª«P§LRô“sª«sLs»RsLsgS ‚s¬s…¸iWgjsxqsvò©«PõcRs¬s Â»QPÖs}ms ‚scRsvù¿RQèéNTPò xqsª«P§LRô“s xqPwÀds¬s  NRPÖsgjs DLsƒ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12.2.3.</w:t>
        <w:tab/>
        <w:t xml:space="preserve">G xmsLsxmso\ÛÌsÛ»QËÍ 5 </w:t>
      </w: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</w:t>
      </w:r>
      <w:r>
        <w:rPr>
          <w:color w:val="000000"/>
          <w:sz w:val="32"/>
          <w:szCs w:val="32"/>
        </w:rPr>
        <w:t xml:space="preserve"> ®ªsWÈØLR”s NRP©Sõ FPNRPVäª«s rSª«P§LRô“sùãLP»ÜÍ D©Sõ…¸iW A ¬dsÈÓs¬s »ÜÍZƒËÍQ ¸RP§Lsú»RsãLP </w:t>
      </w:r>
      <w:r>
        <w:rPr>
          <w:rFonts w:cs="Times New Roman" w:ascii="Times New Roman" w:hAnsi="Times New Roman"/>
          <w:color w:val="000000"/>
        </w:rPr>
        <w:t>(Pumping System)</w:t>
      </w:r>
      <w:r>
        <w:rPr>
          <w:color w:val="000000"/>
          <w:sz w:val="32"/>
          <w:szCs w:val="32"/>
        </w:rPr>
        <w:t xml:space="preserve"> …¸i§§NRPä ‚scRsvù¿RQèéNTPò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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xqPwÀs 0.70 </w:t>
      </w:r>
      <w:r>
        <w:rPr>
          <w:rFonts w:cs="Priyaanka" w:ascii="PallaviMedium" w:hAnsi="PallaviMedium"/>
          <w:sz w:val="32"/>
          <w:szCs w:val="52"/>
        </w:rPr>
        <w:t></w:t>
      </w:r>
      <w:r>
        <w:rPr>
          <w:rFonts w:cs="Priyaanka" w:ascii="PallaviThin" w:hAnsi="PallaviThin"/>
          <w:sz w:val="32"/>
          <w:szCs w:val="52"/>
        </w:rPr>
        <w:t>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>NRP©Sõ FPNRPVäª«s DLsƒRsNRPWƒRscRsv ÛÌQËÍcS 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 </w:t>
      </w:r>
      <w:r>
        <w:rPr>
          <w:rFonts w:cs="Priyaanka" w:ascii="PallaviThin" w:hAnsi="PallaviThin"/>
          <w:sz w:val="32"/>
          <w:szCs w:val="52"/>
        </w:rPr>
        <w:t>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rSª«P§LRô“sùLs ÌÜÍxmsÌs D©«Põ Às©«Põ ®ªsWÈsLR”sNRPV ‚scRsvù¿RQèéNTPò xqsª«P§LRô“s xqPwÀs 0.80 </w:t>
      </w:r>
      <w:r>
        <w:rPr>
          <w:rFonts w:cs="Priyaanka" w:ascii="PallaviThin" w:hAnsi="PallaviThin"/>
          <w:sz w:val="32"/>
          <w:szCs w:val="52"/>
        </w:rPr>
        <w:t>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>NRP©Sõ FPNRPVäª«s DLsƒRsNRPWƒRscRsv.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rFonts w:cs="Priyaanka" w:ascii="PallaviThin" w:hAnsi="PallaviThin"/>
          <w:sz w:val="32"/>
          <w:szCs w:val="52"/>
        </w:rPr>
        <w:t></w:t>
      </w:r>
      <w:r>
        <w:rPr>
          <w:rFonts w:cs="Times New Roman" w:ascii="PallaviThin" w:hAnsi="PallaviThin"/>
          <w:color w:val="000000"/>
        </w:rPr>
        <w:t></w:t>
      </w:r>
      <w:r>
        <w:rPr>
          <w:color w:val="000000"/>
          <w:sz w:val="32"/>
          <w:szCs w:val="32"/>
        </w:rPr>
        <w:t xml:space="preserve">@©«sgS ¬dsÈÓs FyLRPvcRsÌsÌÜÍ INRP ¸RP§¨¬sÈ£s @©«sgS INRP ‚dP§ÈsLºs ¬saRQèÌs  </w:t>
      </w:r>
      <w:r>
        <w:rPr>
          <w:rFonts w:cs="Priyaanka" w:ascii="PallaviThin" w:hAnsi="PallaviThin"/>
          <w:sz w:val="32"/>
          <w:szCs w:val="52"/>
        </w:rPr>
        <w:t></w:t>
      </w:r>
      <w:r>
        <w:rPr>
          <w:color w:val="000000"/>
          <w:sz w:val="32"/>
          <w:szCs w:val="32"/>
        </w:rPr>
        <w:t xml:space="preserve">cS*LS INRP ÌsORs ÖdsÈsLR”s ¬dsÈÓs¬s \|mQsNTP »ÜÍƒRsÈsãLP)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rFonts w:ascii="PallaviMedium" w:hAnsi="PallaviMedium" w:cs="Priyaanka"/>
          <w:sz w:val="32"/>
          <w:szCs w:val="52"/>
        </w:rPr>
      </w:pPr>
      <w:r>
        <w:rPr>
          <w:sz w:val="32"/>
          <w:szCs w:val="32"/>
        </w:rPr>
        <w:t>5.12.2.4.</w:t>
        <w:tab/>
        <w:t xml:space="preserve">xqsLRPxmnsLS ª«Pùª«sxqósNRPV @©«svxqsLscnS©«sLs Û¿QËÍ¸RP§ÊsƒTs©«s ¬dsÈÓs¬s »ÜÍZƒËÍQ ¸RP§Lsú»Rs </w:t>
      </w:r>
      <w:r>
        <w:rPr>
          <w:rFonts w:cs="Times New Roman" w:ascii="Times New Roman" w:hAnsi="Times New Roman"/>
          <w:szCs w:val="32"/>
        </w:rPr>
        <w:t>(Pump Set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róSª«sLS¬Põ </w:t>
      </w:r>
      <w:r>
        <w:rPr>
          <w:rFonts w:cs="Priyaanka" w:ascii="PallaviThin" w:hAnsi="PallaviThin"/>
          <w:sz w:val="32"/>
          <w:szCs w:val="52"/>
        </w:rPr>
        <w:t></w:t>
      </w:r>
      <w:r>
        <w:rPr>
          <w:sz w:val="32"/>
          <w:szCs w:val="32"/>
        </w:rPr>
        <w:t>¬sLRP*z¤QsLs¿RsƒRsLs ÇsLRPgSÖs. N”SÇsÙ 5.12.2.3.ÌÜÍ ¬sLRP*ÀsLsxmsÊsƒTs©«s‚scnRsª«P§§gS</w:t>
      </w:r>
      <w:r>
        <w:rPr>
          <w:rFonts w:cs="Priyaanka" w:ascii="PallaviThin" w:hAnsi="PallaviThin"/>
          <w:sz w:val="32"/>
          <w:szCs w:val="52"/>
        </w:rPr>
        <w:t></w:t>
      </w:r>
      <w:r>
        <w:rPr>
          <w:sz w:val="32"/>
          <w:szCs w:val="32"/>
        </w:rPr>
        <w:t xml:space="preserve">rSª«P§LRô“sù xqPwÀdsÌÜÍ úxms†ds 0.01 |mPLRPvgRPvcRsÌsNRPV NRPLs|mP¬ds ¬sLô“SLjsLsÀs©«s ÕsÌ”sv ®ªP§§»Ssò¬sNTP @cRs©«sxmso ¿SLkjêsÌsv </w:t>
      </w:r>
      <w:r>
        <w:rPr>
          <w:rFonts w:cs="Priyaanka" w:ascii="PallaviThin" w:hAnsi="PallaviThin"/>
          <w:sz w:val="32"/>
          <w:szCs w:val="52"/>
        </w:rPr>
        <w:t>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ÇsLRPvgRPv»RsvLscTs.   </w:t>
      </w:r>
    </w:p>
    <w:p>
      <w:pPr>
        <w:pStyle w:val="Default"/>
        <w:ind w:left="1080" w:hanging="1080"/>
        <w:jc w:val="both"/>
        <w:rPr>
          <w:rFonts w:ascii="PallaviMedium" w:hAnsi="PallaviMedium" w:cs="Priyaanka"/>
          <w:color w:val="000000"/>
          <w:sz w:val="32"/>
          <w:szCs w:val="32"/>
        </w:rPr>
      </w:pPr>
      <w:r>
        <w:rPr>
          <w:rFonts w:cs="Priyaanka" w:ascii="PallaviMedium" w:hAnsi="PallaviMedium"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12.2.5.</w:t>
        <w:tab/>
        <w:t xml:space="preserve">N”SÇsÙ 5.12.2.3. ÌÜÍ ¬sLô“SLjsLsÀs©«s úxmsNSLRPª«P§§ ª«Pùª«srS¸RP§ xqsLkjP*xqsvNRPV xqsLsÊsLscnTsLsÀs©«s úxms†ds ‚s¬s…¸iWgRPcSLRPvƒRsv »Rs©«s ¬dsÈÓs¬s »ÜÍZƒËÍQ ¸RP§Lsú»S¬Põ </w:t>
      </w:r>
      <w:r>
        <w:rPr>
          <w:rFonts w:cs="Priyaanka" w:ascii="PallaviThin" w:hAnsi="PallaviThin"/>
          <w:sz w:val="32"/>
          <w:szCs w:val="52"/>
        </w:rPr>
        <w:t>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ÊØgRPv Û¿QËÍLiVVLs¿RPvN¯ÍªSÖs, ÛÌQËÍ¬s¿]Í NRPLs|mP¬dsZ©ËÍQ xqP*¸RP§LsgS @ÈÓís xqsª«sLRPßs xms¬s¬s Û¿QËÍxmsƒRsv»RsvLscTs. BÈsvª«sLsÈÓs xqsª«sLRPßs xms¬s¬s NRPLs|mP¬ds Û¿QËÍxmsÈÓís©«sxmsoöƒRsv, FPxmQöÈÓsNRPxmsoöƒRsv NRPLs|mP¬ds ¬sLô“SLjsLsÀs©«s ®ªP§§»Ssò¬Põ ÛÌQËÍcS ªSxqsòª«s ÅsLRPvèÌs©«sv (‚dsÈÓsÌÜÍ GcTs FPNRPVä\ZªsÛ»QËÍ A ®ªP§§»Ssò¬Põ) IZQNËÍQrSLjs Â¿PÖ”sLsxmso gS¬ds ÛÌQËÍcS l©PÌsªSLjs ‚scRsvù¿RQèéNTPò ÕsÌ”svÌsÌÜÍ 12 ªSLiVVcSÌsÌÜÍ, NRPLs|mP¬ds ¬sLô“SLjsLsÀs©«s ª«sƒUïs»ÜÍ NRPÖszms, ‚s¬s…¸iWgRPcSLRPv¬s ©«svLsƒTs LSÊsÛÈíQËÍ @cnTsNSLRPLs NRPLs|mP¬dsNUP D©«PõcTs. </w:t>
      </w:r>
    </w:p>
    <w:p>
      <w:pPr>
        <w:pStyle w:val="Default"/>
        <w:ind w:left="1080" w:hanging="1080"/>
        <w:jc w:val="both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</w:t>
      </w:r>
    </w:p>
    <w:p>
      <w:pPr>
        <w:pStyle w:val="Default"/>
        <w:ind w:left="1080" w:hanging="1080"/>
        <w:rPr/>
      </w:pPr>
      <w:r>
        <w:rPr>
          <w:b/>
          <w:bCs/>
          <w:color w:val="000000"/>
          <w:sz w:val="32"/>
          <w:szCs w:val="32"/>
        </w:rPr>
        <w:t>5.12.3.</w:t>
        <w:tab/>
      </w:r>
      <w:r>
        <w:rPr>
          <w:rFonts w:cs="Priyaanka" w:ascii="PallaviMedium" w:hAnsi="PallaviMedium"/>
          <w:b/>
          <w:bCs/>
          <w:sz w:val="32"/>
          <w:szCs w:val="52"/>
        </w:rPr>
        <w:t></w:t>
      </w:r>
      <w:r>
        <w:rPr>
          <w:b/>
          <w:bCs/>
          <w:color w:val="000000"/>
          <w:sz w:val="32"/>
          <w:szCs w:val="32"/>
        </w:rPr>
        <w:t xml:space="preserve"> ‚s¬s…¸iWgRPcSLRPvÌs DxmsNRPLRPßS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260" w:hanging="1260"/>
        <w:jc w:val="both"/>
        <w:rPr>
          <w:rFonts w:ascii="PallaviMedium" w:hAnsi="PallaviMedium" w:cs="Priyaanka"/>
          <w:sz w:val="32"/>
          <w:szCs w:val="52"/>
        </w:rPr>
      </w:pPr>
      <w:r>
        <w:rPr>
          <w:color w:val="000000"/>
          <w:sz w:val="32"/>
          <w:szCs w:val="32"/>
        </w:rPr>
        <w:t>5.12.3.1.</w:t>
        <w:tab/>
        <w:t xml:space="preserve">500 </w:t>
      </w:r>
      <w:r>
        <w:rPr>
          <w:rFonts w:cs="Priyaanka" w:ascii="PallaviThin" w:hAnsi="PallaviThin"/>
          <w:sz w:val="32"/>
          <w:szCs w:val="52"/>
        </w:rPr>
        <w:t></w:t>
      </w:r>
      <w:r>
        <w:rPr>
          <w:color w:val="000000"/>
          <w:sz w:val="32"/>
          <w:szCs w:val="32"/>
        </w:rPr>
        <w:t xml:space="preserve"> ª«P§Ljs¸RP§§ @Ls»RsNRP©Sõ FPNRPVäª«s rSª«P§LRô“sù </w:t>
      </w:r>
      <w:r>
        <w:rPr>
          <w:rFonts w:cs="Priyaanka" w:ascii="PallaviThin" w:hAnsi="PallaviThin"/>
          <w:sz w:val="32"/>
          <w:szCs w:val="52"/>
        </w:rPr>
        <w:t></w:t>
      </w:r>
    </w:p>
    <w:p>
      <w:pPr>
        <w:pStyle w:val="Default"/>
        <w:ind w:left="1260" w:hanging="1260"/>
        <w:jc w:val="both"/>
        <w:rPr>
          <w:rFonts w:ascii="PallaviMedium" w:hAnsi="PallaviMedium" w:cs="Priyaanka"/>
          <w:color w:val="000000"/>
          <w:sz w:val="32"/>
          <w:szCs w:val="32"/>
        </w:rPr>
      </w:pPr>
      <w:r>
        <w:rPr>
          <w:rFonts w:cs="Priyaanka" w:ascii="PallaviMedium" w:hAnsi="PallaviMedium"/>
          <w:color w:val="000000"/>
          <w:sz w:val="32"/>
          <w:szCs w:val="32"/>
        </w:rPr>
      </w:r>
    </w:p>
    <w:p>
      <w:pPr>
        <w:pStyle w:val="Default"/>
        <w:numPr>
          <w:ilvl w:val="3"/>
          <w:numId w:val="25"/>
        </w:numPr>
        <w:tabs>
          <w:tab w:val="clear" w:pos="720"/>
        </w:tabs>
        <w:ind w:left="1260" w:hanging="1260"/>
        <w:jc w:val="both"/>
        <w:rPr>
          <w:rFonts w:ascii="PallaviThin" w:hAnsi="PallaviThin" w:cs="Priyaanka"/>
          <w:sz w:val="32"/>
          <w:szCs w:val="52"/>
        </w:rPr>
      </w:pPr>
      <w:r>
        <w:rPr>
          <w:rFonts w:cs="Priyaanka" w:ascii="PallaviThin" w:hAnsi="PallaviThin"/>
          <w:sz w:val="32"/>
          <w:szCs w:val="52"/>
        </w:rPr>
        <w:t></w:t>
      </w:r>
    </w:p>
    <w:p>
      <w:pPr>
        <w:pStyle w:val="Default"/>
        <w:ind w:left="540" w:firstLine="720"/>
        <w:jc w:val="both"/>
        <w:rPr>
          <w:rFonts w:ascii="PallaviThin" w:hAnsi="PallaviThin" w:cs="Priyaanka"/>
          <w:sz w:val="32"/>
          <w:szCs w:val="52"/>
        </w:rPr>
      </w:pPr>
      <w:r>
        <w:rPr>
          <w:rFonts w:cs="Priyaanka" w:ascii="PallaviThin" w:hAnsi="PallaviThin"/>
          <w:sz w:val="32"/>
          <w:szCs w:val="52"/>
        </w:rPr>
        <w:t></w:t>
      </w:r>
    </w:p>
    <w:p>
      <w:pPr>
        <w:pStyle w:val="Default"/>
        <w:ind w:left="1260" w:hanging="0"/>
        <w:jc w:val="both"/>
        <w:rPr/>
      </w:pPr>
      <w:r>
        <w:rPr>
          <w:rFonts w:cs="Priyaanka" w:ascii="PallaviThin" w:hAnsi="PallaviThin"/>
          <w:sz w:val="32"/>
          <w:szCs w:val="52"/>
        </w:rPr>
        <w:t></w:t>
      </w:r>
    </w:p>
    <w:p>
      <w:pPr>
        <w:pStyle w:val="Default"/>
        <w:ind w:left="1260" w:hanging="0"/>
        <w:jc w:val="both"/>
        <w:rPr>
          <w:rFonts w:ascii="PallaviMedium" w:hAnsi="PallaviMedium" w:cs="Priyaanka"/>
          <w:sz w:val="32"/>
          <w:szCs w:val="52"/>
        </w:rPr>
      </w:pPr>
      <w:r>
        <w:rPr>
          <w:rFonts w:cs="Priyaanka" w:ascii="PallaviMedium" w:hAnsi="PallaviMedium"/>
          <w:sz w:val="32"/>
          <w:szCs w:val="52"/>
        </w:rPr>
      </w:r>
    </w:p>
    <w:p>
      <w:pPr>
        <w:pStyle w:val="Default"/>
        <w:ind w:left="1260" w:hanging="1260"/>
        <w:jc w:val="both"/>
        <w:rPr/>
      </w:pPr>
      <w:r>
        <w:rPr>
          <w:color w:val="000000"/>
          <w:sz w:val="32"/>
          <w:szCs w:val="32"/>
        </w:rPr>
        <w:t>5.12.3.3.</w:t>
        <w:tab/>
        <w:t xml:space="preserve">\|mQs©«s Â¿PxmQöÊsƒTs©«s N”SÇsÙÌsv </w:t>
      </w:r>
      <w:r>
        <w:rPr>
          <w:rFonts w:cs="Priyaanka" w:ascii="PallaviThin" w:hAnsi="PallaviThin"/>
          <w:sz w:val="32"/>
          <w:szCs w:val="52"/>
        </w:rPr>
        <w:t></w:t>
      </w:r>
      <w:r>
        <w:rPr>
          <w:color w:val="000000"/>
          <w:sz w:val="32"/>
          <w:szCs w:val="32"/>
        </w:rPr>
        <w:t xml:space="preserve"> ª«P§Ljs¸RP§§ 5.12.3.2. ÌsÌÜÍ¬s @LsaSÌsv </w:t>
      </w:r>
      <w:r>
        <w:rPr>
          <w:rFonts w:cs="Priyaanka" w:ascii="PallaviThin" w:hAnsi="PallaviThin"/>
          <w:sz w:val="32"/>
          <w:szCs w:val="52"/>
        </w:rPr>
        <w:t></w:t>
      </w:r>
      <w:r>
        <w:rPr>
          <w:color w:val="000000"/>
          <w:sz w:val="32"/>
          <w:szCs w:val="32"/>
        </w:rPr>
        <w:t xml:space="preserve">D©«PõxmQöÈÓsNUP ¿RsÈísLsÌÜÍ¬s @LsaSÌsv ª«P§Ljs¸RP§§ ªSÈÓsÌÜÍ¬s ¬sÊsLscnRs©«s úxmsNSLRPª«P§§ ‚s¬s…¸iWgRPcSLRPvƒRsv LRPORsNRP rScnRs©SÌsv ÛÌQËÍcS ‚scRsvù»ºs ª«sÌs¸RP§ ÊnÏsg¯ÍõLRPvøÌs @©«svNRPWÌs»Rs gRPvLjsLsÀs »Rs¬s‹És @cnTsNSLjs cS*LS ª«P§LscRsxqsvò A®ªsWcRsLs F~LscRsƒRsLs »RsxmQö¬sxqsLjs. </w:t>
      </w:r>
    </w:p>
    <w:p>
      <w:pPr>
        <w:pStyle w:val="Default"/>
        <w:ind w:left="1260" w:hanging="12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260" w:hanging="1260"/>
        <w:rPr/>
      </w:pPr>
      <w:r>
        <w:rPr>
          <w:color w:val="000000"/>
          <w:sz w:val="32"/>
          <w:szCs w:val="32"/>
        </w:rPr>
        <w:t>5.12.3.4.</w:t>
        <w:tab/>
      </w:r>
      <w:r>
        <w:rPr>
          <w:rFonts w:cs="Priyaanka" w:ascii="PallaviThin" w:hAnsi="PallaviThin"/>
          <w:color w:val="000000"/>
          <w:sz w:val="32"/>
          <w:szCs w:val="52"/>
        </w:rPr>
        <w:t></w:t>
      </w:r>
      <w:r>
        <w:rPr>
          <w:color w:val="000000"/>
          <w:sz w:val="32"/>
          <w:szCs w:val="32"/>
        </w:rPr>
        <w:t xml:space="preserve"> zqP*¿ºsZgËÍQLºsÌsv ÛÌQËÍcS B»RsLRP DxmsNRPLRPßSÌs©«sv N¯©«svg¯ÍÌsv Û¿QËÍ¸RP§ƒS¬sNTP ª«P§§LscRsv ª«P§Ljs¸RP§§ ªSÈÓsNTP xqsLsÊsLscnTsLsÀs©«s ÛÌQËÍ—@ª«soÈ£s ¬sLRñsLiVVLs¿RsƒS¬sNTP ª«P§§LscRsv </w:t>
      </w:r>
      <w:r>
        <w:rPr>
          <w:rFonts w:cs="Priyaanka" w:ascii="PallaviThin" w:hAnsi="PallaviThin"/>
          <w:sz w:val="32"/>
          <w:szCs w:val="52"/>
        </w:rPr>
        <w:t></w:t>
      </w:r>
      <w:r>
        <w:rPr>
          <w:color w:val="000000"/>
          <w:sz w:val="32"/>
          <w:szCs w:val="32"/>
        </w:rPr>
        <w:t xml:space="preserve">‚s¬s…¸iWgRPcSLRPvÌsv ªSLjs r¢ÌsÊnÏPùLs N¯ÍxqsLs NRPLs|mP¬ds¬s xqsLsúxmscTsLs¿Rsª«sÂÌQP©«sv. FPxmQöÈÓsNRPxmsoöƒRsv NRPLs|mP¬ds  </w:t>
      </w:r>
      <w:r>
        <w:rPr>
          <w:rFonts w:cs="Priyaanka" w:ascii="PallaviThin" w:hAnsi="PallaviThin"/>
          <w:sz w:val="32"/>
          <w:szCs w:val="52"/>
        </w:rPr>
        <w:t></w:t>
      </w:r>
      <w:r>
        <w:rPr>
          <w:color w:val="000000"/>
          <w:sz w:val="32"/>
          <w:szCs w:val="32"/>
        </w:rPr>
        <w:t xml:space="preserve"> xqPw¿Rs©«sÌs©«sv ª«P§Ljs¸RP§§ NRPLs|mP¬ds A®ªsWcSÌs©«sv ª«P§Ljs¸RP§§ ¬sZLô“ËÍQbsLsxmsÊsƒTs©«s ÛÌQËÍ—@ª«soÈ£sÌs©«sv ‚s¬s…¸iWgRPcSLRPvƒRsv »RsW.¿S. »RsxmQöNRPVLsƒS FyÈÓsLs¿Rsª«sÂÌQP©«sv.   </w:t>
      </w:r>
    </w:p>
    <w:p>
      <w:pPr>
        <w:pStyle w:val="Default"/>
        <w:rPr/>
      </w:pPr>
      <w:r>
        <w:rPr>
          <w:b/>
          <w:bCs/>
          <w:color w:val="000000"/>
          <w:sz w:val="32"/>
          <w:szCs w:val="32"/>
        </w:rPr>
        <w:t>5.12.3.5.</w:t>
        <w:tab/>
      </w:r>
      <w:r>
        <w:rPr>
          <w:rFonts w:cs="Priyaanka" w:ascii="PallaviThin" w:hAnsi="PallaviThin"/>
          <w:b/>
          <w:bCs/>
          <w:sz w:val="32"/>
          <w:szCs w:val="52"/>
        </w:rPr>
        <w:t>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</w:t>
      </w:r>
      <w:r>
        <w:rPr>
          <w:b/>
          <w:bCs/>
          <w:color w:val="000000"/>
          <w:sz w:val="32"/>
          <w:szCs w:val="32"/>
        </w:rPr>
        <w:t xml:space="preserve">‚s¬s…¸iWgRPcSLRPvÌs róSª«sLRPLsÌÜÍ ríSLºs / ríSLºs úÈØ©ºQ=FnyLRQøLR”s ¬s}tscnRsLs :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440" w:hanging="0"/>
        <w:jc w:val="both"/>
        <w:rPr/>
      </w:pPr>
      <w:r>
        <w:rPr>
          <w:rFonts w:cs="Priyaanka" w:ascii="PallaviMedium" w:hAnsi="PallaviMedium"/>
          <w:sz w:val="32"/>
          <w:szCs w:val="52"/>
        </w:rPr>
        <w:t></w:t>
      </w:r>
      <w:r>
        <w:rPr>
          <w:rFonts w:cs="Priyaanka" w:ascii="PallaviThin" w:hAnsi="PallaviThin"/>
          <w:sz w:val="32"/>
          <w:szCs w:val="52"/>
        </w:rPr>
        <w:t>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sz w:val="32"/>
          <w:szCs w:val="32"/>
        </w:rPr>
        <w:t xml:space="preserve">lªPNRísLºs xqsª«P§¨x¤QsLs»ÜÍ D©«Põ |qís£ms ƒ_©ºs úÈØ©ºQ=FnyLRQøLR”s©«sv ‚s¬s…¸iWgRPcSLRPvÌsv GLSöÈsv Û¿QËÍxqsvN¯ÍªSÖs. </w:t>
      </w:r>
    </w:p>
    <w:p>
      <w:pPr>
        <w:pStyle w:val="Default"/>
        <w:ind w:left="1440" w:hanging="1440"/>
        <w:jc w:val="both"/>
        <w:rPr>
          <w:rFonts w:ascii="PallaviMedium" w:hAnsi="PallaviMedium" w:cs="Priyaanka"/>
          <w:sz w:val="32"/>
          <w:szCs w:val="52"/>
        </w:rPr>
      </w:pPr>
      <w:r>
        <w:rPr>
          <w:color w:val="000000"/>
          <w:sz w:val="32"/>
          <w:szCs w:val="32"/>
        </w:rPr>
        <w:t>5.12.3.6.</w:t>
        <w:tab/>
      </w:r>
      <w:r>
        <w:rPr>
          <w:rFonts w:cs="Priyaanka" w:ascii="PallaviThin" w:hAnsi="PallaviThin"/>
          <w:sz w:val="32"/>
          <w:szCs w:val="52"/>
        </w:rPr>
        <w:t></w:t>
      </w:r>
    </w:p>
    <w:p>
      <w:pPr>
        <w:pStyle w:val="Default"/>
        <w:ind w:left="1440" w:hanging="0"/>
        <w:jc w:val="both"/>
        <w:rPr>
          <w:rFonts w:ascii="PallaviMedium" w:hAnsi="PallaviMedium" w:cs="Priyaanka"/>
          <w:sz w:val="32"/>
          <w:szCs w:val="52"/>
        </w:rPr>
      </w:pPr>
      <w:r>
        <w:rPr>
          <w:rFonts w:cs="Priyaanka" w:ascii="PallaviThin" w:hAnsi="PallaviThin"/>
          <w:sz w:val="32"/>
          <w:szCs w:val="52"/>
        </w:rPr>
        <w:t></w:t>
      </w:r>
      <w:r>
        <w:rPr>
          <w:color w:val="000000"/>
          <w:sz w:val="32"/>
          <w:szCs w:val="32"/>
        </w:rPr>
        <w:t>NRPLs|mP¬ds xmsLszmsßÔs ª«Pùª«sxqósÌÜÍ A @©«svxqP*LSÌsv ¬sLsƒTsF¡NRPVLsƒS ªSÈÓs¬s ¬sÌsvxmso Û¿QËÍ}qs ¸RP§¨¬sÈ”s©«sv GLSöÈsv Û¿QËÍ¸RP§ª«sÂÌQP©«sv. BÈsvª«sLsÈÓs @©«svxqP*LSÌs©«sv N¯Ìsª«sƒS¬sNTP »Rsgjs©«s ‚dP§ÈsLjsLsgºs xmsLjsNRPLS¬Põ GLSöÈsv Û¿QËÍ}qs }qs*¿RQèéNRPLs|mP¬dsNTP D©«PõcTs. INRP®ªPÍÎÏs C @©«svxqP*LSÌsv ¬sLô“SLjs»Rs róSLiVVÌsNRP©Sõ FPNRPVäª«s D©«Põ¿]Í, FPxmQöÈÓsNRPxmsoöƒRsv ª«P§LsƒRsÖs ¬sLô“SLjsLsÛ¿QËÍ ÇsLjsª«Pãw©SNRPV ‚s¬s…¸iWgRPcSLRPvÌsv ÊØcnRPù»Rsª«sz¤QsLs¿Rsª«sÂÌQP©«sv.</w:t>
      </w:r>
    </w:p>
    <w:p>
      <w:pPr>
        <w:pStyle w:val="Default"/>
        <w:ind w:left="1440" w:hanging="1440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 </w:t>
      </w:r>
    </w:p>
    <w:p>
      <w:pPr>
        <w:pStyle w:val="Default"/>
        <w:rPr/>
      </w:pPr>
      <w:r>
        <w:rPr>
          <w:b/>
          <w:bCs/>
          <w:color w:val="000000"/>
          <w:sz w:val="32"/>
          <w:szCs w:val="32"/>
        </w:rPr>
        <w:t>5.12.4.</w:t>
        <w:tab/>
        <w:tab/>
        <w:t xml:space="preserve">‚s¬s…¸iWgRPcSLRPv¬s róSª«sLRPLsÌÜÍ ÌÜÍFyÌsv 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2"/>
        <w:ind w:left="1440" w:hanging="0"/>
        <w:jc w:val="both"/>
        <w:rPr/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cRsvù¿RQèéNTPò ª«Pùª«sxqós»ÜÍ @©«svxqsLscnS©«sLs Û¿QËÍ¸RP§ÊsƒTs©«s ‚s¬s…¸iWgRPcSLRPv¬s \ZªsLjsLsgRPv ÛÌQËÍcS DxmsNRPLRPßSÌsNRPV xqsLsÊsLscnTsLsÀs G ‚scnRs\ZªP§©S ÌÜÍFyÌsv NRP¬szmsLsÀs©«sxmsoöƒRsv ÛÌQËÍcS ‚s¬s…¸iWgRPcSLRPv¬s ‚scRsvù»ºs ª«sÌs¸RP§ª«P§§ ...ÛÌQËÍcS DxmsNRPLRPßSÌs\|mQs G\Zcs©S FPLºsò ÖdsZQNËÍQÒs DLscRs¬s NRP©«svg¯©«PõxmsoöƒRsv ‚dsÈÓs»ÜÍ ‚scRsvù»ºs ª«Pùª«sxqósNRPV †dsúª«s @Fy¸RP§Ls ÛÌQËÍcS ÊnÏsúcRs»RsNRPV ÊnÏsLsgRPLs NRPÌsvgRPgRPÌscRs¬s ÊnØ‚sLsÀs©«sxmsoöƒRsv, ALsúcnRsúxmsZcËÍQaºs ‚scRsvù¿RQèéNTPò ¬s¸RP§Lsú»Rsßs ª«P§LsƒRsÖs (‚s¬s…¸iWgRPcSLRPvÌs x¤QsNRPVäÌs xqsª«Pãw¿SLRPãLP) lLPgRPvùÛÌQËÍxts©ºs, 2000 (xqsLsÅPù .7, 2000) ÌÜÍ¬s N”SÇsÙ 7 ª«P§Ljs¸RP§§ 12ÌsÌÜÍ¬s @LsaSÌs©«sv FyÈÓsxqPwò ‚s¬s…¸iWgRPcSLRPv¬sNTP INRP ©¯ÍÈÓsxqsv ÇØLkjs Û¿QËÍzqs©«s »RsLRPvªS»Rs, NRPLs|mP¬ds ¬sZLô“ËÍQbs»Rs @cnTsNSLjsNTP </w:t>
      </w:r>
      <w:r>
        <w:rPr>
          <w:rFonts w:cs="Priyaanka" w:ascii="PallaviThin" w:hAnsi="PallaviThin"/>
          <w:sz w:val="32"/>
          <w:szCs w:val="52"/>
        </w:rPr>
        <w:t></w:t>
      </w:r>
      <w:r>
        <w:rPr>
          <w:sz w:val="32"/>
          <w:szCs w:val="32"/>
        </w:rPr>
        <w:t xml:space="preserve">»ÜÌsgjsLsÛ¿QËÍ @cnTsNSLRPLs D©«PõcTs. 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440" w:hanging="14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12.5.</w:t>
        <w:tab/>
        <w:t xml:space="preserve">‚s¬s…¸iWgRPcSLRPv¬s ÌÜÍgjsÖsÌÜÍ¬s NRPLs|mP¬ds xmsLjsNRPLSÌs ¸RPãwÇsª«Pãw©«PùãLP :   </w:t>
      </w:r>
    </w:p>
    <w:p>
      <w:pPr>
        <w:pStyle w:val="CM92"/>
        <w:spacing w:lineRule="atLeast" w:line="371"/>
        <w:ind w:left="1440" w:hanging="0"/>
        <w:jc w:val="both"/>
        <w:rPr/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¬s ÌÜÍgjsÖsÌÜÍ róSzmsLs¿RsÊsƒTs©«s NRPLs|mP¬dsNTP xqsLsÊsLscnTsLsÀs©«s @¬dPõ ‚dP§ÈsL”RPv ª«P§Ljs¸RP§§ B»RsLRP xmsLjsNRPLSÌsv, @¬dPõ ®ªPÍÎÏsÌØ NRPLs|mP¬ds AzqósgS xmsLjsgRPßÓsLs¿SÖs. ‚dP§ÈsL”RPv ÛÌQËÍcS B»RsLRP xmsLjsNRPLSÌsv ÛÌQËÍcS ªSÈÓsÌÜÍ N¯¬Põ ÊnØgSÌsv ‚s¬s…¸iWgRPcSLRPv¬s ÌÜÍgjsÖsÌÜÍ¬s G ÊnØgRPLsÌÜÍ\Z©s©«s ¬sÌsvxmsÊsƒTs ÛÌQËÍcS ÕsgjsLs¿RsÊsƒTs ÛÌQËÍcS ZcËÍQ¬sÌÜÍ\Z©s©S Â¿PNRPäÊsƒTs ÛÌQËÍcS F~cRsgRPÊsƒTs gS¬s </w:t>
      </w:r>
      <w:r>
        <w:rPr>
          <w:rFonts w:cs="Priyaanka" w:ascii="PallaviThin" w:hAnsi="PallaviThin"/>
          <w:sz w:val="32"/>
          <w:szCs w:val="52"/>
        </w:rPr>
        <w:t></w:t>
      </w:r>
      <w:r>
        <w:rPr>
          <w:sz w:val="32"/>
          <w:szCs w:val="32"/>
        </w:rPr>
        <w:t xml:space="preserve"> @‚s NRPLs|mP¬ds AzqósgSZ©ËÍQ xmsLjsgRPßÓsLsxmsÊsƒRs»SLiVV. NRPLs|mP¬ds ¬sZLôËÍQbs»Rs @cnTsNSLRPvÌs cS*LS »RsxmQö C xmsLjsNRPLSÌs©«sv NRPcRsxmsNRPWƒRscRsv ÛÌQËÍcS ‚dsÈÓsNTP xqsLsÊsLscnTsLsÀs©«s G ‚scnRs\ZªP§©«s ª«Pùª«s¥PPLRPLs Â¿P¸RP§ùNRPWƒRscRsv. </w:t>
      </w:r>
    </w:p>
    <w:p>
      <w:pPr>
        <w:pStyle w:val="CM92"/>
        <w:spacing w:lineRule="atLeast" w:line="371"/>
        <w:ind w:left="1440" w:hanging="1440"/>
        <w:jc w:val="both"/>
        <w:rPr/>
      </w:pPr>
      <w:r>
        <w:rPr>
          <w:b/>
          <w:bCs/>
          <w:sz w:val="32"/>
          <w:szCs w:val="32"/>
        </w:rPr>
        <w:t>5.12.6.</w:t>
        <w:tab/>
        <w:t xml:space="preserve">NRPLs|mP¬ds xmsLjsNRPLSÌs ¬sLRP*x¤Qsßs : </w:t>
      </w:r>
    </w:p>
    <w:p>
      <w:pPr>
        <w:pStyle w:val="Default"/>
        <w:ind w:left="1440" w:hanging="1440"/>
        <w:jc w:val="both"/>
        <w:rPr>
          <w:rFonts w:ascii="PallaviThin" w:hAnsi="PallaviThin" w:cs="Priyaanka"/>
          <w:sz w:val="32"/>
          <w:szCs w:val="52"/>
        </w:rPr>
      </w:pPr>
      <w:r>
        <w:rPr>
          <w:color w:val="000000"/>
          <w:sz w:val="32"/>
          <w:szCs w:val="32"/>
        </w:rPr>
        <w:t>5.12.6.1.</w:t>
        <w:tab/>
        <w:t>‚s¬s…¸iWgRPcSLRPv¬s ÌÜÍgjsÖsÌÜÍ¬s NRPLs|mP¬ds AxqósvÌsNRPV xqsLsÊsLscnTsLsÀs ‚s¬s…¸iWgRPcSLRPvƒRsv G LRPNRPª«P§§gS\Z©s©S ÇÜÍNRPùLs Û¿QËÍxqsvN¯ÍNRPWƒRscRsv ª«P§Ljs¸RP§§ NRPLs|mP¬ds AxqósvÌs LRPORsßsNRPV ‚s¬s…¸iWgRPcSLRPvZƒËÍQ xmspLjsò ÊØcnRPù»Rs ª«sz¤QsLs¿Rsª«sÂÌQP©«sv. ‚s¬s…¸iWgRPcSLRPvƒRsv @»Rs¬s xms¬sªSÎÏPv• ÛÌQËÍcS @»Rs¬s cS*LS ¬s¸RP§‚P§LsxmsÊsƒTs©«s ª«PùNRPVòÌs ¿RsLRPù</w:t>
      </w:r>
      <w:r>
        <w:rPr>
          <w:rFonts w:cs="Priyaanka" w:ascii="PallaviThin" w:hAnsi="PallaviThin"/>
          <w:sz w:val="32"/>
          <w:szCs w:val="52"/>
        </w:rPr>
        <w:t></w:t>
      </w:r>
      <w:r>
        <w:rPr>
          <w:rFonts w:cs="Priyaanka" w:ascii="PallaviMedium" w:hAnsi="PallaviMedium"/>
          <w:sz w:val="32"/>
          <w:szCs w:val="52"/>
        </w:rPr>
        <w:t></w:t>
      </w:r>
      <w:r>
        <w:rPr>
          <w:color w:val="000000"/>
          <w:sz w:val="32"/>
          <w:szCs w:val="32"/>
        </w:rPr>
        <w:t xml:space="preserve">cS*LS ÛÌQËÍcS ª«P§©«s Û¿QËÍ†sÌÜÍ¬s xmsLjszqós»RsvÌsÌÜÍ »RsxmQö G B»RsLRP NSLRPßSÌs ª«sÌs©«s NS¬ds NRPLs|mP¬ds AzqósNTP GÌØLsÈÓs ©«sxtísLs ÛÌQËÍcS ¥PP¬s NRPÖsgjs©«sxmsoöƒRsv, @ª«sxqsLRPª«P§…¸iÍ§ù Ljs}msL”RPv ÛÌQËÍcS ªSÈÓs róS©«sLsÌÜÍ úN¯»Rsò ªSÈÓs xmso©«s:róSxms©«sNRPV xqsLsÊsLscnTsLsÀs NRPLs|mP¬ds ª«P§cTsLsxmso Û¿QËÍzqs©«s ‚scnRsª«P§§gS ‚s¬s…¸iWgRPcSLRPvƒRsv ©«sxtís xmsLjs¥PPLRPãLP xmspLjsLs¿Rsª«sÌszqs DLsÈsvLscTs. @LsÛ»QËÍ NSNRPVLsƒS NRPLs|mP¬ds Azqós ÛÌQËÍcS </w:t>
      </w:r>
      <w:r>
        <w:rPr>
          <w:rFonts w:cs="Priyaanka" w:ascii="PallaviThin" w:hAnsi="PallaviThin"/>
          <w:sz w:val="32"/>
          <w:szCs w:val="52"/>
        </w:rPr>
        <w:t>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</w:rPr>
        <w:t>(Seals)</w:t>
      </w:r>
      <w:r>
        <w:rPr>
          <w:color w:val="000000"/>
          <w:sz w:val="32"/>
          <w:szCs w:val="32"/>
        </w:rPr>
        <w:t xml:space="preserve"> xqsLsÊsLscnTsLsÀs @©«scnTsNSLRPLsgS ÇÜÍNRPùLs Û¿QËÍxqsvNRPV©«PõLscRsvNRPV ¿RsÈís úxmsNSLRPLs NRPLs|mP¬dsNTP Â¿PÖ”sLs¿Rsª«sÌszqs©«s ÇsLjsª«Pãw©S©«sv, ÕsÌ”svÌsv ÇØLjs Û¿QËÍzqs©«s 30 L¯ÍÇsÙÌsÌÜÍ Â¿PÖ”sLs¿SÖs. </w:t>
      </w:r>
      <w:r>
        <w:rPr>
          <w:rFonts w:cs="Priyaanka" w:ascii="PallaviThin" w:hAnsi="PallaviThin"/>
          <w:sz w:val="32"/>
          <w:szCs w:val="52"/>
        </w:rPr>
        <w:t></w:t>
      </w:r>
    </w:p>
    <w:p>
      <w:pPr>
        <w:pStyle w:val="Default"/>
        <w:ind w:left="1440" w:hanging="1440"/>
        <w:jc w:val="both"/>
        <w:rPr>
          <w:rFonts w:ascii="PallaviThin" w:hAnsi="PallaviThin" w:cs="Priyaanka"/>
          <w:color w:val="000000"/>
          <w:sz w:val="32"/>
          <w:szCs w:val="32"/>
        </w:rPr>
      </w:pPr>
      <w:r>
        <w:rPr>
          <w:rFonts w:cs="Priyaanka" w:ascii="PallaviThin" w:hAnsi="PallaviThin"/>
          <w:color w:val="000000"/>
          <w:sz w:val="32"/>
          <w:szCs w:val="32"/>
        </w:rPr>
      </w:r>
    </w:p>
    <w:p>
      <w:pPr>
        <w:pStyle w:val="Default"/>
        <w:ind w:left="1440" w:hanging="1440"/>
        <w:rPr/>
      </w:pPr>
      <w:r>
        <w:rPr>
          <w:color w:val="000000"/>
          <w:sz w:val="32"/>
          <w:szCs w:val="32"/>
        </w:rPr>
        <w:t>5.12.6.2.</w:t>
        <w:tab/>
        <w:t xml:space="preserve">ª«P§LsƒRsÖs ÇØLkjs Û¿QËÍzqs©«s ¬sLRP*x¤Qsßs úxmsª«PãwßSÌsv lLPgRPvùÛÌQËÍxts©ºs ª«P§Ljs¸RP§§ xmsLszmsßÔs ª«P§Ljs¸RP§§ Ljs\ÛÈsÌ£s xqsLRPxmnsLS \ÛÌs|qP©«sv=Ìs úxmsNSLRPª«P§§ NRPLs|mP¬ds ©SßPù\ZªP§©«s ‚scRsvù»Rsvò xqsLRPxmnsLS©«sv @LscTsLs¿SÖs.   </w:t>
      </w:r>
    </w:p>
    <w:p>
      <w:pPr>
        <w:pStyle w:val="Default"/>
        <w:ind w:left="1440" w:hanging="14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440" w:hanging="14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13.</w:t>
        <w:tab/>
        <w:t xml:space="preserve">xmsª«sLºs FnyùNRísLºs DxmsNRPLRPßS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ind w:left="1080" w:hanging="1080"/>
        <w:jc w:val="both"/>
        <w:rPr/>
      </w:pPr>
      <w:r>
        <w:rPr>
          <w:sz w:val="32"/>
          <w:szCs w:val="32"/>
        </w:rPr>
        <w:t>5.13.1.</w:t>
        <w:tab/>
      </w:r>
      <w:r>
        <w:rPr>
          <w:rFonts w:cs="Priyaanka" w:ascii="PallaviThin" w:hAnsi="PallaviThin"/>
          <w:sz w:val="32"/>
          <w:szCs w:val="52"/>
        </w:rPr>
        <w:t>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‚s¬s…¸iWgRPcSLRPvÌsNRPV xmsª«sLºs FnyùNRísLºs DxmsNRPLRPßSÌsv   </w:t>
      </w:r>
    </w:p>
    <w:p>
      <w:pPr>
        <w:pStyle w:val="Normal"/>
        <w:rPr/>
      </w:pPr>
      <w:r>
        <w:rPr>
          <w:rFonts w:cs="PallaviThin" w:ascii="PallaviThin" w:hAnsi="PallaviThin"/>
          <w:sz w:val="32"/>
          <w:szCs w:val="32"/>
        </w:rPr>
        <w:t></w:t>
      </w:r>
      <w:r>
        <w:rPr/>
        <w:t xml:space="preserve">VIII </w:t>
      </w:r>
      <w:r>
        <w:rPr>
          <w:rFonts w:cs="PallaviThin" w:ascii="PallaviThin" w:hAnsi="PallaviThin"/>
          <w:sz w:val="32"/>
          <w:szCs w:val="32"/>
        </w:rPr>
        <w:t></w:t>
      </w:r>
    </w:p>
    <w:p>
      <w:pPr>
        <w:pStyle w:val="Normal"/>
        <w:ind w:left="108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</w:t>
      </w:r>
      <w:r>
        <w:rPr/>
        <w:t>VIII</w:t>
      </w:r>
      <w:r>
        <w:rPr>
          <w:rFonts w:cs="PallaviThin" w:ascii="PallaviThin" w:hAnsi="PallaviThin"/>
          <w:sz w:val="32"/>
          <w:szCs w:val="32"/>
        </w:rPr>
        <w:t></w:t>
      </w:r>
    </w:p>
    <w:p>
      <w:pPr>
        <w:pStyle w:val="Default"/>
        <w:numPr>
          <w:ilvl w:val="3"/>
          <w:numId w:val="7"/>
        </w:numPr>
        <w:tabs>
          <w:tab w:val="clear" w:pos="720"/>
        </w:tabs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INRP ®ªPÍÎÏs ‚s¬s…¸iWgRPcSLRPv¬sNTP @ª«saRPù\ZªP§Û»QËÍ NRPLs|mP¬ds …¸i§§NRPä ‚s¿RsORsßs»ÜÍ ‚s¬s…¸iWgRPcSLRPv¬s ÅsLRPvèÌs»ÜÍ NSª«sÌszqs©«s róS©«s úNRsª«P§Ls D©«Põ ZãNQPFyzqsÈsLR”s©«sv @ª«P§LRQèª«s¿RPvè ª«P§Ljs¸RP§§ N”SÇsÙ 8.1ÌÜÍ¬s @LsaSÌsNRPV ÌÜÍÊsƒTs BÈÓís ÅsLRPvèÌ </w:t>
      </w:r>
      <w:r>
        <w:rPr>
          <w:rFonts w:cs="PallaviThin" w:ascii="PallaviThin" w:hAnsi="PallaviThin"/>
          <w:sz w:val="32"/>
          <w:szCs w:val="32"/>
        </w:rPr>
        <w:t></w:t>
      </w:r>
      <w:r>
        <w:rPr>
          <w:color w:val="000000"/>
          <w:sz w:val="32"/>
          <w:szCs w:val="32"/>
        </w:rPr>
        <w:t>xqsLsÊsLscnTsLsÀs©«s ®ªP§§»Ssò¬Põ úxmsxqsvò»Rs ‚s¬s…¸iWgS¬sNTP</w:t>
      </w:r>
    </w:p>
    <w:p>
      <w:pPr>
        <w:pStyle w:val="Default"/>
        <w:ind w:left="360" w:firstLine="720"/>
        <w:jc w:val="both"/>
        <w:rPr/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xqsLsÊsLscnTsLsÀs©«s l©PÌsªSLjs ÕsÌ”svÌs cS*LS LSÊsÈíØ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13.1.3.</w:t>
        <w:tab/>
        <w:t xml:space="preserve">BLsƒRsORs©ºs ®ªsWÈØL”RPv ª«P§Ljs¸RP§§ / ÛÌQËÍcS lªPÖïsLsgºs úÈØ©ºQ=FnyLRQøLºsÌsv D©«Põ róSª«sLSÌsNRPV xqsLsÊsLscnTsLsÀs, @ª«sxqsLRP\ZªP§©«s </w:t>
      </w:r>
      <w:r>
        <w:rPr>
          <w:rFonts w:cs="PallaviThin" w:ascii="PallaviThin" w:hAnsi="PallaviThin"/>
          <w:sz w:val="32"/>
          <w:szCs w:val="32"/>
        </w:rPr>
        <w:t></w:t>
      </w:r>
      <w:r>
        <w:rPr>
          <w:color w:val="000000"/>
          <w:sz w:val="32"/>
          <w:szCs w:val="32"/>
        </w:rPr>
        <w:t xml:space="preserve"> »ÜÍ D©«Põ ZãNQPFyzqsÈsLR”s©«sv GLSöÈsv Û¿QËÍ¸RP§NRPF¡Û»QËÍ, úN¯»Rsò ‚s¬s…¸iWgRPcSLRPvÌsNRPV NRPLs|mP¬ds xqsLRPxmnsLS©«sv ¬sLSNRPLjsLs¿Rsª«s¿RPvè ÛÌQËÍcS INRP ®ªPÍÎÏs GLSöÈsv Û¿QËÍzqs©«s ZãNQPFyzqsÈsL”RPv ÌÜÍxms xmspLRP*NRP\ZªP§©«s\ZªsÛ»QËÍ ª«P§Ljs¸RP§§ / ÛÌQËÍcS @‚s xms¬sÛ¿QËÍxqsvòLsƒRsNRPF¡Û»QËÍ N”SÇsÙ 12.1.1ÌÜÍ Â»QPÖs¸RP§ÛÇQËÍ¸RP§ÊsƒTs©«s ‚scnRsª«P§§gS </w:t>
      </w:r>
      <w:r>
        <w:rPr>
          <w:rFonts w:cs="PallaviThin" w:ascii="PallaviThin" w:hAnsi="PallaviThin"/>
          <w:sz w:val="32"/>
          <w:szCs w:val="32"/>
        </w:rPr>
        <w:t></w:t>
      </w:r>
      <w:r>
        <w:rPr>
          <w:color w:val="000000"/>
          <w:sz w:val="32"/>
          <w:szCs w:val="32"/>
        </w:rPr>
        <w:t xml:space="preserve"> ‚scnTsLs¿RsƒRs®ªPÍ§ NSNRPVLsƒS ‚s¬s…¸iWgRPcSLRPvÌsNRPV ª«P§§LscRsxqsvò ©¯ÍÈÔsxqsv ÇØLkjs Û¿QËÍzqs xqsLRPxmnsLS©«sv ¬sÖszms®ªPÍ¸RP§ª«s¿RPvè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b/>
          <w:bCs/>
          <w:color w:val="000000"/>
          <w:sz w:val="32"/>
          <w:szCs w:val="32"/>
        </w:rPr>
        <w:t>5.13.2.</w:t>
        <w:tab/>
      </w:r>
      <w:r>
        <w:rPr>
          <w:rFonts w:cs="PallaviThin" w:ascii="PallaviThin" w:hAnsi="PallaviThin"/>
          <w:b/>
          <w:bCs/>
          <w:sz w:val="32"/>
          <w:szCs w:val="32"/>
        </w:rPr>
        <w:t></w:t>
      </w:r>
      <w:r>
        <w:rPr>
          <w:b/>
          <w:bCs/>
          <w:color w:val="000000"/>
          <w:sz w:val="32"/>
          <w:szCs w:val="32"/>
        </w:rPr>
        <w:t xml:space="preserve"> ª«Pùª«srS¸RP§ ‚s¬s…¸iWgRPcSLRPvÌsNRPV xmsª«sLºs FnyùNRísLºs DxmsNRPLRPßSÌsv : 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13.2.1.</w:t>
        <w:tab/>
        <w:t xml:space="preserve">@©«svÊsLscnRsLs </w:t>
      </w:r>
      <w:r>
        <w:rPr>
          <w:rFonts w:cs="Times New Roman" w:ascii="Times New Roman" w:hAnsi="Times New Roman"/>
          <w:color w:val="000000"/>
        </w:rPr>
        <w:t>VIII</w:t>
      </w:r>
      <w:r>
        <w:rPr>
          <w:color w:val="000000"/>
          <w:sz w:val="32"/>
          <w:szCs w:val="32"/>
        </w:rPr>
        <w:t xml:space="preserve"> úxmsNSLRPª«P§§, BLsƒRsORs©ºs ®ªsWÈØLºs©«sv Dxms…¸iWgjsxqsvò©«Põ úxms†ds </w:t>
      </w:r>
      <w:r>
        <w:rPr>
          <w:rFonts w:cs="PallaviThin" w:ascii="PallaviThin" w:hAnsi="PallaviThin"/>
          <w:sz w:val="32"/>
          <w:szCs w:val="32"/>
        </w:rPr>
        <w:t></w:t>
      </w:r>
      <w:r>
        <w:rPr>
          <w:color w:val="000000"/>
          <w:sz w:val="32"/>
          <w:szCs w:val="32"/>
        </w:rPr>
        <w:t>ª«Pùª«srS¸RP§ ‚s¬s…¸iWgRPcSLRPvƒRsv ¬sLô“SLjs»Rs</w:t>
      </w:r>
      <w:r>
        <w:rPr>
          <w:rFonts w:cs="PallaviThin" w:ascii="PallaviThin" w:hAnsi="PallaviThin"/>
          <w:sz w:val="32"/>
          <w:szCs w:val="32"/>
        </w:rPr>
        <w:t></w:t>
      </w:r>
      <w:r>
        <w:rPr>
          <w:color w:val="000000"/>
          <w:sz w:val="32"/>
          <w:szCs w:val="32"/>
        </w:rPr>
        <w:t xml:space="preserve">»ÜÍ </w:t>
      </w:r>
      <w:r>
        <w:rPr>
          <w:rFonts w:cs="PallaviThin" w:ascii="PallaviThin" w:hAnsi="PallaviThin"/>
          <w:sz w:val="32"/>
          <w:szCs w:val="32"/>
        </w:rPr>
        <w:t></w:t>
      </w:r>
      <w:r>
        <w:rPr>
          <w:color w:val="000000"/>
          <w:sz w:val="32"/>
          <w:szCs w:val="32"/>
        </w:rPr>
        <w:t xml:space="preserve"> xtsLsÈ£s ZãNQPFyzqsÈsLR”s©«sv GLSöÈsv Û¿QËÍxqsvN¯ÍªSÖs. BLsƒRsORs©ºs ®ªsWÈØLRPvÌs©«sv NRPÖsgjs D©«Põ úN¯»Rsò ‚s¬s…¸iWgRPcSLRPvÌsv »Rsgjs©«s </w:t>
      </w:r>
      <w:r>
        <w:rPr>
          <w:rFonts w:cs="PallaviThin" w:ascii="PallaviThin" w:hAnsi="PallaviThin"/>
          <w:sz w:val="32"/>
          <w:szCs w:val="32"/>
        </w:rPr>
        <w:t></w:t>
      </w:r>
      <w:r>
        <w:rPr>
          <w:color w:val="000000"/>
          <w:sz w:val="32"/>
          <w:szCs w:val="32"/>
        </w:rPr>
        <w:t xml:space="preserve">»ÜÍ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color w:val="000000"/>
          <w:sz w:val="32"/>
          <w:szCs w:val="32"/>
        </w:rPr>
        <w:t xml:space="preserve"> xtsLsÈ£s ZãNQPFyzqsÈsLR”s©«sv GLSöÈsv Û¿QËÍ¸RP§©«sLs»Rsª«sLRPNRPV, ªSLjsNTP xqsLRPxmnsLS ‚sƒRsvcRsÌs Û¿QËÍ¸RP§ƒRsLs ÇsLRPvgRPcRsv. INRP ®ªPÍÎÏs úxmsxqsvò»RsLs D©«Põ </w:t>
      </w:r>
      <w:r>
        <w:rPr>
          <w:rFonts w:cs="PallaviThin" w:ascii="PallaviThin" w:hAnsi="PallaviThin"/>
          <w:sz w:val="32"/>
          <w:szCs w:val="32"/>
        </w:rPr>
        <w:t></w:t>
      </w:r>
      <w:r>
        <w:rPr>
          <w:color w:val="000000"/>
          <w:sz w:val="32"/>
          <w:szCs w:val="32"/>
        </w:rPr>
        <w:t xml:space="preserve"> ª«Pùª«srS¸RP§ ‚s¬s…¸iWgRPcSLRPvÌsv NRPLs|mP¬ds ¬sLôSLjsLsÀs©«s NSÌs ª«Pùª«scnTsÌÜÍ @ª«saRPù\ZªP§©«s ZLËÍQÈÓsLsgºs »ÜÍ ZãNQPFyzqsÈsLR”s©«sv GLSöÈsv Û¿QËÍxqsvN¯Íª«sƒRsLsÌÜÍ ‚sxmnsÌs\ZªP§Û»QËÍ, FPxmQöÈÓsNRPxmsoöƒRsv ª«P§LsƒRsÖs cS*LS ÈØLjs£mns D»RsòLRPv*ÌsÌÜÍ ¬sLô“SLjsLsxmsÊsZƒËÍQ xqsLºs¿SLºês¬s ªSLRPv Â¿PÖ”sLs¿Rsª«sÌszqs DLsÈsvLscT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5.13.2.2.</w:t>
        <w:tab/>
        <w:t xml:space="preserve">‚dP§ÈsLºïs ÈØLjs£mns ª«sLjsòLsÛ¿QËÍ </w:t>
      </w:r>
      <w:r>
        <w:rPr>
          <w:rFonts w:cs="PallaviThin" w:ascii="PallaviThin" w:hAnsi="PallaviThin"/>
          <w:sz w:val="32"/>
          <w:szCs w:val="32"/>
        </w:rPr>
        <w:t></w:t>
      </w:r>
      <w:r>
        <w:rPr>
          <w:color w:val="000000"/>
          <w:sz w:val="32"/>
          <w:szCs w:val="32"/>
        </w:rPr>
        <w:t xml:space="preserve"> ª«Pùª«srS¸RP§ xqsLkjP*£qsÌsv ª«P§Ljs¸RP§§ ª«P§LsƒRsÖs ÈØLjs£mns D»RsòLRPv*ÌsÌÜÍ¬s @LsaSÌs úxmsNSLRPª«P§§ FPª«s\lLsÛ»QËÍ ‚dP§ÈsLºïs ÈØLjs£mns©«sv N¯ÍLRPvNRPVLsÈsv©SõL¯Í ªSLjsNTP, \ÛÌs|qP¬dQ= úQÛÈ^s—lªPNRísLºs ‚dP§ÈsLjsLsgRPv xqscRsvFy¸RP§Ls NRPÖQöxqsvòLscTs ª«P§Ljs¸RP§§ BÈsvª«sLsÈÓs NRPl©PORs©«”sNRPV ª«P§LsƒRsÖs </w:t>
      </w:r>
      <w:r>
        <w:rPr>
          <w:rFonts w:cs="PallaviThin" w:ascii="PallaviThin" w:hAnsi="PallaviThin"/>
          <w:sz w:val="32"/>
          <w:szCs w:val="32"/>
        </w:rPr>
        <w:t></w:t>
      </w:r>
      <w:r>
        <w:rPr>
          <w:color w:val="000000"/>
          <w:sz w:val="32"/>
          <w:szCs w:val="32"/>
        </w:rPr>
        <w:t xml:space="preserve"> ÈØLjs£mns D»RsòLRPv*ÌsÌÜÍ ¬sLôSLjsLsÛ¿QËÍ </w:t>
      </w:r>
      <w:r>
        <w:rPr>
          <w:rFonts w:cs="PallaviThin" w:ascii="PallaviThin" w:hAnsi="PallaviThin"/>
          <w:sz w:val="32"/>
          <w:szCs w:val="32"/>
        </w:rPr>
        <w:t>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‚s¬s…¸iWgRPcSLRPvÌsNRPV ª«sLjsòLsÛ¿QËÍ </w:t>
      </w:r>
      <w:r>
        <w:rPr>
          <w:rFonts w:cs="PallaviThin" w:ascii="PallaviThin" w:hAnsi="PallaviThin"/>
          <w:sz w:val="32"/>
          <w:szCs w:val="32"/>
        </w:rPr>
        <w:t></w:t>
      </w:r>
      <w:r>
        <w:rPr>
          <w:color w:val="000000"/>
          <w:sz w:val="32"/>
          <w:szCs w:val="32"/>
        </w:rPr>
        <w:t>xmsª«sLºs FnyùNRísLºsNRPV (</w:t>
      </w:r>
      <w:r>
        <w:rPr>
          <w:rFonts w:cs="Times New Roman" w:ascii="Times New Roman" w:hAnsi="Times New Roman"/>
          <w:color w:val="000000"/>
        </w:rPr>
        <w:t xml:space="preserve">Low Power Factor) </w:t>
      </w:r>
      <w:r>
        <w:rPr>
          <w:color w:val="000000"/>
          <w:sz w:val="32"/>
          <w:szCs w:val="32"/>
        </w:rPr>
        <w:t xml:space="preserve">xqsLsÊsLscnTsLsÀs©«s xqsLºs¿SLºês ª«sLjsòxxqsvòLscT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</w:t>
        <w:tab/>
        <w:t xml:space="preserve">ÌÜÍgjsÖs ª«P§Ljs¸RP§§ DxmsNRPLRPßSÌs ª«scRôsNRPV úxms®ªPÍaRsª«P§§: 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3"/>
        <w:ind w:left="1080" w:hanging="1080"/>
        <w:jc w:val="both"/>
        <w:rPr/>
      </w:pPr>
      <w:r>
        <w:rPr/>
        <w:t>6.1.</w:t>
        <w:tab/>
      </w:r>
      <w:r>
        <w:rPr>
          <w:sz w:val="32"/>
          <w:szCs w:val="32"/>
        </w:rPr>
        <w:t>¿RsÈísLsÌÜÍ¬s</w:t>
      </w:r>
      <w:r>
        <w:rPr>
          <w:rFonts w:cs="PallaviThin" w:ascii="PallaviThin" w:hAnsi="PallaviThin"/>
          <w:sz w:val="32"/>
          <w:szCs w:val="32"/>
        </w:rPr>
        <w:t></w:t>
      </w:r>
      <w:r>
        <w:rPr>
          <w:sz w:val="32"/>
          <w:szCs w:val="32"/>
        </w:rPr>
        <w:t xml:space="preserve"> 163 ÌÜÍ¬s Dxms</w:t>
      </w:r>
      <w:r>
        <w:rPr>
          <w:rFonts w:cs="PallaviThin" w:ascii="PallaviThin" w:hAnsi="PallaviThin"/>
          <w:sz w:val="32"/>
          <w:szCs w:val="32"/>
        </w:rPr>
        <w:t></w:t>
      </w:r>
      <w:r>
        <w:rPr>
          <w:sz w:val="32"/>
          <w:szCs w:val="32"/>
        </w:rPr>
        <w:t xml:space="preserve">(1) ÛÌQËÍcS (2) ÌsÌÜÍ¬s @LsaSÌs úxmsNSLRPª«P§§ ª«P§Ljs¸RP§§ ª«P§LsƒRsÖs cS*LS ÇØLkjs Û¿QËÍ¸RP§ÊsƒTs©«s ALsúcnRsúxmsZcËÍQaºs ‚scRsvù¿RQèéNTPò ¬s¸RP§Lsú»Rsßs ª«P§LsƒRsÖs (‚scRsvù¿RQèéNTPò xqsLRPxmnsLS </w:t>
      </w:r>
      <w:r>
        <w:rPr>
          <w:rFonts w:cs="PallaviThin" w:ascii="PallaviThin" w:hAnsi="PallaviThin"/>
          <w:sz w:val="32"/>
          <w:szCs w:val="32"/>
        </w:rPr>
        <w:t></w:t>
      </w:r>
      <w:r>
        <w:rPr>
          <w:sz w:val="32"/>
          <w:szCs w:val="32"/>
        </w:rPr>
        <w:t xml:space="preserve">) lLPgRPvùÛÌQËÍxts©ºs, 2004 (2004ÌÜÍ¬s xqsLsÅPù 5) úxmsNSLRPLs ª«P§Ljs¸RP§§ @LscRsvÌÜÍ Â»QPÖs¸RP§ÛÇQËÍ¸RP§ÊsƒTs©«s DZcôËÍQaRsLs N¯LRPNRPV </w:t>
      </w:r>
      <w:r>
        <w:rPr>
          <w:rFonts w:cs="Arial" w:ascii="Arial" w:hAnsi="Arial"/>
          <w:sz w:val="32"/>
          <w:szCs w:val="32"/>
        </w:rPr>
        <w:t>‘</w:t>
      </w:r>
      <w:r>
        <w:rPr>
          <w:sz w:val="32"/>
          <w:szCs w:val="32"/>
        </w:rPr>
        <w:t>¬sZLô“ËÍQbs»Rs @cnTsNSLRPvÌs úxmsNRPÈs©«s</w:t>
      </w:r>
      <w:r>
        <w:rPr>
          <w:rFonts w:cs="Arial" w:ascii="Arial" w:hAnsi="Arial"/>
          <w:sz w:val="32"/>
          <w:szCs w:val="32"/>
        </w:rPr>
        <w:t>’</w:t>
      </w:r>
      <w:r>
        <w:rPr>
          <w:sz w:val="32"/>
          <w:szCs w:val="32"/>
        </w:rPr>
        <w:t xml:space="preserve"> @©«svxqsLjsLsÀs, NRPLs|mP¬ds cS*LS @cnUsNRPX</w:t>
      </w:r>
      <w:r>
        <w:rPr>
          <w:rFonts w:cs="PallaviThin" w:ascii="PallaviThin" w:hAnsi="PallaviThin"/>
          <w:sz w:val="32"/>
          <w:szCs w:val="32"/>
        </w:rPr>
        <w:t></w:t>
      </w:r>
      <w:r>
        <w:rPr>
          <w:sz w:val="32"/>
          <w:szCs w:val="32"/>
        </w:rPr>
        <w:t xml:space="preserve"> FPª«s\lLs©«s @cnTsNSLjs ÛÌQËÍcS ª«PùNTPò ‚scRsvù¿RQèéNTPò xqsLRPxmnsLS F~LscRsv»Rsv©«Põ ÛÌQËÍcS F~LscTs©«s</w:t>
      </w:r>
      <w:r>
        <w:rPr>
          <w:rFonts w:cs="PallaviThin" w:ascii="PallaviThin" w:hAnsi="PallaviThin"/>
          <w:sz w:val="32"/>
          <w:szCs w:val="32"/>
        </w:rPr>
        <w:t></w:t>
      </w:r>
      <w:r>
        <w:rPr>
          <w:sz w:val="32"/>
          <w:szCs w:val="32"/>
        </w:rPr>
        <w:t xml:space="preserve">ÌÜÍNTP úxms®ªPÍbsLs¿Rsª«s¿RPvè.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3"/>
        <w:ind w:left="1080" w:hanging="1080"/>
        <w:jc w:val="both"/>
        <w:rPr/>
      </w:pPr>
      <w:r>
        <w:rPr>
          <w:sz w:val="32"/>
          <w:szCs w:val="32"/>
        </w:rPr>
        <w:t>6.2.</w:t>
        <w:tab/>
        <w:t>FPNRPä\ZƒsÛ»QËÍ INRP ‚s¬s…¸iWgRPcSLRPvƒRsv ÛÌQËÍcS ‚s¬s…¸iWgRPcSLRPv¬s úxms†s¬scnTs¬s @¬s Â¿PxmsoöNRPVLsÈsv©«Põ ª«PùNTPò, \|mQs©«s Â»QPÌsvxmsÊsƒTs©«s N”SÇsÙ 6.1 ÌÜÍ¬s @LsaSÌs©«sv @©«svxqsLjsLsÀs NRPLs|mP¬ds cS*LS @cnUsNRPX»Rs @cnTsNSLj</w:t>
      </w:r>
    </w:p>
    <w:p>
      <w:pPr>
        <w:pStyle w:val="CM92"/>
        <w:spacing w:lineRule="atLeast" w:line="373"/>
        <w:ind w:left="1080" w:hanging="0"/>
        <w:jc w:val="both"/>
        <w:rPr/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>ÛÌQËÍcS ª«PùNTPò »Rs©«s ÌÜÍgjsÖs/ ÊnÏsW‚P§ ÌÜÍNTP úxms®ªPÍbsLs¿RsƒS¬sNTP, @©«svª«P§†s¬s ¬sLSNRPLjs}qsò  ª«P§Ljs¸RP§§ A @cnTsNSLjs ÛÌQËÍcS ª«PùNTPò úxms®ªPÍbsLsÀs©«sxmsoöƒRsv, NRPLs|mP¬ds#</w:t>
      </w:r>
      <w:r>
        <w:rPr>
          <w:rFonts w:cs="PallaviThin" w:ascii="PallaviThin" w:hAnsi="PallaviThin"/>
          <w:sz w:val="32"/>
          <w:szCs w:val="32"/>
        </w:rPr>
        <w:t></w:t>
      </w:r>
      <w:r>
        <w:rPr>
          <w:sz w:val="32"/>
          <w:szCs w:val="32"/>
        </w:rPr>
        <w:t xml:space="preserve"> xms©«svÌs©«sv Û¿QËÍ¸RP§¬ds¸RP§NRPVLsƒS </w:t>
      </w:r>
      <w:r>
        <w:rPr>
          <w:rFonts w:cs="PallaviThin" w:ascii="PallaviThin" w:hAnsi="PallaviThin"/>
          <w:sz w:val="32"/>
          <w:szCs w:val="32"/>
        </w:rPr>
        <w:t></w:t>
      </w:r>
      <w:r>
        <w:rPr>
          <w:sz w:val="32"/>
          <w:szCs w:val="32"/>
        </w:rPr>
        <w:t xml:space="preserve">ÛÌQËÍcS @ÈÓís      úxms®ªPÍaS¬sNTP/ xms©«svÌsv ¬sLRP*z¤QsLs¿RsƒS¬sNTP NSª«sÌszqs©«s r¢NRPLSùÌsv NRPÖQöLs¿RsNRPF¡Û»QËÍ, ¿RsÈísLsÌÜÍ¬s </w:t>
      </w:r>
      <w:r>
        <w:rPr>
          <w:rFonts w:cs="PallaviThin" w:ascii="PallaviThin" w:hAnsi="PallaviThin"/>
          <w:sz w:val="32"/>
          <w:szCs w:val="32"/>
        </w:rPr>
        <w:t></w:t>
      </w:r>
      <w:r>
        <w:rPr>
          <w:sz w:val="32"/>
          <w:szCs w:val="32"/>
        </w:rPr>
        <w:t xml:space="preserve">163 (3) úxmsNSLRPLs NRPLs|mP¬ds ¿RsLRPù </w:t>
      </w:r>
      <w:r>
        <w:rPr>
          <w:rFonts w:cs="PallaviThin" w:ascii="PallaviThin" w:hAnsi="PallaviThin"/>
          <w:sz w:val="32"/>
          <w:szCs w:val="32"/>
        </w:rPr>
        <w:t></w:t>
      </w:r>
      <w:r>
        <w:rPr>
          <w:sz w:val="32"/>
          <w:szCs w:val="32"/>
        </w:rPr>
        <w:t xml:space="preserve">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6.3.</w:t>
        <w:tab/>
        <w:t>NRPLs|mP¬ds @cnUsNRPX»Rs @cnTsNSLRPvÌsNRPV G xqsª«P§¸RP§LsÌÜÍ\Z©s©«s, GÌØLsÈÓs ©¯ÍÈÔsxqsv ÛÌQËÍNRPVLsƒS ‚s¬s…¸iWgRPcSLRPv¬s ÌÜÍgjsÌÜÍ¬sNTP úxms®ªPÍbsLsÛ¿QËÍ x¤QsNRPVä D©«PõcTs. ª«P§Ljs¸RP§§ FPNRPä\ZƒsÛ»QËÍ ‚s¬s…¸iWgRPcSLRPvƒRsv @©«scnTsNSLRPLsgS ‚scRsvù¿RQèéNTPò Dxms…¸iWgjsxqsvò©SõƒRs¬s ÛÌQËÍcS –</w:t>
      </w:r>
      <w:r>
        <w:rPr>
          <w:rFonts w:cs="PallaviThin" w:ascii="PallaviThin" w:hAnsi="PallaviThin"/>
          <w:sz w:val="32"/>
          <w:szCs w:val="32"/>
        </w:rPr>
        <w:t></w:t>
      </w:r>
      <w:r>
        <w:rPr>
          <w:color w:val="000000"/>
          <w:sz w:val="32"/>
          <w:szCs w:val="32"/>
        </w:rPr>
        <w:t xml:space="preserve">@©«svª«Pãw¬sLsÛ¿QËÍ NSLRPßsª«P§§©«Põc¯Í @Èsvª«sLsÈÓs </w:t>
      </w:r>
      <w:r>
        <w:rPr>
          <w:rFonts w:cs="PallaviThin" w:ascii="PallaviThin" w:hAnsi="PallaviThin"/>
          <w:sz w:val="32"/>
          <w:szCs w:val="32"/>
        </w:rPr>
        <w:t></w:t>
      </w:r>
      <w:r>
        <w:rPr>
          <w:color w:val="000000"/>
          <w:sz w:val="32"/>
          <w:szCs w:val="32"/>
        </w:rPr>
        <w:t>A róSª«sLSÌs©«sv »Rs¬s‹És N¯ÍxqsLs ª«P§Ljs¸RP§§ xmsLkjsORsLs¿RsƒRsLs N¯ÍxqsLs</w:t>
      </w:r>
      <w:r>
        <w:rPr>
          <w:rFonts w:cs="PallaviThin" w:ascii="PallaviThin" w:hAnsi="PallaviThin"/>
          <w:sz w:val="32"/>
          <w:szCs w:val="32"/>
        </w:rPr>
        <w:t></w:t>
      </w:r>
    </w:p>
    <w:p>
      <w:pPr>
        <w:pStyle w:val="Default"/>
        <w:ind w:left="1080" w:hanging="1080"/>
        <w:jc w:val="both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 </w:t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6.4.</w:t>
        <w:tab/>
        <w:t xml:space="preserve">gRPXx¤Qs xqsLsÊsLscnRs </w:t>
      </w:r>
      <w:r>
        <w:rPr>
          <w:rFonts w:cs="PallaviThin" w:ascii="PallaviThin" w:hAnsi="PallaviThin"/>
          <w:sz w:val="32"/>
          <w:szCs w:val="32"/>
        </w:rPr>
        <w:t></w:t>
      </w:r>
      <w:r>
        <w:rPr>
          <w:color w:val="000000"/>
          <w:sz w:val="32"/>
          <w:szCs w:val="32"/>
        </w:rPr>
        <w:t xml:space="preserve">xqsLsÊsLscnTsLsÀs©«sLs»Rsª«sLRPNR V xqPwLRPùxqsòª«P§¸RP§Ls ª«P§Ljs¸RP§§ xqPwL¯ÍùcRs¸RP§Ls ª«P§cnRPùÌÜÍ A BLsÈ”ÜÍ INRP xmsoLRPvxts xqsÊnÏsvùƒRsv DLsÛÈQËÍ »RsxmQö, FPÌØLsÈÓs »Rs¬s‹És gS¬ds ÛÌQËÍcS xmsLkjsOTsLs¿RsƒRsLs NS¬ds Û¿QËÍxmsÈísNRPWƒRscRsv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.</w:t>
        <w:tab/>
        <w:t xml:space="preserve">‚dP§ÈsLjsLsgº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1.</w:t>
        <w:tab/>
        <w:t xml:space="preserve">‚dP§ÈsLR”s GLSöÈsv :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1.1.</w:t>
        <w:tab/>
        <w:t xml:space="preserve">xqs\lLs©«s ‚dP§ÈsLºs ÛÌQËÍNRPVLsƒS GÌØLsÈÓs xqsLkjP*xqsv ‚sƒRsvcRsÌs Û¿QËÍ¸RP§ÊsƒRscRsv. ‚s¬s…¸iWgRPcSLRPvƒRsv »Rs©«s ‚dP§ÈsLRPv©«sv »SZ©ËÍQ Â»QP¿RPvèNRPVLsÈØ©«sLsÛÈQËÍ »RsxmQö ‚scRsvù¿RQèéNTPò ‚s¬s…¸iWgS¬Põ N¯Ìsª«sƒS¬sNTP @ª«sxqsLRPª«P§…¸iÍ§ù ‚dP§ÈsLR”s©«sv NRPLs|mP¬ds GLSöÈsv Û¿QËÍ¸RP§ª«sÂÌQP©«sv ª«P§Ljs¸RP§§ ª«P§LsƒRsÖs ÈØLjs£mns D»RsòLRPv*ÌÜÍ ¬sLô“SLjsLsÀs©«s ‚scnRsª«P§§gS l©PÌsªSLjs @lcôs ª«sxqPwÌsv Â¿P¸RPãwùÖs. úxms†dsl©PÌsNRPV xqsLsÊsLscnTsLsÀs©«s </w:t>
      </w:r>
      <w:r>
        <w:rPr>
          <w:rFonts w:cs="PallaviThin" w:ascii="PallaviThin" w:hAnsi="PallaviThin"/>
          <w:sz w:val="32"/>
          <w:szCs w:val="32"/>
        </w:rPr>
        <w:t></w:t>
      </w:r>
      <w:r>
        <w:rPr>
          <w:color w:val="000000"/>
          <w:sz w:val="32"/>
          <w:szCs w:val="32"/>
        </w:rPr>
        <w:t xml:space="preserve">ÕsÌ”sv»ÜÍ FyÈsv ‚s¬s…¸iWgRPcSLRPvƒRsv @lcôs ¿SLkjêsÌsv Â¿PÖ”sLs¿SÖs. ‚scRsvù¿RQèéNTPò xqsLRPxmnsLSNRPV xqsLsÊsLscnTsLsÀs ‚s¬s…¸iWgRPcSLRPvƒRsv NRPVcRsvLRPvèNRPV©«  </w:t>
      </w:r>
      <w:r>
        <w:rPr>
          <w:rFonts w:cs="PallaviThin" w:ascii="PallaviThin" w:hAnsi="PallaviThin"/>
          <w:sz w:val="32"/>
          <w:szCs w:val="32"/>
        </w:rPr>
        <w:t>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7.1.2.</w:t>
        <w:tab/>
        <w:t xml:space="preserve">‚s¬s…¸iWgRPcSLRPvƒRsv N¯ÍLRPvNRPV©«Põ¿]Í, »Rs©«sNRPV FPLs»Rs ‚scRsvù¿RQèéNTPò xqsLRPxmnsLS @LiVVùLsc¯Í Â»QPÌsvxqsvN¯Íª«sƒS¬sNTP »Rs©«s xqP*Ls»Rs ‚dP§ÈsLºs |mPÈísvNRPVZ©ËÍQ x¤QsNRPVä D©«PõcTs. NRPLs|mP¬ds rSLsNRP†sNRP ‚sª«sLRPßsÌs©«sv FyÈÓsxqPwò,  NRPLs|mP¬ds gRPvLjsòLsÀs©«s D»RQö†sò cSLRPvÌs ©«svLsƒTs ‚s¬s…¸iWgRPcSLRPvƒRsv ‚dP§ÈsLºs©«sv </w:t>
      </w:r>
      <w:r>
        <w:rPr>
          <w:rFonts w:cs="PallaviThin" w:ascii="PallaviThin" w:hAnsi="PallaviThin"/>
          <w:sz w:val="32"/>
          <w:szCs w:val="32"/>
        </w:rPr>
        <w:t></w:t>
      </w:r>
    </w:p>
    <w:p>
      <w:pPr>
        <w:pStyle w:val="Default"/>
        <w:ind w:left="108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</w:t>
      </w:r>
      <w:r>
        <w:rPr>
          <w:color w:val="000000"/>
          <w:sz w:val="32"/>
          <w:szCs w:val="32"/>
        </w:rPr>
        <w:t xml:space="preserve">FPxmQöÈÓsNRPxmsoöƒRsv NRPLs|mP¬ds gRPvLjsòLsÀs©«s D»RQö†sòcSLRPvÌs xmsÈÔís¬s NRPLs|mP¬ds úxmsNRPÈÓsxqsvòLscTs. ‚s¬s…¸iWgRPcSLRPv¬s ÅsLRPvèÌs»ÜÍ @ÈÓís ‚dP§ÈsLºs©«sv </w:t>
      </w:r>
      <w:r>
        <w:rPr>
          <w:rFonts w:cs="PallaviThin" w:ascii="PallaviThin" w:hAnsi="PallaviThin"/>
          <w:sz w:val="32"/>
          <w:szCs w:val="32"/>
        </w:rPr>
        <w:t></w:t>
      </w:r>
      <w:r>
        <w:rPr>
          <w:color w:val="000000"/>
          <w:sz w:val="32"/>
          <w:szCs w:val="32"/>
        </w:rPr>
        <w:t xml:space="preserve"> (</w:t>
      </w:r>
      <w:r>
        <w:rPr>
          <w:rFonts w:cs="Times New Roman" w:ascii="Times New Roman" w:hAnsi="Times New Roman"/>
          <w:color w:val="000000"/>
        </w:rPr>
        <w:t>calibrate)</w:t>
      </w:r>
      <w:r>
        <w:rPr>
          <w:color w:val="000000"/>
          <w:sz w:val="32"/>
          <w:szCs w:val="32"/>
        </w:rPr>
        <w:t xml:space="preserve">, {qsÌ£s Û¿QËÍxqsvòLscTs. NRPLs|mP¬ds BÈsvª«sLsÈÓs xqsLscRsLS÷éÌ”ÜÍ GÌØLsÈÓs l©PÌsªSLjs ¿SLkjêsÌs©«sv ª«sxqPwÌsv Û¿QËÍ¸RP§cRsv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sz w:val="32"/>
          <w:szCs w:val="32"/>
        </w:rPr>
        <w:t>7.1.3.</w:t>
      </w:r>
      <w:r>
        <w:rPr/>
        <w:tab/>
      </w:r>
      <w:r>
        <w:rPr>
          <w:sz w:val="32"/>
          <w:szCs w:val="32"/>
        </w:rPr>
        <w:t xml:space="preserve">FPNRPä\ZƒsÛ»QËÍ NRPLs|mP¬ds cS*LS GLSöÈsv Û¿QËÍ¸RP§ÊsƒTs©«s ª«P§§ÅPù ‚dP§ÈsLºsNRPV @cRs©«sLsgS ‚s¬s…¸iWgRPcSLRPv¬s INRP Â¿PNºs‚dP§ÈsLRPv GLSöÈsvNRPV @©«svª«P§†sLsxmsÊsƒRsv»RsvLsc¯Í, ª«P§§ÅPù ‚dP§ÈsLºsÌÜÍ »Rsxmsoö©«PõcRs¬s Û»QËÍÛÌQËÍLs»RP </w:t>
      </w:r>
      <w:r>
        <w:rPr>
          <w:rFonts w:cs="PallaviThin" w:ascii="PallaviThin" w:hAnsi="PallaviThin"/>
          <w:sz w:val="32"/>
          <w:szCs w:val="32"/>
        </w:rPr>
        <w:t></w:t>
      </w:r>
      <w:r>
        <w:rPr>
          <w:sz w:val="32"/>
          <w:szCs w:val="32"/>
        </w:rPr>
        <w:t xml:space="preserve">NRPLs|mP¬ds ‚dP§ÈsLºsÌÜÍ </w:t>
      </w:r>
      <w:r>
        <w:rPr>
          <w:rFonts w:cs="PallaviThin" w:ascii="PallaviThin" w:hAnsi="PallaviThin"/>
          <w:sz w:val="32"/>
          <w:szCs w:val="32"/>
        </w:rPr>
        <w:t></w:t>
      </w:r>
      <w:r>
        <w:rPr>
          <w:sz w:val="32"/>
          <w:szCs w:val="32"/>
        </w:rPr>
        <w:t xml:space="preserve"> ‚scRsvù¿RQèéNTPò¬s ‚s¬s…¸iWgRPcSLRPv¬sNTP xqsLRPxmnsLS Û¿QËÍzqs©«s ‚scRsvù¿RQèéNTPògS †dsxqsvN¯ÍªSÖs. ‚s¬s…¸iWgRPcSLRPv¬s Â¿PNºs‚dP§ÈsLºs©«sv NRPLs|mP¬ds ‚s¬s…¸iWgRPcSLRPv¬s ÅsLRPvèÌs»ÜÍ</w:t>
      </w:r>
      <w:r>
        <w:rPr>
          <w:rFonts w:cs="PallaviThin" w:ascii="PallaviThin" w:hAnsi="PallaviThin"/>
          <w:sz w:val="32"/>
          <w:szCs w:val="32"/>
        </w:rPr>
        <w:t></w:t>
      </w:r>
    </w:p>
    <w:p>
      <w:pPr>
        <w:pStyle w:val="Default"/>
        <w:ind w:left="1080" w:hanging="108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7.1.4.</w:t>
        <w:tab/>
        <w:t xml:space="preserve">G xqsª«P§¸RP§LsÌÜÍ\Z©s©S ‚dP§ÈsLºs LkjsƒTsLsgºs ©«s®ªsWcRsv Û¿QËÍ¸RP§ƒS¬sNTP ª«P§Ljs¸RP§§ »Rs¬s‹És Û¿QËÍ¸RP§ƒS¬sNTP @©«svNRPWÌsLsgS DLsZƒËÍQ ÌØgRPv©«s ‚dP§ÈsLR”s©«sv GLSöÈsv Â¿P¸RPãwùÖs.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xqsvÌsÊnÏsLsgS úxms®ªPÍbsLs¿RsgRPÖsZgËÍQ ‚dsÌsvgS, ‚dP§ÈsLºs LkjsƒTsLsgºs ©«s®ªsWcRsv Û¿QËÍxqsvNRPVZ©ËÍQ ‚dsÌsvgS ª«P§Ljs¸RP§§ »Rs¬s‹És Û¿QËÍ¸RP§ƒS¬sNTP ‚dsÌsvgS ª«P§Ljs¸RP§§ ‚s¬s…¸iWgRPcSLRPvÌsNRPV ÕsÌ”svÌs©«sv xqsNSÌsLsÌÜÍ ÇØLkjs Û¿QËÍ}qs ‚dsÌsvgS, </w:t>
      </w:r>
      <w:r>
        <w:rPr>
          <w:rFonts w:cs="PallaviThin" w:ascii="PallaviThin" w:hAnsi="PallaviThin"/>
          <w:sz w:val="32"/>
          <w:szCs w:val="32"/>
        </w:rPr>
        <w:t></w:t>
      </w:r>
      <w:r>
        <w:rPr>
          <w:sz w:val="32"/>
          <w:szCs w:val="32"/>
        </w:rPr>
        <w:t>‚s¬s…¸iWgRPcSLRPvÌsNRPV xqsLsÊsLscnTsLsÀs©«s ‚dP§ÈsLR”s©«sv \ÛÌs|qP¬dQ= @©«svNRPWÌs róS©«sª«P§¬s ÊnØ‚sLsÛ¿QËÍ ¿]ÍÈs, @ª«sxqsLRP\ZªP§Û»QËÍ  xqsòLsÊnØÌs\|mQs ÊØNRPV=Ì”ÜÍ NRPWƒS ‚dP§ÈsLR”s©«sv GLSöÈsv Û¿QËÍ}qs x¤QsNRPVä \ÛÌs|qP¬dQ=NTP DLscTs. BcTs ZQNËÍQLsúcRs ‚scRsvù¿RQèéNTPò @´SLjsÈÔs …¸i§§NRPä lLPgRPvùÛÌQËÍxts©ºs ÌÜÍ¬s ¬sÊsLscnRs©«sÌsÌÜÍ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sz w:val="32"/>
          <w:szCs w:val="32"/>
        </w:rPr>
        <w:t xml:space="preserve">55 ©«sv ‚scRsvù¿RQèéNTPò ¿RsÈísãLP, 2003 ÌÜÍ¬s </w:t>
      </w:r>
      <w:r>
        <w:rPr>
          <w:rFonts w:cs="PallaviThin" w:ascii="PallaviThin" w:hAnsi="PallaviThin"/>
          <w:sz w:val="32"/>
          <w:szCs w:val="32"/>
        </w:rPr>
        <w:t></w:t>
      </w:r>
      <w:r>
        <w:rPr>
          <w:sz w:val="32"/>
          <w:szCs w:val="32"/>
        </w:rPr>
        <w:t xml:space="preserve"> 177 (2) (zqs) Ìs»ÜÍ NRPÖszms ¿RscTs‚s©«s @LsaSÌsNRPV ÌÜÍÊsƒTs DLsÈsvLscTs.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ab/>
        <w:t>xqsòLsÊnØÌsNRPV GLSöÈsv Û¿QËÍzqs©«s ÊØNRPV=ÌsÌÜÍ D©«Põ ‚dP§ÈsLR”s ‚sxts¸RP§LsÌÜÍ, Lkjs</w:t>
      </w:r>
      <w:r>
        <w:rPr>
          <w:rFonts w:cs="PallaviThin" w:ascii="PallaviThin" w:hAnsi="PallaviThin"/>
          <w:sz w:val="32"/>
          <w:szCs w:val="32"/>
        </w:rPr>
        <w:t></w:t>
      </w:r>
      <w:r>
        <w:rPr>
          <w:sz w:val="32"/>
          <w:szCs w:val="32"/>
        </w:rPr>
        <w:t xml:space="preserve">gRPv ©«s®ªsWcRsv Û¿QËÍxqsvNRPVZ©ËÍQ xqsª«P§¸RP§LsÌÜÍ, \ÛÌs|qP¬dQ= …¸i§§NRPä ¬sZLôËÍQbs»Rs @cnTsNSLjs A ‚sxts¸RPãw¬Põ ‚s¬s…¸iWgRPcSLRPv¬sNTP Â»QPÖs¸RP§ÛÇQËÍ¸RPãwÖs. cUs¬s»ÜÍ ‚s¬s…¸iWgRPcSLRPvƒRsv A xqsª«P§¸RP§LsÌÜÍ @NRPäƒRs DLsƒTs ‚dP§ÈsLºs LkjsƒTsLsgRPv©«sv xqP*¸RP§LsgS ¿RPwxqsvNRPVZ©ËÍQ @ª«sNSaRsLs DLsÈsvLscTs.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¬s ÌÜÍgjsÖs ÌÜÍZ©ËÍQ GLSöÈsv Û¿QËÍzqs©«s ‚dP§ÈsLºs ‚sxts¸RP§LsÌÜÍ </w:t>
      </w:r>
      <w:r>
        <w:rPr>
          <w:rFonts w:cs="Times New Roman" w:ascii="Times New Roman" w:hAnsi="Times New Roman"/>
        </w:rPr>
        <w:t>“</w:t>
      </w:r>
      <w:r>
        <w:rPr>
          <w:sz w:val="32"/>
          <w:szCs w:val="32"/>
        </w:rPr>
        <w:t>‚dP§ÈsLºs ÊØNRPV=</w:t>
      </w:r>
      <w:r>
        <w:rPr>
          <w:rFonts w:cs="Times New Roman" w:ascii="Times New Roman" w:hAnsi="Times New Roman"/>
        </w:rPr>
        <w:t>”</w:t>
      </w:r>
      <w:r>
        <w:rPr>
          <w:sz w:val="32"/>
          <w:szCs w:val="32"/>
        </w:rPr>
        <w:t xml:space="preserve"> Ìs©«sv ‚s¬s…¸iWgRPcSLRPv¬s ÊnÏsª«s©«sLs …¸i§§NRPä úxms®ªPÍaRs cS*LRPLs ÌÜÍ¬s ª«P§§LscRsv gRPcTs ÛÌQËÍcS ª«sLRPLsƒS ÌÜÍZ©ËÍQ 5 @ƒRsvgRPvÌs NRP©Sõ FPNRPVäª«s NS¬s FP»RsvòÌÜÍ GLSöÈsv Û¿QËÍ¸RPãwÖs. C LRPNRPLsgS Û¿QËÍ¸RP§ƒRsLs ª«sÌ”s ‚dP§ÈsLºs LkjsƒTsLsgRPv ©«s®ªsWcRsv Û¿QËÍ¸RP§ƒS¬sNTP xqsvÌsÊnÏs»RsLRPLsgS DLsÈsvLscTs. BÈsvª«sLsÈÓs xmsLjszqós»RsvÌ”ÜÍ ª«P§§ÅPù ‚dP§ÈsLºs xqsvLRPOTs»RsLsgS DLsZƒËÍQÌØ ¿RPw}qs ÊØcnRPù»Rs ‚s¬s…¸iWgRPcSLRPv¬sZcËÍQ. cUs¬s»ÜÍ FyÈsv Â¿PNºs‚dP§ÈsLºs G\Zcs©S D©«Põ¿]Í cS¬s¬s NRPWƒS xqsvLRPOTs»RsLsgS DLsÛ¿QËÍ ÊØcnRPù»Rs ‚s¬s…¸iWgRPcSLRPv¬s\|mQs D©«PõcTs.   </w:t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7.1.5.</w:t>
        <w:tab/>
      </w:r>
      <w:r>
        <w:rPr>
          <w:rFonts w:cs="PallaviThin" w:ascii="PallaviThin" w:hAnsi="PallaviThin"/>
          <w:sz w:val="32"/>
          <w:szCs w:val="32"/>
        </w:rPr>
        <w:t></w:t>
      </w:r>
      <w:r>
        <w:rPr>
          <w:color w:val="000000"/>
          <w:sz w:val="32"/>
          <w:szCs w:val="32"/>
        </w:rPr>
        <w:t xml:space="preserve">úQÛÈ^slªPNRísLºs ‚dP§ÈsLºs ÛÌQËÍNRPVLsƒS GÌØLsÈÓs </w:t>
      </w:r>
      <w:r>
        <w:rPr>
          <w:rFonts w:cs="PallaviThin" w:ascii="PallaviThin" w:hAnsi="PallaviThin"/>
          <w:sz w:val="32"/>
          <w:szCs w:val="32"/>
        </w:rPr>
        <w:t></w:t>
      </w:r>
      <w:r>
        <w:rPr>
          <w:color w:val="000000"/>
          <w:sz w:val="32"/>
          <w:szCs w:val="32"/>
        </w:rPr>
        <w:t xml:space="preserve"> xqsLkjP*xqsv ÇØLkjs Û¿QËÍ¸RP§ÊsƒRscRsv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7.1.6.</w:t>
        <w:tab/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color w:val="000000"/>
          <w:sz w:val="32"/>
          <w:szCs w:val="32"/>
        </w:rPr>
        <w:t xml:space="preserve"> xqsLkjP*xqsvÌsNRPV rScnSLRPßsLsgS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color w:val="000000"/>
          <w:sz w:val="32"/>
          <w:szCs w:val="32"/>
        </w:rPr>
        <w:t xml:space="preserve"> ‚dP§ÈsLR”s»ÜÍZ©ËÍQ, @ª«sxqsLRP\ZªP§©«s ¿]ÍÈs @ª«sxqsLRP\ZªP§©«s NRPlLPLsÈ£s úÈØ©ºQ=FnyLRQøLºsÌs»ÜÍ NRPÖszms ‚dP§ÈsLjsLsgRPv Û¿QËÍ¸RP§ƒRsLs ÇsLRPvgRPv»RsvLscTs. @LiVV©«sxmQöÈÓsNUP NRPLs|mP¬ds cS¬s ‚s¿RsORsßs»ÜÍ, INRP zqsLsgjsÌ£s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color w:val="000000"/>
          <w:sz w:val="32"/>
          <w:szCs w:val="32"/>
        </w:rPr>
        <w:t xml:space="preserve"> xqsLkjP*xqsv N¯LRPNRPV úxmsÛ»QËÍùNRPLsgS xqsLRPxmnsLS @LscTsLs¿RsƒS¬sNTP </w:t>
      </w:r>
      <w:r>
        <w:rPr>
          <w:rFonts w:cs="PallaviThin" w:ascii="PallaviThin" w:hAnsi="PallaviThin"/>
          <w:sz w:val="32"/>
          <w:szCs w:val="32"/>
        </w:rPr>
        <w:t></w:t>
      </w:r>
      <w:r>
        <w:rPr>
          <w:color w:val="000000"/>
          <w:sz w:val="32"/>
          <w:szCs w:val="32"/>
        </w:rPr>
        <w:t xml:space="preserve"> xmsLszmsßÔs úÈØ©ºQ=FnyLRQøLºs </w:t>
      </w:r>
      <w:r>
        <w:rPr>
          <w:rFonts w:cs="PallaviThin" w:ascii="PallaviThin" w:hAnsi="PallaviThin"/>
          <w:sz w:val="32"/>
          <w:szCs w:val="32"/>
        </w:rPr>
        <w:t></w:t>
      </w:r>
      <w:r>
        <w:rPr>
          <w:color w:val="000000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</w:t>
      </w:r>
      <w:r>
        <w:rPr>
          <w:color w:val="000000"/>
          <w:sz w:val="32"/>
          <w:szCs w:val="32"/>
        </w:rPr>
        <w:t xml:space="preserve">\Zªsxmso ‚dP§ÈsLjsLsgRPv ª«Pùª«sxqós©«sv GLSöÈsv Â¿P¸RP§ùª«s¿RPvè. BÈsvª«sLsÈÓs xmsLjszqós»RsvÌsÌÜÍ 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color w:val="000000"/>
          <w:sz w:val="32"/>
          <w:szCs w:val="32"/>
        </w:rPr>
        <w:t xml:space="preserve"> úÈØ©ºQ=FnyLRQøLºs</w:t>
      </w:r>
      <w:r>
        <w:rPr>
          <w:rFonts w:cs="PallaviThin" w:ascii="PallaviThin" w:hAnsi="PallaviThin"/>
          <w:sz w:val="32"/>
          <w:szCs w:val="32"/>
        </w:rPr>
        <w:t></w:t>
      </w:r>
      <w:r>
        <w:rPr>
          <w:color w:val="000000"/>
          <w:sz w:val="32"/>
          <w:szCs w:val="32"/>
        </w:rPr>
        <w:t xml:space="preserve"> ©«s®ªsW\Zcs©«s LkjsƒTsLsgRPv©«sv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color w:val="000000"/>
          <w:sz w:val="32"/>
          <w:szCs w:val="32"/>
        </w:rPr>
        <w:t xml:space="preserve"> cnRsLRPÌs úxmsNSLRPLs ÕsÖ”sLsgRPv N¯LRPNRPV </w:t>
      </w:r>
      <w:r>
        <w:rPr>
          <w:rFonts w:cs="Times New Roman" w:ascii="Times New Roman" w:hAnsi="Times New Roman"/>
          <w:color w:val="000000"/>
        </w:rPr>
        <w:t>“</w:t>
      </w:r>
      <w:r>
        <w:rPr>
          <w:color w:val="000000"/>
          <w:sz w:val="32"/>
          <w:szCs w:val="32"/>
        </w:rPr>
        <w:t>ª«P§LsƒRsÖs</w:t>
      </w:r>
      <w:r>
        <w:rPr>
          <w:rFonts w:cs="Times New Roman" w:ascii="Times New Roman" w:hAnsi="Times New Roman"/>
          <w:color w:val="000000"/>
        </w:rPr>
        <w:t xml:space="preserve">” </w:t>
      </w:r>
      <w:r>
        <w:rPr>
          <w:color w:val="000000"/>
          <w:sz w:val="32"/>
          <w:szCs w:val="32"/>
        </w:rPr>
        <w:t xml:space="preserve">¬sZLôËÍQbsLsÀs©«s róSLiVVÌÜÍ »RsgjæsLs¿SÖs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.2.</w:t>
        <w:tab/>
        <w:t xml:space="preserve">‚dP§ÈsLR”s </w:t>
      </w:r>
      <w:r>
        <w:rPr>
          <w:rFonts w:cs="PallaviThin" w:ascii="PallaviThin" w:hAnsi="PallaviThin"/>
          <w:b/>
          <w:bCs/>
          <w:sz w:val="32"/>
          <w:szCs w:val="32"/>
        </w:rPr>
        <w:t></w:t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7.2.1.</w:t>
        <w:tab/>
        <w:t xml:space="preserve">‚dP§ÈsL”RPv ª«P§Ljs¸RP§§ DxmsNRPLRPßSÌs </w:t>
      </w:r>
      <w:r>
        <w:rPr>
          <w:rFonts w:cs="PallaviThin" w:ascii="PallaviThin" w:hAnsi="PallaviThin"/>
          <w:sz w:val="32"/>
          <w:szCs w:val="32"/>
        </w:rPr>
        <w:t></w:t>
      </w:r>
      <w:r>
        <w:rPr>
          <w:color w:val="000000"/>
          <w:sz w:val="32"/>
          <w:szCs w:val="32"/>
        </w:rPr>
        <w:t xml:space="preserve"> @©«sv©«scTs ª«P§LsƒRsÖs A®ªsWcRsLs F~LscTs©«s xmsLszmsßÔs</w:t>
      </w:r>
      <w:r>
        <w:rPr>
          <w:rFonts w:cs="PallaviThin" w:ascii="PallaviThin" w:hAnsi="PallaviThin"/>
          <w:sz w:val="32"/>
          <w:szCs w:val="32"/>
        </w:rPr>
        <w:t></w:t>
      </w:r>
      <w:r>
        <w:rPr>
          <w:color w:val="000000"/>
          <w:sz w:val="32"/>
          <w:szCs w:val="32"/>
        </w:rPr>
        <w:t>ÌÜÍ Â»QPÖs¸RP§ÛÇQËÍ¸RP§ÊsƒTs©«s úxmsª«PãwßSÌs AcnSLRPLsgS ÛÌQËÍcS ¿RsÈísLsÌÜÍ¬s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color w:val="000000"/>
          <w:sz w:val="32"/>
          <w:szCs w:val="32"/>
        </w:rPr>
        <w:t>55 úNTsLscRs ZQNËÍQLsúcRs ‚scRsvù¿RQèéNTPò @´SLjsÈÔs LRPwF~LscTsLsÀs©«s ¬sÊsLscnRs©«sÌsv ÛÌQËÍcS ÊnØLRP†ds¸RP§ ‚scRsvù¿RQèéNTPò ¬s¸RP§ª«PãwÌsv 1956</w:t>
      </w:r>
      <w:r>
        <w:rPr>
          <w:color w:val="000000"/>
          <w:sz w:val="21"/>
          <w:szCs w:val="21"/>
          <w:vertAlign w:val="superscript"/>
        </w:rPr>
        <w:t>17</w:t>
      </w:r>
      <w:r>
        <w:rPr>
          <w:color w:val="000000"/>
          <w:sz w:val="32"/>
          <w:szCs w:val="32"/>
        </w:rPr>
        <w:t xml:space="preserve"> Ìs úxmsNSLRPLs DLsÈsv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7.2.2.</w:t>
        <w:tab/>
        <w:t xml:space="preserve">ª«P§LsƒRsÖs A®ªsWcRsLs F~LscTs©«s xmsLszmsßÔs </w:t>
      </w:r>
      <w:r>
        <w:rPr>
          <w:rFonts w:cs="PallaviThin" w:ascii="PallaviThin" w:hAnsi="PallaviThin"/>
          <w:sz w:val="32"/>
          <w:szCs w:val="32"/>
        </w:rPr>
        <w:t></w:t>
      </w:r>
      <w:r>
        <w:rPr>
          <w:color w:val="000000"/>
          <w:sz w:val="32"/>
          <w:szCs w:val="32"/>
        </w:rPr>
        <w:t xml:space="preserve">ÌÜÍ Â»QPÖs¸RP§ÛÇQËÍzqs©«s ‚scnRsª«P§§gS ÛÌQËÍcS ¿RsÈísLs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color w:val="000000"/>
          <w:sz w:val="32"/>
          <w:szCs w:val="32"/>
        </w:rPr>
        <w:t>55 úNTsLscRs ZQNËÍQLsúcRs ‚scRsvù¿RQèéNTPò @´SLjsÈÔs LRPwF~LscTsLsÀs©«s ¬sÊsLscnRs©«sÌsv ÛÌQËÍcS ÊnØLRP†ds¸RP§ ‚scRsvù¿RQèéNTPò ¬s¸RP§ª«PãwÌsv 1956</w:t>
      </w:r>
      <w:r>
        <w:rPr>
          <w:color w:val="000000"/>
          <w:vertAlign w:val="superscript"/>
        </w:rPr>
        <w:t>17</w:t>
      </w:r>
      <w:r>
        <w:rPr>
          <w:color w:val="000000"/>
          <w:sz w:val="32"/>
          <w:szCs w:val="32"/>
        </w:rPr>
        <w:t xml:space="preserve"> ÌsÌÜÍ GcTs ª«sLjsò}qsò cS¬s¬s @©«svxqsLjsLsÀs ‚dP§ÈsLºs ÌÜÍFyÌsv @©«svª«P§†sLs¿Rs »RsgRæs róSLiVVÌÜÍ DLsZƒËÍQ‚scnRsª«P§§gS NRPLs|mP¬ds ¿RsLRPùÌsv †dsxqsvN¯Íª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.3.</w:t>
        <w:tab/>
        <w:t xml:space="preserve">‚dP§ÈsLR”s©«sv xmsLkjsOTsLs¿RsƒRsLs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3.1.</w:t>
        <w:tab/>
        <w:t>ÊnØLRP†ds¸RP§ ‚scRsvù¿RQèéNTPò ¬s¸RP§ª«PãwÌsv, 1956</w:t>
      </w:r>
      <w:r>
        <w:rPr>
          <w:color w:val="000000"/>
          <w:sz w:val="21"/>
          <w:szCs w:val="21"/>
          <w:vertAlign w:val="superscript"/>
        </w:rPr>
        <w:t>18</w:t>
      </w:r>
      <w:r>
        <w:rPr>
          <w:color w:val="000000"/>
          <w:sz w:val="32"/>
          <w:szCs w:val="32"/>
        </w:rPr>
        <w:t xml:space="preserve"> ÌÜÍ¬s 57 ª«s ¬s¸RP§ª«P§ª«P§§ úxmsNSLRPãLP, ‚s¬s…¸iWgRPcSLRPv¬s ‚scRsvù¿RQèéNTPò ‚s¬s…¸iWgS¬Põ Â»QPÌsvxqsvN¯ÍªSƒS¬sNTP NRPLs|mP¬ds ¬s¸RP§‚P§»Rs NSÌs xmsLjscnTsÌÜÍ ‚s¬s…¸iWgRPcSLRPv¬s ÌÜÍgjsÖs / róSª«sLRPLsÌÜÍ GLSöÈsv Û¿QËÍ¸RP§ÊsƒTs©«s </w:t>
      </w:r>
      <w:r>
        <w:rPr>
          <w:rFonts w:cs="PallaviThin" w:ascii="PallaviThin" w:hAnsi="PallaviThin"/>
          <w:sz w:val="32"/>
          <w:szCs w:val="32"/>
        </w:rPr>
        <w:t></w:t>
      </w:r>
      <w:r>
        <w:rPr>
          <w:color w:val="000000"/>
          <w:sz w:val="32"/>
          <w:szCs w:val="32"/>
        </w:rPr>
        <w:t xml:space="preserve"> »Rs¬s‹És / xmsLkjsOTsLs¿RsƒS¬sNTP </w:t>
      </w:r>
      <w:r>
        <w:rPr>
          <w:rFonts w:cs="PallaviThin" w:ascii="PallaviThin" w:hAnsi="PallaviThin"/>
          <w:sz w:val="32"/>
          <w:szCs w:val="32"/>
        </w:rPr>
        <w:t></w:t>
      </w:r>
      <w:r>
        <w:rPr>
          <w:color w:val="000000"/>
          <w:sz w:val="32"/>
          <w:szCs w:val="32"/>
        </w:rPr>
        <w:t xml:space="preserve">  xqsLsÊsLscnTsLsÀs©«s GLSöÈ”sv Û¿QËÍ¸RP§ª«sÂÌQP©«sv. </w:t>
      </w:r>
      <w:r>
        <w:rPr>
          <w:rFonts w:cs="PallaviThin" w:ascii="PallaviThin" w:hAnsi="PallaviThin"/>
          <w:sz w:val="32"/>
          <w:szCs w:val="32"/>
        </w:rPr>
        <w:t>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7.3.2.</w:t>
        <w:tab/>
        <w:t xml:space="preserve">@LiVV©«sxmQöÈÓsNUP, G xqsª«P§¸RP§LsÌÜÍ\Z©s©S @ª«sxqsLRPª«P§¬s ÊnØ‚s}qsò, NRPLs|mP¬ds ‚dP§ÈsLR”s </w:t>
      </w:r>
      <w:r>
        <w:rPr>
          <w:rFonts w:cs="Times New Roman" w:ascii="Times New Roman" w:hAnsi="Times New Roman"/>
          <w:color w:val="000000"/>
        </w:rPr>
        <w:t>(HT</w:t>
      </w:r>
      <w:r>
        <w:rPr>
          <w:color w:val="000000"/>
          <w:sz w:val="32"/>
          <w:szCs w:val="32"/>
        </w:rPr>
        <w:t xml:space="preserve"> ª«P§Ljs¸RP§§ </w:t>
      </w:r>
      <w:r>
        <w:rPr>
          <w:rFonts w:cs="Times New Roman" w:ascii="Times New Roman" w:hAnsi="Times New Roman"/>
          <w:color w:val="000000"/>
        </w:rPr>
        <w:t xml:space="preserve">LT) </w:t>
      </w:r>
      <w:r>
        <w:rPr>
          <w:color w:val="000000"/>
          <w:sz w:val="32"/>
          <w:szCs w:val="32"/>
        </w:rPr>
        <w:t xml:space="preserve">ÂÈQP£qís Â¿PNºs </w:t>
      </w:r>
      <w:r>
        <w:rPr>
          <w:rFonts w:cs="PallaviThin" w:ascii="PallaviThin" w:hAnsi="PallaviThin"/>
          <w:sz w:val="32"/>
          <w:szCs w:val="32"/>
        </w:rPr>
        <w:t></w:t>
      </w:r>
      <w:r>
        <w:rPr>
          <w:color w:val="000000"/>
          <w:sz w:val="32"/>
          <w:szCs w:val="32"/>
        </w:rPr>
        <w:t xml:space="preserve">. INRP ‚dP§ÈsLRPv …¸i§§NRPä </w:t>
      </w:r>
      <w:r>
        <w:rPr>
          <w:rFonts w:cs="PallaviThin" w:ascii="PallaviThin" w:hAnsi="PallaviThin"/>
          <w:sz w:val="32"/>
          <w:szCs w:val="32"/>
        </w:rPr>
        <w:t></w:t>
      </w:r>
      <w:r>
        <w:rPr>
          <w:color w:val="000000"/>
          <w:sz w:val="32"/>
          <w:szCs w:val="32"/>
        </w:rPr>
        <w:t xml:space="preserve"> \|mQ xqs}¤sQ»RsvNRP\ZªP§©«s @©«svª«Pãw©«sãLP D©«PõÈ”sv NRPLs|mP¬ds ÊnØ‚s}qsò, G ‚dP§ÈsLRPv\Z©s©«s ÛÌQËÍcS xqsLsÊsLscnTs»Rs DxmsNRPLRPßSÌs\Z©s©S xmsLkjsORsLsÛ¿QËÍ x¤QsNRPVä NRPLs|mP¬dsNTP D©«PõcTs. C xxmsLkjsORs ¬sLRP*z¤QsLsÛ¿QËÍ úxmsúNTs¸RP§ÌÜÍ @ª«sxqsLRP\ZªP§©«s xqs¥PP¸RPãw¬Põ ‚s¬s…¸iWgRPcSLRPvƒRsv NRPLs|mP¬dsNTP @LscTsLs¿SÖs. xmsLkjsORs ÇsLjs}ms xqsª«P§¸RP§LsÌÜÍ ‚s¬s…¸iWgRPcSLRPvƒRsv @NRPäƒRs DLsZƒËÍQLscRsvNRPV NRPLs|mP¬ds @©«svª«P§†sLs¿SÖs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3.3.</w:t>
        <w:tab/>
        <w:t xml:space="preserve">G xqsª«P§¸RP§LsÌÜÍ\Z©s©S »Rs©«s ‚dP§ÈsLRPv©«sv ¿RPwzqs xmsLkjsOTsLs¿SÌs¬s ‚s¬s…¸iWgRPcSLRPvƒRsv úxmsÛ»QËÍùNRPLsgS N¯ÍLjs©«sxmsoöƒRsv cS¬sNTP xqsLsÊsLscnTsLsÀs NRPLs|mP¬ds ¬sZLôËÍQbs»Rs @cnTsNSLjsNTP cRsLRPÅØxqsvò»ÜÍ FyÈsv @ª«sxqsLRP\ZªP§©«s {mnsÇsÙ Â¿PÖ”sLsÀs©«sxmsoöƒRsv, ‚s¬s…¸iWgRPcSLRPv¬sNTP @ÈÓís xmsLkjsORsNRPV ¬sLRP*x¤Qsßs©«sv N¯ÍZLËÍQ x¤QsNRPVä D©«PõcTs. INRP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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>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0"/>
        <w:jc w:val="both"/>
        <w:rPr/>
      </w:pPr>
      <w:r>
        <w:rPr>
          <w:color w:val="000000"/>
          <w:sz w:val="32"/>
          <w:szCs w:val="32"/>
        </w:rPr>
        <w:t>®ªPÍÎÏs ‚dP§ÈsLRPvÌÜÍ ÌÜÍFyÌsv D©«Põ¿]Í ‚dP§ÈsLRPv xmsLkjsORsNRPV xqsLsÊsLscnTsLsÀs©«s ÅsLRPvèÌs©«sv NRPLs|mP¬ds ÊnÏsLjsxqsvòLscTs ª«P§Ljs¸RP§§ INRP®ªPÍÎÏs xmsLjsORsÌÜÍ ‚dP§ÈsLRPv xqsLjs\…¸i§ãLPcRs¬s</w:t>
      </w:r>
      <w:r>
        <w:rPr>
          <w:rFonts w:cs="PallaviThin" w:ascii="PallaviThin" w:hAnsi="PallaviThin"/>
          <w:sz w:val="32"/>
          <w:szCs w:val="32"/>
        </w:rPr>
        <w:t></w:t>
      </w:r>
      <w:r>
        <w:rPr>
          <w:color w:val="000000"/>
          <w:sz w:val="32"/>
          <w:szCs w:val="32"/>
        </w:rPr>
        <w:t xml:space="preserve"> A xmsLkjsORsNRPV xqsLsÊsLscnTsLsÀs©«s ÅsLRPvèÌs©«sv ‚s¬s…¸iWgRPcSLRPvZƒËÍQ ÊnÏsLjsLs¿SÖs. ‚dP§ÈsLRPv ÌÜÍFyÌs </w:t>
      </w:r>
      <w:r>
        <w:rPr>
          <w:rFonts w:cs="PallaviThin" w:ascii="PallaviThin" w:hAnsi="PallaviThin"/>
          <w:sz w:val="32"/>
          <w:szCs w:val="32"/>
        </w:rPr>
        <w:t></w:t>
      </w:r>
      <w:r>
        <w:rPr>
          <w:color w:val="000000"/>
          <w:sz w:val="32"/>
          <w:szCs w:val="32"/>
        </w:rPr>
        <w:t>ÊnØLRP†ds¸RP§ ‚scRsvù¿RQèéNTPò ¬s¸RP§ª«PãwÌsv, 1956</w:t>
      </w:r>
      <w:r>
        <w:rPr>
          <w:color w:val="000000"/>
          <w:sz w:val="32"/>
          <w:szCs w:val="32"/>
          <w:vertAlign w:val="superscript"/>
        </w:rPr>
        <w:t xml:space="preserve">19 </w:t>
      </w:r>
      <w:r>
        <w:rPr>
          <w:color w:val="000000"/>
          <w:sz w:val="32"/>
          <w:szCs w:val="32"/>
        </w:rPr>
        <w:t xml:space="preserve">ÌÜÍ¬s ¬s¸RP§ª«P§ª«P§§ 57 ÌÜÍ ¬sLô“SLjsLsÀs©«s cS¬sNRPLsÛÈQËÍ @cnTsgRP‚P§Ls¿Rs©«sxmsoöƒRsv @ÈÓís ‚dP§ÈsLRPv xqs\lLs©«scTsgS ÊnØ‚sLs¿RsƒRsLs ÇsLRPvgRPv»RsvLscTs.   </w:t>
      </w:r>
    </w:p>
    <w:p>
      <w:pPr>
        <w:pStyle w:val="Default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7.3.4.</w:t>
        <w:tab/>
        <w:t xml:space="preserve">‚dP§ÈsLRPv úxmsª«Pãwßs»RsNRPV xqsLsÊsLscnTsLsÀs ‚s¬s…¸iWgRPcSLRPv¬s cS*LS G\Zcs©S zmnsLSùcRsv @LscTs©«sxmsoöƒRsv </w:t>
      </w:r>
      <w:r>
        <w:rPr>
          <w:rFonts w:cs="Times New Roman" w:ascii="Times New Roman" w:hAnsi="Times New Roman"/>
          <w:color w:val="000000"/>
        </w:rPr>
        <w:t>“</w:t>
      </w:r>
      <w:r>
        <w:rPr>
          <w:color w:val="000000"/>
          <w:sz w:val="32"/>
          <w:szCs w:val="32"/>
        </w:rPr>
        <w:t>ª«P§LsƒRsÖs</w:t>
      </w:r>
      <w:r>
        <w:rPr>
          <w:rFonts w:cs="Times New Roman" w:ascii="Times New Roman" w:hAnsi="Times New Roman"/>
          <w:color w:val="000000"/>
        </w:rPr>
        <w:t xml:space="preserve">” </w:t>
      </w:r>
      <w:r>
        <w:rPr>
          <w:color w:val="000000"/>
          <w:sz w:val="32"/>
          <w:szCs w:val="32"/>
        </w:rPr>
        <w:t xml:space="preserve">ÇØLkjs Û¿QËÍzqs©«s ¬sLRP*x¤Qsßs úxmsª«PãwßSÌs </w:t>
      </w:r>
      <w:r>
        <w:rPr>
          <w:rFonts w:cs="PallaviThin" w:ascii="PallaviThin" w:hAnsi="PallaviThin"/>
          <w:sz w:val="32"/>
          <w:szCs w:val="32"/>
        </w:rPr>
        <w:t></w:t>
      </w:r>
      <w:r>
        <w:rPr>
          <w:color w:val="000000"/>
          <w:sz w:val="32"/>
          <w:szCs w:val="32"/>
        </w:rPr>
        <w:t xml:space="preserve">Â»QPÖs¸RP§ÛÇQËÍzqs©«s NSÌs ª«Pùª«scnTs ÌÜÍxmsÌs ‚dP§ÈsLRPv úxmsª«Pãwßs»Rs©«sv Â»QPÌsvxqsvN¯Íª«sƒS¬sNTP NRPLs|mP¬ds ‚dP§ÈsLRPv©«sv »Rs¬s‹És Û¿QËÍxqsvòLscTs ª«P§Ljs¸RP§§ xmsLkjsOTsxqsvòLscTs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3.5.</w:t>
        <w:tab/>
        <w:t>FPxmsoö\ZƒsÛ»QËÍ ‚dP§ÈsLRPv, ÊnØLRP†ds¸RP§ ‚scRsvù¿RQèéNTPò ¬s¸RP§ª«PãwÌsv, 1956</w:t>
      </w:r>
      <w:r>
        <w:rPr>
          <w:color w:val="000000"/>
          <w:sz w:val="32"/>
          <w:szCs w:val="32"/>
          <w:vertAlign w:val="superscript"/>
        </w:rPr>
        <w:t>20</w:t>
      </w:r>
      <w:r>
        <w:rPr>
          <w:color w:val="000000"/>
          <w:sz w:val="32"/>
          <w:szCs w:val="32"/>
        </w:rPr>
        <w:t xml:space="preserve"> ÌÜÍ¬s ¬s¸RP§ª«P§ª«P§§ 57 (1) úxmsNSLRPLs @©«svª«P§†sLs¿RscRsgRæs xmsLjs‚P§†s NRP©Sõ ®ªP§Ì”sgS gS¬s / »ÜLscRsLRPgS NS¬ds †sLRPvgRPv»RsvLsc¯Í, ª«P§Ljs¸RP§§  ‚dP§ÈsLRPv </w:t>
      </w:r>
      <w:r>
        <w:rPr>
          <w:rFonts w:cs="PallaviThin" w:ascii="PallaviThin" w:hAnsi="PallaviThin"/>
          <w:sz w:val="32"/>
          <w:szCs w:val="32"/>
        </w:rPr>
        <w:t></w:t>
      </w:r>
      <w:r>
        <w:rPr>
          <w:color w:val="000000"/>
          <w:sz w:val="32"/>
          <w:szCs w:val="32"/>
        </w:rPr>
        <w:t xml:space="preserve">xmsLkjsOTsLs¿RsƒS¬sNTP Û¿QËÍxmsÈÓís©«s xmsLkjsORs©«sv ‚s¬s…¸iWgRPcSLRPvƒRsv AZQOËÍQzmsLs¿RsƒRsLs ÇsLRPgRPc¯Í, @xmsoöƒRsv NRPLs|mP¬ds gS¬ds / ‚s¬s…¸iWgRPcSLRPvƒRsv gS¬ds, FPª«s\lLsÛ»QËÍ ªSLRPv, ALsúcnRsúxmsZcËÍQaºs ‚scRsvù¿RQèéNTPò ¬s¸RP§Lsú»Rsßs ª«P§LsƒRsÖs (\ÛÌs|qP¬dQ=Ìs ¬sLRP*x¤Qsßs úxmsª«PãwßSÌsv) lLPgRPvùÛÌQËÍxts©ºs (2004 ÌÜÍ¬s xqsLsÅPù7) úxmsNSLRPª«P§§ ÌÜÍxmsxmspLjs»Rs\ZªP§©«s ‚dP§ÈsLºs©«sv †dszqs ®ªPÍzqs úN¯»Rsò ‚dP§ÈsLRPv©«sv GLSöÈsv Â¿P¸RPãwùÖs/ D©«Põ ‚dP§ÈsLRPv©«sv xqsª«sLjsLs¿SÖs.  </w:t>
      </w:r>
    </w:p>
    <w:p>
      <w:pPr>
        <w:pStyle w:val="Default"/>
        <w:ind w:left="1080" w:hanging="1080"/>
        <w:jc w:val="both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numPr>
          <w:ilvl w:val="2"/>
          <w:numId w:val="23"/>
        </w:numPr>
        <w:jc w:val="both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s¬s…¸iWgRPcSLRPv¬sNTP FPLs»Rs ‚scRsvù¿RQèéNTPò xqsLRPxmnsLS @LiVV©«scTs @©«svcS¬s¬s ©«s®ªsWcRsv Û¿QËÍ¸RP§ƒRsLs N¯ÍxqsãLP, INRP xqsLkjP*xqsvNRPV </w:t>
      </w:r>
      <w:r>
        <w:rPr>
          <w:rFonts w:cs="PallaviThin" w:ascii="PallaviThin" w:hAnsi="PallaviThin"/>
          <w:sz w:val="32"/>
          <w:szCs w:val="32"/>
        </w:rPr>
        <w:t></w:t>
      </w:r>
    </w:p>
    <w:p>
      <w:pPr>
        <w:pStyle w:val="Default"/>
        <w:ind w:left="108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</w:t>
      </w:r>
      <w:r>
        <w:rPr>
          <w:color w:val="000000"/>
          <w:sz w:val="32"/>
          <w:szCs w:val="32"/>
        </w:rPr>
        <w:t>ÛÊnsÍcSÕnsúFy¸RP§Ls ª«sÀQè©«sÛÈ^”sÛ»QËÍ, x‚s¬s…¸iWgRPcSLRPvƒRsv C ‚sxts¸RP§LsÌÜÍ cRsLRPÅØxqsvò |mPÈísvNRPV©«Põ¿]Í, ¿RsÈísLsÌÜÍ¬s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color w:val="000000"/>
          <w:sz w:val="32"/>
          <w:szCs w:val="32"/>
        </w:rPr>
        <w:t xml:space="preserve">42(5) úxmsNSLRPª«P§§ ¬s¸RP§‚P§Ls¿RsÊsƒTs©«s ‚s¬s…¸iWgRPcSLRPvÌs </w:t>
      </w:r>
      <w:r>
        <w:rPr>
          <w:rFonts w:cs="PallaviThin" w:ascii="PallaviThin" w:hAnsi="PallaviThin"/>
          <w:sz w:val="32"/>
          <w:szCs w:val="32"/>
        </w:rPr>
        <w:t></w:t>
      </w:r>
      <w:r>
        <w:rPr>
          <w:color w:val="000000"/>
          <w:sz w:val="32"/>
          <w:szCs w:val="32"/>
        </w:rPr>
        <w:t xml:space="preserve">¬sªSLRPßs Fn¡LRPªºP§ </w:t>
      </w:r>
      <w:r>
        <w:rPr>
          <w:rFonts w:cs="Times New Roman" w:ascii="Times New Roman" w:hAnsi="Times New Roman"/>
          <w:color w:val="000000"/>
        </w:rPr>
        <w:t xml:space="preserve">(forum for Redressal of Consumer Grievance) </w:t>
      </w:r>
      <w:r>
        <w:rPr>
          <w:color w:val="000000"/>
          <w:sz w:val="32"/>
          <w:szCs w:val="32"/>
        </w:rPr>
        <w:t xml:space="preserve">cS*LS xmsLjsxtPäLjsLs¿RsƒRsLs ÇsLRPvgRPv»RsvLscTs. </w:t>
      </w:r>
    </w:p>
    <w:p>
      <w:pPr>
        <w:pStyle w:val="Default"/>
        <w:ind w:left="1080" w:hanging="1080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7.3.7.</w:t>
        <w:tab/>
        <w:t xml:space="preserve">NRPLs|mP¬ds ¬sZLôËÍQbs»Rs G @cnTsNSLjs @LiVV©S, ‚s¬s…¸iWgRPcSLRPv¬s ÌÜÍgjsÖs / róSª«sLRPLsÌÜÍ¬sNTP úxms®ªPÍbsLsÛ¿QËÍ ª«P§§LscRsv ‚s¬s…¸iWgRPcSLRPv¬sNTP »Rs©«s DZcôËÍQaRsLs Â»QPÖs¸RP§ÛÇQËÍzqs, »RsLRPvªS»Rs »Rsgjs©«s xqsª«P§¸RP§LsÌÜÍ FPxmsoö\Zƒs©S AÌÜÍgjsÖsÌÜÍNTP úxms®ªPÍbsLsÀs ‚dP§ÈsLºs©«sv xmsLkjsOTsLsÛ¿QËÍ ª«P§Ljs¸RP§§ »Rs¬s‹És Û¿QËÍ}qs }qs*¿RQèé D©«PõcTs. @LscRsv N¯LRPNRPV @ª«sxqsLRP\ZªP§Û»QËÍ, INRP úxms»Sõª«Pãwõ¸RP§ ‚dP§ÈsLRPv©«sv GLSöÈsv Û¿QËÍzqs, @NRPäƒTs ‚dP§ÈsLRPv©«sv »ÜÌsgjsLsÀs úxms…¸iWgRPaSÌsNRPV xmsLsxm ª«s¿RPvè©«sv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cs="PallaviThin" w:ascii="PallaviThin" w:hAnsi="PallaviThin"/>
          <w:sz w:val="32"/>
          <w:szCs w:val="32"/>
        </w:rPr>
        <w:t></w:t>
      </w:r>
    </w:p>
    <w:p>
      <w:pPr>
        <w:pStyle w:val="Default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>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.4.</w:t>
        <w:tab/>
        <w:t xml:space="preserve">‚dP§ÈsLR”s LkjsƒTsLsgºs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7.4.1.</w:t>
        <w:tab/>
        <w:t xml:space="preserve">ª«P§LsƒRsÖs cS*LS ÇØLkjs Û¿QËÍ¸RP§ÊsƒTs©«s ‚scRsvù¿RQèéNTPò xqsLRPxmnsLS </w:t>
      </w:r>
      <w:r>
        <w:rPr>
          <w:rFonts w:cs="PallaviThin" w:ascii="PallaviThin" w:hAnsi="PallaviThin"/>
          <w:sz w:val="32"/>
          <w:szCs w:val="32"/>
        </w:rPr>
        <w:t></w:t>
      </w:r>
      <w:r>
        <w:rPr>
          <w:color w:val="000000"/>
          <w:sz w:val="32"/>
          <w:szCs w:val="32"/>
        </w:rPr>
        <w:t xml:space="preserve">ÌÜÍ ¬sZLô“ËÍQbsLsÀs©«s úxmsNSLRPª«P§§ NRPLs|mP¬ds @cnUsNRPX»Rs @cnTsNSLRPvÌsv/ ª«PùNRPVòÌsv l©PÌsNRPV INRP rSLjs ÛÌQËÍcS @Èsvª«sLsÈÓs B»RsLRP NSÌs ª«Pùª«scnRsvÌ”ÜÍ ‚dP§ÈsLRPv LkjsƒTsLsgRPvÌs©«sv ©«s®ªsWcRsv Û¿QËÍrSsòLRPv. C LRPNRPª«P§§gS LkjsƒTsLsgRPv ©«s®ªsWcRsv Û¿QËÍ¸RP§ƒS¬sNTP »Rsgjs©«s </w:t>
      </w:r>
      <w:r>
        <w:rPr>
          <w:rFonts w:cs="PallaviThin" w:ascii="PallaviThin" w:hAnsi="PallaviThin"/>
          <w:sz w:val="32"/>
          <w:szCs w:val="32"/>
        </w:rPr>
        <w:t></w:t>
      </w:r>
      <w:r>
        <w:rPr>
          <w:color w:val="000000"/>
          <w:sz w:val="32"/>
          <w:szCs w:val="32"/>
        </w:rPr>
        <w:t xml:space="preserve"> xqsª«P§¸RP§</w:t>
      </w:r>
      <w:r>
        <w:rPr>
          <w:rFonts w:cs="PallaviThin" w:ascii="PallaviThin" w:hAnsi="PallaviThin"/>
          <w:sz w:val="32"/>
          <w:szCs w:val="32"/>
        </w:rPr>
        <w:t></w:t>
      </w:r>
      <w:r>
        <w:rPr>
          <w:color w:val="000000"/>
          <w:sz w:val="32"/>
          <w:szCs w:val="32"/>
        </w:rPr>
        <w:t xml:space="preserve">Í ‚dP§ÈsLRPv LkjsƒTsLsgRPv ©«s®ªsWcRsv Û¿QËÍ}qs ªSLRPv ‚s¬s…¸iWgRPcSLRPv¬sNTP ÌÜÍgjsÖs ÌÜÍ¬sNTP úxms®ªPÍbsLs¿Rsª«s¿RPvè. ‚s¬s…¸iWgRPcSLRPv¬sNTP NRPLs|mP¬ds BÀQè©«s Fy£qsÊsvNºsÌÜÍ ‚dP§ÈsLRPv LkjsƒTsLsgRPv ©«s®ªsWcRsv Û¿QËÍ}qsªSLRPv úxms†ds LkjsƒTsLsgRPv©«sv ©«s®ªsWcRsv Â¿P¸RP§ùÖs. 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sz w:val="32"/>
          <w:szCs w:val="32"/>
        </w:rPr>
        <w:t>7.4.2.</w:t>
      </w:r>
      <w:r>
        <w:rPr/>
        <w:tab/>
      </w:r>
      <w:r>
        <w:rPr>
          <w:sz w:val="32"/>
          <w:szCs w:val="32"/>
        </w:rPr>
        <w:t>NRPLs|mP¬ds ª«P§§ÅPù xqsLRPxmnsLS»ÜÍ NRPl©PORs©ºs NRPÌsvxmsÊsƒTs</w:t>
      </w:r>
      <w:r>
        <w:rPr>
          <w:rFonts w:cs="PallaviThin" w:ascii="PallaviThin" w:hAnsi="PallaviThin"/>
          <w:sz w:val="32"/>
          <w:szCs w:val="32"/>
        </w:rPr>
        <w:t></w:t>
      </w:r>
      <w:r>
        <w:rPr>
          <w:sz w:val="32"/>
          <w:szCs w:val="32"/>
        </w:rPr>
        <w:t xml:space="preserve"> ‚s¬s…¸iWgRPcSLRPvƒRsv »Rs©«s róSª«sLRPLsÌÜÍ ÛÌQËÍNRPVLsƒS, ‚dP§ÈsLRPvNRPV »SÎÏsLs ®ªPÍzqs ÛÌQËÍcS </w:t>
      </w:r>
      <w:r>
        <w:rPr>
          <w:rFonts w:cs="PallaviThin" w:ascii="PallaviThin" w:hAnsi="PallaviThin"/>
          <w:sz w:val="32"/>
          <w:szCs w:val="32"/>
        </w:rPr>
        <w:t></w:t>
      </w:r>
      <w:r>
        <w:rPr>
          <w:sz w:val="32"/>
          <w:szCs w:val="32"/>
        </w:rPr>
        <w:t xml:space="preserve"> NRPLs|mP¬ds @cnUsNRPX»Rs ª«PùNTPòNTP LkjsƒTsLsgRPv ©«s®ªsWcRsv Û¿QËÍxqsvNRPVZ©ËÍQ @ª«sNSaRsLs ÛÌQËÍNRPVLsƒS Û¿QËÍzqs©«sxmsoöƒRsv BLsÈÓsNTP »SÎÏsLs ®ªPÍzqs D©«Põ NSÌs ª«Pùª«scnTsNTP ‚s¬s…¸iWgRPcSLRPv¬sNTP »S»SäÖsNRP ¿SLkjêsÌsv ‚scnTsLs¿RsÊsƒRs»SLiVV. ®ªP§§cRsÈs ÕsÖ”sLsgRPv NSÌs ª«Pùª«scnTsNTP (INRP l©PÌs ÛÌQËÍcS lLPLsƒRsv l©PÌsÌsv ÛÌQËÍcS 3 l©PÌsÌsv, GcTs xqsLjsF¡Û»QËÍ @cTs) @Ls»RsNRPV ª«P§§LscRsv NSÌsª«Pùª«scnTsÌÜÍ ©«s®ªsWcRsv Û¿QËÍzqs©«s ‚s¬s…¸iWgS¬sZQNËÍQ ¿SLkjês Û¿QËÍ¸RP§ÊsƒRsv»RsvLscTs (INRP l©PÌs ÛÌQËÍcS lLPLsƒRsv l©PÌsÌsv ÛÌQËÍcS ª«P§¨ƒRsv l©PÌsÌsv, GcTs xqsLjsF¡Û»QËÍ @cTs). INRP ®ªPÍÎÏs »RscRsvxmsLjs ‚dP§ÈsLºs LkjsƒTsLsgºs Û»QËÍcTs ©SƒRsv LkjsƒTsLsgºs ©«s®ªsWcRsvNRPV ‚dP§ÈsLRPv @LscRsvÊØÈsvÌÜÍ DLsÛÈQËÍ, ÈØLjs£mns ¬sÊsLscnRs©«sÌs úxmsNSLRPª«P§§, NRP¬dsxqs l©PÌsªSLjs ¿SLkjêsÌsNRPV ÌÜÍÊsƒTs, BLsÈÓsNTP »SÎÏsLs ®ªPÍzqs D©«Põ NSÌs ª«Pùª«scnTsNTP </w:t>
      </w:r>
      <w:r>
        <w:rPr>
          <w:rFonts w:cs="PallaviThin" w:ascii="PallaviThin" w:hAnsi="PallaviThin"/>
          <w:sz w:val="32"/>
          <w:szCs w:val="32"/>
        </w:rPr>
        <w:t></w:t>
      </w:r>
      <w:r>
        <w:rPr>
          <w:sz w:val="32"/>
          <w:szCs w:val="32"/>
        </w:rPr>
        <w:t xml:space="preserve">»S»RPäÖsNRP ¿SLkjêsÌs©«sv xqsLô“RPvÊØÈsv Û¿QËÍ}qs ªSxqsòª«s ‚s¬s…¸iWgRP ¿SLkjêsÌsv ‚scnTsLs¿RsÊsƒRs»SLiVV. INRP ®ªPÍÎÏs lLPLsƒRsª«s ÕsÖ”sLsgRPv xqsª«P§¸RP§LsÌÜÍ NRPWƒS ‚dP§ÈsLºs LkjsƒTsLsgRPv N¯LRPNRPV @LscRsvÊØÈsvÌÜÍ ÛÌQËÍNRPV©«Põ¿]Í INRP ¬sLô“SLjs»Rs xqsª«P§¸RP§LsÌÜÍ ª«P§Ljs¸RP§§ INRP ¬sLô“SLjs»Rs Û»QËÍcTs ©SƒRsv ‚dP§ÈsLºs LkjsƒTsLsgRPv ©«s®ªsWcRsvNRPV ‚s¬s…¸iWgRPcSLRPvƒRsv »Rs©«s ÌÜÍgjsÖs/róSª«sLRPLs Â»QPLjsÀs DLs¿SÌs¬s ‚s¬s…¸iWgRPcSLRPv¬sNTP 24 gRPLsÈsÌs ©¯ÍÈÔsxqsv ÇØLkjs Û¿QËÍ¸RP§ÊsƒRsv»RsvLscTs. ©¯ÍÈÔsxqsv ÇØLkjs Û¿QËÍzqs©«s »RsLRPvªS»Rs, LkjsƒTsLsgRPv ©«s®ªsWcRsvNRPV ‚dP§ÈsLºs @LscRsvÊØÈsvÌÜÍ DLsÛÈQËÍ ÈØLjs£mns ¬sÊsLscnRs©«sÌs úxmsNSLRPª«P§§, NRP¬dsxqs l©PÌsªSLjs ¿SLkjêsÌsNRPV ÌÜÍÊsƒTs, BLsÈÓsNTP »SÎÏsLs ®ªPÍzqs D©«Põ NSÌs ª«Pùª«scnTsNTP </w:t>
      </w:r>
      <w:r>
        <w:rPr>
          <w:rFonts w:cs="PallaviThin" w:ascii="PallaviThin" w:hAnsi="PallaviThin"/>
          <w:sz w:val="32"/>
          <w:szCs w:val="32"/>
        </w:rPr>
        <w:t></w:t>
      </w:r>
      <w:r>
        <w:rPr>
          <w:sz w:val="32"/>
          <w:szCs w:val="32"/>
        </w:rPr>
        <w:t xml:space="preserve">»S»RPäÖsNRP ¿SLksÌs©«sv xqsLôRPvÊØÈsv Û¿QËÍzqs ªSxqsòª«s ‚s¬s…¸iWgRP ¿SLkjêsÌsv ‚scnTsLs¿RsÊsƒRs»SLiVV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7.4.3.</w:t>
        <w:tab/>
        <w:t>24 gRPLsÈsÌs ©¯ÍÈÔsxqsv ÇØLkjs Û¿QËÍzqs©«s »RsLRPvªS»Rs NRPWƒS LkjsƒTsLsgRPv ¬s‚P§»RsòLs ‚dP§ÈsLRPv @LscRsvÊØÈsvÌÜÍ ÛÌQËÍNRPVLsÛÈQËÍ, A ÌÜÍgjsÖs/róSª«sLS¬sNTP NRPl©PORs©ºs »ÜÌsgjsLs¿RsÊsƒRsv»RsvLscTs ª«P§Ljs¸RP§§ ®ªP§§cRsÈÓsrSLjs BÌ”sv »SÎÏsLs ®ªPÍzqs D©«Põ NSÌs ª«Pùª«scnTs</w:t>
      </w:r>
      <w:r>
        <w:rPr>
          <w:rFonts w:cs="Times New Roman" w:ascii="Times New Roman" w:hAnsi="Times New Roman"/>
          <w:color w:val="000000"/>
        </w:rPr>
        <w:t>(First Door Lock Period)</w:t>
      </w:r>
      <w:r>
        <w:rPr>
          <w:color w:val="000000"/>
          <w:sz w:val="32"/>
          <w:szCs w:val="32"/>
        </w:rPr>
        <w:t xml:space="preserve">NTP ¿SLjês Û¿QËÍzqs©«s ‚scnRsª«P§§gSZ©ËÍQ lLPLsƒRsª«srSLjs BÌ”sv »SÎÏsLs ®ªPÍzqs D©«Põ NSÌs ª«Pùª«scnTsÌÜÍ NRPWƒS @ZcËÍQ ‚s¬s…¸iWgS¬sNTP »S»SäÖsNRPLsgS ¿SLkjês ‚scnTsLs¿RsÊsƒRsv»RsvLscTs.  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260" w:hanging="12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4.4.</w:t>
        <w:tab/>
        <w:t xml:space="preserve">INRP ®ªPÍÎÏs NRPl©PORs©ºs »ÜÌsgjsLs¿RsÊsƒTs©«s »RsLRPvªS»Rs LkjsƒTsLsgRPv ¬s‚P§»Rsòª«P§§ ‚dP§ÈsLRPv©«sv @LscRsvÊØÈsvÌÜÍ¬sNTP Â»QPÀQè©«s¿]Í, ‚dP§ÈsLºs LkjsƒTsLsgRPv N¯LRPNRPV ª«P§Ljs¸RP§§ NRPl©PORs©ºs xmso©«sLRPvcRôsLjsLs¿RsƒS¬sNTP xqsLsÊsLscnTsLsÀs©«s Â¿PÖ”sLsxmsoÌs xmsLjsuSäLS¬sNTP, ‚s¬s…¸iWgRPcSLRPvƒRsv ®ªP§§cRsÈÓs rSLjs ª«P§Ljs¸RP§§ lLPLsƒRsª«s rSLjs BÌ”sv »SÎÏsLs ®ªPÍzqs D©«Põ NSÌs ª«Pùª«scnRsvÌsNRPV </w:t>
      </w:r>
      <w:r>
        <w:rPr>
          <w:rFonts w:cs="Times New Roman" w:ascii="Times New Roman" w:hAnsi="Times New Roman"/>
          <w:color w:val="000000"/>
        </w:rPr>
        <w:t>(Door Lock Periods)</w:t>
      </w:r>
      <w:r>
        <w:rPr>
          <w:color w:val="000000"/>
          <w:sz w:val="32"/>
          <w:szCs w:val="32"/>
        </w:rPr>
        <w:t xml:space="preserve"> xqsLsÊsLscnTsLsÀss »S»SäÖsNRP ‚s¬s…¸iWgS¬sNTP Â¿PÖ”sLsÀs©«s ¿SLkjêsÌs©«sv ‚P§©«s¥PPLiVVLsÀs, ªSxqsòª«s ‚s¬s…¸iWgS¬sNTP xqsLsÊsLscnTsLsÀs©«s ¿SLkjêsÌs©«sv ª«sxqPwÌsv Û¿QËÍ¸RP§ƒRsLs ÇsLRPvgRPv»RsvLscTs. C ¿SLkjêsÌsv ÈØLjs£mns ¬sÊsLscnRs©«sÌs©«sv @©«svxqsLjsLsÀs, NRP¬dsxqs ¿SLkjêsÌsNRPV ÌÜÍÊsƒTs DLsÈØLiVV. ÈØLjs£mns ¬sÊsLscnRs©«sÌs©«sv @©«svxqsLjsLsÀs Â¿PÖ”sLs¿Rsª«sÌszqs©«s ÊsNSLiVVÌsv ª«P§Ljs¸RP§§ NRPl©PORs©ºs xmso©«sLRPvcRô“sLjsLs¿RsƒS¬sNTP xqsLsÊsLscnTsLsÀs©«s ¿SLkjêsÌsv Â¿PÖ”sLsÀs©«s »RsLRPvªS»RsZ©ËÍQ NRPl©PORs©ºs xmso©«sLRPvcRô“sLjsLs¿RsÊsƒRsv»RsvLscTs.  </w:t>
      </w:r>
    </w:p>
    <w:p>
      <w:pPr>
        <w:pStyle w:val="Default"/>
        <w:ind w:left="1260" w:hanging="1260"/>
        <w:jc w:val="both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1260" w:hanging="12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.5.</w:t>
        <w:tab/>
        <w:t xml:space="preserve">‚dP§ÈsLR”s©«sv xmso©«sLRPvcRô“sLjsLs¿RsƒRsL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260" w:hanging="1260"/>
        <w:jc w:val="both"/>
        <w:rPr/>
      </w:pPr>
      <w:r>
        <w:rPr>
          <w:sz w:val="32"/>
          <w:szCs w:val="32"/>
        </w:rPr>
        <w:t>7.5.1.</w:t>
        <w:tab/>
      </w:r>
      <w:r>
        <w:rPr>
          <w:b/>
          <w:bCs/>
          <w:sz w:val="32"/>
          <w:szCs w:val="32"/>
        </w:rPr>
        <w:t>ÌÜÍxmsxmspLRP*NRP ‚dP§ÈsL”RPv :</w:t>
      </w:r>
      <w:r>
        <w:rPr>
          <w:sz w:val="32"/>
          <w:szCs w:val="32"/>
        </w:rPr>
        <w:t xml:space="preserve"> ÌÜÍxms xmspLRP*NRP ‚dP§ÈsLR”sNRPV xqsLsÊsLscnTsLsÀs NRPLs|mP¬ds C úNTsLscTs xmscRôs»RsvÌs©«sv @ª«sÌsLsÕsxqsvòLscTs. (†sLRPvgRPNRPVLsƒS @gjsF¡LiVV©«s ‚dP§ÈsLR”sNRPV xqsLsÊsLscnTsLsÀs GÌØLsÈÓs ‚sªScRsª«P§§ DLsƒRscRsv NRP©«svNRP @Èsvª«sLsÈÓs ‚dP§ÈsL”RPv NSNRPVLsƒS) </w:t>
      </w:r>
    </w:p>
    <w:p>
      <w:pPr>
        <w:pStyle w:val="Default"/>
        <w:ind w:left="1260" w:hanging="12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5.1.1.</w:t>
        <w:tab/>
        <w:t>¬sZLô“ËÍQbs»Rs @cnTsNSLRPvÌs …¸i§§NRPä úxmsNRPÈs©«s úxmsNSLRPª«P§§ NRPLs|mP¬ds @cnTsNRPX»Rs »Rs¬s‹És @cnTsNSLjs @©«svÊsLscnRsLs</w:t>
      </w:r>
      <w:r>
        <w:rPr>
          <w:rFonts w:cs="Times New Roman" w:ascii="Times New Roman" w:hAnsi="Times New Roman"/>
          <w:color w:val="000000"/>
        </w:rPr>
        <w:t xml:space="preserve"> IV </w:t>
      </w:r>
      <w:r>
        <w:rPr>
          <w:color w:val="000000"/>
          <w:sz w:val="32"/>
          <w:szCs w:val="32"/>
        </w:rPr>
        <w:t xml:space="preserve">ÌÜÍ ¬sZLô“ËÍQbsLsxmsÊsƒTs©«s ©«sª«P§¨©«sÌÜÍ (@©«svÊsLscnRsLs </w:t>
      </w:r>
      <w:r>
        <w:rPr>
          <w:rFonts w:cs="Times New Roman" w:ascii="Times New Roman" w:hAnsi="Times New Roman"/>
          <w:color w:val="000000"/>
        </w:rPr>
        <w:t xml:space="preserve">IV </w:t>
      </w:r>
      <w:r>
        <w:rPr>
          <w:rFonts w:cs="PallaviThin" w:ascii="PallaviThin" w:hAnsi="PallaviThin"/>
          <w:sz w:val="32"/>
          <w:szCs w:val="32"/>
        </w:rPr>
        <w:t></w:t>
      </w:r>
      <w:r>
        <w:rPr>
          <w:rFonts w:cs="Times New Roman" w:ascii="Times New Roman" w:hAnsi="Times New Roman"/>
          <w:color w:val="000000"/>
        </w:rPr>
        <w:t xml:space="preserve"> -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color w:val="000000"/>
          <w:sz w:val="32"/>
          <w:szCs w:val="32"/>
        </w:rPr>
        <w:t xml:space="preserve"> ‚s¬s…¸iWgRPcSLRPvÌsNRPV ÛÌQËÍcS </w:t>
      </w:r>
      <w:r>
        <w:rPr>
          <w:rFonts w:cs="PallaviThin" w:ascii="PallaviThin" w:hAnsi="PallaviThin"/>
          <w:sz w:val="32"/>
          <w:szCs w:val="32"/>
        </w:rPr>
        <w:t></w:t>
      </w:r>
      <w:r>
        <w:rPr>
          <w:color w:val="000000"/>
          <w:sz w:val="32"/>
          <w:szCs w:val="32"/>
        </w:rPr>
        <w:t xml:space="preserve"> ‚s¬s…¸iWgRPcSLRPvÌsNRPV @©«svÊsLscnRsLs</w:t>
      </w:r>
      <w:r>
        <w:rPr>
          <w:rFonts w:cs="Times New Roman" w:ascii="Times New Roman" w:hAnsi="Times New Roman"/>
          <w:color w:val="000000"/>
        </w:rPr>
        <w:t xml:space="preserve"> IV </w:t>
      </w:r>
      <w:r>
        <w:rPr>
          <w:rFonts w:cs="PallaviThin" w:ascii="PallaviThin" w:hAnsi="PallaviThin"/>
          <w:sz w:val="32"/>
          <w:szCs w:val="32"/>
        </w:rPr>
        <w:t>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»Rs¬s‹És xqsª«P§¸RP§LsÌÜÍ »Rs©«s xmsLjsbdsÌs©«sÌs©«sv ©«s®ªsWcRsv Û¿QËÍzqs »Rs¬s‹És </w:t>
      </w:r>
      <w:r>
        <w:rPr>
          <w:rFonts w:cs="PallaviThin" w:ascii="PallaviThin" w:hAnsi="PallaviThin"/>
          <w:sz w:val="32"/>
          <w:szCs w:val="32"/>
        </w:rPr>
        <w:t></w:t>
      </w:r>
      <w:r>
        <w:rPr>
          <w:color w:val="000000"/>
          <w:sz w:val="32"/>
          <w:szCs w:val="32"/>
        </w:rPr>
        <w:t xml:space="preserve">»Rs¸RPãwLRPv Â¿P¸RPãwùÖs ª«P§Ljs¸RP§§ »Rs¬s‹És @LiVVF¡LiVV©«s »RsLRPvªS»Rs A </w:t>
      </w:r>
      <w:r>
        <w:rPr>
          <w:rFonts w:cs="PallaviThin" w:ascii="PallaviThin" w:hAnsi="PallaviThin"/>
          <w:sz w:val="32"/>
          <w:szCs w:val="32"/>
        </w:rPr>
        <w:t></w:t>
      </w:r>
      <w:r>
        <w:rPr>
          <w:color w:val="000000"/>
          <w:sz w:val="32"/>
          <w:szCs w:val="32"/>
        </w:rPr>
        <w:t xml:space="preserve"> INRP úxms†s¬s ‚s¬s…¸iWgRPcSLRPv¬sNTP @LscTsLs¿SÖs. NRPLs|mP¬ds @cnUsNRPX»Rs »Rs¬s‹És @cnTsNSLjs ª«P§LRPvxqsÈÓs xms¬scTs©«sª«P§§ ÌÜÍxmsÌs ÌÜÍxmsxmspLRP*NRP ‚dP§ÈsLR”sNRPV xqsLsÊsLscnTsLsÀs ª«P§cTsLsxmso ©¯ÍÈÔsxqsv »Rs¸RPãwLRPv Û¿QËÍ¸RP§ƒS¬sNTP xqsLsÊsLscnTs»Rs @cnTsNSLjsNTP C </w:t>
      </w:r>
      <w:r>
        <w:rPr>
          <w:rFonts w:cs="PallaviThin" w:ascii="PallaviThin" w:hAnsi="PallaviThin"/>
          <w:sz w:val="32"/>
          <w:szCs w:val="32"/>
        </w:rPr>
        <w:t></w:t>
      </w:r>
      <w:r>
        <w:rPr>
          <w:color w:val="000000"/>
          <w:sz w:val="32"/>
          <w:szCs w:val="32"/>
        </w:rPr>
        <w:t xml:space="preserve"> xmsLsFyÖs. </w:t>
      </w:r>
    </w:p>
    <w:p>
      <w:pPr>
        <w:pStyle w:val="Default"/>
        <w:ind w:left="1260" w:hanging="1260"/>
        <w:jc w:val="both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</w:t>
      </w:r>
    </w:p>
    <w:p>
      <w:pPr>
        <w:pStyle w:val="Default"/>
        <w:ind w:left="1260" w:hanging="1260"/>
        <w:jc w:val="both"/>
        <w:rPr/>
      </w:pPr>
      <w:r>
        <w:rPr>
          <w:color w:val="000000"/>
          <w:sz w:val="32"/>
          <w:szCs w:val="32"/>
        </w:rPr>
        <w:t>7.5.1.2.</w:t>
        <w:tab/>
        <w:t>NRPlLPLsÈ£s úÈØ©ºQ= FnyLRQøL”RPv / F~ÂÈQP¬&lt;s¸RP§Ì£s úÈØ©ºQ= FnyLRQøLR”s</w:t>
      </w:r>
      <w:r>
        <w:rPr>
          <w:rFonts w:cs="PallaviThin" w:ascii="PallaviThin" w:hAnsi="PallaviThin"/>
          <w:sz w:val="32"/>
          <w:szCs w:val="32"/>
        </w:rPr>
        <w:t></w:t>
      </w:r>
      <w:r>
        <w:rPr>
          <w:color w:val="000000"/>
          <w:sz w:val="32"/>
          <w:szCs w:val="32"/>
        </w:rPr>
        <w:t xml:space="preserve"> ‚s¬s…¸iWgRPcSLRPv¬s ÌÜÍgjsÖs / róSª«sLRPLsÌÜÍZ©ËÍQ xmsLkjsOTsLs¿SÖs. @cRs©«sLsgS FPNRPä\ZƒsÛ»QËÍ ‚s¬s…¸iWgRPcSLRPvƒRsv AZQOËÍQzmsrSsòƒ¯Í ÛÌQËÍcS </w:t>
      </w:r>
      <w:r>
        <w:rPr>
          <w:rFonts w:cs="PallaviThin" w:ascii="PallaviThin" w:hAnsi="PallaviThin"/>
          <w:sz w:val="32"/>
          <w:szCs w:val="32"/>
        </w:rPr>
        <w:t></w:t>
      </w:r>
      <w:r>
        <w:rPr>
          <w:color w:val="000000"/>
          <w:sz w:val="32"/>
          <w:szCs w:val="32"/>
        </w:rPr>
        <w:t xml:space="preserve">@ª«sxqsLRPª«P§¬szmsxqsvòLsc¯Í </w:t>
      </w:r>
      <w:r>
        <w:rPr>
          <w:rFonts w:cs="PallaviThin" w:ascii="PallaviThin" w:hAnsi="PallaviThin"/>
          <w:sz w:val="32"/>
          <w:szCs w:val="32"/>
        </w:rPr>
        <w:t></w:t>
      </w:r>
      <w:r>
        <w:rPr>
          <w:color w:val="000000"/>
          <w:sz w:val="32"/>
          <w:szCs w:val="32"/>
        </w:rPr>
        <w:t>»Rs¬s‹És xqsª«P§¸RP§LsÌÜÍ G ‚dP§ÈsLºs @LiVVÛ»QËÍ ÌÜÍxmsxmspLRP*NRP\ZªP§©«scRs¬s Û»QËÍÖsLsc¯Í @Èsvª«sLsÈÓs ‚dP§ÈsLRPv róS©«sLsÌÜÍ xqs\lLs©«s ‚dP§ÈsLRPv©«sv GLSöÈsv Û¿QËÍzqs ÌÜÍxmsxmspLRP*NRP ‚dP§ÈsLRPv©«sv xmsLkjsOTsLsÛ¿QËÍ ¬s‚P§»Rsòª«P§§ ‚dP§ÈsLRPv úxmsrSLRPßs xmsLkjsORsÌs (</w:t>
      </w:r>
      <w:r>
        <w:rPr>
          <w:rFonts w:cs="Times New Roman" w:ascii="Times New Roman" w:hAnsi="Times New Roman"/>
          <w:color w:val="000000"/>
          <w:sz w:val="22"/>
          <w:szCs w:val="22"/>
        </w:rPr>
        <w:t>Meter Relay Testing Laboratory</w:t>
      </w:r>
      <w:r>
        <w:rPr>
          <w:color w:val="000000"/>
          <w:sz w:val="32"/>
          <w:szCs w:val="32"/>
        </w:rPr>
        <w:t xml:space="preserve">) úxms…¸iWgRPaSÌsNRPV xmsLsFyÖs. </w:t>
      </w:r>
      <w:r>
        <w:rPr>
          <w:rFonts w:cs="PallaviThin" w:ascii="PallaviThin" w:hAnsi="PallaviThin"/>
          <w:sz w:val="32"/>
          <w:szCs w:val="32"/>
        </w:rPr>
        <w:t></w:t>
      </w:r>
      <w:r>
        <w:rPr>
          <w:color w:val="000000"/>
          <w:sz w:val="32"/>
          <w:szCs w:val="32"/>
        </w:rPr>
        <w:t xml:space="preserve"> úxms…¸iWgRPaSÌsÌÜÍ xmsLkjsORs @©«sv©«scTs ¬sZLô“ËÍQbs»Rs @cnTsNSLRPvÌs úxmsNRPÈs©«s úxmsNSLRPª«P§§ úxmsNRPÈÓsLsxmsÊsƒTs©«s </w:t>
      </w:r>
      <w:r>
        <w:rPr>
          <w:rFonts w:cs="PallaviThin" w:ascii="PallaviThin" w:hAnsi="PallaviThin"/>
          <w:sz w:val="32"/>
          <w:szCs w:val="32"/>
        </w:rPr>
        <w:t></w:t>
      </w:r>
      <w:r>
        <w:rPr>
          <w:color w:val="000000"/>
          <w:sz w:val="32"/>
          <w:szCs w:val="32"/>
        </w:rPr>
        <w:t xml:space="preserve">. NRPLs|mP¬ds ‚s¬s…¸iWgRPcSLRPv¬sNTP NRP¬dsxqsLs lLPLsƒRsv ªSLSÌs </w:t>
      </w:r>
      <w:r>
        <w:rPr>
          <w:rFonts w:cs="PallaviThin" w:ascii="PallaviThin" w:hAnsi="PallaviThin"/>
          <w:sz w:val="32"/>
          <w:szCs w:val="32"/>
        </w:rPr>
        <w:t></w:t>
      </w:r>
      <w:r>
        <w:rPr>
          <w:color w:val="000000"/>
          <w:sz w:val="32"/>
          <w:szCs w:val="32"/>
        </w:rPr>
        <w:t xml:space="preserve"> ‚s¬s…¸iWgRPcSLRPvƒRsv  ÛÌQËÍcS @»Rs¬s úxms†s¬scnTs xqsª«P§ORsLsÌÜÍ C xmsLkjsORs ÇsLRPxmsª«sÂÌQP©«sv. xmsLkjsORs »RsLRPvªS»Rs 3 L¯ÍÇsÙÌs ÌÜÍxmsÌs C @cnTsNSLjs BÈÓís ‚dP§ÈsLºs </w:t>
      </w:r>
      <w:r>
        <w:rPr>
          <w:rFonts w:cs="PallaviThin" w:ascii="PallaviThin" w:hAnsi="PallaviThin"/>
          <w:sz w:val="32"/>
          <w:szCs w:val="32"/>
        </w:rPr>
        <w:t></w:t>
      </w:r>
      <w:r>
        <w:rPr>
          <w:color w:val="000000"/>
          <w:sz w:val="32"/>
          <w:szCs w:val="32"/>
        </w:rPr>
        <w:t xml:space="preserve"> ª«P§cTsLsxmso ©¯ÍÈÔsxqsv ÇØLkjs Û¿QËÍ¸RP§ƒS¬sNTP NRPLs|mP¬ds ¬sZLô“ËÍQbs»Rs @cnTsNSLRPvÌs úxmsNRPÈs©«sÌÜÍ Â»QPÖs¸RP§xmsLRP¿RsÊsƒTs©«s xqsLsÊsLscnTs»Rs @cnTsNSLjsNTP xmsLsFyÖs. cUs¬s INRP úxms†s¬s ‚s¬s…¸iWgRPcSLRPv¬sNTP xmsLsxmso»RsW BLscRsvNRPV xqsLsÊsLscnTsLsÀs©«s @cnTsNSLRPvÌsLscRsLjsNUP úxms»RsvÌs©«sv xmsLsFyÖs. </w:t>
      </w:r>
    </w:p>
    <w:p>
      <w:pPr>
        <w:pStyle w:val="Default"/>
        <w:ind w:left="1260" w:hanging="12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260" w:hanging="1260"/>
        <w:rPr/>
      </w:pPr>
      <w:r>
        <w:rPr>
          <w:color w:val="000000"/>
          <w:sz w:val="32"/>
          <w:szCs w:val="32"/>
        </w:rPr>
        <w:t xml:space="preserve">7.5.1.3.         </w:t>
      </w:r>
      <w:r>
        <w:rPr>
          <w:rFonts w:cs="PallaviThin" w:ascii="PallaviThin" w:hAnsi="PallaviThin"/>
          <w:sz w:val="32"/>
          <w:szCs w:val="32"/>
        </w:rPr>
        <w:t></w:t>
      </w:r>
    </w:p>
    <w:p>
      <w:pPr>
        <w:pStyle w:val="Default"/>
        <w:ind w:left="1260" w:hanging="0"/>
        <w:rPr/>
      </w:pPr>
      <w:r>
        <w:rPr>
          <w:rFonts w:cs="PallaviThin" w:ascii="PallaviThin" w:hAnsi="PallaviThin"/>
          <w:sz w:val="32"/>
          <w:szCs w:val="32"/>
        </w:rPr>
        <w:t></w:t>
      </w:r>
      <w:r>
        <w:rPr>
          <w:rFonts w:cs="Times New Roman" w:ascii="Times New Roman" w:hAnsi="Times New Roman"/>
          <w:color w:val="000000"/>
        </w:rPr>
        <w:t>VIII</w:t>
      </w:r>
      <w:r>
        <w:rPr>
          <w:rFonts w:cs="PallaviThin" w:ascii="PallaviThin" w:hAnsi="PallaviThin"/>
          <w:sz w:val="32"/>
          <w:szCs w:val="32"/>
        </w:rPr>
        <w:t></w:t>
      </w:r>
    </w:p>
    <w:p>
      <w:pPr>
        <w:pStyle w:val="Default"/>
        <w:ind w:left="1260" w:hanging="12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1260" w:hanging="1260"/>
        <w:jc w:val="both"/>
        <w:rPr/>
      </w:pPr>
      <w:r>
        <w:rPr>
          <w:color w:val="000000"/>
          <w:sz w:val="32"/>
          <w:szCs w:val="32"/>
        </w:rPr>
        <w:t>7.5.1.4.</w:t>
        <w:tab/>
        <w:t xml:space="preserve">FPxmsoö\ZƒsÛ»QËÍ ‚dP§ÈsLRPv LkjsƒTsLsgºs ©«s®ªsWcRsv xqsª«P§¸RP§LsÌÜÍ ÛÌQËÍcS »Rs¬s‹És xqsª«P§¸RP§LsÌÜÍ </w:t>
      </w:r>
      <w:r>
        <w:rPr>
          <w:rFonts w:cs="PallaviThin" w:ascii="PallaviThin" w:hAnsi="PallaviThin"/>
          <w:sz w:val="32"/>
          <w:szCs w:val="32"/>
        </w:rPr>
        <w:t></w:t>
      </w:r>
      <w:r>
        <w:rPr>
          <w:color w:val="000000"/>
          <w:sz w:val="32"/>
          <w:szCs w:val="32"/>
        </w:rPr>
        <w:t xml:space="preserve">INRP ‚dP§ÈsLRPv ÌÜÍxmsxmspLRP*NRP\ZªP§©«scRs¬s Û»QËÍÖs©«sc¯Í </w:t>
      </w:r>
      <w:r>
        <w:rPr>
          <w:rFonts w:cs="PallaviThin" w:ascii="PallaviThin" w:hAnsi="PallaviThin"/>
          <w:sz w:val="32"/>
          <w:szCs w:val="32"/>
        </w:rPr>
        <w:t></w:t>
      </w:r>
      <w:r>
        <w:rPr>
          <w:color w:val="000000"/>
          <w:sz w:val="32"/>
          <w:szCs w:val="32"/>
        </w:rPr>
        <w:t xml:space="preserve">ÕsÖ”sLsgºs ¬s‚P§»Rsòª«P§§ C úNTsLscTs ª«PãwLRæscRsLRP+NSÌs©«sv @©«svxqsLjsLs¿SÖ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3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sz w:val="32"/>
          <w:szCs w:val="32"/>
        </w:rPr>
        <w:t xml:space="preserve">7.5.1.4.1      </w:t>
      </w:r>
      <w:r>
        <w:rPr>
          <w:rFonts w:cs="PallaviThin" w:ascii="PallaviThin" w:hAnsi="PallaviThin"/>
          <w:sz w:val="32"/>
          <w:szCs w:val="32"/>
        </w:rPr>
        <w:t></w:t>
      </w:r>
    </w:p>
    <w:p>
      <w:pPr>
        <w:pStyle w:val="CM3"/>
        <w:ind w:left="108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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1260" w:hanging="1260"/>
        <w:jc w:val="both"/>
        <w:rPr/>
      </w:pPr>
      <w:r>
        <w:rPr>
          <w:color w:val="000000"/>
          <w:sz w:val="32"/>
          <w:szCs w:val="32"/>
        </w:rPr>
        <w:t>7.5.1.4.2.</w:t>
        <w:tab/>
        <w:t>INRP ®ªPÍÎÏs \|mQs©«s Â¿PzmQö©«s NSÌs ª«Pùª«scnRsvÌ”ÜÍ ‚scRsvù¿RQèéNTPò  ‚s¬s…¸iWgS¬sNTP xqsLsÊsLscnTsLsÀs©«s xmsLjszqós»RsvÌsv ®ªPÍLRPvgS D©«Põ¿]Í gRPƒTsÀs©«s 12 l©PÌsÌ”ÜÍ ‚s¬s…¸iWgS¬sNTP xqsLsÊsLscnTsLsÀs©«s xmsLjszqós»RsvÌsv Õns©«PõLsgS</w:t>
      </w:r>
      <w:r>
        <w:rPr>
          <w:rFonts w:cs="PallaviThin" w:ascii="PallaviThin" w:hAnsi="PallaviThin"/>
          <w:sz w:val="32"/>
          <w:szCs w:val="32"/>
        </w:rPr>
        <w:t></w:t>
      </w:r>
      <w:r>
        <w:rPr>
          <w:color w:val="000000"/>
          <w:sz w:val="32"/>
          <w:szCs w:val="32"/>
        </w:rPr>
        <w:t xml:space="preserve">ª«P§¨ƒRsv ÕsÖ”sLsgºs \|qQsNTPÎÏP• AcnSLRPLsgS ª«P§cTsLsxmso Û¿QËÍ¸RP§ÊsƒRsv»RsvLscTs.   </w:t>
      </w:r>
    </w:p>
    <w:p>
      <w:pPr>
        <w:pStyle w:val="Default"/>
        <w:ind w:left="1260" w:hanging="12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numPr>
          <w:ilvl w:val="4"/>
          <w:numId w:val="21"/>
        </w:numPr>
        <w:tabs>
          <w:tab w:val="clear" w:pos="720"/>
        </w:tabs>
        <w:ind w:left="1260" w:hanging="1260"/>
        <w:jc w:val="both"/>
        <w:rPr/>
      </w:pPr>
      <w:r>
        <w:rPr>
          <w:sz w:val="32"/>
          <w:szCs w:val="32"/>
        </w:rPr>
        <w:t>\|mQs N”SÇsÙÌsv 7.5.1.4.1 ÛÌQËÍcS 7.5.1.4.2 ÌsÌÜÍ xqPwÀsLsÀs©«s Lkjs†sÌÜÍ FPNRPä\ZƒsÛ»QËÍ ª«sLRPvxqsÌÜÍ D©«Põ ª«P§¨ƒRsv ÕsÖ”sLsgºs \|qQsNTPÎÏP• ‚s¬s…¸iWgS¬Põ FPLs¿RPvN¯Íª«sƒS¬sNTP ‚dsÌsvNSc¯Í ÛÌQËÍcS ‚dP§ÈsLRPv GLSöÈsv Û¿QËÍ¸RP§ÊsƒTs ÛÌQËÍNRPV©«Põ¿]Í, cUs¬sÌÜÍ¬s @©«svÊsLscnRsL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XII</w:t>
      </w:r>
      <w:r>
        <w:rPr>
          <w:szCs w:val="32"/>
        </w:rPr>
        <w:t xml:space="preserve"> Ì</w:t>
      </w:r>
      <w:r>
        <w:rPr>
          <w:sz w:val="32"/>
          <w:szCs w:val="32"/>
        </w:rPr>
        <w:t xml:space="preserve">ÜÍ¬s ª«P§cTsLsxmso ¬s¸RP§ª«PãwÌs AcnSLRPLsgS ¸RP§¨¬sÈ”s©«sv ª«P§cTsLsxmso Û¿QËÍ¸RP§ƒRsLs ÇsLRPvgRPv»RsvLscTs. FyLjsúaS‚P§NRP ‚s¬s…¸iWgRPcSLRPvÌsNRPV xqsLsÊsLscnTsLsÀs©«sLs»Rsª«sLRPNRPV G NSÌs ª«Pùª«scnTs úxmsróSª«s©«sÌÜÍ D©«Põc¯Í cS¬sNTP xqsLsÊsLscnTsLsÀs D»RQö†sò gRPßSLsNSÌsv ª«P§Ljs¸RP§§ xms¬s Û¿QËÍ}qs xmsLjszqós»RsvÌs©«sv cRPXztísÌÜÍ DLs¿RPvN¯©«sƒRsLs ÇsLRPvgRPv»RsvLscTs.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PallaviThin" w:ascii="PallaviThin" w:hAnsi="PallaviThin"/>
          <w:szCs w:val="32"/>
        </w:rPr>
        <w:t></w:t>
      </w:r>
      <w:r>
        <w:rPr>
          <w:rFonts w:cs="Times New Roman" w:ascii="Times New Roman" w:hAnsi="Times New Roman"/>
          <w:szCs w:val="32"/>
        </w:rPr>
        <w:t>-I, II, III</w:t>
      </w:r>
      <w:r>
        <w:rPr>
          <w:sz w:val="32"/>
          <w:szCs w:val="32"/>
        </w:rPr>
        <w:t xml:space="preserve"> úgRPwxmsoÌs úNTsLscRs ª«sLkjæsNRPLjsLs¿RsƒS¬sNTP ‚dsÌsvNS¬s </w:t>
      </w:r>
      <w:r>
        <w:rPr>
          <w:rFonts w:cs="PallaviThin" w:ascii="PallaviThin" w:hAnsi="PallaviThin"/>
          <w:sz w:val="32"/>
          <w:szCs w:val="32"/>
        </w:rPr>
        <w:t></w:t>
      </w:r>
      <w:r>
        <w:rPr>
          <w:sz w:val="32"/>
          <w:szCs w:val="32"/>
        </w:rPr>
        <w:t xml:space="preserve"> }qsª«sÌsv /</w:t>
      </w:r>
      <w:r>
        <w:rPr>
          <w:rFonts w:cs="PallaviThin" w:ascii="PallaviThin" w:hAnsi="PallaviThin"/>
          <w:sz w:val="32"/>
          <w:szCs w:val="32"/>
        </w:rPr>
        <w:t></w:t>
      </w:r>
      <w:r>
        <w:rPr>
          <w:rFonts w:cs="Times New Roman" w:ascii="Times New Roman" w:hAnsi="Times New Roman"/>
          <w:szCs w:val="32"/>
        </w:rPr>
        <w:t>XII</w:t>
      </w:r>
      <w:r>
        <w:rPr>
          <w:rFonts w:cs="PallaviThin" w:ascii="PallaviThin" w:hAnsi="PallaviThin"/>
          <w:sz w:val="32"/>
          <w:szCs w:val="32"/>
        </w:rPr>
        <w:t></w:t>
      </w:r>
      <w:r>
        <w:rPr>
          <w:rFonts w:cs="Times New Roman" w:ascii="Times New Roman" w:hAnsi="Times New Roman"/>
          <w:szCs w:val="32"/>
        </w:rPr>
        <w:t>XII(V)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</w:t>
      </w:r>
      <w:r>
        <w:rPr>
          <w:sz w:val="32"/>
          <w:szCs w:val="32"/>
        </w:rPr>
        <w:t>. @©«svÊsLscnRsLs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XII</w:t>
      </w:r>
      <w:r>
        <w:rPr>
          <w:sz w:val="32"/>
          <w:szCs w:val="32"/>
        </w:rPr>
        <w:t xml:space="preserve"> ÌÜÍ¬s @©«svÊsLscnRsLs </w:t>
      </w:r>
      <w:r>
        <w:rPr>
          <w:rFonts w:cs="Times New Roman" w:ascii="Times New Roman" w:hAnsi="Times New Roman"/>
          <w:szCs w:val="32"/>
        </w:rPr>
        <w:t>XII (V)</w:t>
      </w:r>
      <w:r>
        <w:rPr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</w:t>
      </w:r>
      <w:r>
        <w:rPr>
          <w:rFonts w:cs="Times New Roman" w:ascii="Times New Roman" w:hAnsi="Times New Roman"/>
          <w:color w:val="000000"/>
        </w:rPr>
        <w:t xml:space="preserve"> IV, V, VI, VII </w:t>
      </w:r>
      <w:r>
        <w:rPr>
          <w:rFonts w:cs="PallaviThin" w:ascii="PallaviThin" w:hAnsi="PallaviThin"/>
          <w:sz w:val="32"/>
          <w:szCs w:val="32"/>
        </w:rPr>
        <w:t></w:t>
      </w:r>
      <w:r>
        <w:rPr>
          <w:rFonts w:cs="Times New Roman" w:ascii="Times New Roman" w:hAnsi="Times New Roman"/>
          <w:color w:val="000000"/>
        </w:rPr>
        <w:t>VIII</w:t>
      </w:r>
      <w:r>
        <w:rPr>
          <w:rFonts w:cs="PallaviThin" w:ascii="PallaviThin" w:hAnsi="PallaviThin"/>
          <w:sz w:val="32"/>
          <w:szCs w:val="32"/>
        </w:rPr>
        <w:t></w:t>
      </w:r>
      <w:r>
        <w:rPr>
          <w:sz w:val="32"/>
          <w:szCs w:val="32"/>
        </w:rPr>
        <w:t xml:space="preserve">NRPWƒS ª«sLjsòxqsvòLscTs.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260" w:hanging="1260"/>
        <w:rPr/>
      </w:pPr>
      <w:r>
        <w:rPr>
          <w:color w:val="000000"/>
          <w:sz w:val="32"/>
          <w:szCs w:val="32"/>
        </w:rPr>
        <w:t>7.5.1.4.4.</w:t>
        <w:tab/>
        <w:t xml:space="preserve">G NSÌs ª«Pùª«scnTsÌÜÍ\Z©sÛ»QËÍ ÌÜÍxmsxmspLRP*NRP ‚dP§ÈsLºs …¸i§§NRPä róSLiVV¬s xmspLjsògS ÅØ¸RP§xmsLRP¿Rsª«s¿]Íè A xmspLjsò NSÌs ª«Pùª«scnTsNTP ª«P§cTsLsxmso @©«sv©«scTs Û¿QËÍxmsÈíØÖs. gRPXx¤Qs ª«P§Ljs¸RP§§ ª«Pùª«srS¸RP§ xqsLsÊsLscnTs»Rs ªSÈÓsNTP »Rs¬s‹És Û»QËÍcUs NRP©Sõ ª«P§¨ƒRsv l©PÌsÌs ª«P§§LscRsv ª«P§Ljs¸RP§§ B»RsLRP »RsLRPgRP»RsvÌsNRPV xqsLsÊsLscnTsLsÀs »Rs¬s‹És Û»QËÍcUs NRP©Sõ 6 l©PÌsÌs ª«P§§LscRsv @©«sv </w:t>
      </w:r>
      <w:r>
        <w:rPr>
          <w:rFonts w:cs="PallaviThin" w:ascii="PallaviThin" w:hAnsi="PallaviThin"/>
          <w:sz w:val="32"/>
          <w:szCs w:val="32"/>
        </w:rPr>
        <w:t></w:t>
      </w:r>
      <w:r>
        <w:rPr>
          <w:color w:val="000000"/>
          <w:sz w:val="32"/>
          <w:szCs w:val="32"/>
        </w:rPr>
        <w:t xml:space="preserve"> ÌÜÍÊsƒTs ª«Pãwú»Rs®ªPÍ§ ª«P§cTsLsxmso Û¿QËÍxmsÈísƒRsLs ÇsLRPgSÖs. </w:t>
      </w:r>
    </w:p>
    <w:p>
      <w:pPr>
        <w:pStyle w:val="Default"/>
        <w:ind w:left="1260" w:hanging="12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260" w:hanging="1260"/>
        <w:jc w:val="both"/>
        <w:rPr/>
      </w:pPr>
      <w:r>
        <w:rPr>
          <w:color w:val="000000"/>
          <w:sz w:val="32"/>
          <w:szCs w:val="32"/>
        </w:rPr>
        <w:t>7.5.1.5.</w:t>
        <w:tab/>
        <w:t xml:space="preserve">»Rs¬s‹És xqsª«P§¸RP§LsÌÜÍ gS¬ds ÛÌQËÍcS </w:t>
      </w:r>
      <w:r>
        <w:rPr>
          <w:rFonts w:cs="PallaviThin" w:ascii="PallaviThin" w:hAnsi="PallaviThin"/>
          <w:sz w:val="32"/>
          <w:szCs w:val="32"/>
        </w:rPr>
        <w:t></w:t>
      </w:r>
      <w:r>
        <w:rPr>
          <w:color w:val="000000"/>
          <w:sz w:val="32"/>
          <w:szCs w:val="32"/>
        </w:rPr>
        <w:t xml:space="preserve"> úxms…¸iWgRPaSÌsÌÜÍ ‚dP§ÈsLRPv©«sv xmsLjsOTsLsÛ¿QËÍ xqsª«P§¸RP§LsÌÜÍ gS¬s ‚dP§ÈsLºs …¸i§§NRPä ÌÜÍxmsxmspLRP*NRP róSLiVV gRPvLjsLsÀs ‚s¬s…¸iWgRPcSLRPvƒRsv AZQOËÍQzmsLsÀs©«s @¬Põ xqsLscRsLS÷éÌsÌÜÍ ª«P§cTsLsxmso ©¯ÍÈÔsxqsv ÇØLkjs Û¿QËÍ¸RP§ƒS¬sNTP ¬s¸RP§‚P§LsxmsÊsƒTs©«s ¬sZLô“ËÍQbs»Rs @cnTsNSLjs \|mQs ©¯ÍÈÔsxqsvÌÜÍ Â»QPÖs¸RP§ÛÇQËÍ¸RP§ÊsƒTs©«s xmscRôs†s úxmsNSLRPLs ª«P§cTsLsxmso Û¿QËÍ¸RP§ƒRsLs </w:t>
      </w:r>
      <w:r>
        <w:rPr>
          <w:rFonts w:cs="PallaviThin" w:ascii="PallaviThin" w:hAnsi="PallaviThin"/>
          <w:sz w:val="32"/>
          <w:szCs w:val="32"/>
        </w:rPr>
        <w:t></w:t>
      </w:r>
      <w:r>
        <w:rPr>
          <w:color w:val="000000"/>
          <w:sz w:val="32"/>
          <w:szCs w:val="32"/>
        </w:rPr>
        <w:t xml:space="preserve">A ‚sª«sLSÌs©«sv xqPwÀsLs¿SÖ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260" w:hanging="12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5.1.5.1.</w:t>
        <w:tab/>
        <w:t>ª«P§cTsLsxmso ®ªP§§»RsòLsÌÜÍ 100</w:t>
      </w:r>
      <w:r>
        <w:rPr>
          <w:rFonts w:cs="Times New Roman" w:ascii="Times New Roman" w:hAnsi="Times New Roman"/>
          <w:color w:val="000000"/>
        </w:rPr>
        <w:t>%</w:t>
      </w:r>
      <w:r>
        <w:rPr>
          <w:color w:val="000000"/>
          <w:sz w:val="32"/>
          <w:szCs w:val="32"/>
        </w:rPr>
        <w:t xml:space="preserve"> NRPLs|mP¬dsNTP Â¿PÖ”sLsÀs ‚s¬s…¸iWgRPcSLRPvƒRsv cUs¬sNTP xqsLsÊsLscnTsLsÀs©«s LRP{qscRsv©«sv F~LscTs ZQNËÍQxqsv©«sv ª«P§¨zqs®ªPÍ¸RP§ª«s¿RPvè. NRPLs|mP¬ds ¬sZLô“ËÍQbs»Rs @cnTsNSLjs NRPLs|mP¬dsNTP Â¿PÖ”sLs¿Rsª«sÌszqs©«s ‚scRsvù¿RQèéNTPò ¿SLkjêsÌs Â¿PÖ”sLsxmso ¬sLô“SLjsLsÛ¿QËÍ ¬s‚P§»Rsòª«P§§ ÛÌQËÍcS xqsª«sLjsLsÛ¿QËÍ ¬s‚P§»Rsòª«P§§ ZQNËÍQxqsv©«sv BLsNS ª«P§§LscRsvNRPV F~ƒTsgjsLs¿RsNRPVLsƒS ‚s¬s…¸iWgRPcSLRPvƒRsv ®ªP§§»RsòLs Â¿PÖ”sLsÀs©«sÈísv LRP{qscRsv ¿RPwzmsLsÀs©«s INRPä L¯ÍÇsÙÌÜÍ ZQNËÍQxqsv©«sv xmspLjsògS ª«P§¨zqs ®ªPÍ¸RPãwÖs.</w:t>
      </w:r>
    </w:p>
    <w:p>
      <w:pPr>
        <w:pStyle w:val="Default"/>
        <w:ind w:left="1260" w:hanging="1260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1260" w:hanging="1260"/>
        <w:jc w:val="both"/>
        <w:rPr/>
      </w:pPr>
      <w:r>
        <w:rPr>
          <w:color w:val="000000"/>
          <w:sz w:val="32"/>
          <w:szCs w:val="32"/>
        </w:rPr>
        <w:t>7.5.1.5.2.</w:t>
        <w:tab/>
        <w:t xml:space="preserve">ª«P§cTsLsxmso©«sv ‚s¬s…¸iWgRPcSLRPvƒRsv AZQOËÍQzmsLsÛ¿QËÍ xqsLscRsLRQ÷éLsÌÜÍ, ©¯ÍÈÔsxqsv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color w:val="000000"/>
          <w:sz w:val="32"/>
          <w:szCs w:val="32"/>
        </w:rPr>
        <w:t xml:space="preserve">Û¿QËÍ¸RP§ÊsƒTs©«s Û»QËÍcUs ©«svLsƒTs 15 L¯ÍÇsÙÌs ÌÜÍxmsÌs ¬sZLô“ËÍQbs»Rs @cnTsNSLRPvÌs úxmsNRPÈs©«sÌÜÍ Â»QPÖs¸RP§ÛÇQËÍ¸RP§ÊsƒTs©«s NRPLs|mP¬ds ¬sZLô“ËÍQbs»Rs </w:t>
      </w:r>
      <w:r>
        <w:rPr>
          <w:rFonts w:cs="PallaviThin" w:ascii="PallaviThin" w:hAnsi="PallaviThin"/>
          <w:sz w:val="32"/>
          <w:szCs w:val="32"/>
        </w:rPr>
        <w:t></w:t>
      </w:r>
      <w:r>
        <w:rPr>
          <w:color w:val="000000"/>
          <w:sz w:val="32"/>
          <w:szCs w:val="32"/>
        </w:rPr>
        <w:t xml:space="preserve">@cnTsNSLjsNTP ¬s®ªPÍcRs©«s xqsª«P§LjQöLs¿Rsª«s¿RPvè. A @cnTsNSLjs ‚sxts¸RPãw¬Põ xmsLjsbdsÖsLsÀs, ‚s¬s…¸iWgRPcSLRPvƒRsv INRP ®ªPÍÎÏs N¯ÍLRPvNRPV©«Põ¿]Í xqP*¸RP§LsgS ª«sÀQè ZQNËÍQxqsv©«sv ¬s®ªPÍcTsLs¿RsƒS¬sNTP @©«svª«P§†sLs¿Rsª«s¿RPvè. C ‚sxts¸RP§LsÌÜÍ ¬sZLôËÍQbs»Rs </w:t>
      </w:r>
      <w:r>
        <w:rPr>
          <w:rFonts w:cs="PallaviThin" w:ascii="PallaviThin" w:hAnsi="PallaviThin"/>
          <w:sz w:val="32"/>
          <w:szCs w:val="32"/>
        </w:rPr>
        <w:t></w:t>
      </w:r>
      <w:r>
        <w:rPr>
          <w:color w:val="000000"/>
          <w:sz w:val="32"/>
          <w:szCs w:val="32"/>
        </w:rPr>
        <w:t xml:space="preserve"> @cnTsNSLjsZcËÍQ @Ls†sª«P§ ¬sLRñs¸RP§Ls. </w:t>
      </w:r>
    </w:p>
    <w:p>
      <w:pPr>
        <w:pStyle w:val="Default"/>
        <w:ind w:left="1260" w:hanging="12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260" w:hanging="1260"/>
        <w:jc w:val="both"/>
        <w:rPr/>
      </w:pPr>
      <w:r>
        <w:rPr>
          <w:color w:val="000000"/>
          <w:sz w:val="32"/>
          <w:szCs w:val="32"/>
        </w:rPr>
        <w:t>7.5.1.5.3.</w:t>
        <w:tab/>
        <w:t>©¯ÍÈÔsxqsv ÇØLkjs Û¿QËÍ¸RP§ÊsƒTs©«s Û»QËÍcUs ©SÈÓs ©«svLsƒTs 15 L¯ÍÇsÙÌ”ÜÍ ‚s¬s…¸iWgRPcSLRPvƒRsv GÌØLsÈÓs ¬s®ªPÍ</w:t>
      </w:r>
      <w:r>
        <w:rPr>
          <w:rFonts w:cs="PallaviThin" w:ascii="PallaviThin" w:hAnsi="PallaviThin"/>
          <w:sz w:val="32"/>
          <w:szCs w:val="32"/>
        </w:rPr>
        <w:t></w:t>
      </w:r>
      <w:r>
        <w:rPr>
          <w:color w:val="000000"/>
          <w:sz w:val="32"/>
          <w:szCs w:val="32"/>
        </w:rPr>
        <w:t xml:space="preserve">xqsª«P§LjQöLs¿RsNRPF¡Û»QËÍ ‚s¬s…¸iWgRPcSLRPvƒRsv Â¿PÖ”sLs¿Rsª«sÌszqs©«s ‚scRsvù»Rsvò ‚s¬s…¸iWgRPcSLRPvƒRsv Â¿PÖ”sLs¿Rsª«sÌszqs©«s </w:t>
      </w:r>
      <w:r>
        <w:rPr>
          <w:rFonts w:cs="PallaviThin" w:ascii="PallaviThin" w:hAnsi="PallaviThin"/>
          <w:sz w:val="32"/>
          <w:szCs w:val="32"/>
        </w:rPr>
        <w:t></w:t>
      </w:r>
      <w:r>
        <w:rPr>
          <w:color w:val="000000"/>
          <w:sz w:val="32"/>
          <w:szCs w:val="32"/>
        </w:rPr>
        <w:t xml:space="preserve"> ÕsÌ”svÌÜÍ </w:t>
      </w:r>
      <w:r>
        <w:rPr>
          <w:rFonts w:cs="PallaviThin" w:ascii="PallaviThin" w:hAnsi="PallaviThin"/>
          <w:sz w:val="32"/>
          <w:szCs w:val="32"/>
        </w:rPr>
        <w:t></w:t>
      </w:r>
      <w:r>
        <w:rPr>
          <w:color w:val="000000"/>
          <w:sz w:val="32"/>
          <w:szCs w:val="32"/>
        </w:rPr>
        <w:t xml:space="preserve"> Û¿QËÍLRQèƒRsLs ÇsLRPvgRPv»RsvLscTs. </w:t>
      </w:r>
    </w:p>
    <w:p>
      <w:pPr>
        <w:pStyle w:val="Default"/>
        <w:ind w:left="1260" w:hanging="12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260" w:hanging="1260"/>
        <w:jc w:val="both"/>
        <w:rPr>
          <w:sz w:val="32"/>
          <w:szCs w:val="32"/>
        </w:rPr>
      </w:pPr>
      <w:r>
        <w:rPr>
          <w:sz w:val="32"/>
          <w:szCs w:val="32"/>
        </w:rPr>
        <w:t>7.5.1.5.4.</w:t>
        <w:tab/>
        <w:t xml:space="preserve">FPNRPä\ZƒsÛ»QËÍ ‚dP§ÈsLºs ©«sv xmsLkjsOTsLsÀs©«s xmnsÖs»SÌsv xqQöxtís\ZªP§©«s F~LRPFyÈsv©«sv xqPwÀsxqsvò©Sõ…¸iW, ‚dP§ÈsLºs …¸i§§NRPä ÌÜÍxmsxmspLjs»Rs NSÌs ª«Pùª«scnTs xqsLsÊsLscnTsLsÀs©«s ÕsÌ”svÌsv, C ‚sªScRsª«P§§ ª«sÀQè©«s l©PÌsNRP©Sõ ª«P§§LscRsv NSÌs ª«Pùª«scnTsNTP xqsLsÊsLscnTsLsÀs©«s ÕsÌ”svÌs©«sv xmsLkjsORs xmnsÖs»S¬Põ @©«svxqsLjsLsÀs xqsLô“RPvÊØÈsv </w:t>
      </w:r>
      <w:r>
        <w:rPr>
          <w:rFonts w:cs="PallaviThin" w:ascii="PallaviThin" w:hAnsi="PallaviThin"/>
          <w:sz w:val="32"/>
          <w:szCs w:val="32"/>
        </w:rPr>
        <w:t></w:t>
      </w:r>
      <w:r>
        <w:rPr>
          <w:sz w:val="32"/>
          <w:szCs w:val="32"/>
        </w:rPr>
        <w:t xml:space="preserve">. ‚dP§ÈsLºs »RP*LRPgS †sLRPvgRPv»Rsv©«PõcRs¬s Û»QËÍÖs©«sxmsoöƒRsv Bª«P*ª«sÌszqs©«s ƒRsÊsv÷ ªSxmsxqsv©«sv »RscRsvxmsLjs ÕsÌ”svÌÜÍ xqsLô“RPvÊØÈsv Û¿QËÍ¸RP§ª«sÂÌQP©«sv. </w:t>
      </w:r>
      <w:r>
        <w:rPr>
          <w:rFonts w:cs="PallaviThin" w:ascii="PallaviThin" w:hAnsi="PallaviThin"/>
          <w:sz w:val="32"/>
          <w:szCs w:val="32"/>
        </w:rPr>
        <w:t></w:t>
      </w:r>
    </w:p>
    <w:p>
      <w:pPr>
        <w:pStyle w:val="Default"/>
        <w:ind w:left="1260" w:hanging="12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3"/>
        <w:numPr>
          <w:ilvl w:val="4"/>
          <w:numId w:val="26"/>
        </w:numPr>
        <w:tabs>
          <w:tab w:val="clear" w:pos="720"/>
        </w:tabs>
        <w:ind w:left="1260" w:hanging="126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</w:t>
      </w:r>
    </w:p>
    <w:p>
      <w:pPr>
        <w:pStyle w:val="CM92"/>
        <w:ind w:left="126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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CM92"/>
        <w:tabs>
          <w:tab w:val="left" w:pos="720" w:leader="none"/>
          <w:tab w:val="left" w:pos="1440" w:leader="none"/>
          <w:tab w:val="left" w:pos="2160" w:leader="none"/>
        </w:tabs>
        <w:spacing w:lineRule="atLeast" w:line="371"/>
        <w:ind w:left="1260" w:hanging="12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5.2</w:t>
        <w:tab/>
        <w:t xml:space="preserve">NSÖsF¡LiVV©«s ‚dP§ÈsL”RPv </w:t>
        <w:tab/>
      </w:r>
    </w:p>
    <w:p>
      <w:pPr>
        <w:pStyle w:val="CM92"/>
        <w:spacing w:lineRule="atLeast" w:line="373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RP ‚dP§ÈsLRPvNRPV xqsLsÊsLscnTsLsÀs, ‚s¬s…¸iWgRPcSLRPvƒRsv NSÖsF¡LiVVLscRs¬s zmnsLSùcRsv Û¿QËÍzqs©«sxmsoöƒRsv ÛÌQËÍcS NRPLs|mP¬ds »Rs¬s‹És Û¿QËÍzqs©«sxmsoöƒRsv ‚dP§ÈsLRPv NSÖsF¡LiVVLscRs¬s Û»QËÍÖs©«sxmsoöƒRsv, NSÖsF¡LiVV©«s ‚dP§ÈsLºs »ÜÍ xqsLsÊsLscnRsLs ÛÌQËÍNRPVLsƒS, ÊnÏs‚sxtPù»RsvòÌÜÍ FPÌØLsÈÓs ©«sxtísLs ªSÈÓsÌ”sNRPVLsƒS ¬sL¯ÍcnTsLsÛ¿QËÍ @ª«sxqsLRP\ZªP§©«s ¿RsLRPùÌs©«sv Û¿QËÍxmsƒRsv»RsW, NRPLs|mP¬ds lªPLsÈsZ©ËÍQ xqsLRPxmnsLS©«sv xmso©«sLRPvcRôsLjsxqsvòLscTs. </w:t>
      </w:r>
      <w:r>
        <w:rPr>
          <w:rFonts w:cs="PallaviThin" w:ascii="PallaviThin" w:hAnsi="PallaviThin"/>
          <w:sz w:val="32"/>
          <w:szCs w:val="32"/>
        </w:rPr>
        <w:t>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5.3</w:t>
        <w:tab/>
        <w:t xml:space="preserve">c¯LsgRPÖsLs¿RsÊsƒTs©«s ‚dP§ÈsL”RPv </w:t>
      </w:r>
    </w:p>
    <w:p>
      <w:pPr>
        <w:pStyle w:val="CM3"/>
        <w:ind w:left="1080" w:hanging="1080"/>
        <w:jc w:val="both"/>
        <w:rPr/>
      </w:pPr>
      <w:r>
        <w:rPr>
          <w:sz w:val="32"/>
          <w:szCs w:val="32"/>
        </w:rPr>
        <w:t>7.5.3.1</w:t>
        <w:tab/>
        <w:t xml:space="preserve">INRP ®ªPÍÎÏs ‚dP§ÈsLRPv c¯LsgRPÖsLs¿RsÊsƒTsÛ»QËÍ C ‚sxts¸RPãw¬sNTP xqsLsÊsLscnTsLsÀs lªPLsÈsZ©ËÍQ xqsLsÊsLscnTs»Rs F¡Öds£qs }qísxts©ºs ÌÜÍ ‚s¬s…¸iWgRPcRsLRPvƒRsv </w:t>
      </w:r>
      <w:r>
        <w:rPr>
          <w:rFonts w:cs="PallaviThin" w:ascii="PallaviThin" w:hAnsi="PallaviThin"/>
          <w:sz w:val="32"/>
          <w:szCs w:val="32"/>
        </w:rPr>
        <w:t></w:t>
      </w:r>
      <w:r>
        <w:rPr>
          <w:sz w:val="32"/>
          <w:szCs w:val="32"/>
        </w:rPr>
        <w:t xml:space="preserve"> cSÅsÌsv Û¿QËÍ¸RP§ƒRsLs»ÜÍ FyÈsv ¬sZLô“ËÍQbs»R@cnTsNSLRPvÌs úxmsNRPÈs©«s úxmsNSLRPª«P§§ c¯LsgRP»Rs©«sLs ÇsLjsgjs©«s 24 gRPLsÈsÌ”ÜÍ C ‚sxts¸RPãw¬Põ xqsLsÊsLscnTs»Rs @cnTsNSLjsNTP Â»QPÖs¸RP§xmsLRP¿SÖs. BÈsvª«sLsÈÓs ZQNËÍQxqsvÌ”ÜÍ NRPLs|mP¬ds @cnUsNRPX»Rs @cnTsNSLjs NRPWƒS ‚s¿SLRPßs Û¿QËÍxmsƒRs»SLRPv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3"/>
        <w:ind w:left="1080" w:hanging="1080"/>
        <w:jc w:val="both"/>
        <w:rPr>
          <w:sz w:val="32"/>
          <w:szCs w:val="32"/>
        </w:rPr>
      </w:pPr>
      <w:r>
        <w:rPr/>
        <w:t>7.5.3.2</w:t>
        <w:tab/>
      </w:r>
      <w:r>
        <w:rPr>
          <w:sz w:val="32"/>
          <w:szCs w:val="32"/>
        </w:rPr>
        <w:t xml:space="preserve">BÌØLsÈÓs ZQNËÍQxqsvÌ”ÜÍ úN¯»Rsò ‚dP§ÈsLºs GLSöÈsv Û¿QËÍzqs©«s »RsLRPvªS»Rs ‚dP§ÈsLºs ÛÌQËÍ¬s NSÌs ª«Pùª«scnTsNTP xqsLsÊsLscnTsLsÀs©«s ‚scRsvù»ºs ¿SLkjêsÌs©«sv ‚s¬s…¸iWgRPcSLRPvƒRsv Â¿PÖ”sLsÀs©«s »RsLRPvªS»Rs ª«P§Ljs¸RP§§ ª«P§LsƒRsÖs @®ªsWcRsLs F~LscTs©«s B»RsLRP Zªs©S D©«Põ¿]Í @‚s Â¿PÖ”sLsÀs©«s »RsLRPvªS»RsZ©ËÍQ xqsLRPxmnsLS †sLjsgjs xmso©« ¿SLkjêsÌsv G\sLRPvcRôsLjsLs¿RsÊsƒRsv»RsvLscTs. ‚dP§ÈsLºs ÛÌQËÍ¬s NSÌs ª«Pùª«scnTsNTP xqsLsÊsLscnTsLsÀs©«s ‚scRsvù»ºs ¿SLkjêsÌsv C úNTsLscTs ‚scnRsª«P§§gS ª«P§cTsLsxmso Û¿QËÍ¸RP§ƒRsLs ÇsLRPvgRPv»RsvLscTs.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3"/>
        <w:ind w:left="1800" w:hanging="360"/>
        <w:jc w:val="both"/>
        <w:rPr>
          <w:sz w:val="32"/>
          <w:szCs w:val="32"/>
        </w:rPr>
      </w:pPr>
      <w:r>
        <w:rPr>
          <w:rFonts w:cs="Times New Roman" w:ascii="Times New Roman" w:hAnsi="Times New Roman"/>
        </w:rPr>
        <w:t>i)</w:t>
        <w:tab/>
      </w:r>
      <w:r>
        <w:rPr>
          <w:sz w:val="32"/>
          <w:szCs w:val="32"/>
        </w:rPr>
        <w:t xml:space="preserve">NRPLs|mP¬ds cS*LS Û¿QËÍxmsÈísÊsƒTs©«s ‚s¿SLRPßsÌÜÍ ‚dP§ÈsLRPvNRPV ©«sxtísLs ªSÈÓsÖ”s©«scTs ‚s¬s…¸iWgRPcSLRPv¬s DZcôËÍQaRsxmspLRP*NRP ¿RsLRPù»ÜÍ ÇsLjsgjs©«scTs ª«P§Ljs¸RP§§ / ÛÌQËÍcS ‚s¬s…¸iWgRPcSLRPv¬s Û¿QËÍ¸RP§¨»Rs»ÜÍ ÇsLjsgjsLscRs¬s ¬sLRPwzmsLs¿RsÊsƒTsÛ»QËÍ , </w:t>
      </w:r>
      <w:r>
        <w:rPr>
          <w:rFonts w:cs="PallaviThin" w:ascii="PallaviThin" w:hAnsi="PallaviThin"/>
          <w:sz w:val="32"/>
          <w:szCs w:val="32"/>
        </w:rPr>
        <w:t></w:t>
      </w:r>
    </w:p>
    <w:p>
      <w:pPr>
        <w:pStyle w:val="CM23"/>
        <w:ind w:left="1800" w:hanging="360"/>
        <w:jc w:val="both"/>
        <w:rPr/>
      </w:pPr>
      <w:r>
        <w:rPr>
          <w:rFonts w:cs="Times New Roman" w:ascii="Times New Roman" w:hAnsi="Times New Roman"/>
        </w:rPr>
        <w:t xml:space="preserve">ii) </w:t>
      </w:r>
      <w:r>
        <w:rPr>
          <w:sz w:val="32"/>
          <w:szCs w:val="32"/>
        </w:rPr>
        <w:t xml:space="preserve">‚P§gRP»S ZQNËÍQxqsvÌsNRPV xqsLsÊsLscnTsLsÀs ª«P§LsƒRsÖs cS*LS ÇØLkjs ÛÇQËÍ¸RP§ÊsƒTs©«s ‚scRsvù¿RQèéNTPò  xqsLRPxmnsLS N¯Íƒºs lLPgRPvùÛÌQËÍxts©ºs ª«PãwLRæscRsLRP+NSÌs úxmsNSLRPª«P§§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7.5.3.3</w:t>
        <w:tab/>
        <w:t>‚dP§ÈsLºs c¯LsgjsÖsLs¿RsÊsƒTs©«s</w:t>
      </w:r>
      <w:r>
        <w:rPr>
          <w:rFonts w:cs="PallaviThin" w:ascii="PallaviThin" w:hAnsi="PallaviThin"/>
          <w:sz w:val="32"/>
          <w:szCs w:val="32"/>
        </w:rPr>
        <w:t></w:t>
      </w:r>
      <w:r>
        <w:rPr>
          <w:color w:val="000000"/>
          <w:sz w:val="32"/>
          <w:szCs w:val="32"/>
        </w:rPr>
        <w:t xml:space="preserve">úN¯»Rsò ‚dP§ÈsLºs ª«P§Ljs¸RP§§ B»RsLRP xmsLjsNRPLSÌsNRPV @…¸iÍ§ù ÅsLRPvè©«sv ‚s¬s…¸iWgRPcSLRPvZƒËÍQ ÊnÏsLjsLs¿S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</w:t>
        <w:tab/>
        <w:t xml:space="preserve">ÕsÖ”sLsgºs ª«P§Ljs¸RP§§ Â¿PÖ”sLsxmso </w:t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.1</w:t>
        <w:tab/>
        <w:t xml:space="preserve">ÕsÖ”sLsgº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</w:t>
      </w:r>
      <w:r>
        <w:rPr>
          <w:rFonts w:eastAsia="TeluguFont"/>
          <w:sz w:val="32"/>
          <w:szCs w:val="32"/>
        </w:rPr>
        <w:t xml:space="preserve">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2</w:t>
        <w:tab/>
        <w:t xml:space="preserve">Â¿PÖ”sLsxmso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b/>
          <w:bCs/>
          <w:sz w:val="32"/>
          <w:szCs w:val="32"/>
        </w:rPr>
        <w:t>8.2.1</w:t>
        <w:tab/>
        <w:t xml:space="preserve">úNRsª«P§Ls »RsxmQöNRPVLsƒS ‚scRsvù¿RQèéNTPò  ÕsÌ”svÌs Â¿PÖ”sLsxmso. </w:t>
      </w:r>
    </w:p>
    <w:p>
      <w:pPr>
        <w:pStyle w:val="Default"/>
        <w:ind w:left="1080" w:hanging="1080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8.2.1.1</w:t>
        <w:tab/>
        <w:t>‚s¬s…¸iWgRPcSLRPvÌs cS*LS ‚scRsvù¿RQèéNTPò ÕsÌ”svÌs</w:t>
      </w:r>
      <w:r>
        <w:rPr>
          <w:rFonts w:cs="PallaviThin" w:ascii="PallaviThin" w:hAnsi="PallaviThin"/>
          <w:sz w:val="32"/>
          <w:szCs w:val="32"/>
        </w:rPr>
        <w:t></w:t>
      </w:r>
      <w:r>
        <w:rPr>
          <w:color w:val="000000"/>
          <w:sz w:val="32"/>
          <w:szCs w:val="32"/>
        </w:rPr>
        <w:t xml:space="preserve"> xqsLsÊsLscnTsLsÀs©«s ‚scnTs‚scnS©SÌsv ‚scRsvù¿RQèéNTPò  xqsLRPxmnsLS </w:t>
      </w:r>
      <w:r>
        <w:rPr>
          <w:rFonts w:cs="PallaviThin" w:ascii="PallaviThin" w:hAnsi="PallaviThin"/>
          <w:sz w:val="32"/>
          <w:szCs w:val="32"/>
        </w:rPr>
        <w:t></w:t>
      </w:r>
      <w:r>
        <w:rPr>
          <w:color w:val="000000"/>
          <w:sz w:val="32"/>
          <w:szCs w:val="32"/>
        </w:rPr>
        <w:t xml:space="preserve">gRPvùÛÌQËÍxts©ºs©«sv @©«svxqsLjsLsÀs DLsÈØLiVV. ÕsÌ”svÌs rScnSLRPßs ª«P§Ljs¸RP§§ ª«P§§LscRsxqsvò Â¿PÖ”sLsxmsoÌsNRPV xqsLsÊsLscnTsLsÀs C lLPgRPvùÛÌQËÍxts©ºs ÌÜÍ </w:t>
      </w:r>
      <w:r>
        <w:rPr>
          <w:rFonts w:cs="PallaviThin" w:ascii="PallaviThin" w:hAnsi="PallaviThin"/>
          <w:sz w:val="32"/>
          <w:szCs w:val="32"/>
        </w:rPr>
        <w:t></w:t>
      </w:r>
    </w:p>
    <w:p>
      <w:pPr>
        <w:pStyle w:val="Default"/>
        <w:ind w:left="1080" w:hanging="1080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.2.2</w:t>
        <w:tab/>
        <w:t xml:space="preserve">Â¿PÖ”sLsxmso xmscRôs†s.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Ìs cS*LS ‚scRsvù¿RQèéNTPò ÕsÌ”svÌs Â¿PÖ”sLsxmso©«sNRPV xqsLsÊsLscnTsLsÀs©«s xmscRô“s†s ‚scRsvù¿RQèéNTPò  xqsLRPxmnsLS </w:t>
      </w:r>
      <w:r>
        <w:rPr>
          <w:rFonts w:cs="PallaviThin" w:ascii="PallaviThin" w:hAnsi="PallaviThin"/>
          <w:sz w:val="32"/>
          <w:szCs w:val="32"/>
        </w:rPr>
        <w:t></w:t>
      </w:r>
      <w:r>
        <w:rPr>
          <w:sz w:val="32"/>
          <w:szCs w:val="32"/>
        </w:rPr>
        <w:t xml:space="preserve"> lLPgRPvùÛÌQËÍxts©ºs ©«sv @©«svxqsLjsLsÀs DLsÈsvLscTs. ÕsÌ”svÌs Â¿PÖ”sLsxmso©«sNRPV xqsLsÊsLscnTsLsÀs©«s ‚s‚scnRs LRPNSÌs xmscRôs»RsvÌsNRPV</w:t>
      </w:r>
      <w:r>
        <w:rPr>
          <w:rFonts w:cs="PallaviThin" w:ascii="PallaviThin" w:hAnsi="PallaviThin"/>
          <w:sz w:val="32"/>
          <w:szCs w:val="32"/>
        </w:rPr>
        <w:t></w:t>
      </w:r>
      <w:r>
        <w:rPr>
          <w:sz w:val="32"/>
          <w:szCs w:val="32"/>
        </w:rPr>
        <w:t xml:space="preserve"> xqsª«Pãw¿SLRPLs C lLPgRPvùÛÌQËÍxts©ºs ÌÜÍ DLsÈsvLscTs.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b/>
          <w:bCs/>
          <w:sz w:val="32"/>
          <w:szCs w:val="32"/>
        </w:rPr>
        <w:t>8.2.3</w:t>
        <w:tab/>
        <w:t xml:space="preserve">ªSLiVVcS xmscRôs†sÌÜÍ ÊsNSLiVVÌsv Â¿PÖ”sLsxmso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ªSLiVVcSÌs xmscRôs†sÌÜÍ ÊsNSLiVVÌs Â¿PÖ”sLsxmso @©«sv©«scTs ‚scRsvù¿RQèéNTPò xqsLRPxmnsLS </w:t>
      </w:r>
      <w:r>
        <w:rPr>
          <w:rFonts w:cs="PallaviThin" w:ascii="PallaviThin" w:hAnsi="PallaviThin"/>
          <w:sz w:val="32"/>
          <w:szCs w:val="32"/>
        </w:rPr>
        <w:t></w:t>
      </w:r>
      <w:r>
        <w:rPr>
          <w:sz w:val="32"/>
          <w:szCs w:val="32"/>
        </w:rPr>
        <w:t xml:space="preserve">lLPgRPvùÛÌQËÍxts©ºs ©«sv @©«svxqsLjsLsÀs DLsÈsvLscTs.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b/>
          <w:bCs/>
          <w:sz w:val="32"/>
          <w:szCs w:val="32"/>
        </w:rPr>
        <w:t>8.3</w:t>
        <w:tab/>
        <w:t>Â¿PÖ”sLsxmsoÌÜÍ ‚sxmnsÌsª«P§LiVV©«s</w:t>
      </w:r>
      <w:r>
        <w:rPr>
          <w:rFonts w:cs="PallaviThin" w:ascii="PallaviThin" w:hAnsi="PallaviThin"/>
          <w:b/>
          <w:bCs/>
          <w:sz w:val="32"/>
          <w:szCs w:val="32"/>
        </w:rPr>
        <w:t></w:t>
      </w:r>
      <w:r>
        <w:rPr>
          <w:b/>
          <w:bCs/>
          <w:sz w:val="32"/>
          <w:szCs w:val="32"/>
        </w:rPr>
        <w:t xml:space="preserve"> ¿RsLRPù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3.1</w:t>
        <w:tab/>
        <w:t xml:space="preserve">Â¿PÖ”sLsxmsoÌÜÍ ‚sxmnsÌsª«P§LiVV©«sxmsoöƒRsv NRPl©PORs©ºs »ÜÌsgjsLsxmso </w:t>
      </w:r>
    </w:p>
    <w:p>
      <w:pPr>
        <w:pStyle w:val="CM2"/>
        <w:ind w:left="1080" w:hanging="0"/>
        <w:jc w:val="both"/>
        <w:rPr/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cRsvù¿RQèéNTPò ¿SLkjêsÌsv Â¿PÖ”sLs¿RsƒRsLsÌÜÍ ÛÌQËÍcS ‚scRsvù»Rsvò xqsLRPxmnsLSNRPV xqsLsÊsLscnTsLsÀs NSNRPVLsƒS G B»RsLRP ¿SLkjêsÌs©«sv ‚s¬s…¸iWgRPcSLRPvƒRsv ÊØNUP xmsƒTs †sLjsgjs Â¿PÖ”sLs¿RsƒRsLsÌÜÍ ‚sxmnsÌsª«P§LiVVÛ»QËÍ ª«P§LsƒRsÖs ÇØLkjs Û¿QËÍzqs©«s ‚scRsvù¿RQèéNTPò xqsLRPxmnsLS </w:t>
      </w:r>
      <w:r>
        <w:rPr>
          <w:rFonts w:cs="PallaviThin" w:ascii="PallaviThin" w:hAnsi="PallaviThin"/>
          <w:sz w:val="32"/>
          <w:szCs w:val="32"/>
        </w:rPr>
        <w:t></w:t>
      </w:r>
      <w:r>
        <w:rPr>
          <w:sz w:val="32"/>
          <w:szCs w:val="32"/>
        </w:rPr>
        <w:t>lLPgRPvùÛÌQËÍxts©ºs, ¿RsÈísLsÌÜÍ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sz w:val="32"/>
          <w:szCs w:val="32"/>
        </w:rPr>
        <w:t xml:space="preserve">56 »ÜÍ NRPÖszms ¿RscTs‚s©«s úxmsNSLRPª«P§§ NRPLs|mP¬ds ‚s¬s…¸iWgRPcSLRPv¬s NRPl©PORs©ºs »ÜÌsgjsxqsvòLscT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3.2</w:t>
        <w:tab/>
        <w:t xml:space="preserve">Â¿PÖ”sLsxmsoÌ”ÜÍ ‚sxmnsÌsª«P§LiVV A »RsLRPvªS»Rs Â¿PÖ”sLsxmsoÌsv Û¿QËÍzqs©«sxmsoöƒRsv xqsLRPxmnsLS xmso©«sLRPvcRôsLRPßs </w:t>
      </w:r>
    </w:p>
    <w:p>
      <w:pPr>
        <w:pStyle w:val="CM92"/>
        <w:spacing w:lineRule="atLeast" w:line="371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ƒRsv </w:t>
      </w:r>
      <w:r>
        <w:rPr>
          <w:rFonts w:cs="PallaviThin" w:ascii="PallaviThin" w:hAnsi="PallaviThin"/>
          <w:sz w:val="32"/>
          <w:szCs w:val="32"/>
        </w:rPr>
        <w:t></w:t>
      </w:r>
      <w:r>
        <w:rPr>
          <w:sz w:val="32"/>
          <w:szCs w:val="32"/>
        </w:rPr>
        <w:t xml:space="preserve">Â¿PÖ”sLsÀs©«sLscRsvNRPV ‚s¬s…¸iWgRPcSLRPv¬s xqsLkjP*xqsv NRPl©PORs©ºs »ÜÌsgjsLsxmsÊsƒTs©«sxmsoöƒRsv ª«P§Ljs¸RP§§ ‚s¬s…¸iWgRPcSLRPvƒRsv A »RsLRPvªS»Rs Aª«saRPùNRP\ZªP§©«s Â¿PÖ”sLsxmsoÌsv Û¿QËÍzqs©«sxmsoöƒRsv, ‚scRsvù»ºs xqsLRPxmnsLS </w:t>
      </w:r>
      <w:r>
        <w:rPr>
          <w:rFonts w:cs="PallaviThin" w:ascii="PallaviThin" w:hAnsi="PallaviThin"/>
          <w:sz w:val="32"/>
          <w:szCs w:val="32"/>
        </w:rPr>
        <w:t></w:t>
      </w:r>
      <w:r>
        <w:rPr>
          <w:sz w:val="32"/>
          <w:szCs w:val="32"/>
        </w:rPr>
        <w:t>lLPgRPvùÛÌQËÍxts©ºs úxmsNSLRPª«P§§ NRPLs|mP¬ds ¬sZLô“ËÍQbs»Rs @cnTsNSLjs xqsLRPxmnsLS xmso©«sLRPvcRô“sLRPßs</w:t>
      </w:r>
      <w:r>
        <w:rPr>
          <w:rFonts w:cs="PallaviThin" w:ascii="PallaviThin" w:hAnsi="PallaviThin"/>
          <w:sz w:val="32"/>
          <w:szCs w:val="32"/>
        </w:rPr>
        <w:t>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4</w:t>
        <w:tab/>
        <w:t xml:space="preserve">xqsLkjP*xqsv NRPl©PORs©ºs ÊscTsÖds.  </w:t>
      </w:r>
    </w:p>
    <w:p>
      <w:pPr>
        <w:pStyle w:val="CM2"/>
        <w:ind w:left="108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</w:t>
      </w:r>
      <w:r>
        <w:rPr>
          <w:sz w:val="32"/>
          <w:szCs w:val="32"/>
        </w:rPr>
        <w:t>Azqós @ª«P§§ø</w:t>
      </w:r>
      <w:r>
        <w:rPr>
          <w:rFonts w:cs="PallaviThin" w:ascii="PallaviThin" w:hAnsi="PallaviThin"/>
          <w:sz w:val="32"/>
          <w:szCs w:val="32"/>
        </w:rPr>
        <w:t></w:t>
      </w:r>
      <w:r>
        <w:rPr>
          <w:sz w:val="32"/>
          <w:szCs w:val="32"/>
        </w:rPr>
        <w:t xml:space="preserve"> @ª«P§øNRPLs cSLRPv xqscRsLRPv Azqós¬s @®ªPÍ§øª«P§§LscRsv NRPLs|mP¬dsNTP Â¿PÖ”sLs¿SÖQ=©«s @¬Põ ÊsNSLiVVÌs©«sv xmspLjsògS †dsLSèÖs. INRP ®ªPÍÎÏs @ª«P§øNRPLs cSLRPv \|mQs©«s Â»QPÖszms©«sÈ”svgS ÊsNSLiVVÌsv †dsLRQèNRPF¡Û»QËÍ </w:t>
      </w:r>
      <w:r>
        <w:rPr>
          <w:rFonts w:cs="PallaviThin" w:ascii="PallaviThin" w:hAnsi="PallaviThin"/>
          <w:sz w:val="32"/>
          <w:szCs w:val="32"/>
        </w:rPr>
        <w:t></w:t>
      </w:r>
      <w:r>
        <w:rPr>
          <w:sz w:val="32"/>
          <w:szCs w:val="32"/>
        </w:rPr>
        <w:t xml:space="preserve">BLs»RsNRPV ª«P§§LsZcËÍQ D©«Põ NRPl©PORs©ºs cS*LS ‚scRsvù¿RQèéNTPò  xqsLRPxmnsLS @LscTsLs¿RsƒS¬sNTP sNRPLs|mP¬ds †sLRPxqPäLjsLs¿Rsª«s¿RPvè ÛÌQËÍcS NRPLs|mP¬dsNTP @¬Põ ÊsNSLiVVÌsv †dsLRQè©«sLs»Rs </w:t>
      </w:r>
      <w:r>
        <w:rPr>
          <w:rFonts w:cs="PallaviThin" w:ascii="PallaviThin" w:hAnsi="PallaviThin"/>
          <w:sz w:val="32"/>
          <w:szCs w:val="32"/>
        </w:rPr>
        <w:t></w:t>
      </w:r>
      <w:r>
        <w:rPr>
          <w:sz w:val="32"/>
          <w:szCs w:val="32"/>
        </w:rPr>
        <w:t xml:space="preserve">Bª«P*ƒS¬sNTP †sLRPxqPäLjsLs¿Rsª«s¿RPvè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b/>
          <w:bCs/>
          <w:sz w:val="32"/>
          <w:szCs w:val="32"/>
        </w:rPr>
        <w:t>9</w:t>
        <w:tab/>
        <w:t xml:space="preserve">‚scRsvù¿RQèéNTPò @©«scnTsNSLRPLsgS Dxms…¸iWgjsLs¿RsƒRsLs. </w:t>
      </w:r>
    </w:p>
    <w:p>
      <w:pPr>
        <w:pStyle w:val="CM92"/>
        <w:spacing w:lineRule="atLeast" w:line="376"/>
        <w:ind w:left="1080" w:hanging="1080"/>
        <w:jc w:val="both"/>
        <w:rPr/>
      </w:pPr>
      <w:r>
        <w:rPr>
          <w:b/>
          <w:bCs/>
          <w:sz w:val="32"/>
          <w:szCs w:val="32"/>
        </w:rPr>
        <w:t xml:space="preserve">9.1 </w:t>
        <w:tab/>
        <w:t xml:space="preserve">»Rs¬s‹És ª«P§Ljs¸RP§§ xmsLjsa¯ÍcnRs©«s  </w:t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9.1.1</w:t>
        <w:tab/>
      </w:r>
      <w:r>
        <w:rPr>
          <w:rFonts w:cs="PallaviThin" w:ascii="PallaviThin" w:hAnsi="PallaviThin"/>
          <w:sz w:val="32"/>
          <w:szCs w:val="32"/>
        </w:rPr>
        <w:t></w:t>
      </w:r>
    </w:p>
    <w:p>
      <w:pPr>
        <w:pStyle w:val="Default"/>
        <w:ind w:left="108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</w:t>
      </w: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1080" w:hanging="1080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1.2</w:t>
        <w:tab/>
        <w:t xml:space="preserve">»Rs¬s‹És @cnTsNSLjs »Rs¬s‹És xqsª«P§¸RP§LsÌÜÍ »S©«sv gRPª«P§¬sLsÀs©«s ‚sxts¸RPãwÌs©«sv xmsLjsbdsÌs©«sÌs LRPwxmsª«P§§ÌÜÍ </w:t>
      </w:r>
      <w:r>
        <w:rPr>
          <w:rFonts w:cs="PallaviThin" w:ascii="PallaviThin" w:hAnsi="PallaviThin"/>
          <w:sz w:val="32"/>
          <w:szCs w:val="32"/>
        </w:rPr>
        <w:t></w:t>
      </w:r>
      <w:r>
        <w:rPr>
          <w:color w:val="000000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>‚s¬s…¸iWgRPcSLRPvÌsNRPV xqsLsÊsLscnTsLsÀs @LiVVÛ»QËÍ @©«svÊsLscnRsLs</w:t>
      </w:r>
      <w:r>
        <w:rPr>
          <w:rFonts w:cs="Times New Roman" w:ascii="Times New Roman" w:hAnsi="Times New Roman"/>
          <w:color w:val="000000"/>
        </w:rPr>
        <w:t xml:space="preserve"> IV </w:t>
      </w:r>
      <w:r>
        <w:rPr>
          <w:rFonts w:cs="PallaviThin" w:ascii="PallaviThin" w:hAnsi="PallaviThin"/>
          <w:sz w:val="32"/>
          <w:szCs w:val="32"/>
        </w:rPr>
        <w:t></w:t>
      </w:r>
      <w:r>
        <w:rPr>
          <w:color w:val="000000"/>
          <w:sz w:val="32"/>
          <w:szCs w:val="32"/>
        </w:rPr>
        <w:t xml:space="preserve">ÌÜÍ ÛÌQËÍcS </w:t>
      </w:r>
      <w:r>
        <w:rPr>
          <w:rFonts w:cs="PallaviThin" w:ascii="PallaviThin" w:hAnsi="PallaviThin"/>
          <w:sz w:val="32"/>
          <w:szCs w:val="32"/>
        </w:rPr>
        <w:t></w:t>
      </w:r>
      <w:r>
        <w:rPr>
          <w:color w:val="000000"/>
          <w:sz w:val="32"/>
          <w:szCs w:val="32"/>
        </w:rPr>
        <w:t>‚s¬s…¸iWgRPcSLRPvÌsNRPV xqsLsÊsLscnTsLsÀs @LiVVÛ»QËÍ @©«svÊsLscnRsLs</w:t>
      </w:r>
      <w:r>
        <w:rPr>
          <w:rFonts w:cs="Times New Roman" w:ascii="Times New Roman" w:hAnsi="Times New Roman"/>
          <w:color w:val="000000"/>
        </w:rPr>
        <w:t xml:space="preserve"> IV </w:t>
      </w:r>
      <w:r>
        <w:rPr>
          <w:rFonts w:cs="PallaviThin" w:ascii="PallaviThin" w:hAnsi="PallaviThin"/>
          <w:sz w:val="32"/>
          <w:szCs w:val="32"/>
        </w:rPr>
        <w:t></w:t>
      </w:r>
      <w:r>
        <w:rPr>
          <w:color w:val="000000"/>
          <w:sz w:val="32"/>
          <w:szCs w:val="32"/>
        </w:rPr>
        <w:t xml:space="preserve"> ÌÜÍ ¬sZLô“ËÍQbsLsxmsÊsƒTs©«s ©«sª«P§¨©S úxmsNSLRPª«P§§ »Rs¬s‹És </w:t>
      </w:r>
      <w:r>
        <w:rPr>
          <w:rFonts w:cs="PallaviThin" w:ascii="PallaviThin" w:hAnsi="PallaviThin"/>
          <w:sz w:val="32"/>
          <w:szCs w:val="32"/>
        </w:rPr>
        <w:t></w:t>
      </w:r>
      <w:r>
        <w:rPr>
          <w:color w:val="000000"/>
          <w:sz w:val="32"/>
          <w:szCs w:val="32"/>
        </w:rPr>
        <w:t xml:space="preserve">»Rs¸RPãwLRPv Û¿QËÍzqs </w:t>
      </w:r>
      <w:r>
        <w:rPr>
          <w:rFonts w:cs="PallaviThin" w:ascii="PallaviThin" w:hAnsi="PallaviThin"/>
          <w:sz w:val="32"/>
          <w:szCs w:val="32"/>
        </w:rPr>
        <w:t></w:t>
      </w:r>
      <w:r>
        <w:rPr>
          <w:color w:val="000000"/>
          <w:sz w:val="32"/>
          <w:szCs w:val="32"/>
        </w:rPr>
        <w:t xml:space="preserve">cS¬s INRP úxms†s¬s ‚s¬s…¸iWgRPcSLRPv¬sNTP @LscTsLs¿SÖs. ‚scRsvù¿RQèéNTPò ¬s @©«scnTsNSLRPLsgS ªSƒRsv»Rsv©«Põ ZQNËÍQxqsvÌsNRPV xqsLsÊsLscnTsLsÀs »S»SäÖsNRP ª«P§cTsLsxmso D»RsòLRPv*Ìs©«sv »Rs¸RPãwLRPv Û¿QËÍ}qsLscRsvNRPV ‚dsÌsvgS, C »Rs¬s‹És </w:t>
      </w:r>
      <w:r>
        <w:rPr>
          <w:rFonts w:cs="PallaviThin" w:ascii="PallaviThin" w:hAnsi="PallaviThin"/>
          <w:sz w:val="32"/>
          <w:szCs w:val="32"/>
        </w:rPr>
        <w:t></w:t>
      </w:r>
      <w:r>
        <w:rPr>
          <w:color w:val="000000"/>
          <w:sz w:val="32"/>
          <w:szCs w:val="32"/>
        </w:rPr>
        <w:t xml:space="preserve">©«sv ª«P§LRPvxqsÈÓs xms¬s cTs©«sª«P§§ÌÜÍgS ª«P§cTsLsxmso @cnTsNSLjsNTP xmsLszmsLs¿S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9.1.3</w:t>
        <w:tab/>
      </w:r>
      <w:r>
        <w:rPr>
          <w:rFonts w:cs="PallaviThin" w:ascii="PallaviThin" w:hAnsi="PallaviThin"/>
          <w:sz w:val="32"/>
          <w:szCs w:val="32"/>
        </w:rPr>
        <w:t></w:t>
      </w:r>
    </w:p>
    <w:p>
      <w:pPr>
        <w:pStyle w:val="Default"/>
        <w:ind w:left="1080" w:hanging="36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</w:t>
      </w:r>
      <w:r>
        <w:rPr>
          <w:sz w:val="32"/>
          <w:szCs w:val="32"/>
        </w:rPr>
        <w:t xml:space="preserve">»Rs¬s‹És Û¿QËÍ}qs ¬s‚P§»RsòLs NRPLs|mP¬dsNTP xqs\lLs©«s r¢NRPLSùÌsv NRPÖQöLs¿Rs©«sLs»Rsª«sLRPNRPV, NRPLs|mP¬ds @ÈÓís xqsLkjP*xqsv NRPl©PORs©ºs ©«sv »ÜÌsgjsLsÀs©«s róSLiVVÌÜÍZ©ËÍQ DLs¿Rsª«s¿RPvè. INRP ®ªPÍÎÏs »Rs¬s‹ÉsÌÜÍ  ‚scRsvù¿RQèéNTPò NTP xqsLsÊsLscnTsLsÀs @©«scnTsNSLR ªSƒRsNRPLs GcUs ÛÌQËÍcRs¬s Û»QËÍÖsÛ»QËÍ, NRPLs|mP¬ds xqsLRPxmnsLS xmso©«sLRPvcRôsLjsLsÛ¿QËÍ ¿RsLRPùÌsv </w:t>
      </w:r>
      <w:r>
        <w:rPr>
          <w:rFonts w:cs="PallaviThin" w:ascii="PallaviThin" w:hAnsi="PallaviThin"/>
          <w:sz w:val="32"/>
          <w:szCs w:val="32"/>
        </w:rPr>
        <w:t></w:t>
      </w:r>
      <w:r>
        <w:rPr>
          <w:sz w:val="32"/>
          <w:szCs w:val="32"/>
        </w:rPr>
        <w:t xml:space="preserve">xqsLRPxmnsLS »ÜÌsgjsLsxmso ª«sÌ”s ‚s¬s…¸iWgRPcSLRPv¬sNTP NRPÖsgjs©«s G LRPNRP\ZªP§©«s ©«suíSÌsNRPV xqsLsÊsLscnTsLsÀsgS¬s ÛÌQËÍcS @r¢NRPLSù¬sNTP gS¬s, NRPLs|mP¬dsNTP FPÌØLsÈÓs ÊØcnRPù»Rs ÛÌQËÍcRsv. </w:t>
      </w:r>
    </w:p>
    <w:p>
      <w:pPr>
        <w:pStyle w:val="Default"/>
        <w:ind w:left="1080" w:hanging="900"/>
        <w:jc w:val="both"/>
        <w:rPr/>
      </w:pPr>
      <w:r>
        <w:rPr>
          <w:color w:val="000000"/>
          <w:sz w:val="32"/>
          <w:szCs w:val="32"/>
        </w:rPr>
        <w:t>9.1.4</w:t>
        <w:tab/>
        <w:t xml:space="preserve">@©«scnTsNSLRP ‚scRsvù¿RQèéNTPò ªSƒRsNS¬sNTP xqsLsÊsLscnTsLsÀs @©«svª«Pãw©«sLs D©«Põ ZQNËÍQxqsvÌ”ÜÍ ‚dP§ÈsLºs ©«sv xmsLkjsORs ¬s‚P§»Rsòª«P§§   </w:t>
      </w:r>
      <w:r>
        <w:rPr>
          <w:rFonts w:cs="PallaviThin" w:ascii="PallaviThin" w:hAnsi="PallaviThin"/>
          <w:sz w:val="32"/>
          <w:szCs w:val="32"/>
        </w:rPr>
        <w:t></w:t>
      </w:r>
      <w:r>
        <w:rPr>
          <w:color w:val="000000"/>
          <w:sz w:val="32"/>
          <w:szCs w:val="32"/>
        </w:rPr>
        <w:t xml:space="preserve">úxms…¸iWgRPaSÌsNRPV xmsLsFyÖQ=©«s @ª«sxqsª«P§§©«PõxmsoöƒRsv ‚dP§ÈsLRPv xmsLkjsOTsLsÛ¿QËÍ Û»QËÍcUs¬s ‚s¬s…¸iWgRPcSLRPv¬sNTP Â»QPÖs¸RP§xmsLRPvxqPwò lLPLsƒRsv ªSLSÌsNRPV »RsgRæsNRPVLsƒS ©¯ÍÈÔsxqsv ÇØLkjs Û¿QËÍzqs ‚s¬s…¸iWgRPcSLRPv¬Põ ‚dP§ÈsLRPv xmsLkjsOTsLsÛ¿QËÍ xqsª«P§¸RP§LsÌÜÍ ¥PPÇsLRPv NSªSÌs¬s NRPLs|mP¬ds N¯ÍLRPv»RsvLscTs. INRP ®ªPÍÎÏs xmsLkjsORs Û¿QËÍ}qs ¬sLô“SLjs»Rs Û»QËÍcUs©SƒRsv ‚s¬s…¸iWgRPcSLRPvƒRsv ¥PPÇsLRPv NSNRPVLsÛÈQËÍ, »Rs¬s‹És»ÜÍ xqsLsÊsLscnRsLs ÛÌQËÍ¬s NRPLs|mP¬dsNTP xqsLsÊsLscnTsLsÀs©«s BcRôsLRPv @cnTsNSLRPvÌs xqsª«P§ORsLsÌÜÍ ¬sLô“SLjs»Rs Û»QËÍcUs ©SƒRsv ‚dP§ÈsLºs xmsLkjsORs ¬sLRP*z¤QsLs¿SÖs. ‚dP§ÈsLRPv©«sv »ÜÌsgjsLsÛ¿QËÍ úxmsúNTs¸RP§ ‚dP§ÈsLºs xmsLkjsOTsLsÛ¿QËÍ xqsª«P§¸RP§ª«P§§ÌÜÍ úxms…¸iWgRPaSÌsNRPV LSªSÌs¬s ‚s¬s…¸iWgRPcSLRPvÌsNRPV ©¯ÍÈÔsxqsv ÇØLkjs Û¿QËÍ¸RP§ƒRsLs ª«P§Ljs¸RP§§ ‚dP§ÈsLRPv ©«sv xmsLkjsOTsLsÀs©«s »RsLRPvªS»Rs xqscRsLRPv xmnsÖs»SÌs©«sv ‚s¬s…¸iWgRPcSLRPv¬sNTP ª«P§Ljs¸RP§§ ª«P§cTsLsxmso @cnTsNSLjsNTP Â»QPÖs¸RP§ÛÇQËÍ¸RP§ƒRsLs ®ªP§§cRs\ÛÌs©«s úxmsúNTs¸RP§Ìs¬dPõ »Rs¬s‹És Û¿QËÍzqs©«s »SLkjsÅsv ©«svLsƒTs 30 L¯ÍÇsÙÌ”ÜÍ xmspLjsò Û¿QËÍ¸RP§ƒRsLs ÇsLRPgS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3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9.1.5</w:t>
        <w:tab/>
        <w:t xml:space="preserve">»S©«sv xqP*»Rs¥PP gS A ÌÜÍgjsÖs¬s róSª«sLS¬Põ »Rs¬s‹És Û¿QËÍzqs©«s »RsLRPvªS»Rs gS¬ds ÛÌQËÍcS N”SÇsÙ 9.1.2 ÌÜÍ xqPwÀsLsÀs©«sÈ”svgS ®ªPÍZLËÍQ G B»RsLRP »Rs¬s‹És @cnTsNSLjs ©«svLsƒTs »Rs¬s‹És </w:t>
      </w:r>
      <w:r>
        <w:rPr>
          <w:rFonts w:cs="PallaviThin" w:ascii="PallaviThin" w:hAnsi="PallaviThin"/>
          <w:sz w:val="32"/>
          <w:szCs w:val="32"/>
        </w:rPr>
        <w:t></w:t>
      </w:r>
      <w:r>
        <w:rPr>
          <w:sz w:val="32"/>
          <w:szCs w:val="32"/>
        </w:rPr>
        <w:t xml:space="preserve">@LscTs©«s »RsLRPvªS»Rs gS¬s ª«P§Ljs¸RP§§   </w:t>
      </w:r>
      <w:r>
        <w:rPr>
          <w:rFonts w:cs="PallaviThin" w:ascii="PallaviThin" w:hAnsi="PallaviThin"/>
          <w:sz w:val="32"/>
          <w:szCs w:val="32"/>
        </w:rPr>
        <w:t></w:t>
      </w:r>
      <w:r>
        <w:rPr>
          <w:sz w:val="32"/>
          <w:szCs w:val="32"/>
        </w:rPr>
        <w:t xml:space="preserve"> úxms…¸iWgRPaSÌs ©«svLsƒTs ‚dP§ÈsLRPv NRPV xqsLsÊsLscnTsLsÀs©«s </w:t>
      </w:r>
      <w:r>
        <w:rPr>
          <w:rFonts w:cs="PallaviThin" w:ascii="PallaviThin" w:hAnsi="PallaviThin"/>
          <w:sz w:val="32"/>
          <w:szCs w:val="32"/>
        </w:rPr>
        <w:t></w:t>
      </w:r>
      <w:r>
        <w:rPr>
          <w:sz w:val="32"/>
          <w:szCs w:val="32"/>
        </w:rPr>
        <w:t xml:space="preserve"> @LscTs©«s »RsLRPvªS»Rs gS¬s (GcTs @ª«sxqsLRPLs D©«Põ¿]Í @cTs), INRP ®ªPÍÎÏs ‚s¬s…¸iWgRPcSLRPvƒRsv ‚scRsvù¿RQèéNTPò  ¬s @©«scnTsNSLRPLsgS Dxms…¸iWgjsxqsvò©SõƒRs¬s ª«P§cTsLsxmso @cnTsNSLjs INRP ¬sLô“SLR ßsNRPV ª«s}qsò, ‚s¬s…¸iWgRPcSLRPvƒRsv Â¿PÖ”sLs¿Rsª«sÌszqs©«s ¿SLkjêsÌsNRPV xqsLsÊsLscnTsLsÀs A @cnTsNSLjs ¿SLkjêsÌs »S»SäÖsNRP ª«P§cTsLsxmso©« sv Û¿QËÍxmsÈíØÖs. </w:t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2</w:t>
        <w:tab/>
        <w:t xml:space="preserve">»S»SäÖsNRP ª«P§cTsLsxmso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9.2.1</w:t>
        <w:tab/>
        <w:t xml:space="preserve">cUs¬sÌÜÍ¬s N”SÇsÙ 2.2.4 ÌÜÍ </w:t>
      </w:r>
      <w:r>
        <w:rPr>
          <w:rFonts w:cs="PallaviThin" w:ascii="PallaviThin" w:hAnsi="PallaviThin"/>
          <w:sz w:val="32"/>
          <w:szCs w:val="32"/>
        </w:rPr>
        <w:t></w:t>
      </w:r>
      <w:r>
        <w:rPr>
          <w:sz w:val="32"/>
          <w:szCs w:val="32"/>
        </w:rPr>
        <w:t xml:space="preserve"> »S»SäÖsNRP ª«P§cTsLsxmso @cnTsNSLjs  @©«scnTsNSLRPLsgS ‚scRsvù¿RQèéNTPò  ‚s¬s…¸iWgjsLs¿RsƒS¬sNTP xqsLsÊsLscnTsLsÀs ‚s¬s…¸iWgRPcSLRPvƒRsv NRPLs|mP¬dsNTP Â¿PÖ”sLs¿SÖQ=©«s ‚scRsvù¿RQèéNTPò  ¿SLkjêsÌs »S»SäÖsNRP ª«P§cTsLsxmso</w:t>
      </w:r>
      <w:r>
        <w:rPr>
          <w:rFonts w:cs="PallaviThin" w:ascii="PallaviThin" w:hAnsi="PallaviThin"/>
          <w:sz w:val="32"/>
          <w:szCs w:val="32"/>
        </w:rPr>
        <w:t></w:t>
      </w:r>
      <w:r>
        <w:rPr>
          <w:sz w:val="32"/>
          <w:szCs w:val="32"/>
        </w:rPr>
        <w:t xml:space="preserve"> Û¿QËÍxmsÈíØÖs.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>‚</w:t>
      </w:r>
      <w:r>
        <w:rPr>
          <w:sz w:val="32"/>
          <w:szCs w:val="32"/>
        </w:rPr>
        <w:t>scRsvù¿RQèéNTPò @©«scnTsNSLRP ‚s¬s…¸iWgS¬sNTP xqsLsÊsLscnTsLsÀs©«s ZQNËÍQxqsvÌ”ÜÍ »S»SäÖsNRP ª«P§cTsLsxmso D»RsòLRPv*Ìs©«sv ÇØLkjs Û¿QËÍ}qs</w:t>
      </w:r>
      <w:r>
        <w:rPr>
          <w:rFonts w:cs="PallaviThin" w:ascii="PallaviThin" w:hAnsi="PallaviThin"/>
          <w:sz w:val="32"/>
          <w:szCs w:val="32"/>
        </w:rPr>
        <w:t></w:t>
      </w:r>
      <w:r>
        <w:rPr>
          <w:sz w:val="32"/>
          <w:szCs w:val="32"/>
        </w:rPr>
        <w:t xml:space="preserve"> »S»SäÖsNRP ª«P§cTsLsxmso @cnTsNSLRPvÌsv ¿RsÈísLsÌÜÍ 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sz w:val="32"/>
          <w:szCs w:val="32"/>
        </w:rPr>
        <w:t xml:space="preserve">126 úxmsNSLRPª«P§§ LSxtísû úxmsÊnÏsv»RP*Ls cS*LS @cnUsNRPX»Rs @cnTsNSLRPv\ÛÌs DLsƒSÖs. </w:t>
      </w:r>
    </w:p>
    <w:p>
      <w:pPr>
        <w:pStyle w:val="CM2"/>
        <w:ind w:left="1080" w:hanging="0"/>
        <w:jc w:val="both"/>
        <w:rPr/>
      </w:pPr>
      <w:r>
        <w:rPr>
          <w:sz w:val="32"/>
          <w:szCs w:val="32"/>
        </w:rPr>
        <w:t>»S»SäÖsNRPLsgS ª«P§cTsLsxmso Û¿QËÍ¸RP§ÊsƒTs©«s ¸RP§¨¬sÈ”sv ª«P§Ljs¸RP§§ Â¿PÖ”sLs¿Rsª«sÌszqs©«s ®ªP§§»Ssò¬Põ ÂÌQPNTPäLsÛ¿QËÍ xmscRôs†s Ñs.ÈÓs.zqs.¸RP§£qs. ÌÜÍ¬s N”SÇsÙ 9.3 úxmsNSLRPª«P§§ DLsƒSÖs. Ñs.ÈÓs.zqs.¸RP§£qs. ÌÜÍ¬s @©«svÊsLscnRsLs</w:t>
      </w:r>
      <w:r>
        <w:rPr>
          <w:rFonts w:cs="Times New Roman" w:ascii="Times New Roman" w:hAnsi="Times New Roman"/>
          <w:sz w:val="22"/>
          <w:szCs w:val="22"/>
        </w:rPr>
        <w:t xml:space="preserve"> XII</w:t>
      </w:r>
      <w:r>
        <w:rPr>
          <w:sz w:val="32"/>
          <w:szCs w:val="32"/>
        </w:rPr>
        <w:t xml:space="preserve"> ÌÜÍ¬s </w:t>
      </w:r>
      <w:r>
        <w:rPr>
          <w:rFonts w:cs="PallaviThin" w:ascii="PallaviThin" w:hAnsi="PallaviThin"/>
          <w:sz w:val="32"/>
          <w:szCs w:val="32"/>
        </w:rPr>
        <w:t>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II (VII)</w:t>
      </w:r>
      <w:r>
        <w:rPr>
          <w:sz w:val="32"/>
          <w:szCs w:val="32"/>
        </w:rPr>
        <w:t xml:space="preserve"> AcnSLRPª«P§§gS ª«P§cTsLsxmso ‚sª«sLSÌs©«sv Â»QPÖs}ms ÂÌQPNTPäLsxmso xmsú»SÌs©«sv ‚s¬s…¸iWgRPcSLRPv¬s xmsLjsbdsÌs©SLRô“sª«P§§ »S»SäÖsNRP ª«P§cTsLsxmso D»RsòLRPv*»ÜÍ Çs»Rs Â¿P¸RPãwùÖ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3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9.2.2</w:t>
        <w:tab/>
        <w:t xml:space="preserve">»Rs¬s‹És Û»QËÍcTs ©«svLsƒTs / </w:t>
      </w:r>
      <w:r>
        <w:rPr>
          <w:rFonts w:cs="PallaviThin" w:ascii="PallaviThin" w:hAnsi="PallaviThin"/>
          <w:sz w:val="32"/>
          <w:szCs w:val="32"/>
        </w:rPr>
        <w:t></w:t>
      </w:r>
      <w:r>
        <w:rPr>
          <w:sz w:val="32"/>
          <w:szCs w:val="32"/>
        </w:rPr>
        <w:t xml:space="preserve"> úxms…¸iWgRPaSÌs ©«svLsƒTs ÂÈQP£qís LjsF¡Lºís ª«sÀQè©«s Û»QËÍcUs ©«svLsƒTs, G\ZcsÛ»QËÍ cS¬sNTP xqsLsÊsLscnTsLsÀs, HcRsv L¯ÍÇsÙÌs ÌÜÍxmsÌs @©«svÊsLscnRsLs </w:t>
      </w:r>
      <w:r>
        <w:rPr>
          <w:rFonts w:cs="Times New Roman" w:ascii="Times New Roman" w:hAnsi="Times New Roman"/>
          <w:szCs w:val="32"/>
        </w:rPr>
        <w:t>V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ÌÜÍ ¬sZLôËÍQbsLsxmsÊsƒTs©«s ©«sª«P§¨©S ÌÜÍ »S»SäÖsNRP ª«P§cTsLsxmso @cnTsNSLjs »S»SäÖsNRP D»RsòLRPv*©« sv ÇØLkjs Û¿QËÍrSsòLRPv.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9.2.3</w:t>
        <w:tab/>
        <w:t>‚scRsvù¿RQèéNTPò @©«scnTsNSLRP ‚s¬s…¸iWgS¬sNTP xqsLsÊsLscnTsLsÀs©«s ZQNËÍQxqsvÌs ‚sxts¸RP§LsÌÜÍ »S»SäÖsNRP ª«P§cTsLsxmso D»RsòLRPv*NRPV xqsLsÊsLscnTsLsÀs cUs¬sÌÜÍ¬s N”SÇsÙ 2.2 46 (</w:t>
      </w:r>
      <w:r>
        <w:rPr>
          <w:rFonts w:cs="PallaviThin" w:ascii="PallaviThin" w:hAnsi="PallaviThin"/>
          <w:sz w:val="32"/>
          <w:szCs w:val="32"/>
        </w:rPr>
        <w:t></w:t>
      </w:r>
      <w:r>
        <w:rPr>
          <w:sz w:val="32"/>
          <w:szCs w:val="32"/>
        </w:rPr>
        <w:t xml:space="preserve">) ÌÜÍ ¬sLRP*ÀsLsÀs©«s ‚scnRsª«P§§gS @©«svÊsLscnRsLs 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sz w:val="32"/>
          <w:szCs w:val="32"/>
        </w:rPr>
        <w:t xml:space="preserve"> ÌÜÍ Bª«P*ÊsƒTs©«s ©«sª«P§¨©SÌÜÍ »S»SäÖsNRP ª«P§cTsLsxmso D»RsòLRPv*©«sv xqsLsÊsLscnTs»Rs @cnTsNSLjs »Rs¸RPãwLRPv Û¿QËÍ¸RPãwÖs. C D»RsòLRPv*ÌÜÍ C úNTsLscTs ‚sxts¸RPãwÌsv Â»QPÖs¸RP§ xmsLRP¿RsÊsƒSÖs. </w:t>
      </w:r>
    </w:p>
    <w:p>
      <w:pPr>
        <w:pStyle w:val="CM92"/>
        <w:spacing w:lineRule="atLeast" w:line="420"/>
        <w:ind w:left="2280" w:hanging="720"/>
        <w:jc w:val="both"/>
        <w:rPr/>
      </w:pPr>
      <w:r>
        <w:rPr>
          <w:rFonts w:cs="Times New Roman" w:ascii="Times New Roman" w:hAnsi="Times New Roman"/>
        </w:rPr>
        <w:t>i)</w:t>
        <w:tab/>
      </w:r>
      <w:r>
        <w:rPr>
          <w:sz w:val="32"/>
          <w:szCs w:val="32"/>
        </w:rPr>
        <w:t>»Rs¬s‹És xqsª«P§¸RP§ª«P§§ÌÜÍ ‚s¬s…¸iWgRPcSLRPv¬s ÌÜÍgjsÖs ª«P§Ljs¸RP§§ róSxms©«sÌÜÍ xmsLjsbdsÖsLsÀs©«s Z©ËÍQLSL¯Íxmsßs ‚sxts¸RPãwÌsv</w:t>
      </w:r>
      <w:r>
        <w:rPr>
          <w:rFonts w:cs="Times New Roman" w:ascii="Times New Roman" w:hAnsi="Times New Roman"/>
          <w:sz w:val="32"/>
          <w:szCs w:val="32"/>
        </w:rPr>
        <w:t xml:space="preserve"> : </w:t>
      </w:r>
    </w:p>
    <w:p>
      <w:pPr>
        <w:pStyle w:val="CM92"/>
        <w:ind w:left="2280" w:hanging="720"/>
        <w:jc w:val="both"/>
        <w:rPr/>
      </w:pPr>
      <w:r>
        <w:rPr>
          <w:rFonts w:cs="Times New Roman" w:ascii="Times New Roman" w:hAnsi="Times New Roman"/>
        </w:rPr>
        <w:t>ii)</w:t>
        <w:tab/>
      </w:r>
      <w:r>
        <w:rPr>
          <w:sz w:val="32"/>
          <w:szCs w:val="32"/>
        </w:rPr>
        <w:t xml:space="preserve">NRPl©PORs©ºs »ÜÌsgjsLsxmso úxms†sFycRs©«sNRPV xqsLsÊsLscnTsLsÀs©«s NSLRPßSÌsv : ª«P§Ljs¸RP§§ </w:t>
      </w:r>
    </w:p>
    <w:p>
      <w:pPr>
        <w:pStyle w:val="CM92"/>
        <w:spacing w:lineRule="atLeast" w:line="371"/>
        <w:ind w:left="2280" w:hanging="720"/>
        <w:jc w:val="both"/>
        <w:rPr/>
      </w:pPr>
      <w:r>
        <w:rPr>
          <w:rFonts w:cs="Times New Roman" w:ascii="Times New Roman" w:hAnsi="Times New Roman"/>
        </w:rPr>
        <w:t>iii)</w:t>
        <w:tab/>
      </w:r>
      <w:r>
        <w:rPr>
          <w:sz w:val="32"/>
          <w:szCs w:val="32"/>
        </w:rPr>
        <w:t xml:space="preserve">Òs.ÈÔs.{qs.¸RP§£qs. ÌÜÍ¬s @©«svÊsLscnRsLs </w:t>
      </w:r>
      <w:r>
        <w:rPr>
          <w:rFonts w:cs="Times New Roman" w:ascii="Times New Roman" w:hAnsi="Times New Roman"/>
          <w:sz w:val="22"/>
          <w:szCs w:val="22"/>
        </w:rPr>
        <w:t>XII</w:t>
      </w:r>
      <w:r>
        <w:rPr>
          <w:sz w:val="32"/>
          <w:szCs w:val="32"/>
        </w:rPr>
        <w:t xml:space="preserve"> ÌÜÍ Bª«P*ÊsƒTs©«s ª«PãwLRæscRsLRP+NSÌs AcnSLRPª«P§§gS ÂÌQPNTPäLsÀs©«s NRPLs|mP¬dsNTP Â¿PÖ”sLs¿SÖQ=©«s ‚scRsvù¿RQèéNTPò ¿SLkjêsÌsv.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9.2.4</w:t>
        <w:tab/>
        <w:t xml:space="preserve">A D»RsòLRPv*ÌÜÍ »S»SäÖsNRP ª«P§cTsLsxmso @cnTsNSLjs ‚s¬s…¸iWgRPcSLRPv¬sNTP C úNTsLscTs ‚sxts¸RPãwÌsv NRPWƒS Â»QPÖs¸RP§ÛÇQËÍ¸RPãwÖs. </w:t>
      </w:r>
    </w:p>
    <w:p>
      <w:pPr>
        <w:pStyle w:val="CM92"/>
        <w:spacing w:lineRule="atLeast" w:line="373"/>
        <w:ind w:left="1440" w:hanging="360"/>
        <w:jc w:val="both"/>
        <w:rPr>
          <w:sz w:val="32"/>
          <w:szCs w:val="32"/>
        </w:rPr>
      </w:pPr>
      <w:r>
        <w:rPr>
          <w:rFonts w:cs="Times New Roman" w:ascii="Times New Roman" w:hAnsi="Times New Roman"/>
        </w:rPr>
        <w:t>i)</w:t>
        <w:tab/>
      </w:r>
      <w:r>
        <w:rPr>
          <w:sz w:val="32"/>
          <w:szCs w:val="32"/>
        </w:rPr>
        <w:t>INRP ®ªPÍÎÏs ‚s¬s…¸iWgRPcSLRPvƒRsv xqsLRPxmnsLS AgjsF¡NRPVLsƒS DLsƒSÌs¬s N¯ÍLRPvNRPVLsÛÈQËÍ, »S»SäÖsNRP ª«P§cTsLsxmso ¿SLkjêsÌ”ÜÍ 50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sz w:val="32"/>
          <w:szCs w:val="32"/>
        </w:rPr>
        <w:t xml:space="preserve"> ª«P§Ljs¸RP§§ @cRs©«sxmso ¿SLkjêsÌsv </w:t>
      </w:r>
      <w:r>
        <w:rPr>
          <w:rFonts w:cs="PallaviThin" w:ascii="PallaviThin" w:hAnsi="PallaviThin"/>
          <w:sz w:val="32"/>
          <w:szCs w:val="32"/>
        </w:rPr>
        <w:t></w:t>
      </w:r>
      <w:r>
        <w:rPr>
          <w:sz w:val="32"/>
          <w:szCs w:val="32"/>
        </w:rPr>
        <w:t xml:space="preserve">ªSÈÓs¬s »S»SäÖsNRP ª«P§cTsLsxmso D»RsòLRPv*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sz w:val="32"/>
          <w:szCs w:val="32"/>
        </w:rPr>
        <w:t xml:space="preserve">Û¿QËÍ¸RP§ÊsƒTs©«s Û»QËÍcTs ©SÈÓs ©«svLsƒTs 7 L¯ÍÇsÙÌ”ÜÍ Çsª«P§ Â¿P¸RPãwùÖs. INRP ®ªPÍÎÏs ‚s¬s…¸iWgRPcSLRPvƒRsv »S»SäÖsNRP ª«P§cTsLsxmso D»RsòLRPv*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sz w:val="32"/>
          <w:szCs w:val="32"/>
        </w:rPr>
        <w:t xml:space="preserve">Û¿QËÍzqs©«s Û»QËÍcUs ©«svLsƒTs 7 L¯ÍÇsÙÌ”ÜÍ </w:t>
      </w:r>
      <w:r>
        <w:rPr>
          <w:rFonts w:cs="PallaviThin" w:ascii="PallaviThin" w:hAnsi="PallaviThin"/>
          <w:sz w:val="32"/>
          <w:szCs w:val="32"/>
        </w:rPr>
        <w:t></w:t>
      </w:r>
      <w:r>
        <w:rPr>
          <w:sz w:val="32"/>
          <w:szCs w:val="32"/>
        </w:rPr>
        <w:t>ª«P§cTsLsxmso ¿SLkjêsÌ”ÜÍ¬s 50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sz w:val="32"/>
          <w:szCs w:val="32"/>
        </w:rPr>
        <w:t xml:space="preserve"> ®ªP§§»Ssò¬Põ Çsª«P§Û¿QËÍ¸RP§NRPF¡Û»QËÍ, ¿RsÈísLs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sz w:val="32"/>
          <w:szCs w:val="32"/>
        </w:rPr>
        <w:t xml:space="preserve">56 úxmsNSLRPª«P§§ NRPLs|mP¬ds cS*LS xqsLkjP*xqsv NRPl©PORs©ºs »ÜÌsgjsLs¿RsÊsƒRsv»RsvLscTs. </w:t>
      </w:r>
    </w:p>
    <w:p>
      <w:pPr>
        <w:pStyle w:val="CM92"/>
        <w:spacing w:lineRule="atLeast" w:line="373"/>
        <w:ind w:left="1440" w:hanging="360"/>
        <w:jc w:val="both"/>
        <w:rPr/>
      </w:pPr>
      <w:r>
        <w:rPr>
          <w:rFonts w:cs="Times New Roman" w:ascii="Times New Roman" w:hAnsi="Times New Roman"/>
        </w:rPr>
        <w:t>ii)</w:t>
        <w:tab/>
      </w:r>
      <w:r>
        <w:rPr>
          <w:sz w:val="32"/>
          <w:szCs w:val="32"/>
        </w:rPr>
        <w:t xml:space="preserve">INRP ®ªPÍÎÏs cUs¬sNTP xqsLsÊsLscnTsLsÀs ‚s¬s…¸iWgRPcSLRPv¬sNTP FPÌØLsÈÓs @ÊnÏPùLs»RsLSÌsv </w:t>
      </w:r>
      <w:r>
        <w:rPr>
          <w:rFonts w:cs="PallaviThin" w:ascii="PallaviThin" w:hAnsi="PallaviThin"/>
          <w:sz w:val="32"/>
          <w:szCs w:val="32"/>
        </w:rPr>
        <w:t></w:t>
      </w:r>
      <w:r>
        <w:rPr>
          <w:sz w:val="32"/>
          <w:szCs w:val="32"/>
        </w:rPr>
        <w:t xml:space="preserve"> »S»SäÖsNRP ª«P§cTsLsxmso D»RsòLRPv*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sz w:val="32"/>
          <w:szCs w:val="32"/>
        </w:rPr>
        <w:t xml:space="preserve">Û¿QËÍ¸RP§ÊsƒTs©«s Û»QËÍcTs ©«svLsƒTs 15 L¯ÍÇsÙÌsÌÜÍ ‚s¬s…¸iWgRPcSLRPvƒRsv »RsvcTs ª«P§cTsLsxmso @cnTsNSLjsNTP »Rs©«s ¬s®ªPÍcRs©«s©«sv ‚s©«Põ‚sLs¿RPvN¯Íª«s¿RPvè. @LsÛ»QËÍ NSNRPVLsƒS INRP ®ªPÍÎÏs ‚s¬s…¸iWgRPcSLRPvƒRsv N¯ÍLRPvNRPVLsÛÈQËÍ ‚s¬s…¸iWgRPcSLRPv¬s ¬s®ªPÍcRs©«s \|mQs ¬sLRñs¸RP§Ls †dsxqsvNRPVZ©ËÍQ ª«P§§LscRsv, ‚s¬s…¸iWgRPcSLRPvƒRsv xqP*»Rs¥PPgS NRPÌszqs ‚s©«s‚sLs¿RPvNRPVZ©ËÍQ @ª«sNSaRsLs Bª«P*ÊsƒRsv»RsvLscTs.. </w:t>
      </w:r>
    </w:p>
    <w:p>
      <w:pPr>
        <w:pStyle w:val="Default"/>
        <w:spacing w:lineRule="atLeast" w:line="373"/>
        <w:ind w:left="1440" w:hanging="1440"/>
        <w:jc w:val="both"/>
        <w:rPr/>
      </w:pPr>
      <w:r>
        <w:rPr>
          <w:color w:val="000000"/>
          <w:sz w:val="32"/>
          <w:szCs w:val="32"/>
        </w:rPr>
        <w:t>9.2.5</w:t>
        <w:tab/>
        <w:t xml:space="preserve">INRP ®ªPÍÎÏs »S»SäÖsNRPLsgS ª«P§cTsLsxmso </w:t>
      </w:r>
      <w:r>
        <w:rPr>
          <w:rFonts w:cs="PallaviThin" w:ascii="PallaviThin" w:hAnsi="PallaviThin"/>
          <w:sz w:val="32"/>
          <w:szCs w:val="32"/>
        </w:rPr>
        <w:t></w:t>
      </w:r>
      <w:r>
        <w:rPr>
          <w:color w:val="000000"/>
          <w:sz w:val="32"/>
          <w:szCs w:val="32"/>
        </w:rPr>
        <w:t xml:space="preserve">‚scRsvù¿RQèéNTPò  ¿SLkjêsÌs©«sv ‚s¬s…¸iWgRPcSLRPvƒRsv IxmsoöN¯ÍNRPVLsÛÈQËÍ, »S»SäÖsNRP </w:t>
      </w:r>
      <w:r>
        <w:rPr>
          <w:rFonts w:cs="PallaviThin" w:ascii="PallaviThin" w:hAnsi="PallaviThin"/>
          <w:sz w:val="32"/>
          <w:szCs w:val="32"/>
        </w:rPr>
        <w:t></w:t>
      </w:r>
      <w:r>
        <w:rPr>
          <w:color w:val="000000"/>
          <w:sz w:val="32"/>
          <w:szCs w:val="32"/>
        </w:rPr>
        <w:t xml:space="preserve">cTsLsxmso D»RsòLRPv*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color w:val="000000"/>
          <w:sz w:val="32"/>
          <w:szCs w:val="32"/>
        </w:rPr>
        <w:t xml:space="preserve">Û¿QËÍ¸RP§ÊsƒTs©«s Û»QËÍcUs ©SÈÓs ©«svLsƒTs 15 L¯ÍÇsÙÌsÌÜÍxmsÌs ‚s¬s…¸iWgRPcSLRPvƒRsv »S»SäÖsNRP ª«P§cTsLsxmso @cnTsNSLjsNTP »Rs©«s ¬s®ªPÍcRs©«s©«sv xqsª«P§LjQöLs¿RPvN¯Íª«s¿RPvè.   </w:t>
      </w:r>
    </w:p>
    <w:p>
      <w:pPr>
        <w:pStyle w:val="Default"/>
        <w:ind w:left="1440" w:hanging="1440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CM92"/>
        <w:spacing w:lineRule="atLeast" w:line="373"/>
        <w:ind w:left="1440" w:hanging="1440"/>
        <w:jc w:val="both"/>
        <w:rPr/>
      </w:pPr>
      <w:r>
        <w:rPr>
          <w:sz w:val="32"/>
          <w:szCs w:val="32"/>
        </w:rPr>
        <w:t>9.2.6</w:t>
        <w:tab/>
        <w:t xml:space="preserve">»S»SäÖsNRPLsgS ª«P§cTsLsxmso Û¿QËÍ¸RP§ÊsƒTs©«s ‚scRsvù¿RQèéNTPò  ¿SLkjêsÌs©«sv ‚s¬s…¸iWgRPcSLRPvƒRsv @LsgksNRPLjsLsÀs©«sxmsoöƒRsv, D»RsòLRPv* úxmsNSLRPª«P§§ ®ªP§§»Rsòª«P§§ ¿SLkjêsÌsv Â¿PÖ”sLsÀs cS¬sNTP xqsLsÊsLscnTsLs¿Rs©«s LR {qscRsv©«sv F~LscSÖs. ‚scRsvù¿RQèéNTPò  @©«scnTsNSLRP ‚s¬s…¸iWgS¬sNTP xqsLsÊsLscnTsLsÀs »S»SäÖsNRP ª«P§cTsLsxmso @cnTsNSLjs C ZQNËÍQxqsv©«sv BLsNS ª«P§§LscRsvNRPV F~ƒTsgjsLs¿RsƒRsLs gS¬s ÛÌQËÍcS ‚s¬s…¸iWgRPcSLRPvƒRsv Â¿PÖ”sLs¿SÖQ=©«s ‚scRsvù¿RQèéNTPò  ¿SLkjêsÌs©«sv xqsª«sLjsLs¿RsƒRsLs NS¬s ÇsLRPvgRPcRsv ª«P§Ljs¸RP§§ ‚s¬s…¸iWgRPcSLRPvƒRsv ®ªP§§»RsòLs Â¿PÖ”sLsxmso Û¿QËÍzqs©«sÈ”sv LRP{qscRsv ¿RPw|mPÈÓís©«s »RsLRPvªS»Rs INRP xms¬s cTs©«sLsÌÜÍ </w:t>
      </w:r>
      <w:r>
        <w:rPr>
          <w:rFonts w:cs="Times New Roman" w:ascii="Times New Roman" w:hAnsi="Times New Roman"/>
        </w:rPr>
        <w:t>(Working day)</w:t>
      </w:r>
      <w:r>
        <w:rPr>
          <w:sz w:val="32"/>
          <w:szCs w:val="32"/>
        </w:rPr>
        <w:t xml:space="preserve"> ÌÜÍ ZQNËÍQxqsv©«sv ª«P§¨zqs®ªPÍ¸RP§ƒRsLs ÇsLRPgSÖs. INRP ®ªPÍÎÏs ¿RsÈísLsÌÜÍ¬s </w:t>
      </w:r>
      <w:r>
        <w:rPr>
          <w:rFonts w:cs="PallaviThin" w:ascii="PallaviThin" w:hAnsi="PallaviThin"/>
          <w:sz w:val="32"/>
          <w:szCs w:val="32"/>
        </w:rPr>
        <w:t></w:t>
      </w:r>
      <w:r>
        <w:rPr>
          <w:sz w:val="32"/>
          <w:szCs w:val="32"/>
        </w:rPr>
        <w:t xml:space="preserve"> 126 (4) úxmsNSLRPª«P§§, ‚s¬s…¸iWgRPcSLRPvƒRsv 7 L¯ÍÇsÙÌ”ÜÍ ®ªP§§»RsòLs Â¿PÖ”sLsxmso Û¿QËÍ¸RP§NRPF¡Û»QËÍ ¿RsÈísLsÌÜÍ¬s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sz w:val="32"/>
          <w:szCs w:val="32"/>
        </w:rPr>
        <w:t>56 úxmsNSLRPª«P§§ NRPLs|mP¬ds ‚s¬s…¸iWgRPcSLRPv¬s xqsLkjP*xqsv NRPl©PORs©ºs »ÜÌsgjsLs¿Rsª«s¿RPvè</w:t>
      </w:r>
      <w:r>
        <w:rPr>
          <w:rFonts w:cs="PallaviThin" w:ascii="PallaviThin" w:hAnsi="PallaviThin"/>
          <w:sz w:val="32"/>
          <w:szCs w:val="32"/>
        </w:rPr>
        <w:t></w:t>
      </w:r>
      <w:r>
        <w:rPr>
          <w:sz w:val="32"/>
          <w:szCs w:val="32"/>
        </w:rPr>
        <w:t xml:space="preserve">. P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b/>
          <w:bCs/>
          <w:sz w:val="32"/>
          <w:szCs w:val="32"/>
        </w:rPr>
        <w:t>9.3</w:t>
        <w:tab/>
        <w:tab/>
        <w:t xml:space="preserve">‚scRsvù¿RQèéNTPò ‚s¬s…¸iWgRP ª«P§cTsLsxmsoNRPV xqsLsÊsLscnTsLsÀs©«s ª«PãwLRæscRsLRP+NSÌsv </w:t>
      </w:r>
    </w:p>
    <w:p>
      <w:pPr>
        <w:pStyle w:val="CM92"/>
        <w:spacing w:lineRule="atLeast" w:line="371"/>
        <w:ind w:left="1440" w:hanging="0"/>
        <w:jc w:val="both"/>
        <w:rPr/>
      </w:pPr>
      <w:r>
        <w:rPr>
          <w:sz w:val="32"/>
          <w:szCs w:val="32"/>
        </w:rPr>
        <w:t xml:space="preserve">¿RsÈísLsÌÜÍ¬s |qPORs©ºs 126 úNTsLscRs </w:t>
      </w:r>
      <w:r>
        <w:rPr>
          <w:rFonts w:cs="PallaviThin" w:ascii="PallaviThin" w:hAnsi="PallaviThin"/>
          <w:sz w:val="32"/>
          <w:szCs w:val="32"/>
        </w:rPr>
        <w:t></w:t>
      </w:r>
      <w:r>
        <w:rPr>
          <w:sz w:val="32"/>
          <w:szCs w:val="32"/>
        </w:rPr>
        <w:t xml:space="preserve">‚s¬s…¸iWgRPcSLRPvÌsNRPV xqsLsÊsLscnTsLsÀs ‚scRsvù¿RQèéNTPò  @©«scnTsNSLRP ‚s¬s…¸iWgRPª«P§§ ‚sxts¸RP§ª«P§§ÌÜÍ ‚s¬s…¸iWgRP\ZªP§©«s ¸RP§¨¬sÈ”sv ª«P§Ljs¸RP§§ NRPLs|mP¬dsNTP Â¿PÖ”sLs¿SÖQ=©«s ‚scRsvù»Rsvò ¿SLkjêsÌsv ÂÌQPNTPäLs¿RsƒRsª«P§§ @©«sv©«scTs C úNTsLscTs ª«PãwLRæscRsLRP+NSÌs©«sv @©«svxqsLjsLsÀs Û¿QËÍxmsÈísÊsƒSÖs. </w:t>
      </w:r>
    </w:p>
    <w:p>
      <w:pPr>
        <w:pStyle w:val="CM92"/>
        <w:spacing w:lineRule="atLeast" w:line="371"/>
        <w:ind w:left="1440" w:hanging="1440"/>
        <w:jc w:val="both"/>
        <w:rPr/>
      </w:pPr>
      <w:r>
        <w:rPr>
          <w:sz w:val="32"/>
          <w:szCs w:val="32"/>
        </w:rPr>
        <w:t>9.3.1</w:t>
      </w:r>
      <w:r>
        <w:rPr>
          <w:b/>
          <w:bCs/>
          <w:sz w:val="32"/>
          <w:szCs w:val="32"/>
        </w:rPr>
        <w:tab/>
      </w:r>
      <w:r>
        <w:rPr>
          <w:rFonts w:cs="PallaviThin" w:ascii="PallaviThin" w:hAnsi="PallaviThin"/>
          <w:b/>
          <w:bCs/>
          <w:sz w:val="32"/>
          <w:szCs w:val="32"/>
        </w:rPr>
        <w:t></w:t>
      </w:r>
      <w:r>
        <w:rPr>
          <w:b/>
          <w:bCs/>
          <w:sz w:val="32"/>
          <w:szCs w:val="32"/>
        </w:rPr>
        <w:t xml:space="preserve"> ‚s¬s…¸iWgRPcSLRPvÌs </w:t>
      </w:r>
      <w:r>
        <w:rPr>
          <w:rFonts w:cs="PallaviThin" w:ascii="PallaviThin" w:hAnsi="PallaviThin"/>
          <w:b/>
          <w:bCs/>
          <w:sz w:val="32"/>
          <w:szCs w:val="32"/>
        </w:rPr>
        <w:t></w:t>
      </w:r>
      <w:r>
        <w:rPr>
          <w:b/>
          <w:bCs/>
          <w:sz w:val="32"/>
          <w:szCs w:val="32"/>
        </w:rPr>
        <w:t xml:space="preserve">Í ‚scRsvù¿RQèéNTPò @©«scnTsNSLRP ‚s¬s…¸iWgS¬sNTP xqsLsÊsLscnTsLsÀs©«s ZQNËÍQxqsvÌs ‚sxts¸RP§ª«P§§ÌÜÍ ª«P§cTsLsxmso </w:t>
      </w:r>
    </w:p>
    <w:p>
      <w:pPr>
        <w:pStyle w:val="CM92"/>
        <w:spacing w:lineRule="atLeast" w:line="371"/>
        <w:ind w:left="144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Ìs </w:t>
      </w:r>
      <w:r>
        <w:rPr>
          <w:rFonts w:cs="PallaviThin" w:ascii="PallaviThin" w:hAnsi="PallaviThin"/>
          <w:sz w:val="32"/>
          <w:szCs w:val="32"/>
        </w:rPr>
        <w:t></w:t>
      </w:r>
      <w:r>
        <w:rPr>
          <w:sz w:val="32"/>
          <w:szCs w:val="32"/>
        </w:rPr>
        <w:t xml:space="preserve"> ‚scRsvù¿RQèéNTPò @©«scnTsNSLRP ‚s¬s…¸iWgS¬sNTP xqsLsÊsLscnTsLsÀs©«s ZQNËÍQxqsvÌs ‚sxts¸RP§ª«P§§ÌÜÍ ‚scRsvù¿RQèéNTPò ¿SLkjêsÌs ÂÌQPNTPäLs¿RsƒRsLs @©«sv©«scTs Òs.ÈÓs.{qs.¸RP§£qs. ÌÜÍ¬s @©«svÊsLscnRsLs </w:t>
      </w:r>
      <w:r>
        <w:rPr>
          <w:rFonts w:cs="Times New Roman" w:ascii="Times New Roman" w:hAnsi="Times New Roman"/>
          <w:sz w:val="22"/>
          <w:szCs w:val="22"/>
        </w:rPr>
        <w:t>XII</w:t>
      </w:r>
      <w:r>
        <w:rPr>
          <w:sz w:val="32"/>
          <w:szCs w:val="32"/>
        </w:rPr>
        <w:t xml:space="preserve"> ÌÜÍ¬s @©«svÊsLscnRsLs </w:t>
      </w:r>
      <w:r>
        <w:rPr>
          <w:rFonts w:cs="Times New Roman" w:ascii="Times New Roman" w:hAnsi="Times New Roman"/>
          <w:sz w:val="22"/>
          <w:szCs w:val="22"/>
        </w:rPr>
        <w:t>XII (1) (A)</w:t>
      </w:r>
      <w:r>
        <w:rPr>
          <w:sz w:val="32"/>
          <w:szCs w:val="32"/>
        </w:rPr>
        <w:t xml:space="preserve"> úxmsNSLRPLs ÂÌQPNTPäLs¿RsƒRsLs ÇsLRPgSÖs. cUs¬s¬s |qPORs©ºs A{mnsxqsLºs Ìsv @Ls»RsNRPLsÛÈQËÍ \|mQs róSLiVVÌÜÍ¬s NRPLs|mP¬ds A{mnsxqsvÌ”ÜÍ @LscRsvÊØÈsvÌÜÍ DLs¿SÖ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440" w:hanging="1440"/>
        <w:jc w:val="both"/>
        <w:rPr/>
      </w:pPr>
      <w:r>
        <w:rPr>
          <w:sz w:val="32"/>
          <w:szCs w:val="32"/>
        </w:rPr>
        <w:t>9.3.2</w:t>
      </w:r>
      <w:r>
        <w:rPr>
          <w:b/>
          <w:bCs/>
          <w:sz w:val="32"/>
          <w:szCs w:val="32"/>
        </w:rPr>
        <w:tab/>
      </w:r>
      <w:r>
        <w:rPr>
          <w:rFonts w:cs="PallaviThin" w:ascii="PallaviThin" w:hAnsi="PallaviThin"/>
          <w:b/>
          <w:bCs/>
          <w:sz w:val="32"/>
          <w:szCs w:val="32"/>
        </w:rPr>
        <w:t>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/>
          <w:bCs/>
          <w:sz w:val="32"/>
          <w:szCs w:val="32"/>
        </w:rPr>
        <w:t>‚s¬s…¸iWgRPcSLRPvÌs</w:t>
      </w:r>
      <w:r>
        <w:rPr>
          <w:rFonts w:cs="PallaviThin" w:ascii="PallaviThin" w:hAnsi="PallaviThin"/>
          <w:b/>
          <w:bCs/>
          <w:sz w:val="32"/>
          <w:szCs w:val="32"/>
        </w:rPr>
        <w:t></w:t>
      </w:r>
      <w:r>
        <w:rPr>
          <w:b/>
          <w:bCs/>
          <w:sz w:val="32"/>
          <w:szCs w:val="32"/>
        </w:rPr>
        <w:t xml:space="preserve">‚scRsvù¿RQèéNTPò @©«scnTsNSLRP ‚s¬s…¸iWgS¬sNTP xqsLsÊsLscnTsLsÀs©«s ZQNËÍQxqsvÌs ‚sxts¸RP§ª«P§§ÌÜÍ ª«P§cTsLsxmso. </w:t>
      </w:r>
    </w:p>
    <w:p>
      <w:pPr>
        <w:pStyle w:val="CM90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9.3.2.1</w:t>
        <w:tab/>
        <w:t xml:space="preserve">ª«P§cTsLsxmso Û¿QËÍ}qs ¬s‚P§»RsòLs, </w:t>
      </w:r>
      <w:r>
        <w:rPr>
          <w:rFonts w:cs="PallaviThin" w:ascii="PallaviThin" w:hAnsi="PallaviThin"/>
          <w:sz w:val="32"/>
          <w:szCs w:val="32"/>
        </w:rPr>
        <w:t></w:t>
      </w:r>
      <w:r>
        <w:rPr>
          <w:sz w:val="32"/>
          <w:szCs w:val="32"/>
        </w:rPr>
        <w:t xml:space="preserve">ÊsÈÓís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xqsLkjP*xqsv </w:t>
      </w:r>
      <w:r>
        <w:rPr>
          <w:rFonts w:cs="Times New Roman" w:ascii="Times New Roman" w:hAnsi="Times New Roman"/>
          <w:sz w:val="32"/>
          <w:szCs w:val="32"/>
        </w:rPr>
        <w:t xml:space="preserve">I, II &amp; III </w:t>
      </w:r>
      <w:r>
        <w:rPr>
          <w:sz w:val="32"/>
          <w:szCs w:val="32"/>
        </w:rPr>
        <w:t>»RsLRP</w:t>
      </w:r>
      <w:r>
        <w:rPr/>
        <w:t xml:space="preserve">gRP»RsvÌsNRPV @©«svxqsLscnS¬sLsxmsÊsƒTs©«s ÌÜÍƒºs©«sv ª«P§¨ƒRsv »RsLRPgRP»RsvÌsvgS ª«sLkjæsNRPLjsLs¿Rsª«s¿RPvè. </w:t>
      </w:r>
    </w:p>
    <w:tbl>
      <w:tblPr>
        <w:tblW w:w="840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953"/>
        <w:gridCol w:w="4144"/>
      </w:tblGrid>
      <w:tr>
        <w:trPr>
          <w:trHeight w:val="610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NRsª«P§ xqsLsÅPù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ºs LRPNRPLs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>sª«sLRPßs</w:t>
            </w:r>
          </w:p>
        </w:tc>
      </w:tr>
      <w:tr>
        <w:trPr>
          <w:trHeight w:val="750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ªSƒRsvNRP ÌÜÍƒºs 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eluguFont" w:ascii="TeluguFont" w:hAnsi="TeluguFont"/>
                <w:sz w:val="32"/>
                <w:szCs w:val="32"/>
              </w:rPr>
              <w:t xml:space="preserve">INRP L¯ÍÇsÙNRPV 10 gRPLsÈsÌsNRP©Sõ FPNRPVäª«s Dxms…¸iWgjsLsÛ¿QËÍ ÌÜÍƒRsv   </w:t>
            </w:r>
            <w:r>
              <w:rPr/>
              <w:t xml:space="preserve"> (&gt;10) </w:t>
            </w:r>
          </w:p>
        </w:tc>
      </w:tr>
      <w:tr>
        <w:trPr>
          <w:trHeight w:val="753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RP ®ªsWxqsòLRPv ÊnØLkjs ªSƒRsvNRP ÌÜÍƒºs 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¯ÍÇsÙNTP 4 ©«svLsƒTs 10 gRPLsÈsÌsv Dxms…¸iWgjsLsÛ¿QËÍ ÌÜÍƒºs (4—10) </w:t>
            </w:r>
          </w:p>
        </w:tc>
      </w:tr>
      <w:tr>
        <w:trPr>
          <w:trHeight w:val="755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LRPv\Zcs©«s ªSƒRsvNRP ÌÜÍƒºs 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INRP L¯ÍÇsÙ ÌÜÍ 4 gRPLsÈsÌs ª«sLRPNRPV Dxms…¸iWgjsLsÛ¿QËÍ ÌÜÍƒºs (</w:t>
            </w:r>
            <w:r>
              <w:rPr>
                <w:rFonts w:cs="Times New Roman" w:ascii="Times New Roman" w:hAnsi="Times New Roman"/>
              </w:rPr>
              <w:t xml:space="preserve">&lt; </w:t>
            </w:r>
            <w:r>
              <w:rPr>
                <w:sz w:val="32"/>
                <w:szCs w:val="32"/>
              </w:rPr>
              <w:t xml:space="preserve">4)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106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Òs.ÈÔs.{qs.¸RP§£qs. ÌÜÍ¬s @©«svÊsLscnRsLs </w:t>
      </w:r>
      <w:r>
        <w:rPr>
          <w:rFonts w:cs="Times New Roman" w:ascii="Times New Roman" w:hAnsi="Times New Roman"/>
          <w:szCs w:val="32"/>
        </w:rPr>
        <w:t>XI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ÌÜÍ¬s </w:t>
      </w:r>
      <w:r>
        <w:rPr>
          <w:rFonts w:cs="PallaviThin" w:ascii="PallaviThin" w:hAnsi="PallaviThin"/>
          <w:sz w:val="32"/>
          <w:szCs w:val="32"/>
        </w:rPr>
        <w:t></w:t>
      </w:r>
      <w:r>
        <w:rPr>
          <w:sz w:val="32"/>
          <w:szCs w:val="32"/>
        </w:rPr>
        <w:t xml:space="preserve">Ìsv </w:t>
      </w:r>
      <w:r>
        <w:rPr>
          <w:rFonts w:cs="Times New Roman" w:ascii="Times New Roman" w:hAnsi="Times New Roman"/>
          <w:szCs w:val="32"/>
        </w:rPr>
        <w:t>XII (II), XII (III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ª«P§Ljs¸RP§§</w:t>
      </w:r>
      <w:r>
        <w:rPr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XII (IV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Ìs úxmsNSLRPª«P§§      </w:t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rFonts w:cs="Times New Roman" w:ascii="Times New Roman" w:hAnsi="Times New Roman"/>
          <w:szCs w:val="32"/>
        </w:rPr>
        <w:t>I, I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ª«P§Ljs¸RP§§ </w:t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rFonts w:cs="Times New Roman" w:ascii="Times New Roman" w:hAnsi="Times New Roman"/>
          <w:szCs w:val="32"/>
        </w:rPr>
        <w:t>III</w:t>
      </w:r>
      <w:r>
        <w:rPr>
          <w:sz w:val="32"/>
          <w:szCs w:val="32"/>
        </w:rPr>
        <w:t xml:space="preserve"> ÌsÌÜÍ¬s xqsLkjP*xqsvÌsv Dxms…¸iWgjsLsÀs©«s @©«svxqsLscnS©«s ÌÜÍƒºs ©«sv \|mQs ª«P§¨ƒRsv P</w:t>
      </w:r>
      <w:r>
        <w:rPr>
          <w:rFonts w:cs="PallaviThin" w:ascii="PallaviThin" w:hAnsi="PallaviThin"/>
          <w:sz w:val="32"/>
          <w:szCs w:val="32"/>
        </w:rPr>
        <w:t></w:t>
      </w:r>
      <w:r>
        <w:rPr>
          <w:sz w:val="32"/>
          <w:szCs w:val="32"/>
        </w:rPr>
        <w:t xml:space="preserve">»RsvÌsvgS ª« LkjæsNRPLjsLs¿RsƒRs\ZªP§©«scTs. </w:t>
      </w:r>
    </w:p>
    <w:p>
      <w:pPr>
        <w:pStyle w:val="CM92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9.3.2.2</w:t>
        <w:tab/>
        <w:t xml:space="preserve">Òs.ÈÔs.{qs.¸RP§£qs. ÌÜÍ¬s @©«svÊsLscnRsLs </w:t>
      </w:r>
      <w:r>
        <w:rPr>
          <w:rFonts w:cs="Times New Roman" w:ascii="Times New Roman" w:hAnsi="Times New Roman"/>
          <w:szCs w:val="32"/>
        </w:rPr>
        <w:t>XII</w:t>
      </w:r>
      <w:r>
        <w:rPr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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>ÌÜÍƒºs Dxms¸RP§§NRsò NSLRPNRPª«P§§</w:t>
      </w:r>
      <w:r>
        <w:rPr>
          <w:rFonts w:cs="PallaviThin" w:ascii="PallaviThin" w:hAnsi="PallaviThin"/>
          <w:sz w:val="32"/>
          <w:szCs w:val="32"/>
        </w:rPr>
        <w:t></w:t>
      </w:r>
      <w:r>
        <w:rPr>
          <w:sz w:val="32"/>
          <w:szCs w:val="32"/>
        </w:rPr>
        <w:t xml:space="preserve"> </w:t>
      </w:r>
      <w:r>
        <w:rPr>
          <w:szCs w:val="32"/>
        </w:rPr>
        <w:t>(</w:t>
      </w:r>
      <w:r>
        <w:rPr>
          <w:rFonts w:cs="Times New Roman" w:ascii="Times New Roman" w:hAnsi="Times New Roman"/>
          <w:szCs w:val="32"/>
        </w:rPr>
        <w:t>Load Utilization Factor</w:t>
      </w:r>
      <w:r>
        <w:rPr>
          <w:szCs w:val="32"/>
        </w:rPr>
        <w:t>)</w:t>
      </w:r>
      <w:r>
        <w:rPr>
          <w:sz w:val="32"/>
          <w:szCs w:val="32"/>
        </w:rPr>
        <w:t xml:space="preserve"> ª«P§Ljs¸RP§§ úxms†ds »RsLRPgRP†sNTP xqsLsÊsLscnTsLsÀs L¯ÍÇsÙNRPV Dxms…¸iWgjsLsÛ¿QËÍ gRPLsÈsÌsv Â»QPÖs¸RP§ÛÇQËÍ¸RP§ƒRs\ZªP§LscTs ª«P§Ljs¸RP§§ N”SÇsÙ 9.3.2.9. ÌÜÍ ¬sLôSLjsLsxmsÊsƒTs©«s ª«P§cTsLsxmso NSÌs ª«Pùª«scnTs ª«P§Ljs¸RP§§ Dxms…¸iWgRPª«P§§ </w:t>
      </w:r>
      <w:r>
        <w:rPr>
          <w:rFonts w:cs="PallaviThin" w:ascii="PallaviThin" w:hAnsi="PallaviThin"/>
          <w:sz w:val="32"/>
          <w:szCs w:val="32"/>
        </w:rPr>
        <w:t></w:t>
      </w:r>
      <w:r>
        <w:rPr>
          <w:sz w:val="32"/>
          <w:szCs w:val="32"/>
        </w:rPr>
        <w:t xml:space="preserve"> ÊsÈÓís ‚dsÈÓsNTP ª«sLjsòLsÛ¿QËÍ ª«P§cTsLsxmso ¬s¸RP§ª«PãwÌs ©«svLsƒTs B‚s †dsxqsvN¯ÍÊsƒTs©SLiVV. </w:t>
      </w:r>
    </w:p>
    <w:p>
      <w:pPr>
        <w:pStyle w:val="CM18"/>
        <w:ind w:left="1080" w:hanging="1080"/>
        <w:jc w:val="both"/>
        <w:rPr/>
      </w:pPr>
      <w:r>
        <w:rPr>
          <w:sz w:val="32"/>
          <w:szCs w:val="32"/>
        </w:rPr>
        <w:t>9.3.2.3</w:t>
        <w:tab/>
        <w:t>\|mQs N”SÇsÙ 9.3.2.1. ÌÜÍ Â»QPÖs¸RP§ÛÇQËÍzqs©«s ª«P§¨ƒRsv LRPNSÌs ÌÜÍƒRsvÌÜÍ úxms†ds cS¬s úNTsLscRs ÌÜÍƒRsv Dxms…¸iWgjsLs¿RsƒS¬sNTP xqsLsÊsLscnTsLsÀs</w:t>
      </w:r>
      <w:r>
        <w:rPr>
          <w:rFonts w:cs="PallaviThin" w:ascii="PallaviThin" w:hAnsi="PallaviThin"/>
          <w:sz w:val="32"/>
          <w:szCs w:val="32"/>
        </w:rPr>
        <w:t></w:t>
      </w:r>
      <w:r>
        <w:rPr>
          <w:sz w:val="32"/>
          <w:szCs w:val="32"/>
        </w:rPr>
        <w:t>gRPLsÈsÌs</w:t>
      </w:r>
      <w:r>
        <w:rPr>
          <w:rFonts w:cs="PallaviThin" w:ascii="PallaviThin" w:hAnsi="PallaviThin"/>
          <w:sz w:val="32"/>
          <w:szCs w:val="32"/>
        </w:rPr>
        <w:t></w:t>
      </w:r>
      <w:r>
        <w:rPr>
          <w:sz w:val="32"/>
          <w:szCs w:val="32"/>
        </w:rPr>
        <w:t>(</w:t>
      </w:r>
      <w:r>
        <w:rPr>
          <w:rFonts w:cs="Times New Roman" w:ascii="Times New Roman" w:hAnsi="Times New Roman"/>
          <w:sz w:val="22"/>
          <w:szCs w:val="22"/>
        </w:rPr>
        <w:t>Effective Hours</w:t>
      </w:r>
      <w:r>
        <w:rPr>
          <w:sz w:val="32"/>
          <w:szCs w:val="32"/>
        </w:rPr>
        <w:t xml:space="preserve">) C úNTsLscTs ‚scnRsª«P§§gS </w:t>
      </w:r>
      <w:r>
        <w:rPr>
          <w:rFonts w:cs="PallaviThin" w:ascii="PallaviThin" w:hAnsi="PallaviThin"/>
          <w:sz w:val="32"/>
          <w:szCs w:val="32"/>
        </w:rPr>
        <w:t></w:t>
      </w:r>
      <w:r>
        <w:rPr>
          <w:sz w:val="32"/>
          <w:szCs w:val="32"/>
        </w:rPr>
        <w:t xml:space="preserve">NTPäLs¿SÖs. </w:t>
      </w:r>
    </w:p>
    <w:p>
      <w:pPr>
        <w:pStyle w:val="CM92"/>
        <w:spacing w:lineRule="atLeast" w:line="371"/>
        <w:ind w:left="1080" w:hanging="0"/>
        <w:rPr/>
      </w:pPr>
      <w:r>
        <w:rPr>
          <w:sz w:val="32"/>
          <w:szCs w:val="32"/>
        </w:rPr>
        <w:t>úxms†ds ÌÜÍƒRsv LRPNS¬sNTP xqsLsÊsLscnTsLsÀs INRP l©PÌsÌÜÍ úxmsÊnØ</w:t>
      </w:r>
      <w:r>
        <w:rPr>
          <w:rFonts w:cs="PallaviThin" w:ascii="PallaviThin" w:hAnsi="PallaviThin"/>
          <w:sz w:val="32"/>
          <w:szCs w:val="32"/>
        </w:rPr>
        <w:t></w:t>
      </w:r>
      <w:r>
        <w:rPr>
          <w:sz w:val="32"/>
          <w:szCs w:val="32"/>
        </w:rPr>
        <w:t xml:space="preserve">gS Dxms…¸iWgjsLsÛ¿QËÍ gRPLsÈsÌsv </w:t>
      </w:r>
      <w:r>
        <w:rPr>
          <w:rFonts w:cs="Times New Roman" w:ascii="Times New Roman" w:hAnsi="Times New Roman"/>
          <w:sz w:val="22"/>
          <w:szCs w:val="22"/>
        </w:rPr>
        <w:t xml:space="preserve">= </w:t>
        <w:br/>
      </w:r>
      <w:r>
        <w:rPr>
          <w:sz w:val="32"/>
          <w:szCs w:val="32"/>
        </w:rPr>
        <w:t xml:space="preserve">úxms†ds ÌÜÍƒRsv LRPNS¬sNTP ÌÜÍƒRsv Dxms¸RP§§NRsò NSLRPNRPª« P§§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* </w:t>
      </w:r>
      <w:r>
        <w:rPr>
          <w:sz w:val="32"/>
          <w:szCs w:val="32"/>
        </w:rPr>
        <w:t xml:space="preserve">úxms†ds ÌÜÍƒRsv LRPNS¬sNTP xqsLsÊsLscnTsLsÀs L¯ÍÇsÙNRPV xms¬s Û¿QËÍ}qs gRPLsÈsÌsv (xqsLkjP*xqsv úgS‚dP§ßs úFyLs»SÌ”ÜÍ ÛÌQËÍcS xmsÈísßs úFyLs»SÌ”ÜÍ D©«PõcS @Z©ËÍQ ‚sxts¸RP§ª«P§§ AcnSLRPª«P§§gS xms¬s gRPLsÈsÌs©«sv FPLs¿RPvN¯ÍªSÖs) 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  <w:r>
        <w:rPr>
          <w:sz w:val="32"/>
          <w:szCs w:val="32"/>
        </w:rPr>
        <w:t xml:space="preserve">INRP l©PÌsÌÜÍ </w:t>
      </w:r>
      <w:r>
        <w:rPr>
          <w:rFonts w:cs="PallaviThin" w:ascii="PallaviThin" w:hAnsi="PallaviThin"/>
          <w:sz w:val="32"/>
          <w:szCs w:val="32"/>
        </w:rPr>
        <w:t></w:t>
      </w:r>
      <w:r>
        <w:rPr>
          <w:sz w:val="32"/>
          <w:szCs w:val="32"/>
        </w:rPr>
        <w:t xml:space="preserve"> ®ªP§§»RsòLs L¯ÍÇsÙÌsv. </w:t>
      </w:r>
    </w:p>
    <w:p>
      <w:pPr>
        <w:pStyle w:val="CM30"/>
        <w:ind w:left="1080" w:hanging="0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3.2.4</w:t>
        <w:tab/>
        <w:t xml:space="preserve">úxms†ds ÌÜÍƒRsv LRPNS¬sNTP INRP l©PÌsÌÜÍ ‚s¬s…¸iWgRP\ZªP§©«s ¸RP§¨¬sÈ”s xqsLsÅPù©«sv C úNTsLscTs ‚scnRsª«P§§gS ÂÌQPNTPäLs¿SÖs: l©PÌsNRPV ‚s¬s…¸iWgRP\ZªP§©«s ¸RP§¨¬sÈ”s xqsLsÅPù </w:t>
      </w:r>
      <w:r>
        <w:rPr>
          <w:rFonts w:cs="Times New Roman" w:ascii="Times New Roman" w:hAnsi="Times New Roman"/>
          <w:color w:val="000000"/>
          <w:sz w:val="20"/>
          <w:szCs w:val="20"/>
        </w:rPr>
        <w:t>=</w:t>
      </w:r>
      <w:r>
        <w:rPr>
          <w:color w:val="000000"/>
          <w:sz w:val="32"/>
          <w:szCs w:val="32"/>
        </w:rPr>
        <w:t xml:space="preserve"> úxms†ds ÌÜÍƒRsv LRPNRPLs (</w:t>
      </w:r>
      <w:r>
        <w:rPr>
          <w:rFonts w:cs="PallaviThin" w:ascii="PallaviThin" w:hAnsi="PallaviThin"/>
          <w:sz w:val="32"/>
          <w:szCs w:val="32"/>
        </w:rPr>
        <w:t></w:t>
      </w:r>
      <w:r>
        <w:rPr>
          <w:color w:val="000000"/>
          <w:sz w:val="32"/>
          <w:szCs w:val="32"/>
        </w:rPr>
        <w:t xml:space="preserve">ÌsÌÜÍ) ®ªP§§»RsòLs @©«svxqsLscnS©«sLs Û¿QËÍ¸RP§ÊsƒTs©«s ÌÜÍƒRsv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*</w:t>
      </w:r>
      <w:r>
        <w:rPr>
          <w:color w:val="000000"/>
          <w:sz w:val="32"/>
          <w:szCs w:val="32"/>
        </w:rPr>
        <w:t xml:space="preserve"> INRP l©PÌsÌÜÍ Dxms…¸iWgjsLsÛ¿QËÍ </w:t>
      </w:r>
      <w:r>
        <w:rPr>
          <w:rFonts w:cs="PallaviThin" w:ascii="PallaviThin" w:hAnsi="PallaviThin"/>
          <w:sz w:val="32"/>
          <w:szCs w:val="32"/>
        </w:rPr>
        <w:t></w:t>
      </w:r>
      <w:r>
        <w:rPr>
          <w:color w:val="000000"/>
          <w:sz w:val="32"/>
          <w:szCs w:val="32"/>
        </w:rPr>
        <w:t xml:space="preserve">gRPLsÈsÌsv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9.3.2.5</w:t>
        <w:tab/>
        <w:t>®ªP§§»RsòLs ‚s¬s…¸iWgRP\ZªP§©«s ¸RP§¨¬sÈ”s xqsLsÅPù</w:t>
      </w:r>
      <w:r>
        <w:rPr>
          <w:rFonts w:cs="PallaviThin" w:ascii="PallaviThin" w:hAnsi="PallaviThin"/>
          <w:sz w:val="32"/>
          <w:szCs w:val="32"/>
        </w:rPr>
        <w:t></w:t>
      </w:r>
      <w:r>
        <w:rPr>
          <w:color w:val="000000"/>
          <w:sz w:val="32"/>
          <w:szCs w:val="32"/>
        </w:rPr>
        <w:t xml:space="preserve"> C úNTsLscTs ‚scnRsª«P§§gS ÂÌQPNTPäLs¿Rsª«s¿RPvè: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107"/>
        <w:spacing w:lineRule="atLeast" w:line="493"/>
        <w:ind w:left="4260" w:hanging="3147"/>
        <w:rPr>
          <w:sz w:val="32"/>
          <w:szCs w:val="32"/>
        </w:rPr>
      </w:pPr>
      <w:r>
        <w:rPr>
          <w:sz w:val="32"/>
          <w:szCs w:val="32"/>
        </w:rPr>
        <w:t xml:space="preserve">®ªP§§»RsòLs ¸RP§¨¬sÈ”s xqsLsÅPù    </w:t>
      </w:r>
      <w:r>
        <w:rPr>
          <w:rFonts w:cs="Times New Roman" w:ascii="Times New Roman" w:hAnsi="Times New Roman"/>
          <w:sz w:val="22"/>
          <w:szCs w:val="22"/>
        </w:rPr>
        <w:t xml:space="preserve">= </w:t>
        <w:tab/>
      </w:r>
      <w:r>
        <w:rPr>
          <w:sz w:val="32"/>
          <w:szCs w:val="32"/>
        </w:rPr>
        <w:t xml:space="preserve">ÊnØLkjs ªSƒRsvNRP ÌÜÍƒRsvNRPV xqsLsÊsLscnTsLsÀs ª«P§cTsLsxmso Û¿QËÍ¸RP§ÊsƒTs©«s ¸RP§¨¬sÈ”s xqsLsÅPù </w:t>
      </w:r>
      <w:r>
        <w:rPr>
          <w:rFonts w:cs="Times New Roman" w:ascii="Times New Roman" w:hAnsi="Times New Roman"/>
          <w:sz w:val="20"/>
          <w:szCs w:val="20"/>
        </w:rPr>
        <w:t xml:space="preserve">+ </w:t>
      </w:r>
    </w:p>
    <w:p>
      <w:pPr>
        <w:pStyle w:val="CM107"/>
        <w:spacing w:lineRule="atLeast" w:line="493"/>
        <w:ind w:left="4260" w:hanging="0"/>
        <w:rPr>
          <w:rFonts w:ascii="Times New Roman" w:hAnsi="Times New Roman" w:cs="Times New Roman"/>
          <w:szCs w:val="32"/>
        </w:rPr>
      </w:pPr>
      <w:r>
        <w:rPr>
          <w:sz w:val="32"/>
          <w:szCs w:val="32"/>
        </w:rPr>
        <w:t xml:space="preserve">J ®ªsWxqsòòLRPv ÊnØLkjs ªSƒRsvNRP ÌÜÍƒRsvNRPV xqsLsÊsLscnTsLsÀs ª«P§cTsLsxmso Û¿QËÍ¸RP§ÊsƒTs©«s ¸RP§¨¬sÈ”s xqsLsÅPù </w:t>
      </w:r>
      <w:r>
        <w:rPr>
          <w:rFonts w:cs="Times New Roman" w:ascii="Times New Roman" w:hAnsi="Times New Roman"/>
          <w:szCs w:val="32"/>
        </w:rPr>
        <w:t xml:space="preserve">+ </w:t>
      </w:r>
    </w:p>
    <w:p>
      <w:pPr>
        <w:pStyle w:val="CM107"/>
        <w:spacing w:lineRule="atLeast" w:line="493"/>
        <w:ind w:left="4260" w:hanging="0"/>
        <w:rPr>
          <w:sz w:val="32"/>
          <w:szCs w:val="32"/>
        </w:rPr>
      </w:pPr>
      <w:r>
        <w:rPr>
          <w:sz w:val="32"/>
          <w:szCs w:val="32"/>
        </w:rPr>
        <w:t xml:space="preserve">@LRPv\Zcs©«s ªSƒRsvNRP ÌÜÍƒRsvNRPV xqsLsÊsLscnTsLsÀs ª«P§cTsLsxmso Û¿QËÍ¸RP§ÊsƒTs©«s ¸RP§¨¬sÈ”s xqsLsÅPù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3.2.6</w:t>
        <w:tab/>
      </w:r>
      <w:r>
        <w:rPr>
          <w:rFonts w:cs="PallaviThin" w:ascii="PallaviThin" w:hAnsi="PallaviThin"/>
          <w:sz w:val="32"/>
          <w:szCs w:val="32"/>
        </w:rPr>
        <w:t>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 </w:t>
      </w:r>
      <w:r>
        <w:rPr>
          <w:color w:val="000000"/>
          <w:sz w:val="32"/>
          <w:szCs w:val="32"/>
        </w:rPr>
        <w:t>ÛÌQËÍc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I </w:t>
      </w:r>
      <w:r>
        <w:rPr>
          <w:color w:val="000000"/>
          <w:sz w:val="32"/>
          <w:szCs w:val="32"/>
        </w:rPr>
        <w:t xml:space="preserve">ÌÜÍ¬s ªSßÓsÇPù xqsLsxqósÌsv ÛÌQËÍcS </w:t>
      </w:r>
      <w:r>
        <w:rPr>
          <w:rFonts w:cs="PallaviThin" w:ascii="PallaviThin" w:hAnsi="PallaviThin"/>
          <w:sz w:val="32"/>
          <w:szCs w:val="32"/>
        </w:rPr>
        <w:t>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II </w:t>
      </w:r>
      <w:r>
        <w:rPr>
          <w:color w:val="000000"/>
          <w:sz w:val="32"/>
          <w:szCs w:val="32"/>
        </w:rPr>
        <w:t>ÌÜÍ¬s xmsLjsúaRsª«P§Ìsv</w:t>
      </w:r>
      <w:r>
        <w:rPr>
          <w:rFonts w:cs="PallaviThin" w:ascii="PallaviThin" w:hAnsi="PallaviThin"/>
          <w:sz w:val="32"/>
          <w:szCs w:val="32"/>
        </w:rPr>
        <w:t></w:t>
      </w:r>
      <w:r>
        <w:rPr>
          <w:color w:val="000000"/>
          <w:sz w:val="32"/>
          <w:szCs w:val="32"/>
        </w:rPr>
        <w:t xml:space="preserve"> Òs.ÈÔs.{qs.¸RP§£qs. ÌÜÍ¬s @©«svÊsLscnRsL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II</w:t>
      </w:r>
      <w:r>
        <w:rPr>
          <w:color w:val="000000"/>
          <w:sz w:val="32"/>
          <w:szCs w:val="32"/>
        </w:rPr>
        <w:t xml:space="preserve"> ÌÜÍ¬s @©«svÊsLscnSÌsv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(II), XII (III)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(IV) </w:t>
      </w:r>
      <w:r>
        <w:rPr>
          <w:color w:val="000000"/>
          <w:sz w:val="32"/>
          <w:szCs w:val="32"/>
        </w:rPr>
        <w:t>Ìs úxmsNSLRPLs ª«sLkjæsNRPLjsLsxmsÊsƒRsNRPF¡Û»QËÍ cUs¬sÌÜÍ¬s @©«svÊsLscnRsL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II </w:t>
      </w:r>
      <w:r>
        <w:rPr>
          <w:color w:val="000000"/>
          <w:sz w:val="32"/>
          <w:szCs w:val="32"/>
        </w:rPr>
        <w:t xml:space="preserve">ÌÜÍ¬s 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(V) </w:t>
      </w:r>
      <w:r>
        <w:rPr>
          <w:color w:val="000000"/>
          <w:sz w:val="32"/>
          <w:szCs w:val="32"/>
        </w:rPr>
        <w:t>©«s©«svxqsLjsLsÀs ª«P§cTsLsxmso @cnTsNSLjs úxms»Sùª«Pãwõ¸RP§ ª«P§cTsLsxmso ¬sÊsLscnRs©«sÌs©«sv ª«sLjsòLsxmsÛÇQËÍ¸RPãwÖs. A xmsLjsNRPLSÌsv /DxmsNRPLRPßSÌs©«sv ª«P§cTsLsxmso @cnTsNSLjs »Rs©«s ‚s®ªPÍ¿Rs©«s»ÜÍ ª«sLkjæsNRPLjsLsÛ¿QËÍ</w:t>
      </w:r>
      <w:r>
        <w:rPr>
          <w:rFonts w:cs="PallaviThin" w:ascii="PallaviThin" w:hAnsi="PallaviThin"/>
          <w:sz w:val="32"/>
          <w:szCs w:val="32"/>
        </w:rPr>
        <w:t>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3.2.7</w:t>
        <w:tab/>
        <w:t>FPNRPä\ZƒsÛ»QËÍ ÌÜÍƒRsv Dxms¸RP§§NRsò NSLRPNRPª«P§§ (</w:t>
      </w:r>
      <w:r>
        <w:rPr>
          <w:rFonts w:cs="Times New Roman" w:ascii="Times New Roman" w:hAnsi="Times New Roman"/>
          <w:color w:val="000000"/>
          <w:sz w:val="22"/>
          <w:szCs w:val="22"/>
        </w:rPr>
        <w:t>Load Utilisation Factor</w:t>
      </w:r>
      <w:r>
        <w:rPr>
          <w:color w:val="000000"/>
          <w:sz w:val="32"/>
          <w:szCs w:val="32"/>
        </w:rPr>
        <w:t>) ª«P§Ljs¸RP§§ / ÛÌQËÍcS INRP L¯ÍÇsÙNRPV ‚s¬s…¸iWgjsLsxmsÊsZƒËÍQ gRPLsÈsÌsv Òs.ÈÓs.{qs.¸RP§£qs. ÌÜÍ¬s @©«svÊsLscnRsL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II </w:t>
      </w:r>
      <w:r>
        <w:rPr>
          <w:color w:val="000000"/>
          <w:sz w:val="32"/>
          <w:szCs w:val="32"/>
        </w:rPr>
        <w:t xml:space="preserve">ÌÜÍ¬s @©«svÊsLscnSÌsv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(II), XII (III)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Times New Roman" w:ascii="Times New Roman" w:hAnsi="Times New Roman"/>
          <w:color w:val="000000"/>
          <w:sz w:val="22"/>
          <w:szCs w:val="22"/>
        </w:rPr>
        <w:t>XII (IV)</w:t>
      </w:r>
      <w:r>
        <w:rPr>
          <w:color w:val="000000"/>
          <w:sz w:val="32"/>
          <w:szCs w:val="32"/>
        </w:rPr>
        <w:t xml:space="preserve"> Ìsv ª«sLjsòLs¿RsNRPF¡Û»QËÍ, »S»SäÖsNRP ª«P§cTsLsxmso @cnTsNSLjs xqsLsÊsLscnTs»Rs ÌÜÍƒRsv Dxms¸RP§§NRsò NSLRPNRPª«P§§ ª«P§Ljs¸RP§§ ÛÌQËÍcS L¯ÍÇsÙNRPV ‚s¬s…¸iWgjsLsxmsÊsZƒËÍQ gRPLsÈsÌs©«sv, »Rs©«s ‚s®ªPÍ¿Rs©«s»ÜÍ D»Rsòª«P§\ZªP§©«s cS¬s¬s @©«P*LiVVLsÀs »RscS*LS </w:t>
      </w:r>
      <w:r>
        <w:rPr>
          <w:rFonts w:cs="PallaviThin" w:ascii="PallaviThin" w:hAnsi="PallaviThin"/>
          <w:sz w:val="32"/>
          <w:szCs w:val="32"/>
        </w:rPr>
        <w:t></w:t>
      </w:r>
      <w:r>
        <w:rPr>
          <w:color w:val="000000"/>
          <w:sz w:val="32"/>
          <w:szCs w:val="32"/>
        </w:rPr>
        <w:t xml:space="preserve">‚s¬s…¸iWgRP gRPLsÈsÌs©«sv ÂÌQPNTPäLs¿RsƒRsLs ÇsLRPg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3.2.8</w:t>
        <w:tab/>
        <w:t xml:space="preserve">Òs.ÈÔs.{qs.¸RP§£qs.ÌÜÍ¬s 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</w:t>
      </w:r>
      <w:r>
        <w:rPr>
          <w:color w:val="000000"/>
          <w:sz w:val="32"/>
          <w:szCs w:val="32"/>
        </w:rPr>
        <w:t xml:space="preserve">ÌÜÍ¬s 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(V) </w:t>
      </w:r>
      <w:r>
        <w:rPr>
          <w:color w:val="000000"/>
          <w:sz w:val="32"/>
          <w:szCs w:val="32"/>
        </w:rPr>
        <w:t xml:space="preserve">©«sv NRPWƒS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IV,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V,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VI,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VII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PallaviThin" w:ascii="PallaviThin" w:hAnsi="PallaviThin"/>
          <w:sz w:val="32"/>
          <w:szCs w:val="32"/>
        </w:rPr>
        <w:t>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VIII</w:t>
      </w:r>
      <w:r>
        <w:rPr>
          <w:color w:val="000000"/>
          <w:sz w:val="32"/>
          <w:szCs w:val="32"/>
        </w:rPr>
        <w:t xml:space="preserve"> Ìs úNTsLscRs</w:t>
      </w:r>
      <w:r>
        <w:rPr>
          <w:rFonts w:cs="PallaviThin" w:ascii="PallaviThin" w:hAnsi="PallaviThin"/>
          <w:sz w:val="32"/>
          <w:szCs w:val="32"/>
        </w:rPr>
        <w:t></w:t>
      </w:r>
      <w:r>
        <w:rPr>
          <w:color w:val="000000"/>
          <w:sz w:val="32"/>
          <w:szCs w:val="32"/>
        </w:rPr>
        <w:t xml:space="preserve">N¯LRPNRPV ª«PãwLRæs cRsLRP+NSÌsvgS Dxms…¸iWgjsLs¿Rsª«s¿RPvè. 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rFonts w:eastAsia="TeluguFont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</w:t>
      </w:r>
      <w:r>
        <w:rPr>
          <w:sz w:val="32"/>
          <w:szCs w:val="32"/>
        </w:rPr>
        <w:t xml:space="preserve">D©«Põ ª«Pùª«srS¸RP§ ‚s¬s…¸iWgRPcSLRPvÌsv ª«P§Ljs¸RP§§ xqsLRPxmnsLS ª«Pùª«sxqós ©«svLsƒTs </w:t>
      </w:r>
      <w:r>
        <w:rPr>
          <w:rFonts w:cs="PallaviThin" w:ascii="PallaviThin" w:hAnsi="PallaviThin"/>
          <w:sz w:val="32"/>
          <w:szCs w:val="32"/>
        </w:rPr>
        <w:t></w:t>
      </w:r>
      <w:r>
        <w:rPr>
          <w:sz w:val="32"/>
          <w:szCs w:val="32"/>
        </w:rPr>
        <w:t>‚sLRPvcRôsLsgS xqsLRPxmnsLS©«sv F~LscRsv</w:t>
      </w:r>
      <w:r>
        <w:rPr>
          <w:rFonts w:cs="PallaviThin" w:ascii="PallaviThin" w:hAnsi="PallaviThin"/>
          <w:sz w:val="32"/>
          <w:szCs w:val="32"/>
        </w:rPr>
        <w:t></w:t>
      </w:r>
      <w:r>
        <w:rPr>
          <w:sz w:val="32"/>
          <w:szCs w:val="32"/>
        </w:rPr>
        <w:t xml:space="preserve"> @ÈÓís xqsLRPxmnsLS©«sv ª«Pùª«srS¸RPãw¬sNTP ‚s¬s…¸iWgjsxqsvò©«PõxmsoöƒRsv, </w:t>
      </w:r>
      <w:r>
        <w:rPr>
          <w:rFonts w:cs="PallaviThin" w:ascii="PallaviThin" w:hAnsi="PallaviThin"/>
          <w:sz w:val="32"/>
          <w:szCs w:val="32"/>
        </w:rPr>
        <w:t></w:t>
      </w:r>
      <w:r>
        <w:rPr>
          <w:sz w:val="32"/>
          <w:szCs w:val="32"/>
        </w:rPr>
        <w:t xml:space="preserve">Òs.ÈÔs.{qs.¸RP§£qs.ÌÜÍ¬s @©«svÊsLscnRsLs </w:t>
      </w:r>
      <w:r>
        <w:rPr>
          <w:rFonts w:cs="Times New Roman" w:ascii="Times New Roman" w:hAnsi="Times New Roman"/>
          <w:sz w:val="22"/>
          <w:szCs w:val="22"/>
        </w:rPr>
        <w:t>XII</w:t>
      </w:r>
      <w:r>
        <w:rPr>
          <w:sz w:val="32"/>
          <w:szCs w:val="32"/>
        </w:rPr>
        <w:t xml:space="preserve"> ÌÜÍ¬s @©«svÊsLs</w:t>
      </w:r>
      <w:r>
        <w:rPr>
          <w:rFonts w:cs="PallaviThin" w:ascii="PallaviThin" w:hAnsi="PallaviThin"/>
          <w:sz w:val="32"/>
          <w:szCs w:val="32"/>
        </w:rPr>
        <w:t></w:t>
      </w:r>
      <w:r>
        <w:rPr>
          <w:rFonts w:cs="Times New Roman" w:ascii="Times New Roman" w:hAnsi="Times New Roman"/>
          <w:sz w:val="22"/>
          <w:szCs w:val="22"/>
        </w:rPr>
        <w:t>XII (VI) (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sz w:val="32"/>
          <w:szCs w:val="32"/>
        </w:rPr>
        <w:t xml:space="preserve"> úxmsNSLRPª«P§§ ª«P§cTsLsxmso Û¿QËÍzqs ¿RsÈísLs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sz w:val="32"/>
          <w:szCs w:val="32"/>
        </w:rPr>
        <w:t xml:space="preserve">126 (6) ©«sv @©«svxqsLjsLsÀs úxmsÛ»QËÍùNRP ZLËÍQÈsv úxmsNSLRPª«P§§ ‚scRsvù¿RQèéNTPò ¿SLkjêsÌs©«sv ª«sxqPwÌsv Û¿QËÍ¸RP§ª«s¿RPvè.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9.3.2.9</w:t>
        <w:tab/>
        <w:t>¿RsÈísLs</w:t>
      </w:r>
      <w:r>
        <w:rPr>
          <w:sz w:val="32"/>
          <w:szCs w:val="32"/>
          <w:vertAlign w:val="superscript"/>
        </w:rPr>
        <w:t>21</w:t>
      </w:r>
      <w:r>
        <w:rPr>
          <w:sz w:val="32"/>
          <w:szCs w:val="32"/>
        </w:rPr>
        <w:t xml:space="preserve"> ÌÜÍ¬s </w:t>
      </w:r>
      <w:r>
        <w:rPr>
          <w:rFonts w:cs="PallaviThin" w:ascii="PallaviThin" w:hAnsi="PallaviThin"/>
          <w:sz w:val="32"/>
          <w:szCs w:val="32"/>
        </w:rPr>
        <w:t></w:t>
      </w:r>
      <w:r>
        <w:rPr>
          <w:sz w:val="32"/>
          <w:szCs w:val="32"/>
        </w:rPr>
        <w:t xml:space="preserve">126 (5) úxmsNSLRPª«P§§, gRPXx¤Qs ª«P§Ljs¸RP§§ ª«Pùª«srS¸RP§ ‚s¬s…¸iWgRPcSLRPvÌs @©«scnTsNSLRP ‚scRsvù¿RQèNTPò ‚s¬s…¸iWgS¬sNTP xqsLsÊsLscnTsLsÀs©«s ZQNËÍQxqsvÌs ‚sxts¸RP§LsÌÜÍ »S»SäÖsNRP ª«P§cTsLsxmso NSÌs ª«Pùª«scnTs 3 l©PÌsÌsv ª«P§Ljs¸RP§§ B»RsLRP »RsLRPgRP»RsvÌsNRPV xqsLsÊsLscnTsLsÀs C NSÌs ª«Pùª«scnTs 6 l©PÌsÌsv.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3.2.10</w:t>
        <w:tab/>
        <w:t xml:space="preserve">\|mQs©«s Â»QPÖs¸RP§ÛÇQËÍzqs©«s ¿SLkjêsÌsNRPV @cRs©«sLsgS, FPxmQöÈÓsNRPxmsoöƒRsv ÈØLjs£mns D»RsòLRPv*ÌÜÍ ª«P§LsƒRsÖs ¬sLô“SLjsLsÀs©«s </w:t>
      </w:r>
      <w:r>
        <w:rPr>
          <w:rFonts w:cs="PallaviThin" w:ascii="PallaviThin" w:hAnsi="PallaviThin"/>
          <w:sz w:val="32"/>
          <w:szCs w:val="32"/>
        </w:rPr>
        <w:t></w:t>
      </w:r>
      <w:r>
        <w:rPr>
          <w:color w:val="000000"/>
          <w:sz w:val="32"/>
          <w:szCs w:val="32"/>
        </w:rPr>
        <w:t xml:space="preserve"> xmsLRPù®ªPÍORsßs </w:t>
      </w:r>
      <w:r>
        <w:rPr>
          <w:rFonts w:cs="PallaviThin" w:ascii="PallaviThin" w:hAnsi="PallaviThin"/>
          <w:sz w:val="32"/>
          <w:szCs w:val="32"/>
        </w:rPr>
        <w:t></w:t>
      </w:r>
      <w:r>
        <w:rPr>
          <w:color w:val="000000"/>
          <w:sz w:val="32"/>
          <w:szCs w:val="32"/>
        </w:rPr>
        <w:t xml:space="preserve"> NRPWƒS ‚s¬s…¸iWgRPcSLRPvƒRsv Â¿PÖ”sLs¿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3.2.11</w:t>
        <w:tab/>
        <w:t>xqsLRPxmnsLS©«sv @©«scnTsNSLRPLsgS D©«Põ»Rs »RsLRPgRP†s ‚s¬s…¸iWgS¬sNTP ‚sxqsòLjsLsÀs©«s ZQNËÍQxqsvÌsNRPV xqsLsÊsLscnTsLsÀs, A »RsLRPgjs†sÌÜÍ ‚s¬s…¸iWgjsLsÀs©«s ‚scRsvù¿RQèéNTPò ¬sxtQö†sò¬s @©«svxqsLjsLsÀs D©«Põ»Rs »RsLRPgRP†sNTP xqsLsÊsLscnTsLsÀs©«s ÈØLjs£mns ZLËÍQÈ”s úxmsNSLRPª«P§§ ‚scRsvù¿RQèéNTPò ¿SLkjêsÌsv @Ls¿Rs©S ®ªPÍ¸RP§ÊsƒRs»SLiVV ª«P§Ljs¸RP§§ ¿RsÈísLsÌÜÍ¬s</w:t>
      </w:r>
      <w:r>
        <w:rPr>
          <w:rFonts w:cs="PallaviThin" w:ascii="PallaviThin" w:hAnsi="PallaviThin"/>
          <w:sz w:val="32"/>
          <w:szCs w:val="32"/>
        </w:rPr>
        <w:t></w:t>
      </w:r>
      <w:r>
        <w:rPr>
          <w:color w:val="000000"/>
          <w:sz w:val="32"/>
          <w:szCs w:val="32"/>
        </w:rPr>
        <w:t xml:space="preserve"> 126 (6) ÌÜÍ Â»QPÖs¸RP§ÛÇQËÍzqs©«s ‚scnRsª«P§§gS xqsLsÊsLscnTs»Rs »RsLRPgRP†s }qsª«sÌsNRPV ª«sLjsòLsÛ¿QËÍ ÈØLjs£mns ¿SLkjêsÌsNRP©Sõ 1.5 lLPÈ”sv FPNRPVäª«s ª«sxqPwÌsv Û¿QËÍ¸RP§ÊsƒRs»SLiVV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3.2.12</w:t>
        <w:tab/>
        <w:t xml:space="preserve">‚scRsvù¿RQèéNTPò @©«scnTsNSLRP ‚s¬s…¸iWgS¬sNTP xqsLsÊsLscnTsLsÀs©«s ZQNËÍQxqsvÌs ‚sxts¸RP§ª«P§§ÌÜÍ ‚scRsvù¿RQèéNTPò ¿SLkjêsÌsv LSÊsÈísvN¯Íª«sƒS¬sNTP ª«P§cTsLsxmso Û¿QËÍ¸RP§ÊsƒTs©«s ¸RP§¨¬sÈ”s©«sv ÂÌQPNTPäLs¿RsƒRsLs @©«sv©«scTs, Òs.ÈÔs.{qs.¸RP§£qs. ÌÜÍ¬s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sz w:val="22"/>
          <w:szCs w:val="22"/>
        </w:rPr>
        <w:t xml:space="preserve">XII </w:t>
      </w:r>
      <w:r>
        <w:rPr>
          <w:sz w:val="32"/>
          <w:szCs w:val="32"/>
        </w:rPr>
        <w:t>ÌÜÍ¬s @©«svÊsLscnRsLs</w:t>
      </w:r>
      <w:r>
        <w:rPr>
          <w:rFonts w:cs="Times New Roman" w:ascii="Times New Roman" w:hAnsi="Times New Roman"/>
          <w:sz w:val="22"/>
          <w:szCs w:val="22"/>
        </w:rPr>
        <w:t xml:space="preserve"> XII (VII)</w:t>
      </w:r>
      <w:r>
        <w:rPr>
          <w:sz w:val="32"/>
          <w:szCs w:val="32"/>
        </w:rPr>
        <w:t xml:space="preserve"> ÌÜÍ Bª«P*ÊsƒTs©«s ª«PãwLRæscRsLRP+NSÌs @©«svgRPvßsLsgS Û¿QËÍxmsÈísƒRsLs ÇsLRPgSÖs ª«P§Ljs¸RP§§ cUs¬s¬s ‚s¬s…¸iWgRPcSLRPv¬sNTP ÇØLkjs Û¿QËÍ}qs »S»SäÖsNRP ª«P§cTsLsxmso D»RsòLRPv*»ÜÍ Çs»RsxmsLRP¿SÖs. </w:t>
      </w:r>
    </w:p>
    <w:p>
      <w:pPr>
        <w:pStyle w:val="Default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3.3</w:t>
        <w:tab/>
        <w:t xml:space="preserve">FPNRPä\ZƒsÛ»QËÍ IZQNËÍQ xqsª«P§¸RP§ª«P§§ÌÜÍ FPª«s\lLs©S ‚s¬s…¸iWgRPcSLRPvƒRsv INRPÈÓsNRP©Sõ FPNRPVäª«s </w:t>
      </w:r>
      <w:r>
        <w:rPr>
          <w:rFonts w:cs="PallaviThin" w:ascii="PallaviThin" w:hAnsi="PallaviThin"/>
          <w:sz w:val="32"/>
          <w:szCs w:val="32"/>
        </w:rPr>
        <w:t></w:t>
      </w:r>
      <w:r>
        <w:rPr>
          <w:color w:val="000000"/>
          <w:sz w:val="32"/>
          <w:szCs w:val="32"/>
        </w:rPr>
        <w:t xml:space="preserve">@©«scnTsNSLRP ‚scRsvù¿RQèéNTPò ‚s¬s…¸iWgS¬sNTP FyÌQöƒTsÛ»QËÍ ª«P§Ljs¸RP§§ / ÛÌQËÍcS ‚scRsvù¿RQèéNTPò ¿_LSù¬sNTP FyÌQöƒTsÛ»QËÍ ª«P§Ljs¸RP§§ ÛÌQËÍcS NRPl©PORs©ºs »ÜÌsgjsLs¿RsÊsƒTs©«s ÌÜÍgjsÖsNTP </w:t>
      </w:r>
      <w:r>
        <w:rPr>
          <w:rFonts w:cs="PallaviThin" w:ascii="PallaviThin" w:hAnsi="PallaviThin"/>
          <w:sz w:val="32"/>
          <w:szCs w:val="32"/>
        </w:rPr>
        <w:t></w:t>
      </w:r>
      <w:r>
        <w:rPr>
          <w:color w:val="000000"/>
          <w:sz w:val="32"/>
          <w:szCs w:val="32"/>
        </w:rPr>
        <w:t xml:space="preserve">ÌÜÍƒRsv»ÜÍ @©«scnTsNSLRPLsgS †sLjsgjs NRPl©PORs©ºs </w:t>
      </w:r>
      <w:r>
        <w:rPr>
          <w:rFonts w:cs="PallaviThin" w:ascii="PallaviThin" w:hAnsi="PallaviThin"/>
          <w:sz w:val="32"/>
          <w:szCs w:val="32"/>
        </w:rPr>
        <w:t></w:t>
      </w:r>
      <w:r>
        <w:rPr>
          <w:color w:val="000000"/>
          <w:sz w:val="32"/>
          <w:szCs w:val="32"/>
        </w:rPr>
        <w:t xml:space="preserve"> úxms†s xqsLscnRsLS÷¬sNTP xqsLsÊsLscnTsLsÀs Â¿PÖ”sLs¿SÖQ=©«s ©«sxtísxmsLjs¥PPLRPLs </w:t>
      </w:r>
      <w:r>
        <w:rPr>
          <w:rFonts w:cs="PallaviThin" w:ascii="PallaviThin" w:hAnsi="PallaviThin"/>
          <w:sz w:val="32"/>
          <w:szCs w:val="32"/>
        </w:rPr>
        <w:t></w:t>
      </w:r>
      <w:r>
        <w:rPr>
          <w:color w:val="000000"/>
          <w:sz w:val="32"/>
          <w:szCs w:val="32"/>
        </w:rPr>
        <w:t xml:space="preserve"> @Ls</w:t>
      </w:r>
      <w:r>
        <w:rPr>
          <w:rFonts w:cs="PallaviThin" w:ascii="PallaviThin" w:hAnsi="PallaviThin"/>
          <w:sz w:val="32"/>
          <w:szCs w:val="32"/>
        </w:rPr>
        <w:t></w:t>
      </w:r>
      <w:r>
        <w:rPr>
          <w:color w:val="000000"/>
          <w:sz w:val="32"/>
          <w:szCs w:val="32"/>
        </w:rPr>
        <w:t>©S®ªPÍ¸RP§Ês</w:t>
      </w:r>
      <w:r>
        <w:rPr>
          <w:rFonts w:cs="PallaviThin" w:ascii="PallaviThin" w:hAnsi="PallaviThin"/>
          <w:sz w:val="32"/>
          <w:szCs w:val="32"/>
        </w:rPr>
        <w:t></w:t>
      </w:r>
      <w:r>
        <w:rPr>
          <w:color w:val="000000"/>
          <w:sz w:val="32"/>
          <w:szCs w:val="32"/>
        </w:rPr>
        <w:t xml:space="preserve"> ‚s¬s…¸iWgRPcSLRPvƒRsv </w:t>
      </w:r>
      <w:r>
        <w:rPr>
          <w:rFonts w:cs="PallaviThin" w:ascii="PallaviThin" w:hAnsi="PallaviThin"/>
          <w:sz w:val="32"/>
          <w:szCs w:val="32"/>
        </w:rPr>
        <w:t></w:t>
      </w:r>
    </w:p>
    <w:p>
      <w:pPr>
        <w:pStyle w:val="Default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720" w:hanging="0"/>
        <w:rPr>
          <w:rFonts w:ascii="PallaviThin" w:hAnsi="PallaviThin" w:cs="PallaviThin"/>
          <w:sz w:val="32"/>
          <w:szCs w:val="32"/>
        </w:rPr>
      </w:pPr>
      <w:r>
        <w:rPr/>
        <w:t>21.</w:t>
      </w:r>
      <w:r>
        <w:rPr>
          <w:rFonts w:cs="PallaviThin" w:ascii="PallaviThin" w:hAnsi="PallaviThin"/>
          <w:sz w:val="32"/>
          <w:szCs w:val="32"/>
        </w:rPr>
        <w:t></w:t>
      </w:r>
    </w:p>
    <w:p>
      <w:pPr>
        <w:pStyle w:val="Default"/>
        <w:numPr>
          <w:ilvl w:val="2"/>
          <w:numId w:val="12"/>
        </w:numPr>
        <w:jc w:val="both"/>
        <w:rPr/>
      </w:pPr>
      <w:r>
        <w:rPr>
          <w:color w:val="000000"/>
          <w:sz w:val="32"/>
          <w:szCs w:val="32"/>
        </w:rPr>
        <w:t>FPNRPä\ZƒsÛ»QËÍ IZQNËÍQ xqsª«P§¸RP§ª«P§§ÌÜÍ FPª«s\lLs©S ‚s¬s…¸iWgRPcSLRPvƒRsv INRPÈÓsNRP©Sõ FPNRPVäª«s</w:t>
      </w:r>
      <w:r>
        <w:rPr>
          <w:rFonts w:cs="PallaviThin" w:ascii="PallaviThin" w:hAnsi="PallaviThin"/>
          <w:sz w:val="32"/>
          <w:szCs w:val="32"/>
        </w:rPr>
        <w:t></w:t>
      </w:r>
      <w:r>
        <w:rPr>
          <w:color w:val="000000"/>
          <w:sz w:val="32"/>
          <w:szCs w:val="32"/>
        </w:rPr>
        <w:t xml:space="preserve">@©«scnTsNSLRP ‚scRsvù¿RQèéNTPò ‚s¬s…¸iWgS¬sNTP FyÌQöƒTsÛ»QËÍ ª«P§Ljs¸RP§§ / ÛÌQËÍcS ‚scRsvù¿RQèéNTPò ¿_LSù¬sNTP FyÌQöƒTsÛ»QËÍ ª«P§Ljs¸RP§§ ÛÌQËÍcS NRPl©PORs©ºs »ÜÌsgjsLs¿RsÊsƒTs©«s ÌÜÍgjsÖsNTP ®ªPÍZLËÍQ ÌÜÍƒRsvÌs»ÜÍ </w:t>
      </w:r>
      <w:r>
        <w:rPr>
          <w:rFonts w:cs="PallaviThin" w:ascii="PallaviThin" w:hAnsi="PallaviThin"/>
          <w:sz w:val="32"/>
          <w:szCs w:val="32"/>
        </w:rPr>
        <w:t></w:t>
      </w:r>
      <w:r>
        <w:rPr>
          <w:color w:val="000000"/>
          <w:sz w:val="32"/>
          <w:szCs w:val="32"/>
        </w:rPr>
        <w:t xml:space="preserve"> †sLjsgjs NRPl©PORs©ºs </w:t>
      </w:r>
      <w:r>
        <w:rPr>
          <w:rFonts w:cs="PallaviThin" w:ascii="PallaviThin" w:hAnsi="PallaviThin"/>
          <w:sz w:val="32"/>
          <w:szCs w:val="32"/>
        </w:rPr>
        <w:t></w:t>
      </w:r>
      <w:r>
        <w:rPr>
          <w:color w:val="000000"/>
          <w:sz w:val="32"/>
          <w:szCs w:val="32"/>
        </w:rPr>
        <w:t>, úxms†s xqsLscnRsLS÷¬sNTP xqsLsÊsLscnTsLsÀs Â¿PÖ”sLs¿SÖQ=©«s ©«sxtísxmsLjs¥PPLRPLs</w:t>
      </w:r>
      <w:r>
        <w:rPr>
          <w:rFonts w:cs="PallaviThin" w:ascii="PallaviThin" w:hAnsi="PallaviThin"/>
          <w:sz w:val="32"/>
          <w:szCs w:val="32"/>
        </w:rPr>
        <w:t></w:t>
      </w:r>
      <w:r>
        <w:rPr>
          <w:color w:val="000000"/>
          <w:sz w:val="32"/>
          <w:szCs w:val="32"/>
        </w:rPr>
        <w:t>@Ls¿S©S®ªPÍ¸RP§Ês</w:t>
      </w:r>
      <w:r>
        <w:rPr>
          <w:rFonts w:cs="PallaviThin" w:ascii="PallaviThin" w:hAnsi="PallaviThin"/>
          <w:sz w:val="32"/>
          <w:szCs w:val="32"/>
        </w:rPr>
        <w:t></w:t>
      </w:r>
    </w:p>
    <w:p>
      <w:pPr>
        <w:pStyle w:val="Default"/>
        <w:ind w:left="360" w:firstLine="72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</w:t>
      </w: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s¬s…¸iWgRPcSLRPvƒRsv A ®ªP§§»Ssò¬Põ Â¿PÖ”sLs¿Rsª«sÌszqs DLsÈsvLscTs. </w:t>
      </w:r>
    </w:p>
    <w:p>
      <w:pPr>
        <w:pStyle w:val="Default"/>
        <w:ind w:left="1080" w:hanging="108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 xml:space="preserve">9.3.5 </w:t>
        <w:tab/>
      </w:r>
      <w:r>
        <w:rPr>
          <w:rFonts w:cs="PallaviThin" w:ascii="PallaviThin" w:hAnsi="PallaviThin"/>
          <w:sz w:val="32"/>
          <w:szCs w:val="32"/>
        </w:rPr>
        <w:t></w:t>
      </w:r>
    </w:p>
    <w:p>
      <w:pPr>
        <w:pStyle w:val="Default"/>
        <w:ind w:left="108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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PallaviThin" w:ascii="PallaviThin" w:hAnsi="PallaviThin"/>
          <w:sz w:val="32"/>
          <w:szCs w:val="32"/>
        </w:rPr>
        <w:t></w:t>
      </w:r>
    </w:p>
    <w:p>
      <w:pPr>
        <w:pStyle w:val="Default"/>
        <w:ind w:left="1080" w:hanging="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9.4</w:t>
      </w:r>
      <w:r>
        <w:rPr>
          <w:b/>
          <w:bCs/>
          <w:sz w:val="32"/>
          <w:szCs w:val="32"/>
        </w:rPr>
        <w:tab/>
        <w:t xml:space="preserve">»RsvcTs ª«P§cTsLsxmso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4.1</w:t>
        <w:tab/>
        <w:t xml:space="preserve">»S»SäÖsNRP ª«P§cTsLsxmso D»RsòLRPv* </w:t>
      </w:r>
      <w:r>
        <w:rPr>
          <w:rFonts w:cs="PallaviThin" w:ascii="PallaviThin" w:hAnsi="PallaviThin"/>
          <w:sz w:val="32"/>
          <w:szCs w:val="32"/>
        </w:rPr>
        <w:t></w:t>
      </w:r>
      <w:r>
        <w:rPr>
          <w:color w:val="000000"/>
          <w:sz w:val="32"/>
          <w:szCs w:val="32"/>
        </w:rPr>
        <w:t>Û»QËÍcUs ©«svLsƒTs 15 L¯ÍÇsÙÌ”ÜÍ ‚s¬s…¸iWgRPcSLRPvƒRsv »RsvcTs ª«P§cTsLsxmso @cnTsNSLjs »Rs©«s ¬s®ªPÍcTsNRP©«sv xqsª«P§LjQöLs¿Rsª«s¿RPvè. »RsvcTs ª«P§cTsLsxmso @cnTsNSLjs C ‚sxts¸RP§ª«P§§ÌÜÍ ‚s¿SLRPßs Û¿QËÍxmsÈÓís ª«P§Ljs¸RP§§ ‚s¬s…¸iWgRPcSLRPv¬sNTP xqs}¤sQ»RsNRP\ZªP§©«s @ª«sNSaRsLs BÀQè©«s »RsLRPvªS»Rs (ª«PùNTPògRP»RsLsgS »Rs©«s ¬s®ªPÍcRs©«s ©«sv ‚s¬szmsLsÛ¿QËÍ @ª«sNSaRsLs Bª«P*ƒRsLs»ÜÍ FyÈsv) ª«P§Ljs¸RP§§ xqsLsÊsLscnTs»Rs ªSxqsòªSÌsv ª«P§Ljs¸RP§§ xmsLjszqós»RsvÌs©«sv cRPXztísÌÜÍ DLs¿RPvN¯¬s »RsvcTs ª«P§cTsLsxmso @cnTsNSLjs »Rs©«s ‚s®ªPÍ¿Rs©«s©«sv @©«svxqsLjsLsÀs, @ÈÓís @©«scnTsNSLºs ‚scRsvù¿RQèéNTPò ‚s¬s…¸iWgS¬sNTP xqsLsÊsLscnTsLsÀs ‚s¬s…¸iWgRPcSLRPvƒRsv NRPLs|mP¬dsNTP Â¿PÖ”sLs¿SÖQ=©«s ®ªP§§»Ssò¬Põ ª«P§cTsLsxmso Û¿QËÍ}qs ‚sxts¸RP§ª«P§§ÌÜÍ ¿RsLRPù †dsxqsvN¯¬s ¿RsÈísLsÌÜÍ¬s</w:t>
      </w:r>
      <w:r>
        <w:rPr>
          <w:rFonts w:cs="PallaviThin" w:ascii="PallaviThin" w:hAnsi="PallaviThin"/>
          <w:sz w:val="32"/>
          <w:szCs w:val="32"/>
        </w:rPr>
        <w:t></w:t>
      </w:r>
      <w:r>
        <w:rPr>
          <w:color w:val="000000"/>
          <w:sz w:val="32"/>
          <w:szCs w:val="32"/>
        </w:rPr>
        <w:t xml:space="preserve">126 (3) úxmsNSLRPª«P§§ »RsvcTs ª«P§cTsLsxmso D»RsòLRPv*©«sv ÇØLkjs Û¿QËÍ¸RPãw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4.2</w:t>
        <w:tab/>
        <w:t xml:space="preserve">»RsvcTs ª«P§cTsLsxmso @cnTsNSLjs ª«P§§LscRsv ª«PùNTPògRP»Rs AÌsNTPLsxmso xqsª«P§¸RP§ª«P§§ÌÜÍ ‚s¬s…¸iWgRPcSLRPvƒRsv »RsvcTs ª«P§cTsLsxmso @cnTsNSLjsNTP </w:t>
      </w:r>
      <w:r>
        <w:rPr>
          <w:rFonts w:cs="PallaviThin" w:ascii="PallaviThin" w:hAnsi="PallaviThin"/>
          <w:sz w:val="32"/>
          <w:szCs w:val="32"/>
        </w:rPr>
        <w:t></w:t>
      </w:r>
      <w:r>
        <w:rPr>
          <w:color w:val="000000"/>
          <w:sz w:val="32"/>
          <w:szCs w:val="32"/>
        </w:rPr>
        <w:t>@cnUsNRPX»Rs ÛÌQËÍÅs</w:t>
      </w:r>
      <w:r>
        <w:rPr>
          <w:rFonts w:cs="PallaviThin" w:ascii="PallaviThin" w:hAnsi="PallaviThin"/>
          <w:sz w:val="32"/>
          <w:szCs w:val="32"/>
        </w:rPr>
        <w:t></w:t>
      </w:r>
      <w:r>
        <w:rPr>
          <w:color w:val="000000"/>
          <w:sz w:val="32"/>
          <w:szCs w:val="32"/>
        </w:rPr>
        <w:t>ª«PùNTPògRP»Rs AÌsNTPLsxmsoNRPV »Rs©«s »RsLRPxmso©«s úxms†s¬scnTs</w:t>
      </w:r>
      <w:r>
        <w:rPr>
          <w:rFonts w:cs="PallaviThin" w:ascii="PallaviThin" w:hAnsi="PallaviThin"/>
          <w:sz w:val="32"/>
          <w:szCs w:val="32"/>
        </w:rPr>
        <w:t></w:t>
      </w:r>
      <w:r>
        <w:rPr>
          <w:color w:val="000000"/>
          <w:sz w:val="32"/>
          <w:szCs w:val="32"/>
        </w:rPr>
        <w:t xml:space="preserve"> xmsLszmsLs¿Rsª«s¿RPvè</w:t>
      </w:r>
      <w:r>
        <w:rPr>
          <w:rFonts w:cs="PallaviThin" w:ascii="PallaviThin" w:hAnsi="PallaviThin"/>
          <w:sz w:val="32"/>
          <w:szCs w:val="32"/>
        </w:rPr>
        <w:t></w:t>
      </w:r>
      <w:r>
        <w:rPr>
          <w:color w:val="000000"/>
          <w:sz w:val="32"/>
          <w:szCs w:val="32"/>
        </w:rPr>
        <w:t xml:space="preserve">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4.3</w:t>
        <w:tab/>
        <w:t xml:space="preserve">INRP ®ªPÍÎÏs ¬sLô“SLjs»Rs gRPƒRsvª«soÌÜÍ ‚s¬s…¸iWgRPcSLRPvƒRsv »Rs©«s ¬s®ªPÍcRs©«s©«sv xqsª«P§LjQöLs¿RsƒRsª«P§§ÌÜÍ ‚sxmnsÌs\ZªP§Û»QËÍ, @©«scnTsNSLRPLsgS ‚scRsvù¿RQèéNTPò ‚s¬s…¸iWgjsLsÀs©«sLscRsvNRPV ‚s¬s…¸iWgRPcSLRPvƒRsv NRPLs|mP¬dsNTP Â¿PÖ”sLs¿SÖQ=©«s ‚scRsvù¿RQèéNTPò ¿SLkjêsÌs©«sv ª«P§cTsLsxmso Û¿QËÍ}qs ‚sxts¸RP§LsÌÜÍ, »RsvcTs ª«P§cTsLsxmso @cnTsNSLjs »Rs©«s ‚s®ªPÍ¿Rs©«s»ÜÍ GcTs xqs\lLs©«scTs @¬szms}qsò cS¬s úxmsNSLRPª«P§§ ¿RsLRPù †dsxqsvN¯¬s cUs¬sÌÜÍ¬s 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>X (A)</w:t>
      </w:r>
      <w:r>
        <w:rPr>
          <w:color w:val="000000"/>
          <w:sz w:val="32"/>
          <w:szCs w:val="32"/>
        </w:rPr>
        <w:t xml:space="preserve"> ÌÜÍ BÀQè©«s </w:t>
      </w:r>
      <w:r>
        <w:rPr>
          <w:rFonts w:cs="PallaviThin" w:ascii="PallaviThin" w:hAnsi="PallaviThin"/>
          <w:sz w:val="32"/>
          <w:szCs w:val="32"/>
        </w:rPr>
        <w:t></w:t>
      </w:r>
      <w:r>
        <w:rPr>
          <w:color w:val="000000"/>
          <w:sz w:val="32"/>
          <w:szCs w:val="32"/>
        </w:rPr>
        <w:t xml:space="preserve">ª«P§¨©S úxmsNSLRPª«P§§ »RsvcTs ª«P§cTsLsxmso D»RsòLRPv*©«sv ÇØLkjs Û¿QËÍrSsòLRPv.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4.4</w:t>
        <w:tab/>
        <w:t xml:space="preserve">»RsvcTs ª«P§cTsLsxmso D»RsòLRPv*ÌÜÍ, ª«P§cTsLsxmso @cnTsNSLjs »Rs©«s </w:t>
      </w:r>
      <w:r>
        <w:rPr>
          <w:rFonts w:cs="PallaviThin" w:ascii="PallaviThin" w:hAnsi="PallaviThin"/>
          <w:sz w:val="32"/>
          <w:szCs w:val="32"/>
        </w:rPr>
        <w:t></w:t>
      </w:r>
      <w:r>
        <w:rPr>
          <w:color w:val="000000"/>
          <w:sz w:val="32"/>
          <w:szCs w:val="32"/>
        </w:rPr>
        <w:t xml:space="preserve">@ÕnsúFy¸RPãwÌs©«sv ª«PùNRsòxmsLRPvxqPwò ª«P§Ljs¸RP§§ NSLRPßSÌs©«sv NRPWƒS Â»QPÖs¸RP§xmsLjsÀs, cS¬sNTP xqsLsÊsLscnTsLsÀs©«s INRP úxms†s¬s ‚s¬s…¸iWgRPcSLRPv¬sNTP ª«P§Ljs¸RP§§ »S»SäÖsNRP ª«P§cTsLsxmso @cnTsNSLjsNTP xmsLszmsLs¿RsƒRsLs ÇsLRPvgRPv»RsvLscTs </w:t>
      </w:r>
      <w:r>
        <w:rPr>
          <w:rFonts w:cs="PallaviThin" w:ascii="PallaviThin" w:hAnsi="PallaviThin"/>
          <w:sz w:val="32"/>
          <w:szCs w:val="32"/>
        </w:rPr>
        <w:t></w:t>
      </w:r>
      <w:r>
        <w:rPr>
          <w:color w:val="000000"/>
          <w:sz w:val="32"/>
          <w:szCs w:val="32"/>
        </w:rPr>
        <w:t xml:space="preserve">C D»RsòLRPv* AcnSLRPLsgS ‚s¬s…¸iWgRPcSLRPvƒRsv G\ZªP§©S ÊØNUP D©«Põ¿]Í, ‚s¬s…¸iWgRPcSLRPvƒRsv BLs»RsNRPV ª«P§§LsZcËÍQ Â¿PÖ”sLsÀs©«s ®ªP§§»Ssò¬Põ </w:t>
      </w:r>
      <w:r>
        <w:rPr>
          <w:rFonts w:cs="PallaviThin" w:ascii="PallaviThin" w:hAnsi="PallaviThin"/>
          <w:sz w:val="32"/>
          <w:szCs w:val="32"/>
        </w:rPr>
        <w:t></w:t>
      </w:r>
      <w:r>
        <w:rPr>
          <w:color w:val="000000"/>
          <w:sz w:val="32"/>
          <w:szCs w:val="32"/>
        </w:rPr>
        <w:t xml:space="preserve"> ‚s¬s…¸iWgRPcSLRPvƒRsv Â¿PÖ”sLs¿SÖQ=©«s ®ªP§§»Ssò¬Põ Â»QPÖs¸RP§xmsLRPvrSsòLRPv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4.5</w:t>
        <w:tab/>
        <w:t xml:space="preserve">»RsvcTs ª«P§cTsLsxmso D»RsòLRPv*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color w:val="000000"/>
          <w:sz w:val="32"/>
          <w:szCs w:val="32"/>
        </w:rPr>
        <w:t xml:space="preserve">Û¿QËÍ¸RP§ÊsƒTs©«s Û»QËÍcUs ©«svLsƒTs 30 </w:t>
      </w:r>
      <w:r>
        <w:rPr>
          <w:rFonts w:cs="PallaviThin" w:ascii="PallaviThin" w:hAnsi="PallaviThin"/>
          <w:sz w:val="32"/>
          <w:szCs w:val="32"/>
        </w:rPr>
        <w:t></w:t>
      </w:r>
      <w:r>
        <w:rPr>
          <w:color w:val="000000"/>
          <w:sz w:val="32"/>
          <w:szCs w:val="32"/>
        </w:rPr>
        <w:t xml:space="preserve"> A D»RsòLRPv*ÌÜÍ Â»QPÖs¸RP§ÛÇQËÍzqs ¿SLkjêsÌs©«sv ‚s¬s…¸iWgRPcSLRPvƒRsv NRPLs|mP¬dsNTP Â¿PÖ”sLs¿Rsª«sÌszqs DLsÈsvLscTs. »RsvcTs ª«P§cTsLsxmso D»RsòLRPv* úxmsNSLRPª«P§§ NRPLs|mP¬dsNTP LSª«sÌszqs©«s ¿SLkjêsÌs©«sv ‚s¬s…¸iWgRPcSLRPvƒRsv Â¿PÖ”sLs¿Rsª«sÌszqs©«s »RscRsvxmsLjs ª«sLRsòª«Pãw©«s ‚s¬s…¸iWgRP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PallaviThin" w:ascii="PallaviThin" w:hAnsi="PallaviThin"/>
          <w:sz w:val="32"/>
          <w:szCs w:val="32"/>
        </w:rPr>
        <w:t>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color w:val="000000"/>
          <w:sz w:val="32"/>
          <w:szCs w:val="32"/>
        </w:rPr>
        <w:t xml:space="preserve"> ÕsÌ”svÌÜÍ B»RsLSÌsv »RsLRPgRP†s úNTsLscRs ¿RPwzmsLs¿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4.6</w:t>
        <w:tab/>
        <w:t xml:space="preserve">‚s¬s…¸iWgRPcSLRPvƒRsv »RsvcTs ª«P§cTsLsxmso D»RsòLRPv*ÌÜÍ ¬sLô“SLjsLsxmsÊsƒTs©«s ‚scRsvù»Rsvò ¿SLkjêsÌs©«sv </w:t>
      </w:r>
      <w:r>
        <w:rPr>
          <w:rFonts w:cs="PallaviThin" w:ascii="PallaviThin" w:hAnsi="PallaviThin"/>
          <w:sz w:val="32"/>
          <w:szCs w:val="32"/>
        </w:rPr>
        <w:t></w:t>
      </w:r>
      <w:r>
        <w:rPr>
          <w:color w:val="000000"/>
          <w:sz w:val="32"/>
          <w:szCs w:val="32"/>
        </w:rPr>
        <w:t>B»RsLRP @cRs©«sxmso ¿SLkjêsÌs©«sv IxmsoöNRPV©«PõÈ”sLiVVÛ»QËÍ, \|mQs©«s Bª«P*ÊsƒTs©«s N”SÇsÙ 9.4.5. ÌÜÍ Â»QPÖs¸RP§xmsLRPÀs©«s gRPƒRsvª«soÌÜÍ NRPLs|mP¬dsNTP A ®ªP§§»Ssò¬Põ Â¿PÖ”sLsÀs cS¬sNTP xqsLsÊsLscnTsLsÀs©«s LRP{qscRsv †dsxqsvN¯ÍªSÖs. ‚s¬s…¸iWgRPcSLRPvƒRsv BÈÓís LRP{qscRsv ¿RPwzmsLsÀs©«s »RsLRPvªS»Rs »RsvcTs ª«P§cTsLsxmso @cnTsNSLjs INRP xms¬s cTs©«sLs (</w:t>
      </w:r>
      <w:r>
        <w:rPr>
          <w:rFonts w:cs="Times New Roman" w:ascii="Times New Roman" w:hAnsi="Times New Roman"/>
          <w:color w:val="000000"/>
          <w:sz w:val="22"/>
          <w:szCs w:val="22"/>
        </w:rPr>
        <w:t>Working Day</w:t>
      </w:r>
      <w:r>
        <w:rPr>
          <w:color w:val="000000"/>
          <w:sz w:val="32"/>
          <w:szCs w:val="32"/>
        </w:rPr>
        <w:t xml:space="preserve">) ÌÜÍ C ZQNËÍQxqsv©«sv ª«P§¨zqs lªP¸RPãwùÖs. N”SÇsÙ 9.4.5. ÌÜÍ Â»QPÖs¸RP§xmsLRPÀs©«s ‚scnRsª«P§§gS ¬sLô“SLjs»Rs gRPƒRsvª«soÌÜÍ ®ªP§§»Rsòª«P§§ ¿SLkjêsÌsv Â¿PÖ”sLs¿RsƒRsLsÌÜÍ ‚s¬s…¸iWgRPcSLRPvƒRsv ‚sxmnsÌs\ZªP§Û»QËÍ, ¿RsÈísLsÌÜÍ¬s </w:t>
      </w:r>
      <w:r>
        <w:rPr>
          <w:rFonts w:cs="PallaviThin" w:ascii="PallaviThin" w:hAnsi="PallaviThin"/>
          <w:sz w:val="32"/>
          <w:szCs w:val="32"/>
        </w:rPr>
        <w:t></w:t>
      </w:r>
      <w:r>
        <w:rPr>
          <w:color w:val="000000"/>
          <w:sz w:val="32"/>
          <w:szCs w:val="32"/>
        </w:rPr>
        <w:t xml:space="preserve"> 56 úxmsNSLRPª«P§§ NRPLs|mP¬ds ‚scRsvù¿RQèéNTPò xqsLRPxmnsLS©«sv ¬sÖszms®ªPÍ¸RP§ª«s¿RPvè. ‚s¬s…¸iWgRPcSLRPvƒRsv ®ªP§§»RsòLs Â¿PÖ”sLsxmso Û¿QËÍ}qs ª«sLRPNRPV NRPLs|mP¬ds A xqsLRPxmnsLS©«sv ¬sÖszms ®ªPÍzqs©«s zqós†sÌÜÍ DLs¿Rsª«s¿RPvè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9.4.7</w:t>
        <w:tab/>
        <w:t xml:space="preserve">‚s¬s…¸iWgRPcSLRPvƒRsv »Rs©«s ÌÜÍgjsÖsÌÜÍ </w:t>
      </w:r>
      <w:r>
        <w:rPr>
          <w:rFonts w:cs="PallaviThin" w:ascii="PallaviThin" w:hAnsi="PallaviThin"/>
          <w:sz w:val="32"/>
          <w:szCs w:val="32"/>
        </w:rPr>
        <w:t></w:t>
      </w:r>
      <w:r>
        <w:rPr>
          <w:color w:val="000000"/>
          <w:sz w:val="32"/>
          <w:szCs w:val="32"/>
        </w:rPr>
        <w:t xml:space="preserve">‚scRsvù¿RQèéNTPò @©«scnTsNSLRPLsgS ‚s¬s…¸iWgjsLsÀs©«sÈ”sLiVVÛ»QËÍ, »S»SäÖsNRP ª«P§cTsLsxmso @cnTsNSLjs ¬sLRñsLiVVLsÀs©«s gRPƒRsvª«so úxmsNSLRPª«P§§ ‚scRsvù¿RQèéNTPò xqsLRPxmnsLS©«sv ¬sÖszms ®ªPÍ¸RP§ª«s¿RPvè. A xqsª«P§¸RP§LsÌÜÍ A ÌÜÍgjsÖsNTP FPÌØLsÈÓs N¯»Rsò NRPl©PORs©ºs Bª«P*ƒRsLs ÇsLRPgRPcRsv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.5</w:t>
        <w:tab/>
        <w:t xml:space="preserve">@{mQöÌ£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900" w:hanging="900"/>
        <w:jc w:val="both"/>
        <w:rPr/>
      </w:pPr>
      <w:r>
        <w:rPr>
          <w:color w:val="000000"/>
          <w:sz w:val="32"/>
          <w:szCs w:val="32"/>
        </w:rPr>
        <w:t>9.5.1</w:t>
        <w:tab/>
        <w:t>¿RsÈísLsÌÜÍ¬s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color w:val="000000"/>
          <w:sz w:val="32"/>
          <w:szCs w:val="32"/>
        </w:rPr>
        <w:t>127 (1) úxmsNSLRPª«P§§ ¬sLô“SLjsLsxmsÊsƒTs©«s gRPƒRsvª«soÌÜÍ ‚s¬s…¸iWgRPcSLRPvƒRsv @zmQöÛÌ”QËÍÈ£s @cnSLjsÈÔsNTP »Rs©«s ¬s®ªPÍcRs©«s©«sv xqsª«P§LjQöLs¿RPvN¯Íª«s¿RPvè, @LiVVÛ»QËÍ ¿RsÈísLsÌÜÍ¬s |qPORs©ºs 127 (2) úxmsNSLRPª«P§§ ‚s¬s…¸iWgRPcSLRPvƒRsv »RsvcTs ª«P§cTsLsxmso D»RsòLRPv* ®ªP§§»Rsòª«P§§ÌÜÍ 1/3 ®ªP§§»Ssò¬sNTP xqsª«Pãw©«sLsgS cnRsLRPªS»Rsvò Çsª«P§ Û¿QËÍ¸RP§ª«sÌszqs DLsÈsvLscTs; @LiVV©«sxmQöÈÓsNUP INRP ®ªPÍÎÏs ‚s¬s…¸iWgRPcSLRPvƒRsv N”SÇsÙ 9.2.4. úxmsNSLRPª«P§§ »S»SäÖsNRP ª«P§cTsLsxmso ®ªP§§»Rsòª«P§§ÌÜÍ 5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% </w:t>
      </w:r>
      <w:r>
        <w:rPr>
          <w:color w:val="000000"/>
          <w:sz w:val="32"/>
          <w:szCs w:val="32"/>
        </w:rPr>
        <w:t xml:space="preserve">®ªP§§»Ssò¬Põ BcTsª«sLRPZQNËÍQ NRPLs|mP¬dsNTP Â¿PÖ”s}qsò ‚s¬s…¸iWgRPcSLRPvƒRsv FPÌØLsÈÓs ®ªP§§»Ssò¬Põ Çsª«P§Û¿QËÍ¸RP§©«sª«sxqsLRPLs ÛÌQËÍcRsv. </w:t>
      </w:r>
    </w:p>
    <w:p>
      <w:pPr>
        <w:pStyle w:val="Default"/>
        <w:ind w:left="900" w:hanging="90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00" w:hanging="900"/>
        <w:jc w:val="both"/>
        <w:rPr/>
      </w:pPr>
      <w:r>
        <w:rPr>
          <w:color w:val="000000"/>
          <w:sz w:val="32"/>
          <w:szCs w:val="32"/>
        </w:rPr>
        <w:t>9.5.2</w:t>
        <w:tab/>
        <w:t>@zmQöÛÌQËÍÈ£s @´SLjsÈÔs cS*LS @{mQöÌsv Û¿QËÍ}qs xmscRô“s†s, ª«P§LsƒRsÖs cS*LS ÇØLkjs Û¿QËÍ¸RP§ÊsƒTs©«s ALsúcnRsúxmsZcËÍQaºs ‚scRsvù¿RQèéNTPò ¬s¸RP§Lsú»Rsßs ª«P§LsƒRsÖs (@zmQöÛÌQËÍÈ£s @´SLjsÈÔs ª«P§§LscRsv @{mQöÌsv cSÅsÌsv Û¿QËÍ}qs xmscRôs†s) lLPgRPvùÛÌQËÍxts©ºs , 2004 (</w:t>
      </w:r>
      <w:r>
        <w:rPr>
          <w:rFonts w:cs="PallaviThin" w:ascii="PallaviThin" w:hAnsi="PallaviThin"/>
          <w:sz w:val="32"/>
          <w:szCs w:val="32"/>
        </w:rPr>
        <w:t></w:t>
      </w:r>
      <w:r>
        <w:rPr>
          <w:color w:val="000000"/>
          <w:sz w:val="32"/>
          <w:szCs w:val="32"/>
        </w:rPr>
        <w:t xml:space="preserve">. 2, 2004) úxmsNSLRPª«P§§ DLsƒSÖs. </w:t>
      </w:r>
    </w:p>
    <w:p>
      <w:pPr>
        <w:pStyle w:val="Default"/>
        <w:ind w:left="900" w:hanging="9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00" w:hanging="900"/>
        <w:jc w:val="both"/>
        <w:rPr/>
      </w:pPr>
      <w:r>
        <w:rPr>
          <w:color w:val="000000"/>
          <w:sz w:val="32"/>
          <w:szCs w:val="32"/>
        </w:rPr>
        <w:t>9.5.3</w:t>
        <w:tab/>
        <w:t>INRP ®ªPÍÎÏs ‚s¬s…¸iWgRPcSLRPvƒRsv @zmQöÛÌQËÍÈ£s @´SLjsÈÔs D»RsòLRPv*ÌÜÍ Â»QPÖszms©«s 30 L¯ÍÇsÙÌ”ÜÍ ª«P§cTsLsxmso ®ªP§§»Ssò¬Põ Â¿PÖ”sLs¿RsƒRsª«P§§ÌÜÍ ‚sxmnsÌs\ZªP§Û»QËÍ, ¿RsÈísLsÌÜÍ¬s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color w:val="000000"/>
          <w:sz w:val="32"/>
          <w:szCs w:val="32"/>
        </w:rPr>
        <w:t xml:space="preserve">127 (6) úxmsNSLRPª«P§§ ª«P§cTsLsxmso ®ªP§§»RsòLs\|mQ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@ </w:t>
      </w:r>
      <w:r>
        <w:rPr>
          <w:color w:val="000000"/>
          <w:sz w:val="32"/>
          <w:szCs w:val="32"/>
        </w:rPr>
        <w:t>16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% </w:t>
      </w:r>
      <w:r>
        <w:rPr>
          <w:color w:val="000000"/>
          <w:sz w:val="32"/>
          <w:szCs w:val="32"/>
        </w:rPr>
        <w:t>¿]xmsoö©«s ª«sƒUïs Â¿PÖ”sLs¿Rsª«sÌszqs DLsÈsvLscTs.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color w:val="000000"/>
          <w:sz w:val="32"/>
          <w:szCs w:val="32"/>
        </w:rPr>
        <w:t>127 (6) úxmsNS</w:t>
      </w:r>
      <w:r>
        <w:rPr>
          <w:rFonts w:cs="PallaviThin" w:ascii="PallaviThin" w:hAnsi="PallaviThin"/>
          <w:sz w:val="32"/>
          <w:szCs w:val="32"/>
        </w:rPr>
        <w:t></w:t>
      </w:r>
      <w:r>
        <w:rPr>
          <w:color w:val="000000"/>
          <w:sz w:val="32"/>
          <w:szCs w:val="32"/>
        </w:rPr>
        <w:t>ª«P§§ ª«sƒUïs Â¿PÖ”sLs¿SÌs¬s ƒTsª«PãwLsƒºs Û¿QËÍ¸RP§ƒRs®ªPÍ§ NSNRPVLsƒS, ¿RsÈísLsÌÜÍ</w:t>
      </w:r>
      <w:r>
        <w:rPr>
          <w:rFonts w:cs="PallaviThin" w:ascii="PallaviThin" w:hAnsi="PallaviThin"/>
          <w:sz w:val="32"/>
          <w:szCs w:val="32"/>
        </w:rPr>
        <w:t></w:t>
      </w:r>
      <w:r>
        <w:rPr>
          <w:color w:val="000000"/>
          <w:sz w:val="32"/>
          <w:szCs w:val="32"/>
        </w:rPr>
        <w:t xml:space="preserve">56 úxmsNSLRPª«P§§ NRPLs|mP¬ds ‚scRsvù¿RQèéNTPò xqsLRPxmnsLS©«sv ¬sÖszms®ªPÍ¸RP§ª«s¿RPvè.  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3"/>
        <w:ind w:left="900" w:hanging="900"/>
        <w:jc w:val="both"/>
        <w:rPr/>
      </w:pPr>
      <w:r>
        <w:rPr>
          <w:b/>
          <w:bCs/>
          <w:sz w:val="32"/>
          <w:szCs w:val="32"/>
        </w:rPr>
        <w:t>10</w:t>
        <w:tab/>
        <w:t xml:space="preserve"> ‚scRsvù¿RQèéNTPò ¿_LRPùLs </w:t>
      </w:r>
    </w:p>
    <w:p>
      <w:pPr>
        <w:pStyle w:val="CM92"/>
        <w:spacing w:lineRule="atLeast" w:line="371"/>
        <w:ind w:left="900" w:hanging="900"/>
        <w:jc w:val="both"/>
        <w:rPr/>
      </w:pPr>
      <w:r>
        <w:rPr>
          <w:b/>
          <w:bCs/>
          <w:sz w:val="32"/>
          <w:szCs w:val="32"/>
        </w:rPr>
        <w:t>10.1.</w:t>
        <w:tab/>
        <w:t xml:space="preserve">»Rs¬s‹És NRP©«svg¯©«svÈs ª«P§Ljs¸RP§§ NRPl©PORs©ºs »ÜÌsgjsLsxmso </w:t>
      </w:r>
    </w:p>
    <w:p>
      <w:pPr>
        <w:pStyle w:val="Default"/>
        <w:ind w:left="900" w:hanging="900"/>
        <w:jc w:val="both"/>
        <w:rPr/>
      </w:pPr>
      <w:r>
        <w:rPr>
          <w:color w:val="000000"/>
          <w:sz w:val="32"/>
          <w:szCs w:val="32"/>
        </w:rPr>
        <w:t>10.1.1.</w:t>
        <w:tab/>
        <w:t xml:space="preserve">‚scRsvù¿RQèéNTPò ¿_LSù¬Põ NRP¬s|mPÛÈíQËÍ DZcôËÍQaRsLs»ÜÍ ‚s‚scnRs </w:t>
      </w:r>
      <w:r>
        <w:rPr>
          <w:rFonts w:cs="PallaviThin" w:ascii="PallaviThin" w:hAnsi="PallaviThin"/>
          <w:sz w:val="32"/>
          <w:szCs w:val="32"/>
        </w:rPr>
        <w:t></w:t>
      </w:r>
      <w:r>
        <w:rPr>
          <w:color w:val="000000"/>
          <w:sz w:val="32"/>
          <w:szCs w:val="32"/>
        </w:rPr>
        <w:t>/ ÌÜÍgjs</w:t>
      </w:r>
      <w:r>
        <w:rPr>
          <w:rFonts w:cs="PallaviThin" w:ascii="PallaviThin" w:hAnsi="PallaviThin"/>
          <w:sz w:val="32"/>
          <w:szCs w:val="32"/>
        </w:rPr>
        <w:t></w:t>
      </w:r>
      <w:r>
        <w:rPr>
          <w:color w:val="000000"/>
          <w:sz w:val="32"/>
          <w:szCs w:val="32"/>
        </w:rPr>
        <w:t>©«sv »Rs¬s‹És Û¿QËÍ¸RP§ƒS¬sNTP ¬s¸RP§§NRPVò\ÛÌs©«s @cnTsNSLRPvÌsv (»Rs¬s‹És @cnTsNS</w:t>
      </w:r>
      <w:r>
        <w:rPr>
          <w:rFonts w:cs="PallaviThin" w:ascii="PallaviThin" w:hAnsi="PallaviThin"/>
          <w:sz w:val="32"/>
          <w:szCs w:val="32"/>
        </w:rPr>
        <w:t></w:t>
      </w:r>
      <w:r>
        <w:rPr>
          <w:color w:val="000000"/>
          <w:sz w:val="32"/>
          <w:szCs w:val="32"/>
        </w:rPr>
        <w:t>) ¿RsÈísLsÌÜÍ¬s</w:t>
      </w:r>
      <w:r>
        <w:rPr>
          <w:rFonts w:cs="PallaviThin" w:ascii="PallaviThin" w:hAnsi="PallaviThin"/>
          <w:sz w:val="32"/>
          <w:szCs w:val="32"/>
        </w:rPr>
        <w:t></w:t>
      </w:r>
      <w:r>
        <w:rPr>
          <w:color w:val="000000"/>
          <w:sz w:val="32"/>
          <w:szCs w:val="32"/>
        </w:rPr>
        <w:t xml:space="preserve">135 (2) úxmsNSLRPª«P§§ LSxtísû úxmsÊnÏsv»RP* @cnUsNRPX»Rs @cnTsNSLRPv\ÛÌs DLsƒSÖs. </w:t>
      </w:r>
    </w:p>
    <w:p>
      <w:pPr>
        <w:pStyle w:val="Default"/>
        <w:ind w:left="900" w:hanging="9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00" w:hanging="900"/>
        <w:jc w:val="both"/>
        <w:rPr/>
      </w:pPr>
      <w:r>
        <w:rPr>
          <w:color w:val="000000"/>
          <w:sz w:val="32"/>
          <w:szCs w:val="32"/>
        </w:rPr>
        <w:t>10.1.2.</w:t>
        <w:tab/>
        <w:t xml:space="preserve">LSxtísû úxmsÊnÏsv»RP* @cnUsNRPX»Rs @cnTsNSLRPvÌs </w:t>
      </w:r>
      <w:r>
        <w:rPr>
          <w:rFonts w:cs="PallaviThin" w:ascii="PallaviThin" w:hAnsi="PallaviThin"/>
          <w:sz w:val="32"/>
          <w:szCs w:val="32"/>
        </w:rPr>
        <w:t></w:t>
      </w:r>
      <w:r>
        <w:rPr>
          <w:color w:val="000000"/>
          <w:sz w:val="32"/>
          <w:szCs w:val="32"/>
        </w:rPr>
        <w:t xml:space="preserve"> »Rs¬s‹És xqsª«P§¸RP§ª«P§§ÌÜÍ ‚s¬s…¸iWgRPcSLRPv¬s </w:t>
      </w:r>
      <w:r>
        <w:rPr>
          <w:rFonts w:cs="PallaviThin" w:ascii="PallaviThin" w:hAnsi="PallaviThin"/>
          <w:sz w:val="32"/>
          <w:szCs w:val="32"/>
        </w:rPr>
        <w:t></w:t>
      </w:r>
      <w:r>
        <w:rPr>
          <w:color w:val="000000"/>
          <w:sz w:val="32"/>
          <w:szCs w:val="32"/>
        </w:rPr>
        <w:t xml:space="preserve"> úxms®ªPÍbsLs¿RsƒRsLs, r¡cSÌsv Û¿QËÍ¸RP§ƒRsLs ª«P§Ljs¸RP§§ Çsxmsoò Û¿QËÍ¸RP§ƒRsLs</w:t>
      </w:r>
      <w:r>
        <w:rPr>
          <w:rFonts w:cs="PallaviThin" w:ascii="PallaviThin" w:hAnsi="PallaviThin"/>
          <w:sz w:val="32"/>
          <w:szCs w:val="32"/>
        </w:rPr>
        <w:t></w:t>
      </w:r>
      <w:r>
        <w:rPr>
          <w:color w:val="000000"/>
          <w:sz w:val="32"/>
          <w:szCs w:val="32"/>
        </w:rPr>
        <w:t>¿RsÈísLsÌÜÍ¬s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color w:val="000000"/>
          <w:sz w:val="32"/>
          <w:szCs w:val="32"/>
        </w:rPr>
        <w:t xml:space="preserve">135 (2), (3) ª«P§Ljs¸RP§§ (4) úxmsNSLRPª«P§§ Û¿QËÍxmsÈísÊsƒRs»SLiVV. </w:t>
      </w:r>
    </w:p>
    <w:p>
      <w:pPr>
        <w:pStyle w:val="Default"/>
        <w:ind w:left="900" w:hanging="9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900" w:hanging="900"/>
        <w:jc w:val="both"/>
        <w:rPr/>
      </w:pPr>
      <w:r>
        <w:rPr>
          <w:sz w:val="32"/>
          <w:szCs w:val="32"/>
        </w:rPr>
        <w:t>10.1.3.</w:t>
        <w:tab/>
        <w:t xml:space="preserve">@cnUsNRPX»R  </w:t>
      </w:r>
      <w:r>
        <w:rPr>
          <w:rFonts w:cs="PallaviThin" w:ascii="PallaviThin" w:hAnsi="PallaviThin"/>
          <w:sz w:val="32"/>
          <w:szCs w:val="32"/>
        </w:rPr>
        <w:t></w:t>
      </w:r>
      <w:r>
        <w:rPr>
          <w:sz w:val="32"/>
          <w:szCs w:val="32"/>
        </w:rPr>
        <w:t xml:space="preserve"> @cnTsNSLjs »Rs¬s‹És xqsª«P§¸RP§ª«P§§ÌÜÍ »S©«sv gRPª«P§¬sLsÀs©«s ‚sxts¸RPãwÌs©«sv xmsLjsbdsÌs©«sÌs LRPwxmsLsÌÜÍ</w:t>
      </w:r>
      <w:r>
        <w:rPr>
          <w:rFonts w:cs="PallaviThin" w:ascii="PallaviThin" w:hAnsi="PallaviThin"/>
          <w:sz w:val="32"/>
          <w:szCs w:val="32"/>
        </w:rPr>
        <w:t></w:t>
      </w:r>
      <w:r>
        <w:rPr>
          <w:sz w:val="32"/>
          <w:szCs w:val="32"/>
        </w:rPr>
        <w:t xml:space="preserve"> Û¿QËÍzqs</w:t>
      </w:r>
      <w:r>
        <w:rPr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sz w:val="32"/>
          <w:szCs w:val="32"/>
        </w:rPr>
        <w:t xml:space="preserve">‚s¬s…¸iWgRPcSLRPvÌsNRPV xqsLsÊsLscnTsLs\Û¿sÛ»QËÍ @©«svÊsLscnRsLs </w:t>
      </w:r>
      <w:r>
        <w:rPr>
          <w:rFonts w:cs="Times New Roman" w:ascii="Times New Roman" w:hAnsi="Times New Roman"/>
          <w:szCs w:val="32"/>
        </w:rPr>
        <w:t>IV (</w:t>
      </w:r>
      <w:r>
        <w:rPr>
          <w:rFonts w:cs="PallaviThin" w:ascii="PallaviThin" w:hAnsi="PallaviThin"/>
          <w:sz w:val="32"/>
          <w:szCs w:val="32"/>
        </w:rPr>
        <w:t></w:t>
      </w:r>
      <w:r>
        <w:rPr>
          <w:rFonts w:cs="Times New Roman" w:ascii="Times New Roman" w:hAnsi="Times New Roman"/>
          <w:szCs w:val="32"/>
        </w:rPr>
        <w:t>)</w:t>
      </w:r>
      <w:r>
        <w:rPr>
          <w:szCs w:val="32"/>
        </w:rPr>
        <w:t xml:space="preserve"> </w:t>
      </w:r>
      <w:r>
        <w:rPr>
          <w:sz w:val="32"/>
          <w:szCs w:val="32"/>
        </w:rPr>
        <w:t xml:space="preserve">ÌÜÍ ÛÌQËÍcS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</w:t>
      </w:r>
      <w:r>
        <w:rPr>
          <w:sz w:val="32"/>
          <w:szCs w:val="32"/>
        </w:rPr>
        <w:t xml:space="preserve"> xqsLsÊsLscnTs</w:t>
      </w:r>
      <w:r>
        <w:rPr>
          <w:rFonts w:cs="PallaviThin" w:ascii="PallaviThin" w:hAnsi="PallaviThin"/>
          <w:sz w:val="32"/>
          <w:szCs w:val="32"/>
        </w:rPr>
        <w:t></w:t>
      </w:r>
      <w:r>
        <w:rPr>
          <w:sz w:val="32"/>
          <w:szCs w:val="32"/>
        </w:rPr>
        <w:t xml:space="preserve">\Û¿sÛ»QËÍ @©«svÊsLscnRsLs </w:t>
      </w:r>
      <w:r>
        <w:rPr>
          <w:rFonts w:cs="Times New Roman" w:ascii="Times New Roman" w:hAnsi="Times New Roman"/>
          <w:szCs w:val="32"/>
        </w:rPr>
        <w:t>IV (</w:t>
      </w:r>
      <w:r>
        <w:rPr>
          <w:rFonts w:cs="PallaviThin" w:ascii="PallaviThin" w:hAnsi="PallaviThin"/>
          <w:sz w:val="32"/>
          <w:szCs w:val="32"/>
        </w:rPr>
        <w:t></w:t>
      </w:r>
      <w:r>
        <w:rPr>
          <w:rFonts w:cs="Times New Roman" w:ascii="Times New Roman" w:hAnsi="Times New Roman"/>
          <w:szCs w:val="32"/>
        </w:rPr>
        <w:t>)</w:t>
      </w:r>
      <w:r>
        <w:rPr>
          <w:szCs w:val="32"/>
        </w:rPr>
        <w:t xml:space="preserve"> </w:t>
      </w:r>
      <w:r>
        <w:rPr>
          <w:sz w:val="32"/>
          <w:szCs w:val="32"/>
        </w:rPr>
        <w:t xml:space="preserve">ÌÜÍ ¬sZLô“ËÍQbsLsxmsÊsƒTs©«s ©«sª«P§¨©S úxmsNSLRPª«P§§ »Rs¬s‹És </w:t>
      </w:r>
      <w:r>
        <w:rPr>
          <w:rFonts w:cs="PallaviThin" w:ascii="PallaviThin" w:hAnsi="PallaviThin"/>
          <w:sz w:val="32"/>
          <w:szCs w:val="32"/>
        </w:rPr>
        <w:t></w:t>
      </w:r>
      <w:r>
        <w:rPr>
          <w:sz w:val="32"/>
          <w:szCs w:val="32"/>
        </w:rPr>
        <w:t xml:space="preserve"> »Rs¸RPãwLRPv Û¿QËÍzqs </w:t>
      </w:r>
      <w:r>
        <w:rPr>
          <w:rFonts w:cs="PallaviThin" w:ascii="PallaviThin" w:hAnsi="PallaviThin"/>
          <w:sz w:val="32"/>
          <w:szCs w:val="32"/>
        </w:rPr>
        <w:t></w:t>
      </w:r>
      <w:r>
        <w:rPr>
          <w:sz w:val="32"/>
          <w:szCs w:val="32"/>
        </w:rPr>
        <w:t xml:space="preserve">cS¬s INRPúxms†s¬s ‚s¬s…¸iWgRPcSLRPv¬sNTP </w:t>
      </w:r>
      <w:r>
        <w:rPr>
          <w:rFonts w:cs="PallaviThin" w:ascii="PallaviThin" w:hAnsi="PallaviThin"/>
          <w:sz w:val="32"/>
          <w:szCs w:val="32"/>
        </w:rPr>
        <w:t></w:t>
      </w:r>
      <w:r>
        <w:rPr>
          <w:sz w:val="32"/>
          <w:szCs w:val="32"/>
        </w:rPr>
        <w:t xml:space="preserve">. @cnUsNRPX»Rs »Rs¬s‹És @cnTsNSLjs, ª«P§LRPvxqsÈÓs xms¬s cTs©«sª«P§§ÌÜÍ gS BÈÓís </w:t>
      </w:r>
      <w:r>
        <w:rPr>
          <w:rFonts w:cs="PallaviThin" w:ascii="PallaviThin" w:hAnsi="PallaviThin"/>
          <w:sz w:val="32"/>
          <w:szCs w:val="32"/>
        </w:rPr>
        <w:t></w:t>
      </w:r>
      <w:r>
        <w:rPr>
          <w:sz w:val="32"/>
          <w:szCs w:val="32"/>
        </w:rPr>
        <w:t xml:space="preserve">‚scRsvù»ºs ¿_LSù¬sNTP xqsLsÊsLscTsLsÀs©«s ZQNËÍQxqsvÌs </w:t>
      </w:r>
      <w:r>
        <w:rPr>
          <w:rFonts w:cs="PallaviThin" w:ascii="PallaviThin" w:hAnsi="PallaviThin"/>
          <w:sz w:val="32"/>
          <w:szCs w:val="32"/>
        </w:rPr>
        <w:t></w:t>
      </w:r>
      <w:r>
        <w:rPr>
          <w:sz w:val="32"/>
          <w:szCs w:val="32"/>
        </w:rPr>
        <w:t xml:space="preserve"> »S»SäÖsNRP ª«P§cTsLsxmso @cnTsNSLjsNTP ª«P§Ljs¸RP§§ ‚scRsvù»Rsvò ¿_LRPùLs \|mQs</w:t>
      </w:r>
      <w:r>
        <w:rPr>
          <w:rFonts w:cs="PallaviThin" w:ascii="PallaviThin" w:hAnsi="PallaviThin"/>
          <w:sz w:val="32"/>
          <w:szCs w:val="32"/>
        </w:rPr>
        <w:t>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/zmnsLSùcRsv LjsÑs}qísûxts©ºs </w:t>
      </w:r>
      <w:r>
        <w:rPr>
          <w:rFonts w:cs="PallaviThin" w:ascii="PallaviThin" w:hAnsi="PallaviThin"/>
          <w:sz w:val="32"/>
          <w:szCs w:val="32"/>
        </w:rPr>
        <w:t></w:t>
      </w:r>
      <w:r>
        <w:rPr>
          <w:sz w:val="32"/>
          <w:szCs w:val="32"/>
        </w:rPr>
        <w:t>xqsLsÊsLscnTs»Rs xqsLsÊsLscnTs»Rs F¡Öds£qs }qísxts©ºs @cnTsNS</w:t>
      </w:r>
      <w:r>
        <w:rPr>
          <w:rFonts w:cs="PallaviThin" w:ascii="PallaviThin" w:hAnsi="PallaviThin"/>
          <w:sz w:val="32"/>
          <w:szCs w:val="32"/>
        </w:rPr>
        <w:t></w:t>
      </w:r>
      <w:r>
        <w:rPr>
          <w:sz w:val="32"/>
          <w:szCs w:val="32"/>
        </w:rPr>
        <w:t xml:space="preserve"> INRP úxms†s¬s xmsLszmsLs¿SÖ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32"/>
        <w:ind w:left="1155" w:hanging="1155"/>
        <w:jc w:val="both"/>
        <w:rPr/>
      </w:pPr>
      <w:r>
        <w:rPr>
          <w:sz w:val="32"/>
          <w:szCs w:val="32"/>
        </w:rPr>
        <w:t>10.1.4.</w:t>
        <w:tab/>
      </w:r>
      <w:r>
        <w:rPr>
          <w:rFonts w:cs="PallaviThin" w:ascii="PallaviThin" w:hAnsi="PallaviThin"/>
          <w:sz w:val="32"/>
          <w:szCs w:val="32"/>
        </w:rPr>
        <w:t></w:t>
      </w:r>
    </w:p>
    <w:p>
      <w:pPr>
        <w:pStyle w:val="CM32"/>
        <w:ind w:left="1155" w:hanging="0"/>
        <w:jc w:val="both"/>
        <w:rPr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</w:t>
      </w:r>
      <w:r>
        <w:rPr>
          <w:sz w:val="32"/>
          <w:szCs w:val="32"/>
        </w:rPr>
        <w:t xml:space="preserve">»Rs¬s‹És Û¿QËÍ}qs ¬s‚P§»Rsòª«P§§ NRPLs|mP¬dsNTP xqs\lLs©S r¢NRPLSùÌsv »RsÌszmsLs¿Rs©«sLs»Rsª«sLRPNRPV NRPLs|mP¬ds @ÈÓís xqsLkjP*xqsv NRPl©PORs©ºs ©«sv »ÜÌsgjsLsÀs©«s róSLiVVÌÜÍZ©ËÍQ DLs¿Rsª«s¿RPvè. INRP ®ªPÍÎÏs »Rs¬s‹ÉsÌÜÍ ‚scRsvù¿RQèéNTPòNTP xqsLsÊsLscnTsLsÀs©«s ¿_LRPùLs GcUs ÛÌQËÍcRs¬s Û»QËÍÖsÛ»QËÍ, NRPLs|mP¬ds xqsLRPxmnsLS </w:t>
      </w:r>
      <w:r>
        <w:rPr>
          <w:rFonts w:cs="PallaviThin" w:ascii="PallaviThin" w:hAnsi="PallaviThin"/>
          <w:sz w:val="32"/>
          <w:szCs w:val="32"/>
        </w:rPr>
        <w:t></w:t>
      </w:r>
      <w:r>
        <w:rPr>
          <w:sz w:val="32"/>
          <w:szCs w:val="32"/>
        </w:rPr>
        <w:t xml:space="preserve"> xqsLRPxmnsLS</w:t>
      </w:r>
    </w:p>
    <w:p>
      <w:pPr>
        <w:pStyle w:val="Default"/>
        <w:spacing w:lineRule="atLeast" w:line="373"/>
        <w:ind w:left="1080" w:firstLine="15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»ÜÌsgjsLsxmso ª«sÌ”s ‚s¬s…¸iWgRPcSLRPv¬sNTP </w:t>
      </w:r>
      <w:r>
        <w:rPr>
          <w:rFonts w:cs="PallaviThin" w:ascii="PallaviThin" w:hAnsi="PallaviThin"/>
          <w:sz w:val="32"/>
          <w:szCs w:val="32"/>
        </w:rPr>
        <w:t></w:t>
      </w:r>
      <w:r>
        <w:rPr>
          <w:sz w:val="32"/>
          <w:szCs w:val="32"/>
        </w:rPr>
        <w:t xml:space="preserve">GLRPNRP\ZªP§©«s ©«suíSÌsNRPV gS¬ds ÛÌQËÍcS @r¢NRPLSù¬sNTP </w:t>
      </w:r>
      <w:r>
        <w:rPr>
          <w:rFonts w:cs="PallaviThin" w:ascii="PallaviThin" w:hAnsi="PallaviThin"/>
          <w:sz w:val="32"/>
          <w:szCs w:val="32"/>
        </w:rPr>
        <w:t></w:t>
      </w:r>
      <w:r>
        <w:rPr>
          <w:sz w:val="32"/>
          <w:szCs w:val="32"/>
        </w:rPr>
        <w:t xml:space="preserve"> NRPLs|mP¬dsNTP FPÌØLsÈÓs ÊØcnRPù»Rs ÛÌQËÍcRsv. </w:t>
      </w:r>
    </w:p>
    <w:p>
      <w:pPr>
        <w:pStyle w:val="Default"/>
        <w:spacing w:lineRule="atLeast" w:line="373"/>
        <w:ind w:left="1260" w:hanging="105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1.5.</w:t>
        <w:tab/>
        <w:t xml:space="preserve">»Rs¬s‹És xqsª«P§¸RP§LsÌÜÍ </w:t>
      </w:r>
      <w:r>
        <w:rPr>
          <w:rFonts w:cs="PallaviThin" w:ascii="PallaviThin" w:hAnsi="PallaviThin"/>
          <w:sz w:val="32"/>
          <w:szCs w:val="32"/>
        </w:rPr>
        <w:t></w:t>
      </w:r>
      <w:r>
        <w:rPr>
          <w:color w:val="000000"/>
          <w:sz w:val="32"/>
          <w:szCs w:val="32"/>
        </w:rPr>
        <w:t xml:space="preserve">135 (1) úxmsNSLRPª«P§§ ‚s¬s…¸iWgRPcSLRPv¬s cS*LS ‚scRsvù»Rsvò ¿_LSù¬sNTP xqsLsÊsLscnTsLsÀs©«s ZQNËÍQxqsv </w:t>
      </w:r>
      <w:r>
        <w:rPr>
          <w:rFonts w:cs="PallaviThin" w:ascii="PallaviThin" w:hAnsi="PallaviThin"/>
          <w:sz w:val="32"/>
          <w:szCs w:val="32"/>
        </w:rPr>
        <w:t></w:t>
      </w:r>
      <w:r>
        <w:rPr>
          <w:color w:val="000000"/>
          <w:sz w:val="32"/>
          <w:szCs w:val="32"/>
        </w:rPr>
        <w:t xml:space="preserve"> C ‚sxts¸RP§LsÌÜÍ xqsLsÊsLscnTs»Rs ¬sZLôËÍQbs»Rs @cnTsNSLjs cS*LS @ÈÓís xqsLkjP*xqsv lªPLsÈsZ©ËÍQ »ÜÌsgjsLsxms ÊsZƒËÍQ @ª«sNSaRsLs DLsƒRsƒRsLs»ÜÍ FyÈsv ‚s¬s…¸iWgRPcSLRPv¬sNTP ÇØLkjs Û¿QËÍ}qs »Rs¬s‹És </w:t>
      </w:r>
      <w:r>
        <w:rPr>
          <w:rFonts w:cs="PallaviThin" w:ascii="PallaviThin" w:hAnsi="PallaviThin"/>
          <w:sz w:val="32"/>
          <w:szCs w:val="32"/>
        </w:rPr>
        <w:t></w:t>
      </w:r>
      <w:r>
        <w:rPr>
          <w:color w:val="000000"/>
          <w:sz w:val="32"/>
          <w:szCs w:val="32"/>
        </w:rPr>
        <w:t xml:space="preserve">C ‚sxts¸RP§ª«P§§©«sv Û¿QËÍLRQèƒRsLs ÇsLRPg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1.6.</w:t>
        <w:tab/>
        <w:t xml:space="preserve">@úNRsª«P§ª«P§§gS ‚dP§ÈsLºs ©«sv xqsª«sLjsLs¿RsƒRsLs ÛÌQËÍcS ‚dP§ÈsLºs {qsÌ£s †ds¸RP§ƒRsLs ®ªP§§cRs\ÛÌs©«s ‚sxts¸RPãwÌ”ÜÍ @©«svª«Pãw©«sLs ª«sÀQè©«s ‚scRsvù»Rsvò ¿_LRPù ZQNËÍQxqsvÌ”ÜÍ, ®ªPÍÈÓs\ZNsÛ»QËÍ ‚dP§ÈsLºs ©«sv xmsLkjsORs ¬s‚P§»RsòLs </w:t>
      </w:r>
      <w:r>
        <w:rPr>
          <w:rFonts w:cs="PallaviThin" w:ascii="PallaviThin" w:hAnsi="PallaviThin"/>
          <w:sz w:val="32"/>
          <w:szCs w:val="32"/>
        </w:rPr>
        <w:t></w:t>
      </w:r>
      <w:r>
        <w:rPr>
          <w:color w:val="000000"/>
          <w:sz w:val="32"/>
          <w:szCs w:val="32"/>
        </w:rPr>
        <w:t>úxms…¸iWgRPaSÌsNRPV xmsLsxmsª«sÌszqs DLsc¯Í ‚dP§ÈsLºs ©«sv xmsLkjsORs Û¿QËÍ}qs Û»QËÍcUs</w:t>
      </w:r>
      <w:r>
        <w:rPr>
          <w:rFonts w:cs="PallaviThin" w:ascii="PallaviThin" w:hAnsi="PallaviThin"/>
          <w:sz w:val="32"/>
          <w:szCs w:val="32"/>
        </w:rPr>
        <w:t></w:t>
      </w:r>
      <w:r>
        <w:rPr>
          <w:color w:val="000000"/>
          <w:sz w:val="32"/>
          <w:szCs w:val="32"/>
        </w:rPr>
        <w:t xml:space="preserve"> INRP ªSLRPLs ª«P§§LscRsvgSZ©ËÍQ ‚s¬s…¸iWgRPcSLRPv¬sNTP Â»QPÖs¸RP§xmsLRPvxqPwò @ÈÓís xmsLkjsORs xqsª«P§¸RP§ª«P§§ÌÜÍ ¥PPÇsLRPvNRPª«P§ø¬s N¯ÍLRPv»RsW ‚s¬s…¸iWgRPcSLRPv¬sNTP NRPLs|mP¬dsNTP INRP ÛÌQËÍÅs ÇØLkjs Û¿QËÍxqsvòLscTs. INRP ®ªPÍÎÏs ‚s¬s…¸iWgRPcSLRPvƒRsv ¬sLô“SLjs»Rs Û»QËÍcUs ©SƒRsv ‚dP§ÈsLRPv©«sv xmsLkjsOTsLsÛ¿QËÍ xqsª«P§¸RP§ª«P§§ÌÜÍ ¥PPÇsLRPv NSNRPVLsÛÈQËÍ, »Rs¬s‹És»ÜÍ xqsLsÊsLscnRsLs ÛÌQËÍ¬s NRPLs|mP¬dsNTP xqsLsÊsLscnTsLsÀs©«s BcRôsLRPv @cnTsNSLRPvÌs xqsª«P§ORsLsÌÜÍ xmsLkjsORs ¬sLRP*z¤QsLsxmsÊsƒRsv»RsvLscRs¬s NRPWƒS A ÛÌQËÍÅsÌÜÍ Â»QPÖs¸RP§xmsLRP¿S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1.7.</w:t>
        <w:tab/>
        <w:t xml:space="preserve">‚scRsvù»Rsvò ¿_LSù¬sNTP xqsLsÊsLscnTsLsÀs©«s @¬Põ </w:t>
      </w:r>
      <w:r>
        <w:rPr>
          <w:rFonts w:cs="PallaviThin" w:ascii="PallaviThin" w:hAnsi="PallaviThin"/>
          <w:sz w:val="32"/>
          <w:szCs w:val="32"/>
        </w:rPr>
        <w:t></w:t>
      </w:r>
      <w:r>
        <w:rPr>
          <w:color w:val="000000"/>
          <w:sz w:val="32"/>
          <w:szCs w:val="32"/>
        </w:rPr>
        <w:t xml:space="preserve"> ZQNËÍQxqsvÌ”ÜÍ ( \|mQs N”SÇsÙ 10.1.5. ÌÜÍ Â»QPÖs¸RP§xmsLRP¿RsÊsƒTs©«s</w:t>
      </w:r>
      <w:r>
        <w:rPr>
          <w:rFonts w:cs="PallaviThin" w:ascii="PallaviThin" w:hAnsi="PallaviThin"/>
          <w:sz w:val="32"/>
          <w:szCs w:val="32"/>
        </w:rPr>
        <w:t></w:t>
      </w:r>
      <w:r>
        <w:rPr>
          <w:color w:val="000000"/>
          <w:sz w:val="32"/>
          <w:szCs w:val="32"/>
        </w:rPr>
        <w:t xml:space="preserve">NSNRPVLsƒS) ‚dP§ÈsLºs ©«sv xqsª«sLjsLs¿RsƒRsLs ª«P§Ljs¸RP§§ {qsÌ£s †ds¸RP§ƒRsLs»ÜÍ xqs¥PP, NS¬ds ‚dsÈÓsZQNËÍQ xmsLjs‚P§»RsLs NSNRPVLsƒS, </w:t>
      </w:r>
      <w:r>
        <w:rPr>
          <w:rFonts w:cs="PallaviThin" w:ascii="PallaviThin" w:hAnsi="PallaviThin"/>
          <w:sz w:val="32"/>
          <w:szCs w:val="32"/>
        </w:rPr>
        <w:t></w:t>
      </w:r>
      <w:r>
        <w:rPr>
          <w:color w:val="000000"/>
          <w:sz w:val="32"/>
          <w:szCs w:val="32"/>
        </w:rPr>
        <w:t>xmsLkjsORs /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</w:t>
      </w:r>
      <w:r>
        <w:rPr>
          <w:color w:val="000000"/>
          <w:sz w:val="32"/>
          <w:szCs w:val="32"/>
        </w:rPr>
        <w:t xml:space="preserve"> LjsNSLïRPvÌs »Rs¬s‹ÉsÌÜÍ ‚scRsvù»Rsvò ¿_LRPùLs ÇsLjsgjsLscRs¬s Û»QËÍÖsÛ»QËÍ, BÈÓís xqsª«Pãw¿SLRPLs @LscTs©«s lªPLsÈsZ©ËÍQ NRPLs|mP¬ds ¬sLô“SLjs»Rs @cnTsNSLjs xqsLkjP*xqsv NRPl©PORs©ºs ©«sv »ÜÌsgjsLs¿SÖs.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.2.</w:t>
        <w:tab/>
        <w:t xml:space="preserve">¿_LRPùLs cS*LS ‚s¬s…¸iWgRP\ZªP§©«s ‚scRsvù¿RQèéNTPò »S»SäÖsNRP ª«P§cTsLsxmso : 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2.1.</w:t>
        <w:tab/>
        <w:t xml:space="preserve">\|mQs N”SÇsÙ 10.1 ÌÜÍ ‚sª«sLjsLs¿RsÊsƒTs©«s ‚scnRsLsgS ‚scRsvù»Rsvò ¿_LRPùLs ÇsLjsgjsLscRs¬s Â»QPÌsvxqsvN¯©«Põ »RsLRPvªS»Rs cS¬sNTP xqsLsÊsLscnTsLsÀs©«s »Rs¬s‹És </w:t>
      </w:r>
      <w:r>
        <w:rPr>
          <w:rFonts w:cs="PallaviThin" w:ascii="PallaviThin" w:hAnsi="PallaviThin"/>
          <w:sz w:val="32"/>
          <w:szCs w:val="32"/>
        </w:rPr>
        <w:t></w:t>
      </w:r>
      <w:r>
        <w:rPr>
          <w:color w:val="000000"/>
          <w:sz w:val="32"/>
          <w:szCs w:val="32"/>
        </w:rPr>
        <w:t>@LscTs©«s »RsLRPvªS»Rs,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color w:val="000000"/>
          <w:sz w:val="32"/>
          <w:szCs w:val="32"/>
        </w:rPr>
        <w:t xml:space="preserve">154 (5) úxmsNSLRPª«P§§ úxmsÛ»QËÍùNRP N¯ÍLíRPv cS*LS zqs‚sÌ£s ©«suíS¬sNTP xqsLsÊsLscnTsLsÀs©«s @Ls¿Rs©S |mPLsƒTsLsgRPvÌÜÍ D©«PõxmsoöƒRsv,  »S»SäÖsNRP ª«P§cTsLsxmso @cnTsNSLjs </w:t>
      </w:r>
      <w:r>
        <w:rPr>
          <w:rFonts w:cs="PallaviThin" w:ascii="PallaviThin" w:hAnsi="PallaviThin"/>
          <w:sz w:val="32"/>
          <w:szCs w:val="32"/>
        </w:rPr>
        <w:t></w:t>
      </w:r>
      <w:r>
        <w:rPr>
          <w:color w:val="000000"/>
          <w:sz w:val="32"/>
          <w:szCs w:val="32"/>
        </w:rPr>
        <w:t xml:space="preserve">NRPLs|mP¬ds LSÊsƒTs </w:t>
      </w:r>
      <w:r>
        <w:rPr>
          <w:rFonts w:cs="PallaviThin" w:ascii="PallaviThin" w:hAnsi="PallaviThin"/>
          <w:sz w:val="32"/>
          <w:szCs w:val="32"/>
        </w:rPr>
        <w:t></w:t>
      </w:r>
      <w:r>
        <w:rPr>
          <w:color w:val="000000"/>
          <w:sz w:val="32"/>
          <w:szCs w:val="32"/>
        </w:rPr>
        <w:t xml:space="preserve">»S»SäÖsNRPLsgS ª«P§cTsLsxmso Û¿QËÍ¸RPãwÖs. »Rs¬s‹És Û»QËÍcUs / ‚dP§ÈsLºs LkjsƒTsLsgºs xmsLjsNRPLRPLs cS*LS xqsª«Pãw¿SLRPLs \ZgsN¯©«sƒRsLs / úxms…¸iWgRPaSÌsÌÜÍ </w:t>
      </w:r>
      <w:r>
        <w:rPr>
          <w:rFonts w:cs="PallaviThin" w:ascii="PallaviThin" w:hAnsi="PallaviThin"/>
          <w:sz w:val="32"/>
          <w:szCs w:val="32"/>
        </w:rPr>
        <w:t></w:t>
      </w:r>
      <w:r>
        <w:rPr>
          <w:color w:val="000000"/>
          <w:sz w:val="32"/>
          <w:szCs w:val="32"/>
        </w:rPr>
        <w:t xml:space="preserve">   </w:t>
      </w:r>
      <w:r>
        <w:rPr>
          <w:rFonts w:cs="PallaviThin" w:ascii="PallaviThin" w:hAnsi="PallaviThin"/>
          <w:sz w:val="32"/>
          <w:szCs w:val="32"/>
        </w:rPr>
        <w:t></w:t>
      </w:r>
      <w:r>
        <w:rPr>
          <w:color w:val="000000"/>
          <w:sz w:val="32"/>
          <w:szCs w:val="32"/>
        </w:rPr>
        <w:t xml:space="preserve">®ªP§§cRs\ÛÌs©«s ªSÈÓsÌÜÍ G\ZcsÛ»QËÍ @cTs xmspLjsò @LiVV©«s 5 xms¬s cTs©«sª«P§§Ìs ÌÜÍxmsÌs, »S»SäÖsNRP ª«P§cTsLsxmso @cnTsNSLjs 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>VI</w:t>
      </w:r>
      <w:r>
        <w:rPr>
          <w:color w:val="000000"/>
          <w:sz w:val="32"/>
          <w:szCs w:val="32"/>
        </w:rPr>
        <w:t xml:space="preserve"> ÌÜÍ ¬sZLôËÍQbsLs¿RsÊsƒTs©«s ©«sª«P§¨©S úxmsNSLRPª«P§§ »S»SäÖsNRP ª«P§cTsLsxmso ©¯ÍÈÔsxqsv©«sv »Rs¸RPãwLRPv Û¿QËÍ</w:t>
      </w:r>
      <w:r>
        <w:rPr>
          <w:rFonts w:cs="PallaviThin" w:ascii="PallaviThin" w:hAnsi="PallaviThin"/>
          <w:sz w:val="32"/>
          <w:szCs w:val="32"/>
        </w:rPr>
        <w:t></w:t>
      </w:r>
      <w:r>
        <w:rPr>
          <w:color w:val="000000"/>
          <w:sz w:val="32"/>
          <w:szCs w:val="32"/>
        </w:rPr>
        <w:t xml:space="preserve">BÈÓís ©¯ÍÈÔsxqsv©«sv ¬sZLôËÍQbs»Rs @cnTsNSLjs ‚s¬s…¸iWgRPcSLRPv¬sNTP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color w:val="000000"/>
          <w:sz w:val="32"/>
          <w:szCs w:val="32"/>
        </w:rPr>
        <w:t xml:space="preserve">Û¿QËÍ¸RP§ƒRsLs ÇsLRPvgRPv»Rsv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2.2.</w:t>
        <w:tab/>
        <w:t>‚scRsvù»ºs ¿_LRPùLs ZQNËÍQxqsvÌsNRPV xqsLsÊsLscnTsLsÀs©«s »S»SäÖsNRP ª«P§cTsLsxmso @cnTsNSLRPvÌs</w:t>
      </w:r>
      <w:r>
        <w:rPr>
          <w:rFonts w:cs="PallaviThin" w:ascii="PallaviThin" w:hAnsi="PallaviThin"/>
          <w:sz w:val="32"/>
          <w:szCs w:val="32"/>
        </w:rPr>
        <w:t></w:t>
      </w:r>
      <w:r>
        <w:rPr>
          <w:color w:val="000000"/>
          <w:sz w:val="32"/>
          <w:szCs w:val="32"/>
        </w:rPr>
        <w:t>¬sZLôËÍQbs»Rs @cnTsNSLRPvÌs úxmsNRPÈs©«s</w:t>
      </w:r>
      <w:r>
        <w:rPr>
          <w:color w:val="000000"/>
          <w:sz w:val="32"/>
          <w:szCs w:val="32"/>
          <w:vertAlign w:val="superscript"/>
        </w:rPr>
        <w:t>22</w:t>
      </w:r>
      <w:r>
        <w:rPr>
          <w:color w:val="000000"/>
          <w:sz w:val="32"/>
          <w:szCs w:val="32"/>
        </w:rPr>
        <w:t xml:space="preserve">  ÌÜÍ NRPLs|mP¬ds Â»QPÖs¸RP§xmsLRPÀs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2.3.</w:t>
        <w:tab/>
        <w:t xml:space="preserve">cUs¬sÌÜÍ¬s N”SÇsÙ 2.2.45. ÌÜÍ </w:t>
      </w:r>
      <w:r>
        <w:rPr>
          <w:rFonts w:cs="PallaviThin" w:ascii="PallaviThin" w:hAnsi="PallaviThin"/>
          <w:sz w:val="32"/>
          <w:szCs w:val="32"/>
        </w:rPr>
        <w:t></w:t>
      </w:r>
      <w:r>
        <w:rPr>
          <w:color w:val="000000"/>
          <w:sz w:val="32"/>
          <w:szCs w:val="32"/>
        </w:rPr>
        <w:t xml:space="preserve">»S»SäÖsNRP ª«P§cTsLsxmso </w:t>
      </w:r>
      <w:r>
        <w:rPr>
          <w:rFonts w:cs="PallaviThin" w:ascii="PallaviThin" w:hAnsi="PallaviThin"/>
          <w:sz w:val="32"/>
          <w:szCs w:val="32"/>
        </w:rPr>
        <w:t></w:t>
      </w:r>
      <w:r>
        <w:rPr>
          <w:color w:val="000000"/>
          <w:sz w:val="32"/>
          <w:szCs w:val="32"/>
        </w:rPr>
        <w:t xml:space="preserve">, ‚scRsvù¿RQèéNTPò ¿_LSù¬sNTP xqsLsÊsLscnTsLsÀs©«s ZQNËÍQxqsvÌs ‚sxts¸RP§LsÌÜÍ @©«svÊsLscnRsLs </w:t>
      </w:r>
      <w:r>
        <w:rPr>
          <w:rFonts w:cs="Times New Roman" w:ascii="Times New Roman" w:hAnsi="Times New Roman"/>
          <w:sz w:val="22"/>
          <w:szCs w:val="22"/>
        </w:rPr>
        <w:t>VI</w:t>
      </w:r>
      <w:r>
        <w:rPr>
          <w:color w:val="000000"/>
          <w:sz w:val="32"/>
          <w:szCs w:val="32"/>
        </w:rPr>
        <w:t xml:space="preserve"> ÌÜÍ Bª«P*ÊsƒTs©«s ©«sª«P§¨©S úxmsNSLRPª«P§§ C úNTsLscTs ‚sxts¸RPãwÌsv Â»QPÖs¸RP§xmsLRP¿RsÊsƒSÖ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3"/>
        <w:ind w:left="1800" w:hanging="720"/>
        <w:jc w:val="both"/>
        <w:rPr/>
      </w:pPr>
      <w:r>
        <w:rPr>
          <w:rFonts w:cs="Times New Roman" w:ascii="Times New Roman" w:hAnsi="Times New Roman"/>
        </w:rPr>
        <w:t>i)</w:t>
        <w:tab/>
      </w:r>
      <w:r>
        <w:rPr>
          <w:sz w:val="32"/>
          <w:szCs w:val="32"/>
        </w:rPr>
        <w:t>»Rs¬s‹És xqsª«P§¸RP§LsÌÜÍ ‚s¬s…¸iWgRPcSLRPv¬s ÌÜÍgjsÖs ª«P§Ljs¸RP§§ róSxms©«sÌÜÍ NRP¬szmsLsÀs©«s Z©ËÍQLSL¯Íxmsßs ‚sxts¸RPãwÌsv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CM92"/>
        <w:ind w:left="1800" w:hanging="720"/>
        <w:jc w:val="both"/>
        <w:rPr/>
      </w:pPr>
      <w:r>
        <w:rPr>
          <w:rFonts w:cs="Times New Roman" w:ascii="Times New Roman" w:hAnsi="Times New Roman"/>
        </w:rPr>
        <w:t>ii)</w:t>
        <w:tab/>
      </w:r>
      <w:r>
        <w:rPr>
          <w:sz w:val="32"/>
          <w:szCs w:val="32"/>
        </w:rPr>
        <w:t xml:space="preserve">NRPl©PORs©ºs »ÜÌsgjsLs¿RsƒS¬sNTP NSLRPßSÌsv : ª«P§Ljs¸RP§§ </w:t>
      </w:r>
    </w:p>
    <w:p>
      <w:pPr>
        <w:pStyle w:val="CM92"/>
        <w:spacing w:lineRule="atLeast" w:line="373"/>
        <w:ind w:left="1800" w:hanging="720"/>
        <w:jc w:val="both"/>
        <w:rPr/>
      </w:pPr>
      <w:r>
        <w:rPr>
          <w:rFonts w:cs="Times New Roman" w:ascii="Times New Roman" w:hAnsi="Times New Roman"/>
        </w:rPr>
        <w:t>iii)</w:t>
        <w:tab/>
      </w:r>
      <w:r>
        <w:rPr>
          <w:sz w:val="32"/>
          <w:szCs w:val="32"/>
        </w:rPr>
        <w:t>Òs.ÈÓs.{qs.¸RP§£qs. ÌÜÍ¬s @©«svÊsLscnRsLs</w:t>
      </w:r>
      <w:r>
        <w:rPr>
          <w:rFonts w:cs="Times New Roman" w:ascii="Times New Roman" w:hAnsi="Times New Roman"/>
          <w:sz w:val="22"/>
          <w:szCs w:val="22"/>
        </w:rPr>
        <w:t xml:space="preserve"> XII </w:t>
      </w:r>
      <w:r>
        <w:rPr>
          <w:sz w:val="32"/>
          <w:szCs w:val="32"/>
        </w:rPr>
        <w:t xml:space="preserve">ÌÜÍ¬s @©«svÊsLscnRsLs </w:t>
      </w:r>
      <w:r>
        <w:rPr>
          <w:rFonts w:cs="Times New Roman" w:ascii="Times New Roman" w:hAnsi="Times New Roman"/>
          <w:sz w:val="22"/>
          <w:szCs w:val="22"/>
        </w:rPr>
        <w:t>XII (VII)</w:t>
      </w:r>
      <w:r>
        <w:rPr>
          <w:sz w:val="32"/>
          <w:szCs w:val="32"/>
        </w:rPr>
        <w:t xml:space="preserve"> ÌÜÍ Bª«P*ÊsƒTs©«s ª«PãwLRæscRsLRP+NSÌs AcnSLRPLsgS ÂÌQPNTPäLs¿RsÊsƒTs</w:t>
      </w:r>
      <w:r>
        <w:rPr>
          <w:rFonts w:cs="PallaviThin" w:ascii="PallaviThin" w:hAnsi="PallaviThin"/>
          <w:sz w:val="32"/>
          <w:szCs w:val="32"/>
        </w:rPr>
        <w:t></w:t>
      </w:r>
      <w:r>
        <w:rPr>
          <w:sz w:val="32"/>
          <w:szCs w:val="32"/>
        </w:rPr>
        <w:t xml:space="preserve"> NRPLs|mP¬dsNTP Â¿PÖ”sLs¿SÖQ=©«s ‚scRsvù»Rsvò ¿SLkjêsÌsv.   </w:t>
      </w:r>
    </w:p>
    <w:p>
      <w:pPr>
        <w:pStyle w:val="CM92"/>
        <w:spacing w:lineRule="atLeast" w:line="371"/>
        <w:ind w:left="179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 ©¯ÍÈÔsxqsvÌÜÍ »S»SäÖsNRP ª«P§cTsLsxmso @cnTsNSLjs ‚s¬s…¸iWgRPcSLRPv¬sNTP C úNTsLscTs ‚sxts¸RPãwÌsv NRPWƒS Â»QPÖs¸RP§Û¿QËÍ¸RPãwÖs. </w:t>
      </w:r>
    </w:p>
    <w:p>
      <w:pPr>
        <w:pStyle w:val="CM92"/>
        <w:spacing w:lineRule="atLeast" w:line="373"/>
        <w:ind w:left="1800" w:hanging="287"/>
        <w:jc w:val="both"/>
        <w:rPr/>
      </w:pPr>
      <w:r>
        <w:rPr>
          <w:sz w:val="32"/>
          <w:szCs w:val="32"/>
        </w:rPr>
        <w:t xml:space="preserve">FP) INRP ®ªPÍÎÏs ‚s¬s…¸iWgRPcSLRPvƒRsv xqsLRPxmnsLS xmso©«sLRPvcRôsLjsLs¿RPvN¯ÍªSÌs©«svNRPVLsÛÈQËÍ, B»RsLRP ¿SLkjêsÌsNRPV @cRs©«sLsgS, »S»SäÖsNRPLsgS </w:t>
      </w:r>
      <w:r>
        <w:rPr>
          <w:rFonts w:cs="PallaviThin" w:ascii="PallaviThin" w:hAnsi="PallaviThin"/>
          <w:sz w:val="32"/>
          <w:szCs w:val="32"/>
        </w:rPr>
        <w:t></w:t>
      </w:r>
      <w:r>
        <w:rPr>
          <w:sz w:val="32"/>
          <w:szCs w:val="32"/>
        </w:rPr>
        <w:t>LSÊsƒTs ©«sxtísLs ªP§§»RsòLsÌÜÍ NRP¬dsxqsLs 50</w:t>
      </w:r>
      <w:r>
        <w:rPr>
          <w:rFonts w:cs="Times New Roman" w:ascii="Times New Roman" w:hAnsi="Times New Roman"/>
          <w:sz w:val="22"/>
          <w:szCs w:val="22"/>
        </w:rPr>
        <w:t xml:space="preserve">% </w:t>
      </w:r>
      <w:r>
        <w:rPr>
          <w:sz w:val="32"/>
          <w:szCs w:val="32"/>
        </w:rPr>
        <w:t>®ªP§§»S¬Põ ‚s¬s…¸iWgRPcSLRPvƒRsv ƒTsFyÑsÈ£s Â¿P¸RPãwùÖs. INRP ®ªPÍÎÏs »S»SäÖsNRPLsgS, ª«P§cTsLsxmso Û¿QËÍzqs©«s ®ªP§§»RsòLsÌÜÍ NRP¬dsxqsLs 50</w:t>
      </w:r>
      <w:r>
        <w:rPr>
          <w:rFonts w:cs="Times New Roman" w:ascii="Times New Roman" w:hAnsi="Times New Roman"/>
          <w:sz w:val="22"/>
          <w:szCs w:val="22"/>
        </w:rPr>
        <w:t xml:space="preserve">% </w:t>
      </w:r>
      <w:r>
        <w:rPr>
          <w:sz w:val="32"/>
          <w:szCs w:val="32"/>
        </w:rPr>
        <w:t xml:space="preserve">ƒTsFyÑsÈ£s Û¿QËÍ¸RP§ƒRsLsÌÜÍ ‚s¬s…¸iWgRPcSLRPvƒRsv ‚sxmnsÌs\ZªP§Û»QËÍ, xqsLkjP*xqsv NRPl©PORs©ºs »ÜÌsgjsLs¿RsÊsZƒËÍQ DLsÈsvLscTs. </w:t>
      </w:r>
    </w:p>
    <w:p>
      <w:pPr>
        <w:pStyle w:val="CM92"/>
        <w:spacing w:lineRule="auto" w:line="216"/>
        <w:ind w:left="1800" w:hanging="360"/>
        <w:jc w:val="both"/>
        <w:rPr/>
      </w:pPr>
      <w:r>
        <w:rPr>
          <w:sz w:val="32"/>
          <w:szCs w:val="32"/>
        </w:rPr>
        <w:t>Õs) ‚P§gRP»S 50</w:t>
      </w:r>
      <w:r>
        <w:rPr>
          <w:rFonts w:cs="Times New Roman" w:ascii="Times New Roman" w:hAnsi="Times New Roman"/>
          <w:sz w:val="22"/>
          <w:szCs w:val="22"/>
        </w:rPr>
        <w:t xml:space="preserve">% </w:t>
      </w:r>
      <w:r>
        <w:rPr>
          <w:sz w:val="32"/>
          <w:szCs w:val="32"/>
        </w:rPr>
        <w:t xml:space="preserve">®ªP§§»Ssò¬Põ xqs}¤sQ»RsvNRP\ZªP§©«s ªSLiVVcSÌsÌÜÍ Â¿PÖ”sLs¿RsƒS¬sNTP \ÛÌs|qP¬dQ= ‚s¬s…¸iWgRPcSLRPv¬Põ @©«svª«P§Ls†sLs¿Rsª«s¿RPvè. INRP ®ªPÍÎÏs ªSLiVVcS xmscRôs†s©«s Â¿PÖ”sLs¿RsƒS¬sNTP @ª«sNSaRs‚P§ÀQè©«s ‚P§gjsÖs©«s ®ªP§§»Ssò¬Põ ‚s¬s…¸iWgRPcSLRPvƒRsv Â¿PÖ”sLs¿RsNRPVLsÛÈQËÍ, ¿RsÈísLsÌÜÍ¬s </w:t>
      </w:r>
      <w:r>
        <w:rPr>
          <w:rFonts w:cs="PallaviThin" w:ascii="PallaviThin" w:hAnsi="PallaviThin"/>
          <w:sz w:val="32"/>
          <w:szCs w:val="32"/>
        </w:rPr>
        <w:t></w:t>
      </w:r>
      <w:r>
        <w:rPr>
          <w:sz w:val="32"/>
          <w:szCs w:val="32"/>
        </w:rPr>
        <w:t xml:space="preserve"> \ÛÌs|qP¬dQ= xqsLRPxmnsLS NRPl©PORs</w:t>
      </w:r>
      <w:r>
        <w:rPr>
          <w:rFonts w:cs="PallaviThin" w:ascii="PallaviThin" w:hAnsi="PallaviThin"/>
          <w:sz w:val="32"/>
          <w:szCs w:val="32"/>
        </w:rPr>
        <w:t></w:t>
      </w:r>
      <w:r>
        <w:rPr>
          <w:sz w:val="32"/>
          <w:szCs w:val="32"/>
        </w:rPr>
        <w:t>©«sv »ÜÌsgjsLs¿Rsª«s¿RPvè</w:t>
      </w:r>
      <w:r>
        <w:rPr>
          <w:rFonts w:cs="PallaviThin" w:ascii="PallaviThin" w:hAnsi="PallaviThin"/>
          <w:sz w:val="32"/>
          <w:szCs w:val="32"/>
        </w:rPr>
        <w:t></w:t>
      </w:r>
      <w:r>
        <w:rPr>
          <w:sz w:val="32"/>
          <w:szCs w:val="32"/>
        </w:rPr>
        <w:t xml:space="preserve">. </w:t>
      </w:r>
    </w:p>
    <w:p>
      <w:pPr>
        <w:pStyle w:val="Default"/>
        <w:spacing w:lineRule="auto" w:line="216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10.2.4.</w:t>
        <w:tab/>
        <w:t xml:space="preserve">»S»SäÖsNRPLsgS ª«P§cTsLsxmso Û¿QËÍ¸RP§ÊsƒTs©«s ¸RP§¨¬sÈ”sv ÂÌQPNTPäLsÛ¿QËÍ xmscRôs†s ª«P§Ljs¸RP§§ ‚s¬s…¸iWgRPcSLRPvƒRsv Â¿PÖ”sLs¿Rsª«sÌszqs©«s ®ªP§§»RsòLs cUs¬sÌÜÍ¬s N”SÇsÙ 10.3 úxmsNSLRPª«P§§ DLsÈsvLscTs. Òs.ÈÔs.{qs.¸RP§£qs. ÌÜÍ¬s 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</w:t>
      </w:r>
      <w:r>
        <w:rPr>
          <w:color w:val="000000"/>
          <w:sz w:val="32"/>
          <w:szCs w:val="32"/>
        </w:rPr>
        <w:t>ÌÜÍ¬s @©«svÊsLscnRsL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II (VII)</w:t>
      </w:r>
      <w:r>
        <w:rPr>
          <w:color w:val="000000"/>
          <w:sz w:val="32"/>
          <w:szCs w:val="32"/>
        </w:rPr>
        <w:t xml:space="preserve"> AcnSLRPLsgS ª«P§cTsLsxmso</w:t>
      </w:r>
      <w:r>
        <w:rPr>
          <w:rFonts w:cs="PallaviThin" w:ascii="PallaviThin" w:hAnsi="PallaviThin"/>
          <w:sz w:val="32"/>
          <w:szCs w:val="32"/>
        </w:rPr>
        <w:t></w:t>
      </w:r>
      <w:r>
        <w:rPr>
          <w:color w:val="000000"/>
          <w:sz w:val="32"/>
          <w:szCs w:val="32"/>
        </w:rPr>
        <w:t xml:space="preserve"> xqsLsÊsLscnTsLsÀs©«s ‚sª«sLSÌsv Â»QPÖs}ms ÂÌQPNRPäÌs xmsú»SÌs©«sv »S»SäÖsNRP ª«P§cTs</w:t>
      </w:r>
      <w:r>
        <w:rPr>
          <w:rFonts w:cs="PallaviThin" w:ascii="PallaviThin" w:hAnsi="PallaviThin"/>
          <w:sz w:val="32"/>
          <w:szCs w:val="32"/>
        </w:rPr>
        <w:t></w:t>
      </w:r>
      <w:r>
        <w:rPr>
          <w:color w:val="000000"/>
          <w:sz w:val="32"/>
          <w:szCs w:val="32"/>
        </w:rPr>
        <w:t xml:space="preserve"> ©¯ÍÈÔsxqsv»ÜÍ FyÈsv ‚s¬s…¸iWgRPcSLRPv¬s</w:t>
      </w:r>
      <w:r>
        <w:rPr>
          <w:rFonts w:cs="PallaviThin" w:ascii="PallaviThin" w:hAnsi="PallaviThin"/>
          <w:sz w:val="32"/>
          <w:szCs w:val="32"/>
        </w:rPr>
        <w:t></w:t>
      </w:r>
    </w:p>
    <w:p>
      <w:pPr>
        <w:pStyle w:val="Default"/>
        <w:spacing w:lineRule="auto" w:line="216"/>
        <w:ind w:left="1080" w:hanging="108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spacing w:lineRule="auto" w:line="216"/>
        <w:ind w:left="1080" w:hanging="1080"/>
        <w:rPr/>
      </w:pPr>
      <w:r>
        <w:rPr>
          <w:color w:val="000000"/>
          <w:sz w:val="32"/>
          <w:szCs w:val="32"/>
        </w:rPr>
        <w:t>10.3.</w:t>
      </w:r>
      <w:r>
        <w:rPr>
          <w:b/>
          <w:bCs/>
          <w:color w:val="000000"/>
          <w:sz w:val="32"/>
          <w:szCs w:val="32"/>
        </w:rPr>
        <w:tab/>
        <w:t xml:space="preserve">‚s¬s…¸iWgRP\ZªP§©«s ‚scRsvù¿RQèéNTPò¬s ª«P§cTsLsxmso Û¿QËÍ¸RP§ƒS¬sNTP ª«PãwLRæscRsLRP+NSÌsv </w:t>
      </w:r>
    </w:p>
    <w:p>
      <w:pPr>
        <w:pStyle w:val="Default"/>
        <w:spacing w:lineRule="auto" w:line="21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uto" w:line="216"/>
        <w:ind w:left="1080" w:hanging="0"/>
        <w:jc w:val="both"/>
        <w:rPr/>
      </w:pPr>
      <w:r>
        <w:rPr>
          <w:sz w:val="32"/>
          <w:szCs w:val="32"/>
        </w:rPr>
        <w:t>¿RsÈísLsÌÜÍ¬s</w:t>
      </w:r>
      <w:r>
        <w:rPr>
          <w:rFonts w:cs="PallaviThin" w:ascii="PallaviThin" w:hAnsi="PallaviThin"/>
          <w:sz w:val="32"/>
          <w:szCs w:val="32"/>
        </w:rPr>
        <w:t></w:t>
      </w:r>
      <w:r>
        <w:rPr>
          <w:sz w:val="32"/>
          <w:szCs w:val="32"/>
        </w:rPr>
        <w:t xml:space="preserve"> 135 úNTsLscRs </w:t>
      </w:r>
      <w:r>
        <w:rPr>
          <w:rFonts w:cs="PallaviThin" w:ascii="PallaviThin" w:hAnsi="PallaviThin"/>
          <w:sz w:val="32"/>
          <w:szCs w:val="32"/>
        </w:rPr>
        <w:t></w:t>
      </w:r>
      <w:r>
        <w:rPr>
          <w:sz w:val="32"/>
          <w:szCs w:val="32"/>
        </w:rPr>
        <w:t xml:space="preserve">ª«P§Ljs¸RP§§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sz w:val="32"/>
          <w:szCs w:val="32"/>
        </w:rPr>
        <w:t xml:space="preserve"> ‚s¬s…¸iWgRPcSLRPvÌsNRPV xqsLsÊsLscnTsLsÀs</w:t>
      </w:r>
      <w:r>
        <w:rPr>
          <w:rFonts w:cs="PallaviThin" w:ascii="PallaviThin" w:hAnsi="PallaviThin"/>
          <w:sz w:val="32"/>
          <w:szCs w:val="32"/>
        </w:rPr>
        <w:t></w:t>
      </w:r>
      <w:r>
        <w:rPr>
          <w:sz w:val="32"/>
          <w:szCs w:val="32"/>
        </w:rPr>
        <w:t xml:space="preserve"> ‚scRsvù¿RQèéNTPò ¿_LRPùª«P§§ </w:t>
      </w:r>
      <w:r>
        <w:rPr>
          <w:rFonts w:cs="PallaviThin" w:ascii="PallaviThin" w:hAnsi="PallaviThin"/>
          <w:sz w:val="32"/>
          <w:szCs w:val="32"/>
        </w:rPr>
        <w:t></w:t>
      </w:r>
      <w:r>
        <w:rPr>
          <w:sz w:val="32"/>
          <w:szCs w:val="32"/>
        </w:rPr>
        <w:t xml:space="preserve">‚s¬s…¸iWgRP\ZªP§©«s ¸RP§¨¬sÈ”s ÂÌQPNTPäLsxmso, xqsª«P§§Às»Rs ©Sù¸RP§róS©«sª«P§§ cS*LS </w:t>
      </w:r>
      <w:r>
        <w:rPr>
          <w:rFonts w:cs="PallaviThin" w:ascii="PallaviThin" w:hAnsi="PallaviThin"/>
          <w:sz w:val="32"/>
          <w:szCs w:val="32"/>
        </w:rPr>
        <w:t></w:t>
      </w:r>
      <w:r>
        <w:rPr>
          <w:sz w:val="32"/>
          <w:szCs w:val="32"/>
        </w:rPr>
        <w:t xml:space="preserve">¬sLRñs¸RP§Ls |mPLsƒTsLsgRPvÌÜÍ D©«PõxmsoöƒRsv, CúNTsLscTs ª«PãwLRæscRsLRP+NSÌs úxmsNSLRPª«P§§ Û¿QËÍxmsÈísƒRsLs ÇsLRPgSÖs. </w:t>
      </w:r>
    </w:p>
    <w:p>
      <w:pPr>
        <w:pStyle w:val="CM1"/>
        <w:spacing w:lineRule="auto" w:line="216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3.1.</w:t>
        <w:tab/>
      </w:r>
      <w:r>
        <w:rPr>
          <w:rFonts w:cs="PallaviThin" w:ascii="PallaviThin" w:hAnsi="PallaviThin"/>
          <w:b/>
          <w:bCs/>
          <w:sz w:val="32"/>
          <w:szCs w:val="32"/>
        </w:rPr>
        <w:t></w:t>
      </w:r>
      <w:r>
        <w:rPr>
          <w:b/>
          <w:bCs/>
          <w:sz w:val="32"/>
          <w:szCs w:val="32"/>
        </w:rPr>
        <w:t xml:space="preserve"> ‚s¬s…¸iWgRPcSLRPvÌs cS*LS ‚scRsvù¿RQèéNTPò ¿_LSù¬sNTP xqsLsÊsLscnTsLsÀs©«s ZQNËÍQxqsvÌs ‚sxts¸RP§LsÌÜÍ ª«P§cTsLsxmso :  </w:t>
      </w:r>
    </w:p>
    <w:p>
      <w:pPr>
        <w:pStyle w:val="Default"/>
        <w:spacing w:lineRule="auto" w:line="2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M92"/>
        <w:spacing w:lineRule="auto" w:line="216"/>
        <w:ind w:left="108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</w:t>
      </w:r>
      <w:r>
        <w:rPr>
          <w:sz w:val="32"/>
          <w:szCs w:val="32"/>
        </w:rPr>
        <w:t>‚</w:t>
      </w:r>
      <w:r>
        <w:rPr>
          <w:sz w:val="32"/>
          <w:szCs w:val="32"/>
        </w:rPr>
        <w:t>s¬s…¸iWgRPcSLRPv</w:t>
      </w:r>
      <w:r>
        <w:rPr>
          <w:rFonts w:cs="PallaviThin" w:ascii="PallaviThin" w:hAnsi="PallaviThin"/>
          <w:sz w:val="32"/>
          <w:szCs w:val="32"/>
        </w:rPr>
        <w:t></w:t>
      </w:r>
      <w:r>
        <w:rPr>
          <w:sz w:val="32"/>
          <w:szCs w:val="32"/>
        </w:rPr>
        <w:t>‚scRsvù¿RQèéNTPò ¿_LSù¬sNTP xqsLsÊsLscnTsLsÀs©«s ZQNËÍQxqsvÌs ‚sxts¸RP§LsÌÜÍ ‚scRsvù¿RQèéNTPò ¿SLkjêsÌsv ÂÌQPNTPäLs¿RsƒRsLs, Òs.ÈÔs.{qs.¸RP§£qs. ÌÜÍ¬s @©«svÊsLscnRsLs</w:t>
      </w:r>
      <w:r>
        <w:rPr>
          <w:rFonts w:cs="Times New Roman" w:ascii="Times New Roman" w:hAnsi="Times New Roman"/>
          <w:sz w:val="22"/>
          <w:szCs w:val="22"/>
        </w:rPr>
        <w:t xml:space="preserve"> XII </w:t>
      </w:r>
      <w:r>
        <w:rPr>
          <w:sz w:val="32"/>
          <w:szCs w:val="32"/>
        </w:rPr>
        <w:t xml:space="preserve">ÌÜÍ¬s @©«svÊsLscnRsLs </w:t>
      </w:r>
      <w:r>
        <w:rPr>
          <w:rFonts w:cs="Times New Roman" w:ascii="Times New Roman" w:hAnsi="Times New Roman"/>
          <w:sz w:val="22"/>
          <w:szCs w:val="22"/>
        </w:rPr>
        <w:t xml:space="preserve">XII (I )(B) </w:t>
      </w:r>
      <w:r>
        <w:rPr>
          <w:sz w:val="32"/>
          <w:szCs w:val="32"/>
        </w:rPr>
        <w:t xml:space="preserve">úxmsNSLRPª«P§§ ÇsLRPgSÖs ª«P§Ljs¸RP§§ BÈÓís xqsª«Pãw¿SLS¬Põ NRPLs|mP¬ds A{mnsxqsvÌ”ÜÍ @LscRsvÊØÈsvÌÜÍ DLs¿SÖs.  </w:t>
      </w:r>
    </w:p>
    <w:p>
      <w:pPr>
        <w:pStyle w:val="CM92"/>
        <w:spacing w:lineRule="auto" w:line="216"/>
        <w:ind w:left="1080" w:hanging="1080"/>
        <w:jc w:val="both"/>
        <w:rPr/>
      </w:pPr>
      <w:r>
        <w:rPr>
          <w:sz w:val="32"/>
          <w:szCs w:val="32"/>
        </w:rPr>
        <w:t>10.3.2.</w:t>
        <w:tab/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sz w:val="32"/>
          <w:szCs w:val="32"/>
        </w:rPr>
        <w:t xml:space="preserve">‚s¬s…¸iWgRPcSLRPvÌs cS*LS ‚scRsvù¿RQèéNTPò ¿_LSù¬sNTP xqsLsÊsLscnTsLsÀs©«s ZQNËÍQxqsvÌs ‚sxts¸RP§LsÌÜÍ ª«P§cTsLsxmso:   </w:t>
      </w:r>
    </w:p>
    <w:p>
      <w:pPr>
        <w:pStyle w:val="CM90"/>
        <w:spacing w:lineRule="auto" w:line="216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10.3.2.1.</w:t>
        <w:tab/>
        <w:t xml:space="preserve">ª«P§cTsLsxmso Û¿QËÍ}qs ¬s‚P§»RsòLs, </w:t>
      </w:r>
      <w:r>
        <w:rPr>
          <w:rFonts w:cs="PallaviThin" w:ascii="PallaviThin" w:hAnsi="PallaviThin"/>
          <w:sz w:val="32"/>
          <w:szCs w:val="32"/>
        </w:rPr>
        <w:t>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sz w:val="32"/>
          <w:szCs w:val="32"/>
        </w:rPr>
        <w:t xml:space="preserve"> xqsLkjP*xqsv </w:t>
      </w:r>
      <w:r>
        <w:rPr>
          <w:rFonts w:cs="Times New Roman" w:ascii="Times New Roman" w:hAnsi="Times New Roman"/>
          <w:sz w:val="32"/>
          <w:szCs w:val="32"/>
        </w:rPr>
        <w:t xml:space="preserve">I, II, </w:t>
      </w:r>
      <w:r>
        <w:rPr>
          <w:sz w:val="32"/>
          <w:szCs w:val="32"/>
        </w:rPr>
        <w:t xml:space="preserve">ª«P§Ljs¸RP§§ </w:t>
      </w:r>
      <w:r>
        <w:rPr>
          <w:rFonts w:cs="Times New Roman" w:ascii="Times New Roman" w:hAnsi="Times New Roman"/>
          <w:sz w:val="32"/>
          <w:szCs w:val="32"/>
        </w:rPr>
        <w:t xml:space="preserve">III </w:t>
      </w:r>
      <w:r>
        <w:rPr>
          <w:sz w:val="32"/>
          <w:szCs w:val="32"/>
        </w:rPr>
        <w:t xml:space="preserve">»RsLRPgRP»RsvÌsNRPV @©«svxqsLscnS¬sLsxmsÊsƒTs©«s ÌÜÍƒRsv©«sv C úNTsLscTs ‚scnRsª«P§§gS ª«P§¨ƒRsv »RsLRPgRPv»RsvÌsvgS ª«sLkjæsNRPLjsLs¿Rsª«s¿RPvè. </w:t>
      </w:r>
    </w:p>
    <w:tbl>
      <w:tblPr>
        <w:tblW w:w="795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160"/>
        <w:gridCol w:w="3323"/>
      </w:tblGrid>
      <w:tr>
        <w:trPr>
          <w:trHeight w:val="395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NRsª«P§ xqsLsÅP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ºs LRPNRPª«P§§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>sª«sLRPßs</w:t>
            </w:r>
          </w:p>
        </w:tc>
      </w:tr>
      <w:tr>
        <w:trPr>
          <w:trHeight w:val="955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ªSƒRsvNRP ÌÜÍƒºs 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eluguFont" w:ascii="TeluguFont" w:hAnsi="TeluguFont"/>
                <w:sz w:val="32"/>
                <w:szCs w:val="32"/>
              </w:rPr>
              <w:t>INRPL¯ÍÇsÙÌÜÍ 10 gRPLsÈsÌs NRP©Sõ  (</w:t>
            </w:r>
            <w:r>
              <w:rPr>
                <w:sz w:val="22"/>
                <w:szCs w:val="32"/>
              </w:rPr>
              <w:t>&gt;1</w:t>
            </w:r>
            <w:r>
              <w:rPr>
                <w:rFonts w:cs="TeluguFont" w:ascii="TeluguFont" w:hAnsi="TeluguFont"/>
                <w:sz w:val="32"/>
                <w:szCs w:val="32"/>
              </w:rPr>
              <w:t>0)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FPNRPVäª«s ÌÜÍƒRsv Dxms…¸iWgjsLs¿RsƒRsLs </w:t>
            </w:r>
          </w:p>
        </w:tc>
      </w:tr>
      <w:tr>
        <w:trPr>
          <w:trHeight w:val="750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RP ®ªsWxqsòòLRPv ÊnØLkjs ªSƒRsvNRP ÌÜÍƒºs 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RPL¯ÍÇsÙÌÜÍ 4 ©«svLsƒTs 10 gRPLsÈsÌs ª«sLRPNRPV Dxms…¸iWgjsLsÛ¿QËÍ ÌÜÍƒºs (4—10) </w:t>
            </w:r>
          </w:p>
        </w:tc>
      </w:tr>
      <w:tr>
        <w:trPr>
          <w:trHeight w:val="755" w:hRule="atLeast"/>
        </w:trPr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LRPv\Zcs©«s ªSƒRsvNRP ÌÜÍƒºs 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eluguFont" w:ascii="TeluguFont" w:hAnsi="TeluguFont"/>
                <w:sz w:val="32"/>
                <w:szCs w:val="32"/>
              </w:rPr>
              <w:t>INRP L¯ÍÇsÙÌÜÍ 4 gRPLsÈsÌs ª«sLRPNRPV Dxms…¸iWgjsLsÛ¿QËÍ ÌÜÍƒºs</w:t>
            </w:r>
            <w:r>
              <w:rPr/>
              <w:t xml:space="preserve"> (&lt;4)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29"/>
        <w:ind w:left="10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29"/>
        <w:ind w:left="1080" w:hanging="0"/>
        <w:jc w:val="both"/>
        <w:rPr/>
      </w:pPr>
      <w:r>
        <w:rPr>
          <w:sz w:val="32"/>
          <w:szCs w:val="32"/>
        </w:rPr>
        <w:t xml:space="preserve">Òs.ÈÔs.{qs.¸RP§£qs. ÌÜÍ¬s @©«svÊsLscnRsLs </w:t>
      </w:r>
      <w:r>
        <w:rPr>
          <w:rFonts w:cs="Times New Roman" w:ascii="Times New Roman" w:hAnsi="Times New Roman"/>
          <w:szCs w:val="32"/>
        </w:rPr>
        <w:t xml:space="preserve">XII </w:t>
      </w:r>
      <w:r>
        <w:rPr>
          <w:sz w:val="32"/>
          <w:szCs w:val="32"/>
        </w:rPr>
        <w:t xml:space="preserve">ÌÜÍ¬s @©«svÊsLscnSÌsv </w:t>
      </w:r>
      <w:r>
        <w:rPr>
          <w:rFonts w:cs="Times New Roman" w:ascii="Times New Roman" w:hAnsi="Times New Roman"/>
          <w:szCs w:val="32"/>
        </w:rPr>
        <w:t>XII (II), XII (III)</w:t>
      </w:r>
      <w:r>
        <w:rPr>
          <w:szCs w:val="32"/>
        </w:rPr>
        <w:t xml:space="preserve"> </w:t>
      </w:r>
      <w:r>
        <w:rPr>
          <w:sz w:val="32"/>
          <w:szCs w:val="32"/>
        </w:rPr>
        <w:t xml:space="preserve">ª«P§Ljs¸RP§§ </w:t>
      </w:r>
      <w:r>
        <w:rPr>
          <w:rFonts w:cs="Times New Roman" w:ascii="Times New Roman" w:hAnsi="Times New Roman"/>
          <w:szCs w:val="32"/>
        </w:rPr>
        <w:t>XII (IV)</w:t>
      </w:r>
      <w:r>
        <w:rPr>
          <w:sz w:val="32"/>
          <w:szCs w:val="32"/>
        </w:rPr>
        <w:t xml:space="preserve"> úxmsNSLRPª«P§§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rFonts w:cs="Times New Roman" w:ascii="Times New Roman" w:hAnsi="Times New Roman"/>
          <w:szCs w:val="32"/>
        </w:rPr>
        <w:t xml:space="preserve">-I,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szCs w:val="32"/>
        </w:rPr>
        <w:t xml:space="preserve">-II,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szCs w:val="32"/>
        </w:rPr>
        <w:t>-III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ÌsÌÜÍ¬s xqsLkjP*xqsvÌsv Dxms…¸iWgjsLsÀs©«s @©«svxqsLscnS©«s ÌÜÍƒºs ©«sv \|mQs ª«P§¨ƒRsv »RsLRPgRP»RsvÌsvgS ª«sLkjæsNRPLjsLs¿RsƒRs\ZªP§©«scT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3.2.2.</w:t>
        <w:tab/>
        <w:t xml:space="preserve">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>XII</w:t>
      </w:r>
      <w:r>
        <w:rPr>
          <w:color w:val="000000"/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</w:t>
      </w:r>
      <w:r>
        <w:rPr>
          <w:color w:val="000000"/>
          <w:sz w:val="32"/>
          <w:szCs w:val="32"/>
        </w:rPr>
        <w:t xml:space="preserve"> ÌÜÍƒºs Dxms¸RP§§NRsò NSLRPNRPª«P§§ </w:t>
      </w:r>
      <w:r>
        <w:rPr>
          <w:rFonts w:cs="Times New Roman" w:ascii="Times New Roman" w:hAnsi="Times New Roman"/>
          <w:color w:val="000000"/>
          <w:sz w:val="22"/>
          <w:szCs w:val="22"/>
        </w:rPr>
        <w:t>(Load Utilisation Factor)</w:t>
      </w:r>
      <w:r>
        <w:rPr>
          <w:color w:val="000000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</w:t>
      </w:r>
      <w:r>
        <w:rPr>
          <w:color w:val="000000"/>
          <w:sz w:val="32"/>
          <w:szCs w:val="32"/>
        </w:rPr>
        <w:t xml:space="preserve"> úxmsNSLRPª«P§§ úxms†s »RsLRPgRP†sNTP xqsLsÊsLscnTsLsÀs L¯ÍÇsÙNRPV Dxms…¸iWgjsLsÛ¿QËÍ gRPLsÈsÌsv Â»QPÖs¸RP§ÛÇQËÍ¸RP§ƒRs\ZªP§©«scTs ª«P§Ljs¸RP§§ </w:t>
      </w:r>
      <w:r>
        <w:rPr>
          <w:rFonts w:cs="PallaviThin" w:ascii="PallaviThin" w:hAnsi="PallaviThin"/>
          <w:sz w:val="32"/>
          <w:szCs w:val="32"/>
        </w:rPr>
        <w:t></w:t>
      </w:r>
    </w:p>
    <w:p>
      <w:pPr>
        <w:pStyle w:val="Default"/>
        <w:ind w:left="108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</w:t>
      </w:r>
    </w:p>
    <w:p>
      <w:pPr>
        <w:pStyle w:val="Default"/>
        <w:ind w:left="1080" w:hanging="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3.2.3.</w:t>
        <w:tab/>
        <w:t xml:space="preserve">\|mQs N”SÇsÙ 10.3.2.1. ÌÜÍ Â»QPÖs¸RP§ÛÇQËÍzqs©«s ª«P§¨ƒRsv LRPNSÌs </w:t>
      </w:r>
      <w:r>
        <w:rPr>
          <w:rFonts w:cs="PallaviThin" w:ascii="PallaviThin" w:hAnsi="PallaviThin"/>
          <w:sz w:val="32"/>
          <w:szCs w:val="32"/>
        </w:rPr>
        <w:t></w:t>
      </w:r>
      <w:r>
        <w:rPr>
          <w:color w:val="000000"/>
          <w:sz w:val="32"/>
          <w:szCs w:val="32"/>
        </w:rPr>
        <w:t xml:space="preserve"> úxms†ds cS¬s úNTsLscRs ÌÜÍƒºs Dxms…¸iWgjsLs¿RsƒS¬sNTP xqsLsÊsLscnTsLsÀs</w:t>
      </w:r>
      <w:r>
        <w:rPr>
          <w:rFonts w:cs="PallaviThin" w:ascii="PallaviThin" w:hAnsi="PallaviThin"/>
          <w:sz w:val="32"/>
          <w:szCs w:val="32"/>
        </w:rPr>
        <w:t></w:t>
      </w:r>
      <w:r>
        <w:rPr>
          <w:color w:val="000000"/>
          <w:sz w:val="32"/>
          <w:szCs w:val="32"/>
        </w:rPr>
        <w:t xml:space="preserve">gRPLsÈsÌs©«sv C úNTsLscTs ‚scnRsLsgS ÂÌQPNTPäLs¿SÖ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tLeast" w:line="371"/>
        <w:ind w:left="1080" w:hanging="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INRP l©PÌsÌÜÍ úxms†ds ÌÜÍƒRsv LRPNS¬sNTP </w:t>
      </w:r>
      <w:r>
        <w:rPr>
          <w:rFonts w:cs="PallaviThin" w:ascii="PallaviThin" w:hAnsi="PallaviThin"/>
          <w:sz w:val="32"/>
          <w:szCs w:val="32"/>
        </w:rPr>
        <w:t></w:t>
      </w:r>
      <w:r>
        <w:rPr>
          <w:color w:val="000000"/>
          <w:sz w:val="32"/>
          <w:szCs w:val="32"/>
        </w:rPr>
        <w:t>úxmsÊnØ‚s»RsLsgS Dxms…¸iWgjsLsÛ¿QËÍ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gRPLsÈsÌsv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sz w:val="32"/>
          <w:szCs w:val="32"/>
        </w:rPr>
        <w:t xml:space="preserve">  </w:t>
        <w:tab/>
        <w:t xml:space="preserve">      úxms†ds ÌÜÍƒRsv LRPNS¬sNTP ÌÜÍƒRsv Dxms¸RP§§NRsò NSLR </w:t>
      </w:r>
      <w:r>
        <w:rPr>
          <w:color w:val="000000"/>
          <w:sz w:val="32"/>
          <w:szCs w:val="32"/>
        </w:rPr>
        <w:t>NRPª«P§§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*</w:t>
      </w:r>
      <w:r>
        <w:rPr>
          <w:color w:val="000000"/>
          <w:sz w:val="32"/>
          <w:szCs w:val="32"/>
        </w:rPr>
        <w:t xml:space="preserve"> úxms†ds ÌÜÍƒRsv LRPNS¬sNTP xqsLsÊsLscnTsLsÀs L¯ÍÇsÙNRPV xms¬s    gRPLsÈsÌsv   (xqsLkjP*xqsv úgS‚dP§ßs úFyLs»SÌ”ÜÍ ÛÌQËÍcS xmsÈísßs úFyLs»SÌ”ÜÍ D©«PõcS @Z©ËÍQ ‚sxts¸RP§Ls  AcnSLRPLsgS xms¬s gRPLsÈsÌsv FPLs¿RPvN¯ÍªSÖs)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*</w:t>
      </w:r>
      <w:r>
        <w:rPr>
          <w:color w:val="000000"/>
          <w:sz w:val="32"/>
          <w:szCs w:val="32"/>
        </w:rPr>
        <w:t xml:space="preserve">  </w:t>
      </w:r>
      <w:r>
        <w:rPr>
          <w:rFonts w:cs="PallaviThin" w:ascii="PallaviThin" w:hAnsi="PallaviThin"/>
          <w:sz w:val="32"/>
          <w:szCs w:val="32"/>
        </w:rPr>
        <w:t></w:t>
      </w:r>
    </w:p>
    <w:p>
      <w:pPr>
        <w:pStyle w:val="Default"/>
        <w:spacing w:lineRule="atLeast" w:line="371"/>
        <w:ind w:left="1080" w:hanging="0"/>
        <w:rPr/>
      </w:pPr>
      <w:r>
        <w:rPr>
          <w:rFonts w:eastAsia="TeluguFont"/>
          <w:color w:val="000000"/>
          <w:sz w:val="32"/>
          <w:szCs w:val="32"/>
        </w:rPr>
        <w:t xml:space="preserve">           </w:t>
      </w:r>
    </w:p>
    <w:p>
      <w:pPr>
        <w:pStyle w:val="CM1"/>
        <w:numPr>
          <w:ilvl w:val="3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úxms†ds ÌÜÍƒRsv LRPNS¬sNTP INRP l©PÌsÌÜÍ ‚s¬s…¸iWgRPª«P§LiVV©«s ¸RP§¨¬sÈ”s xqsLsÅPù ©«sv C úNTsLscTs ‚scnRsLsgS </w:t>
      </w:r>
    </w:p>
    <w:p>
      <w:pPr>
        <w:pStyle w:val="CM1"/>
        <w:ind w:left="72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ÂÌQPNTPäLs¿SÖ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4680" w:right="693" w:hanging="3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l©PÌsNRPV ‚s¬s…¸iWgRP\ZªP§©«s ¸RP§¨¬sÈ”s xqsLsÅPù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=    </w:t>
      </w:r>
      <w:r>
        <w:rPr>
          <w:color w:val="000000"/>
          <w:sz w:val="32"/>
          <w:szCs w:val="32"/>
        </w:rPr>
        <w:t xml:space="preserve">úxms†ds ÌÜÍƒRsv LRPNRPLs úNTsLscRs      </w:t>
      </w:r>
      <w:r>
        <w:rPr>
          <w:rFonts w:cs="PallaviThin" w:ascii="PallaviThin" w:hAnsi="PallaviThin"/>
          <w:sz w:val="32"/>
          <w:szCs w:val="32"/>
        </w:rPr>
        <w:t>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*</w:t>
      </w:r>
      <w:r>
        <w:rPr>
          <w:rFonts w:cs="PallaviThin" w:ascii="PallaviThin" w:hAnsi="PallaviThin"/>
          <w:sz w:val="32"/>
          <w:szCs w:val="32"/>
        </w:rPr>
        <w:t></w:t>
      </w:r>
    </w:p>
    <w:p>
      <w:pPr>
        <w:pStyle w:val="CM36"/>
        <w:numPr>
          <w:ilvl w:val="3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 xml:space="preserve">®ªP§§»RsòLs ‚s¬s…¸iWgRP\ZªP§©«s ¸RP§¨¬sÈ”s xqsLsÅPù C úNTsLscTs ‚scnRsLsgS ÂÌQPNTPäLs¿Rsª«s¿RPvè.  </w:t>
      </w:r>
    </w:p>
    <w:p>
      <w:pPr>
        <w:pStyle w:val="CM36"/>
        <w:ind w:left="720" w:firstLine="360"/>
        <w:rPr/>
      </w:pPr>
      <w:r>
        <w:rPr>
          <w:rFonts w:eastAsia="TeluguFont"/>
          <w:sz w:val="32"/>
          <w:szCs w:val="32"/>
        </w:rPr>
        <w:t xml:space="preserve"> </w:t>
      </w:r>
      <w:r>
        <w:rPr>
          <w:sz w:val="28"/>
          <w:szCs w:val="32"/>
        </w:rPr>
        <w:t xml:space="preserve">®ªP§§»RsòLs ¸RP§¨¬sÈ”s xqsLsÅPù </w:t>
      </w:r>
      <w:r>
        <w:rPr>
          <w:rFonts w:cs="Times New Roman" w:ascii="Times New Roman" w:hAnsi="Times New Roman"/>
          <w:sz w:val="20"/>
          <w:szCs w:val="22"/>
        </w:rPr>
        <w:t>=</w:t>
      </w:r>
      <w:r>
        <w:rPr>
          <w:sz w:val="28"/>
          <w:szCs w:val="32"/>
        </w:rPr>
        <w:t xml:space="preserve">  ÊnØLkjs ªSƒRsvNRP ÌÜÍƒRsvÌsNRPV xqsLsÊsLscnTsLsÀs ª«P§cTsLsxmso Û¿QËÍzqs©«s ¸RP§¨¬sÈ”s xqsLsÅPù  </w:t>
      </w:r>
      <w:r>
        <w:rPr>
          <w:sz w:val="32"/>
          <w:szCs w:val="32"/>
        </w:rPr>
        <w:t xml:space="preserve"> </w:t>
      </w:r>
    </w:p>
    <w:p>
      <w:pPr>
        <w:pStyle w:val="Default"/>
        <w:ind w:left="2160" w:firstLine="720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+</w:t>
        <w:tab/>
      </w:r>
      <w:r>
        <w:rPr>
          <w:color w:val="000000"/>
          <w:sz w:val="32"/>
          <w:szCs w:val="32"/>
        </w:rPr>
        <w:t xml:space="preserve">INRP ®ªsWxqsòòLRPv ÊnØLkjs ªSƒRsvNRP ÌÜÍƒRsvNRPV xqsLsÊsLscnTsLsÀs  </w:t>
      </w:r>
    </w:p>
    <w:p>
      <w:pPr>
        <w:pStyle w:val="Default"/>
        <w:ind w:left="2160" w:firstLine="720"/>
        <w:rPr/>
      </w:pPr>
      <w:r>
        <w:rPr>
          <w:rFonts w:eastAsia="TeluguFont"/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 xml:space="preserve">ª«P§cTsLsxmso Û¿QËÍzqs©«s ¸RP§¨¬sÈ”s xqsLsÅPù </w:t>
      </w:r>
    </w:p>
    <w:p>
      <w:pPr>
        <w:pStyle w:val="Default"/>
        <w:ind w:left="2880" w:hanging="0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+ </w:t>
        <w:tab/>
      </w:r>
      <w:r>
        <w:rPr>
          <w:color w:val="000000"/>
          <w:sz w:val="32"/>
          <w:szCs w:val="32"/>
        </w:rPr>
        <w:t xml:space="preserve">@LRPv\Zcs©«s ªSƒRsvNRP ÌÜÍƒRsvNRPV xqsLsÊsLscnTsLsÀs ª«P§cTsLsxmso Û¿QËÍzqs©«s </w:t>
      </w:r>
    </w:p>
    <w:p>
      <w:pPr>
        <w:pStyle w:val="Default"/>
        <w:ind w:left="2880"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¸RP§¨¬sÈ”s  xqsLsÅPù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numPr>
          <w:ilvl w:val="3"/>
          <w:numId w:val="16"/>
        </w:numPr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color w:val="000000"/>
          <w:sz w:val="32"/>
          <w:szCs w:val="32"/>
        </w:rPr>
        <w:t xml:space="preserve">NRPV ÛÌQËÍcS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I </w:t>
      </w:r>
      <w:r>
        <w:rPr>
          <w:color w:val="000000"/>
          <w:sz w:val="32"/>
          <w:szCs w:val="32"/>
        </w:rPr>
        <w:t xml:space="preserve">ÌÜÍ ªSßÓsÇPù róSª«sLSÌsv ÛÌQËÍcS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II</w:t>
      </w:r>
      <w:r>
        <w:rPr>
          <w:color w:val="000000"/>
          <w:sz w:val="32"/>
          <w:szCs w:val="32"/>
        </w:rPr>
        <w:t xml:space="preserve"> ÌÜÍ¬s xmsLjsúaRsª«P§Ìs</w:t>
      </w:r>
      <w:r>
        <w:rPr>
          <w:rFonts w:cs="PallaviThin" w:ascii="PallaviThin" w:hAnsi="PallaviThin"/>
          <w:sz w:val="32"/>
          <w:szCs w:val="32"/>
        </w:rPr>
        <w:t></w:t>
      </w:r>
      <w:r>
        <w:rPr>
          <w:color w:val="000000"/>
          <w:sz w:val="32"/>
          <w:szCs w:val="32"/>
        </w:rPr>
        <w:t xml:space="preserve"> Gª«sLiVVÛ»QËÍ Òs.ÈÔs.{qs.¸RP§£qs. ÌÜÍ¬s @©«svÊsLscnRsL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II</w:t>
      </w:r>
      <w:r>
        <w:rPr>
          <w:color w:val="000000"/>
          <w:sz w:val="32"/>
          <w:szCs w:val="32"/>
        </w:rPr>
        <w:t xml:space="preserve"> ÌÜÍ¬s @©«svÊsLscnSÌsv ª«sLRPvxqsg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II (II), XII (III)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Times New Roman" w:ascii="Times New Roman" w:hAnsi="Times New Roman"/>
          <w:color w:val="000000"/>
          <w:sz w:val="22"/>
          <w:szCs w:val="22"/>
        </w:rPr>
        <w:t>XII (IV)</w:t>
      </w:r>
      <w:r>
        <w:rPr>
          <w:color w:val="000000"/>
          <w:sz w:val="32"/>
          <w:szCs w:val="32"/>
        </w:rPr>
        <w:t xml:space="preserve"> Ìs úxmsNSLRPª«P§§ ª«sLkjæsNRPLjsLsxmsÊsƒRsNRPF¡Û»QËÍ cUs¬sÌÜÍ¬s 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>XII</w:t>
      </w:r>
      <w:r>
        <w:rPr>
          <w:color w:val="000000"/>
          <w:sz w:val="32"/>
          <w:szCs w:val="32"/>
        </w:rPr>
        <w:t xml:space="preserve"> ÌÜÍ¬s 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(V) </w:t>
      </w:r>
      <w:r>
        <w:rPr>
          <w:color w:val="000000"/>
          <w:sz w:val="32"/>
          <w:szCs w:val="32"/>
        </w:rPr>
        <w:t xml:space="preserve">úxmsNSLRPª«P§§ ª«P§cTsLsxmso @cnTsNSLjs úxms»Sùª«Pãwõ¸RP§ ª«P§cTsLsxmso ¬s¸RP§ª«PãwÌs©«sv ª«sLjsòLsxmsÛ¿QËÍ¸RPãwÖs. xmsLjsNSLSÌsv / DxmsNRPLRPßSÌs©«sv NRPWƒS </w:t>
      </w:r>
      <w:r>
        <w:rPr>
          <w:rFonts w:cs="PallaviThin" w:ascii="PallaviThin" w:hAnsi="PallaviThin"/>
          <w:sz w:val="32"/>
          <w:szCs w:val="32"/>
        </w:rPr>
        <w:t></w:t>
      </w:r>
      <w:r>
        <w:rPr>
          <w:color w:val="000000"/>
          <w:sz w:val="32"/>
          <w:szCs w:val="32"/>
        </w:rPr>
        <w:t xml:space="preserve"> ÊsÈÓís ‚dsÈÓs¬s ª«sLkjæsNRPLjsLsÛ¿QËÍLscRsvNRPV »S»SäÖsNRP ª«P§cTsLsxmso @cnTsNSLjs </w:t>
      </w:r>
      <w:r>
        <w:rPr>
          <w:rFonts w:cs="PallaviThin" w:ascii="PallaviThin" w:hAnsi="PallaviThin"/>
          <w:sz w:val="32"/>
          <w:szCs w:val="32"/>
        </w:rPr>
        <w:t></w:t>
      </w:r>
    </w:p>
    <w:p>
      <w:pPr>
        <w:pStyle w:val="Default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numPr>
          <w:ilvl w:val="3"/>
          <w:numId w:val="16"/>
        </w:numPr>
        <w:jc w:val="both"/>
        <w:rPr/>
      </w:pPr>
      <w:r>
        <w:rPr>
          <w:color w:val="000000"/>
          <w:sz w:val="32"/>
          <w:szCs w:val="32"/>
        </w:rPr>
        <w:t xml:space="preserve">FPNRPä\ZƒsÛ»QËÍ ÌÜÍƒRsv Dxms¸RP§§NRsò NSLRPNRPª«P§§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Load Utilisation Factor) </w:t>
      </w:r>
      <w:r>
        <w:rPr>
          <w:color w:val="000000"/>
          <w:sz w:val="32"/>
          <w:szCs w:val="32"/>
        </w:rPr>
        <w:t>ª«P§Ljs¸RP§§ / ÛÌQËÍcS INRP L¯ÍÇsÙNRPV ‚s¬s…¸iWgjsLsxmsÊsZƒËÍQ gRPLsÈsÌsNRPV, Òs.ÈÔs.{qs.¸RP§£qs.  ÌÜÍ¬s @©«svÊsLscnRsL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II </w:t>
      </w:r>
      <w:r>
        <w:rPr>
          <w:color w:val="000000"/>
          <w:sz w:val="32"/>
          <w:szCs w:val="32"/>
        </w:rPr>
        <w:t xml:space="preserve">ÌÜÍ¬s @©«svÊsLscnSÌsv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(II), XII (III)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 (IV) </w:t>
      </w:r>
      <w:r>
        <w:rPr>
          <w:color w:val="000000"/>
          <w:sz w:val="32"/>
          <w:szCs w:val="32"/>
        </w:rPr>
        <w:t>Ìsv ª«sLjsòLs¿Rs</w:t>
      </w:r>
      <w:r>
        <w:rPr>
          <w:rFonts w:cs="PallaviThin" w:ascii="PallaviThin" w:hAnsi="PallaviThin"/>
          <w:sz w:val="32"/>
          <w:szCs w:val="32"/>
        </w:rPr>
        <w:t></w:t>
      </w:r>
      <w:r>
        <w:rPr>
          <w:color w:val="000000"/>
          <w:sz w:val="32"/>
          <w:szCs w:val="32"/>
        </w:rPr>
        <w:t xml:space="preserve">Í, »S»SäÖsNRP ª«P§cTsLsxmso @cnTsNSLjs xqsLsÊsLscnTs»Rs ÌÜÍƒRsv Dxms¸RP§§NRsò NSLRPNRPª«P§§ ª«P§Ljs¸RP§§ / ÛÌQËÍcS L¯ÍÇsÙNRPV ‚s¬s…¸iWgjsLsÛ¿QËÍ gRPLsÈsÌs©«sv »Rs©«s ‚s®ªPÍ¿Rs©«s AcnSLRPLsgS GcTs ª«P§LsÀs\ZcsÛ»QËÍ cS¬Põ ÊsÈÓís @©«P*LiVVLsÀs »RscS*LS </w:t>
      </w:r>
      <w:r>
        <w:rPr>
          <w:rFonts w:cs="PallaviThin" w:ascii="PallaviThin" w:hAnsi="PallaviThin"/>
          <w:sz w:val="32"/>
          <w:szCs w:val="32"/>
        </w:rPr>
        <w:t></w:t>
      </w:r>
      <w:r>
        <w:rPr>
          <w:color w:val="000000"/>
          <w:sz w:val="32"/>
          <w:szCs w:val="32"/>
        </w:rPr>
        <w:t xml:space="preserve"> ‚s¬s…¸iWgRP gRPLsÈsÌs©«sv ÂÌQPNTPäLs¿SÖs. 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10.3.2.8.</w:t>
        <w:tab/>
        <w:t xml:space="preserve">Òs.ÈÔs.{qs.¸RP§£qs. ÌÜÍ¬s @©«svÊsLscnRsLs </w:t>
      </w:r>
      <w:r>
        <w:rPr>
          <w:rFonts w:cs="Times New Roman" w:ascii="Times New Roman" w:hAnsi="Times New Roman"/>
          <w:color w:val="000000"/>
          <w:sz w:val="22"/>
          <w:szCs w:val="22"/>
        </w:rPr>
        <w:t>XII</w:t>
      </w:r>
      <w:r>
        <w:rPr>
          <w:color w:val="000000"/>
          <w:sz w:val="32"/>
          <w:szCs w:val="32"/>
        </w:rPr>
        <w:t xml:space="preserve"> ÌÜÍ¬s @©«svÊsLscnRsL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II (V)</w:t>
      </w:r>
      <w:r>
        <w:rPr>
          <w:color w:val="000000"/>
          <w:sz w:val="32"/>
          <w:szCs w:val="32"/>
        </w:rPr>
        <w:t>©«sv NRPWƒ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V,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V,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VI,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VII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VIII</w:t>
      </w:r>
      <w:r>
        <w:rPr>
          <w:color w:val="000000"/>
          <w:sz w:val="32"/>
          <w:szCs w:val="32"/>
        </w:rPr>
        <w:t xml:space="preserve"> Ìs úNTsLscRs }qsª«sÌs N¯LRPNRPV ª«PãwLRæscRsLRP+NSÌsvgS Dxms…¸iWgjsLs¿Rsª«s¿RPvè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3.3.</w:t>
        <w:tab/>
      </w:r>
      <w:r>
        <w:rPr>
          <w:rFonts w:cs="PallaviThin" w:ascii="PallaviThin" w:hAnsi="PallaviThin"/>
          <w:sz w:val="32"/>
          <w:szCs w:val="32"/>
        </w:rPr>
        <w:t>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PallaviThin" w:ascii="PallaviThin" w:hAnsi="PallaviThin"/>
          <w:sz w:val="32"/>
          <w:szCs w:val="32"/>
        </w:rPr>
        <w:t></w:t>
      </w:r>
      <w:r>
        <w:rPr>
          <w:color w:val="000000"/>
          <w:sz w:val="32"/>
          <w:szCs w:val="32"/>
        </w:rPr>
        <w:t>‚s¬s…¸iWgRPcSLRPvÌs ‚scRsvù¿RQèéNTPò ¿_LSù¬sNTP xqsLsÊsLscnTsLsÀs©«s @¬Põ ZQNËÍQxqsvÌs ‚sxts¸RP§LsÌÜÍ G NSÌs ª«Pùª«scnTs ÌÜÍ\Z©sÛ»QËÍ ‚scRsvù¿RQèéNTPò ¿_LRPùLs ÇsLjsgjsLsc¯Í ª«P§Ljs¸RP§§ @cTs xqQöxtísLsgS ¬sLRPwzmsLs¿RsÊsƒRïsc¯Í A ®ªP§§»RsòLs NSÌs ª«Pùª«scnTs¬s ‚scRsvù†sò ¿_LSù¬sNTP xqsLsÊsLscnTsLsÀs©«s ª«P§cTsLsxmso gRPƒRsvª«sogS †dsxqsvN¯Íª«sƒRsLs ÇsLRPgSÖs ª«P§Ljs</w:t>
      </w:r>
      <w:r>
        <w:rPr>
          <w:rFonts w:cs="PallaviThin" w:ascii="PallaviThin" w:hAnsi="PallaviThin"/>
          <w:sz w:val="32"/>
          <w:szCs w:val="32"/>
        </w:rPr>
        <w:t></w:t>
      </w:r>
      <w:r>
        <w:rPr>
          <w:color w:val="000000"/>
          <w:sz w:val="32"/>
          <w:szCs w:val="32"/>
        </w:rPr>
        <w:t xml:space="preserve"> cUs¬sNTP xqsLsÊsLscnTsLsÀs G\Zcs©S @xqQöxtís»Rs DLsÛÈQËÍ »Rs¬s‹És Û»QËÍcUs ©«svLsƒTs gRPLjsxtísLsgS INRP xqsLsª«s»RQ=LRPLs ª«sLRPNRPV C gRPƒRsvª«so©«sv xmsLjs‚P§»RsLs Û¿QËÍ¸RP§ª«s¿RPvè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.4.</w:t>
        <w:tab/>
        <w:t xml:space="preserve">LSÊsƒTs ©«suíS¬Põ LSÊsÈísƒRsL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10.4.1.1.</w:t>
        <w:tab/>
        <w:t xml:space="preserve">‚s¬s…¸iWgRPcSLRPv¬s cS*LS ‚scRsvù»Rsvò ¿_LSù¬sNTP xqsLsÊsLscnTsLsÀs©«s LSÊsƒTs ©«suíS¬Põ, N¯ÍLíRPv ¬sLRñs¸RP§Ls |mPLsƒTsLsgRPvÌÜÍ </w:t>
      </w:r>
      <w:r>
        <w:rPr>
          <w:rFonts w:cs="PallaviThin" w:ascii="PallaviThin" w:hAnsi="PallaviThin"/>
          <w:sz w:val="32"/>
          <w:szCs w:val="32"/>
        </w:rPr>
        <w:t></w:t>
      </w:r>
      <w:r>
        <w:rPr>
          <w:sz w:val="32"/>
          <w:szCs w:val="32"/>
        </w:rPr>
        <w:t xml:space="preserve">, C úNTsLscTs ‚scnRsLsgS ÂÌQPNTPäLs¿Rsª«s¿RPvè. </w:t>
      </w:r>
    </w:p>
    <w:p>
      <w:pPr>
        <w:pStyle w:val="CM2"/>
        <w:ind w:left="1080" w:hanging="0"/>
        <w:jc w:val="both"/>
        <w:rPr/>
      </w:pPr>
      <w:r>
        <w:rPr>
          <w:sz w:val="32"/>
          <w:szCs w:val="32"/>
        </w:rPr>
        <w:t xml:space="preserve">LSÊsƒTs ©«sxtísLs </w:t>
      </w:r>
      <w:r>
        <w:rPr>
          <w:rFonts w:cs="Times New Roman" w:ascii="Times New Roman" w:hAnsi="Times New Roman"/>
          <w:sz w:val="32"/>
          <w:szCs w:val="32"/>
        </w:rPr>
        <w:t>=</w:t>
      </w:r>
      <w:r>
        <w:rPr>
          <w:sz w:val="32"/>
          <w:szCs w:val="32"/>
        </w:rPr>
        <w:t xml:space="preserve">    N”SÇsÙ 10.3 úxmsNSLRPª«P§§ </w:t>
      </w:r>
      <w:r>
        <w:rPr>
          <w:rFonts w:cs="PallaviThin" w:ascii="PallaviThin" w:hAnsi="PallaviThin"/>
          <w:sz w:val="32"/>
          <w:szCs w:val="32"/>
        </w:rPr>
        <w:t></w:t>
      </w:r>
    </w:p>
    <w:p>
      <w:pPr>
        <w:pStyle w:val="CM2"/>
        <w:ind w:left="108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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4.1.2.</w:t>
        <w:tab/>
        <w:t xml:space="preserve">\|mQs©«s Â»QPÖs¸RP§ÛÇQËÍzqs©«s ¿SLkjêsÛÌQËÍ NSNRPVLsƒS </w:t>
      </w:r>
      <w:r>
        <w:rPr>
          <w:rFonts w:cs="PallaviThin" w:ascii="PallaviThin" w:hAnsi="PallaviThin"/>
          <w:sz w:val="32"/>
          <w:szCs w:val="32"/>
        </w:rPr>
        <w:t></w:t>
      </w:r>
    </w:p>
    <w:p>
      <w:pPr>
        <w:pStyle w:val="Default"/>
        <w:ind w:left="108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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xmsLRPù®ªPÍORsßs ¿SLkjêsÌsv ª«P§Ljs¸RP§§ NRPl©PORs©ºs †sLjsgjs Bª«P*ƒS¬sNTP xqsLsÊsLscnTsLsÀs©«s ¿SLkjêsÌs©«sv NRPWƒS ‚s¬s…¸iWgRPcSLRPvƒRsv Â¿PÖ”sLs¿Rsª«sÌszqs DLsÈsv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.4.1.3.</w:t>
        <w:tab/>
        <w:t xml:space="preserve">INRP rSLjs NRP©Sõ FPNRPVäª«s </w:t>
      </w:r>
      <w:r>
        <w:rPr>
          <w:rFonts w:cs="PallaviThin" w:ascii="PallaviThin" w:hAnsi="PallaviThin"/>
          <w:b/>
          <w:bCs/>
          <w:sz w:val="32"/>
          <w:szCs w:val="32"/>
        </w:rPr>
        <w:t></w:t>
      </w:r>
      <w:r>
        <w:rPr>
          <w:b/>
          <w:bCs/>
          <w:color w:val="000000"/>
          <w:sz w:val="32"/>
          <w:szCs w:val="32"/>
        </w:rPr>
        <w:t xml:space="preserve">‚scRsvù¿RQèéNTPò ¿_LSù¬sNTP xqsLsÊsLscnTsLsÀs©«s ZQNËÍQxqsvÌ”ÜÍ </w:t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4.1.4.</w:t>
        <w:tab/>
        <w:t xml:space="preserve">FPNRPä\ZƒsÛ»QËÍ IZQNËÍQ xqsª«P§¸RP§LsÌÜÍ FPª«s\lLs©S ‚s¬s…¸iWgRPcSLRPvƒRsv INRPÈÓs NRP©Sõ FPNRPVäª«s </w:t>
      </w:r>
      <w:r>
        <w:rPr>
          <w:rFonts w:cs="PallaviThin" w:ascii="PallaviThin" w:hAnsi="PallaviThin"/>
          <w:sz w:val="32"/>
          <w:szCs w:val="32"/>
        </w:rPr>
        <w:t></w:t>
      </w:r>
      <w:r>
        <w:rPr>
          <w:color w:val="000000"/>
          <w:sz w:val="32"/>
          <w:szCs w:val="32"/>
        </w:rPr>
        <w:t xml:space="preserve">@ZcËÍQ ÌÜÍƒRsv»ÜÍ ‚scRsvù»Rsvò ¿_LSù¬sNTP FyÌQöƒTs©«s xqsLscRsLS÷Ìsv DLsÛÈQËÍ, úxms†s xqsLscRsLS÷é¬sNTP xqsLsÊsLscnTsLsÀs Â¿PÖ”sLs¿SÖQ=©«s ®ªP§§»Ssò¬Põ úxmsÛ»QËÍùNRPLsgS @Ls¿Rs©S ®ªPÍ¸RP§ÊsƒTs cS¬sÌÜÍ GcTs FPNRPVäª«s ®ªP§§»RsòLs @LiVVÛ»QËÍ A ®ªP§§»Ssò¬Põ ‚s¬s…¸iWgRPcSLRPvƒRsv Â¿PÖ”sLs¿Rsª«sÌszqs DLsÈsv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4.1.5.</w:t>
        <w:tab/>
        <w:t xml:space="preserve">FPNRPä\ZƒsÛ»QËÍ IZQNËÍQ xqsª«P§¸RP§LsÌÜÍ FPª«sLRPLiVV©S ‚s¬s…¸iWgRPcSLRPvƒRsv INRPÈÓs NRP©Sõ FPNRPVäª«s </w:t>
      </w:r>
      <w:r>
        <w:rPr>
          <w:rFonts w:cs="PallaviThin" w:ascii="PallaviThin" w:hAnsi="PallaviThin"/>
          <w:sz w:val="32"/>
          <w:szCs w:val="32"/>
        </w:rPr>
        <w:t></w:t>
      </w:r>
      <w:r>
        <w:rPr>
          <w:color w:val="000000"/>
          <w:sz w:val="32"/>
          <w:szCs w:val="32"/>
        </w:rPr>
        <w:t xml:space="preserve"> ®ªPÍZLËÍQ ÌÜÍƒRsvÌsÌÜÍ ‚scRsvù»Rsvò ¿_LSù¬sNTP FyÌQöƒTs©«s xqsLscRsLS÷Ìsv DLsÛÈQËÍ, úxms†s xqsLscRsLS÷é¬sNTP xqsLsÊsLscnTsLsÀs Â¿PÖ”sLs¿SÖQ=©«s </w:t>
      </w:r>
      <w:r>
        <w:rPr>
          <w:rFonts w:cs="PallaviThin" w:ascii="PallaviThin" w:hAnsi="PallaviThin"/>
          <w:sz w:val="32"/>
          <w:szCs w:val="32"/>
        </w:rPr>
        <w:t></w:t>
      </w:r>
      <w:r>
        <w:rPr>
          <w:color w:val="000000"/>
          <w:sz w:val="32"/>
          <w:szCs w:val="32"/>
        </w:rPr>
        <w:t xml:space="preserve"> úxmsÛ»QËÍùNRPLsgS @Ls¿Rs©S </w:t>
      </w:r>
      <w:r>
        <w:rPr>
          <w:rFonts w:cs="PallaviThin" w:ascii="PallaviThin" w:hAnsi="PallaviThin"/>
          <w:sz w:val="32"/>
          <w:szCs w:val="32"/>
        </w:rPr>
        <w:t></w:t>
      </w:r>
      <w:r>
        <w:rPr>
          <w:color w:val="000000"/>
          <w:sz w:val="32"/>
          <w:szCs w:val="32"/>
        </w:rPr>
        <w:t xml:space="preserve">C LRPNRPLsgS ª«P§cTsLsxmso Û¿QËÍ¸RP§ÊsƒTs©«s ®ªP§§»SsòÌs©«sv ‚s¬s…¸iWgRPcSLRPvƒRsv Â¿PÖ”sLs¿Rsª«sÌszqs DLsÈsvLscT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.5.</w:t>
        <w:tab/>
        <w:t xml:space="preserve">úFyzqsNRPWùxts©º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5.1.1.</w:t>
        <w:tab/>
        <w:t xml:space="preserve">@cRs©«sLsgS ª«P§Ljs¸RP§§ @ZcËÍQ xqsª«P§¸RP§LsÌÜÍ N”SÇsÙ 10.2 ©«svLsƒTs 10.4 úxmsNSLRPª«P§§ LSÊsƒTs ©«suíS¬Põ LSÊsÈísvN¯Íª«sƒS¬sNTP xqsLsÊsLscnTsLsÀs©«s ª«P§cTsLsxmso ª«Pùª«s¥PPLRP úNRsª«P§Ls  </w:t>
      </w:r>
      <w:r>
        <w:rPr>
          <w:rFonts w:cs="Times New Roman" w:ascii="Times New Roman" w:hAnsi="Times New Roman"/>
          <w:color w:val="000000"/>
          <w:sz w:val="22"/>
          <w:szCs w:val="22"/>
        </w:rPr>
        <w:t>(Proceedings)</w:t>
      </w:r>
      <w:r>
        <w:rPr>
          <w:color w:val="000000"/>
          <w:sz w:val="32"/>
          <w:szCs w:val="32"/>
        </w:rPr>
        <w:t xml:space="preserve"> »ÜÍ, </w:t>
      </w:r>
      <w:r>
        <w:rPr>
          <w:rFonts w:cs="PallaviThin" w:ascii="PallaviThin" w:hAnsi="PallaviThin"/>
          <w:sz w:val="32"/>
          <w:szCs w:val="32"/>
        </w:rPr>
        <w:t></w:t>
      </w:r>
      <w:r>
        <w:rPr>
          <w:color w:val="000000"/>
          <w:sz w:val="32"/>
          <w:szCs w:val="32"/>
        </w:rPr>
        <w:t xml:space="preserve">‚s¬s…¸iWgRPcSLRPvƒRsv ‚scRsvù»Rsvò ¿_LSù¬sNTP FyÌQöƒTs©«sLscRsvNRPV ¿RsÈísLs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color w:val="000000"/>
          <w:sz w:val="32"/>
          <w:szCs w:val="32"/>
        </w:rPr>
        <w:t xml:space="preserve">135 úxmsNSLRPª«P§§ ¬sZLô“ËÍQbs»Rs @cnTsNSLjs ‚s¬s…¸iWgRPcSLRPv¬sNTP ª«Pù†sZLËÍQNRPLsgS </w:t>
      </w:r>
      <w:r>
        <w:rPr>
          <w:rFonts w:cs="PallaviThin" w:ascii="PallaviThin" w:hAnsi="PallaviThin"/>
          <w:sz w:val="32"/>
          <w:szCs w:val="32"/>
        </w:rPr>
        <w:t>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color w:val="000000"/>
          <w:sz w:val="32"/>
          <w:szCs w:val="32"/>
        </w:rPr>
        <w:t xml:space="preserve">cSÅsÌsv Û¿QËÍrSsòLRPv.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5.1.2.</w:t>
        <w:tab/>
        <w:t xml:space="preserve">FPNRPä\ZƒsÛ»QËÍ ‚s¬s…¸iWgRPcSLRPvƒRsv ®ªP§§cRsÈÓs rSLjs ‚scRsvù»Rsvò ¿_LSù¬sNTP FyÌQöƒïSƒ¯Í </w:t>
      </w:r>
      <w:r>
        <w:rPr>
          <w:rFonts w:cs="PallaviThin" w:ascii="PallaviThin" w:hAnsi="PallaviThin"/>
          <w:sz w:val="32"/>
          <w:szCs w:val="32"/>
        </w:rPr>
        <w:t></w:t>
      </w:r>
      <w:r>
        <w:rPr>
          <w:color w:val="000000"/>
          <w:sz w:val="32"/>
          <w:szCs w:val="32"/>
        </w:rPr>
        <w:t xml:space="preserve">  152 ¬s ALsúcnRsúxmsZcËÍQaºs lgPÑsÈ£s úxmsNRPÈs©«s </w:t>
      </w:r>
      <w:r>
        <w:rPr>
          <w:rFonts w:cs="PallaviThin" w:ascii="PallaviThin" w:hAnsi="PallaviThin"/>
          <w:sz w:val="32"/>
          <w:szCs w:val="32"/>
        </w:rPr>
        <w:t></w:t>
      </w:r>
      <w:r>
        <w:rPr>
          <w:color w:val="000000"/>
          <w:sz w:val="32"/>
          <w:szCs w:val="32"/>
        </w:rPr>
        <w:t xml:space="preserve"> 321 Û»QËÍcUs ÇsÚ\ÛÌs 30, 2003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PallaviThin" w:ascii="PallaviThin" w:hAnsi="PallaviThin"/>
          <w:sz w:val="32"/>
          <w:szCs w:val="32"/>
        </w:rPr>
        <w:t>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89, </w:t>
      </w:r>
      <w:r>
        <w:rPr>
          <w:color w:val="000000"/>
          <w:sz w:val="32"/>
          <w:szCs w:val="32"/>
        </w:rPr>
        <w:t xml:space="preserve">Û»QËÍcUs 29.07.2003) »ÜÍ NRPÖszms ¿RscTs‚s©«s úxmsNSLRPª«P§§ ‚s¬s…¸iWgRPcSLRPvƒRsv LSÒs ª«PãwLæS¬Põ @©«svxqsLjsLs¿Rsª«s¿RPvè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3"/>
        <w:ind w:left="1080" w:hanging="1080"/>
        <w:jc w:val="both"/>
        <w:rPr/>
      </w:pPr>
      <w:r>
        <w:rPr>
          <w:sz w:val="32"/>
          <w:szCs w:val="32"/>
        </w:rPr>
        <w:t>10.5.1.3.</w:t>
        <w:tab/>
        <w:t xml:space="preserve">FPNRPä\ZƒsÛ»QËÍ ‚s¬s…¸iWgRPcSLRPvƒRsv lLPLsƒRsª«srSLjs ÛÌQËÍcS ª«P§ŒÉP• ‚scRsvù»Rsvò ¿_LSù¬sNTP FyÌQöƒïSƒ¯Í ÛÌQËÍcS FPNRPä\ZƒsÛ»QËÍ ‚s¬s…¸iWgRPcSLRPvƒRsv LSÒs ª«PãwLæS¬Põ FPLs¿RPvN¯ÍÛÌQËÍc¯Í, ¿RsÈísLs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sz w:val="32"/>
          <w:szCs w:val="32"/>
        </w:rPr>
        <w:t xml:space="preserve">135 úxmsNSLRPª«P§§ úNTs‚P§©«sÌ£s Z©ËÍQLS¬sNTP qsLsÊsLscnTsLsÀs ©«sxtís ¬sLôSLRPßsNRPV xqsLsÊsLscnTsLsÀs©«s ª«Pùª«s¥PPLRP úNRsª« §ª«P§§©«sNRPV ‚s¬s…¸iWgRPcSLRPvƒRsv ÌÜÍÊsƒTs DLsÈØƒRsv. </w:t>
      </w:r>
    </w:p>
    <w:p>
      <w:pPr>
        <w:pStyle w:val="CM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6.</w:t>
        <w:tab/>
        <w:t xml:space="preserve">F¢LRP ©«suíS¬Põ LSÊsÈísƒRsLs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6.1.1.</w:t>
        <w:tab/>
        <w:t xml:space="preserve">@cRs©«sLsgS ª«P§Ljs¸RP§§ @ZcËÍQ xqsª«P§¸RP§LsÌÜÍ N”SÇsÙ 10.2. ©«svLsƒTs 10.4 Ìs úxmsNSLRPª«P§§ LSÊsƒTs ©«suíS¬Põ LSÊsÈísƒS¬sNTP xqsLsÊsLscnTsLsÀs©«s ª«P§cTsLsxmso ª«Pùª«s¥PPLRP úNRsª«P§Ls </w:t>
      </w:r>
      <w:r>
        <w:rPr>
          <w:rFonts w:cs="Times New Roman" w:ascii="Times New Roman" w:hAnsi="Times New Roman"/>
          <w:color w:val="000000"/>
          <w:sz w:val="22"/>
          <w:szCs w:val="22"/>
        </w:rPr>
        <w:t>(Proceedings)</w:t>
      </w:r>
      <w:r>
        <w:rPr>
          <w:color w:val="000000"/>
          <w:sz w:val="32"/>
          <w:szCs w:val="32"/>
        </w:rPr>
        <w:t xml:space="preserve"> ª«P§Ljs¸RP§§ N”SÇsÙ 10.5. úxmsNSLRPª«P§§ </w:t>
      </w:r>
      <w:r>
        <w:rPr>
          <w:rFonts w:cs="PallaviThin" w:ascii="PallaviThin" w:hAnsi="PallaviThin"/>
          <w:sz w:val="32"/>
          <w:szCs w:val="32"/>
        </w:rPr>
        <w:t></w:t>
      </w:r>
      <w:r>
        <w:rPr>
          <w:color w:val="000000"/>
          <w:sz w:val="32"/>
          <w:szCs w:val="32"/>
        </w:rPr>
        <w:t xml:space="preserve"> cSÅsÌsv Û¿QËÍzqs©«s »RsLRPvªS»Rs ¿RsÈísLsÌÜÍ¬s </w:t>
      </w:r>
      <w:r>
        <w:rPr>
          <w:rFonts w:cs="PallaviThin" w:ascii="PallaviThin" w:hAnsi="PallaviThin"/>
          <w:sz w:val="32"/>
          <w:szCs w:val="32"/>
        </w:rPr>
        <w:t></w:t>
      </w:r>
      <w:r>
        <w:rPr>
          <w:color w:val="000000"/>
          <w:sz w:val="32"/>
          <w:szCs w:val="32"/>
        </w:rPr>
        <w:t xml:space="preserve"> 154 úxmsNSLRPª«P§§ ‚s¬s…¸iWgRPcSLRPvƒRsv ‚scRsvù»Rsvò ¿_LSù¬sNTP FyÌQöƒTs©«sLscRsvNRPV, NRPLs|mP¬ds ¬sZLô“ËÍQbs»Rs @cnTsNSLjs F¢LRP ©«sxtís  </w:t>
      </w:r>
      <w:r>
        <w:rPr>
          <w:rFonts w:cs="Times New Roman" w:ascii="Times New Roman" w:hAnsi="Times New Roman"/>
          <w:color w:val="000000"/>
          <w:sz w:val="22"/>
          <w:szCs w:val="22"/>
        </w:rPr>
        <w:t>(Civil Liability)</w:t>
      </w:r>
      <w:r>
        <w:rPr>
          <w:color w:val="000000"/>
          <w:sz w:val="32"/>
          <w:szCs w:val="32"/>
        </w:rPr>
        <w:t xml:space="preserve"> ¬sLô“SLRPßsNRPV ‚s¬s…¸iWgRPcSLRPv¬sNTP ª«Pù†sZLËÍQNRPLsgS ª«Pùª«s¥PPLRP úNRsª«Pãw¬Põ ®ªP§§cRsÌsv |mPÈísª«s¿RPvè. 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6.1.2.</w:t>
        <w:tab/>
        <w:t xml:space="preserve">‚scRsvù¿RQèéNTPò ¿_LSù¬sNTP xqsLsÊsLscnTsLsÀs©«s xqsª«P§§Às»Rs ©Sù¸RP§róS©«sLs ¬sLôSLjsLsÀs©«s F¢LRP©«suíS¬sNTP xqsLsÊsLscnTsLsÀs©«s ®ªP§§»Ssò¬Põ zqs‚sÌ£s N¯ÍLíRPv xmnsLSø©SgS ÊnØ‚sLsÀs LSÊsÈísvN¯Íª«s¿RPvè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0.6.2.</w:t>
        <w:tab/>
        <w:t>N”SÇsÙ 10.4.1. úNTsLscRs ‚s¬s…¸iWgRPcSLRPvƒRsv Â¿PÖ”sLsÀs©«s ®ªP§§»Ssò¬Põ ¿RsÈísLs</w:t>
      </w:r>
      <w:r>
        <w:rPr>
          <w:rFonts w:cs="PallaviThin" w:ascii="PallaviThin" w:hAnsi="PallaviThin"/>
          <w:sz w:val="32"/>
          <w:szCs w:val="32"/>
        </w:rPr>
        <w:t></w:t>
      </w:r>
      <w:r>
        <w:rPr>
          <w:color w:val="000000"/>
          <w:sz w:val="32"/>
          <w:szCs w:val="32"/>
        </w:rPr>
        <w:t xml:space="preserve">154 úNTsLscRs xqsª«P§§Às»Rs ©Sù¸RP§róS©«sLs ¬sLôSLjsLsÀs©«s F¢LRP ©«suíS¬sNTP FPcRsvLRPvgS xqsLRô“sƒRsLs ÇsLRPg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b/>
          <w:bCs/>
          <w:color w:val="000000"/>
          <w:sz w:val="32"/>
          <w:szCs w:val="32"/>
        </w:rPr>
        <w:t>11.</w:t>
        <w:tab/>
        <w:t xml:space="preserve">¿RsÈísLs úNTsLscRs Z©ËÍQLSÌsNRPV xqsLsÊsLscnTsLsÀs©«s </w:t>
      </w:r>
      <w:r>
        <w:rPr>
          <w:rFonts w:cs="PallaviThin" w:ascii="PallaviThin" w:hAnsi="PallaviThin"/>
          <w:b/>
          <w:bCs/>
          <w:sz w:val="32"/>
          <w:szCs w:val="32"/>
        </w:rPr>
        <w:t>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Ìsv cSÅsÌsv Û¿QËÍ¸RP§ƒS¬sNTP @cUsNRPX»Rs @cnTsNSLRPv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1.1.</w:t>
        <w:tab/>
        <w:t>##</w:t>
      </w:r>
      <w:r>
        <w:rPr>
          <w:rFonts w:cs="PallaviThin" w:ascii="PallaviThin" w:hAnsi="PallaviThin"/>
          <w:sz w:val="32"/>
          <w:szCs w:val="32"/>
        </w:rPr>
        <w:t></w:t>
      </w:r>
      <w:r>
        <w:rPr>
          <w:color w:val="000000"/>
          <w:sz w:val="32"/>
          <w:szCs w:val="32"/>
        </w:rPr>
        <w:t xml:space="preserve">135 úNTsLscRs ‚scRsvù»Rsvò ¿_LSù¬sNTP xqsLsÊsLscnTsLsÀs©«s ZQNËÍQxqsvÌs ‚sxts¸RP§LsÌÜÍ,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color w:val="000000"/>
          <w:sz w:val="32"/>
          <w:szCs w:val="32"/>
        </w:rPr>
        <w:t xml:space="preserve">136 (‚scRsvù»Rsvò \ÛÌs©”«sv ª«P§Ljs¸RP§§ rSª«P§úgjs ¿_LRPùª«P§§),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color w:val="000000"/>
          <w:sz w:val="32"/>
          <w:szCs w:val="32"/>
        </w:rPr>
        <w:t>137 (c¯LsgRPÖsLs¿RsÊsƒTs©«s AxqsvòÌs©«sv †dsxqsvN¯Íª«sƒRsLs),</w:t>
      </w:r>
      <w:r>
        <w:rPr>
          <w:rFonts w:cs="PallaviThin" w:ascii="PallaviThin" w:hAnsi="PallaviThin"/>
          <w:sz w:val="32"/>
          <w:szCs w:val="32"/>
        </w:rPr>
        <w:t></w:t>
      </w:r>
      <w:r>
        <w:rPr>
          <w:color w:val="000000"/>
          <w:sz w:val="32"/>
          <w:szCs w:val="32"/>
        </w:rPr>
        <w:t xml:space="preserve">138 (‚dP§ÈsLR”sÌÜÍ ÇÜÍNRPùLs Û¿QËÍxqsvN¯Íª«sƒRsLs ÛÌQËÍcS \ÛÌs|qP¬dQ= xms©«svÌ”ÜÍ ÇÜÍNRPùLs Û¿QËÍxqsvN¯Íª«sƒRsLs), |qPORs©ºs 139 (¬sLR”sORPùLs»ÜÍ </w:t>
      </w:r>
      <w:r>
        <w:rPr>
          <w:rFonts w:cs="PallaviThin" w:ascii="PallaviThin" w:hAnsi="PallaviThin"/>
          <w:sz w:val="32"/>
          <w:szCs w:val="32"/>
        </w:rPr>
        <w:t></w:t>
      </w:r>
      <w:r>
        <w:rPr>
          <w:color w:val="000000"/>
          <w:sz w:val="32"/>
          <w:szCs w:val="32"/>
        </w:rPr>
        <w:t xml:space="preserve">xms©«svÌs©«sv FyƒRsv Û¿QËÍ¸RP§ƒRsLs), </w:t>
      </w:r>
      <w:r>
        <w:rPr>
          <w:rFonts w:cs="PallaviThin" w:ascii="PallaviThin" w:hAnsi="PallaviThin"/>
          <w:sz w:val="32"/>
          <w:szCs w:val="32"/>
        </w:rPr>
        <w:t></w:t>
      </w:r>
      <w:r>
        <w:rPr>
          <w:color w:val="000000"/>
          <w:sz w:val="32"/>
          <w:szCs w:val="32"/>
        </w:rPr>
        <w:t xml:space="preserve"> 140 (NSªSÌs¬s xms©«svÌs©«sv FyƒRsv Û¿QËÍzqs©«sLscRsvNRPV </w:t>
      </w:r>
      <w:r>
        <w:rPr>
          <w:rFonts w:cs="PallaviThin" w:ascii="PallaviThin" w:hAnsi="PallaviThin"/>
          <w:sz w:val="32"/>
          <w:szCs w:val="32"/>
        </w:rPr>
        <w:t></w:t>
      </w:r>
      <w:r>
        <w:rPr>
          <w:color w:val="000000"/>
          <w:sz w:val="32"/>
          <w:szCs w:val="32"/>
        </w:rPr>
        <w:t xml:space="preserve">ÇsLjsª«Pãw©S) ª«P§Ljs¸RP§§ </w:t>
      </w:r>
      <w:r>
        <w:rPr>
          <w:rFonts w:cs="PallaviThin" w:ascii="PallaviThin" w:hAnsi="PallaviThin"/>
          <w:sz w:val="32"/>
          <w:szCs w:val="32"/>
        </w:rPr>
        <w:t></w:t>
      </w:r>
      <w:r>
        <w:rPr>
          <w:color w:val="000000"/>
          <w:sz w:val="32"/>
          <w:szCs w:val="32"/>
        </w:rPr>
        <w:t xml:space="preserve"> 141 (‚dscnTs cUsFyÌs©«sv xmsgRPÌs g¯ÈísƒRsLs) ®ªP§§cRs\ÛÌs©«s ZQNËÍQxqsvÌs ‚sxts¸RP§LsÌÜÍ ¿RsÈísLs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color w:val="000000"/>
          <w:sz w:val="32"/>
          <w:szCs w:val="32"/>
        </w:rPr>
        <w:t xml:space="preserve">151 úxmsNSLRPª«P§§ xmsLszmsßÔsNTP xqsLsÊsLscnTsLsÀs |qPORs©ºs róSLiVVÌÜÍ FPª«s\lLsÛ»QËÍ NRPLs|mP¬ds @cnTsNSLjs BLs¿SLjêsgS D©SõL¯Í, A @cnTsNSLjs cSÅsÌsv Û¿QËÍ¸RP§ƒS¬sNTP / zmnsLSùcRsv Û¿QËÍ¸RP§ƒS¬sNTP ¬sZLôËÍQbs»Rs @cnTsNSLjs @ª«so»SLRPv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2.</w:t>
        <w:tab/>
        <w:t xml:space="preserve">B»RsLRP @úNRsª«PãwÌsv: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12.1.</w:t>
        <w:tab/>
      </w:r>
      <w:r>
        <w:rPr>
          <w:rFonts w:cs="PallaviThin" w:ascii="PallaviThin" w:hAnsi="PallaviThin"/>
          <w:b/>
          <w:bCs/>
          <w:sz w:val="32"/>
          <w:szCs w:val="32"/>
        </w:rPr>
        <w:t>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‚s¬s…¸iWgRPcSLRPvÌsv ZãNQPFyzqsÈsL”RPv GLSöÈsv Û¿QËÍxqsvN¯Íª«sƒRsLsÌÜÍ ‚sxmnsÌsLs NSª«sƒRsLs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12.1.1.</w:t>
        <w:tab/>
      </w:r>
      <w:r>
        <w:rPr>
          <w:b/>
          <w:bCs/>
          <w:sz w:val="32"/>
          <w:szCs w:val="32"/>
        </w:rPr>
        <w:t xml:space="preserve">ZãNQPFyzqsÈsLºs @cRs©«sxmso xms©«svõ (xqsLºs ¿SLºês) </w:t>
      </w:r>
    </w:p>
    <w:p>
      <w:pPr>
        <w:pStyle w:val="CM2"/>
        <w:ind w:left="1080" w:hanging="0"/>
        <w:jc w:val="both"/>
        <w:rPr/>
      </w:pPr>
      <w:r>
        <w:rPr>
          <w:sz w:val="32"/>
          <w:szCs w:val="32"/>
        </w:rPr>
        <w:t>N”SÇsÙ 5.1.3.1. ÌÜÍ¬s @LsaSÌs úxmsNSLRPª«P§§ ‚s¬s…¸iWgRPcSLRPvÌsv ZãNQPFyzqsÈsLR”s©«sv GLSöÈsv Û¿QËÍxqsvN¯Íª«sƒRsLsÌÜÍ / ¬sLRP*z¤QsLs¿RsƒRsLsÌÜÍ ‚sxmnsÌsª«P§LiVVÛ»QËÍ, cS¬Põ Òs.ÈÔs.{qs.¸RP§£qs. @†súNRsª«P§ßsgS ÊnØ‚sLs¿RsÊsƒTs FPxmQöÈÓsNRPxmsoöƒRsv</w:t>
      </w:r>
      <w:r>
        <w:rPr>
          <w:rFonts w:cs="PallaviThin" w:ascii="PallaviThin" w:hAnsi="PallaviThin"/>
          <w:sz w:val="32"/>
          <w:szCs w:val="32"/>
        </w:rPr>
        <w:t></w:t>
      </w:r>
      <w:r>
        <w:rPr>
          <w:sz w:val="32"/>
          <w:szCs w:val="32"/>
        </w:rPr>
        <w:t xml:space="preserve">ÈØLjs£mns D»RsòLRPv*Ì”ÜÍ </w:t>
      </w:r>
      <w:r>
        <w:rPr>
          <w:rFonts w:cs="PallaviThin" w:ascii="PallaviThin" w:hAnsi="PallaviThin"/>
          <w:sz w:val="32"/>
          <w:szCs w:val="32"/>
        </w:rPr>
        <w:t>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sz w:val="32"/>
          <w:szCs w:val="32"/>
        </w:rPr>
        <w:t>ª«P§LsƒRsÖs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sz w:val="32"/>
          <w:szCs w:val="32"/>
        </w:rPr>
        <w:t xml:space="preserve"> ¬sLô“SLjsLsÀs©«s ZLËÍQÈ”s úxmsNSLRPª«P§§ ZãNQPFyzqsÈsLºs xqsLºs¿SLºês ‚scnTsLs¿RsÊsƒRsv»RsvLscT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ÈØLjs£mns D»RsòLRPv*ÌsÌ”ÜÍ D©«Põ ÛÌQËÍcS B»RsLRP ª«P§LsƒRsÖs ¬sZLôËÍQaSÌs úNTsLscRs FPNRPä\ZƒsÛ»QËÍ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32"/>
          <w:szCs w:val="32"/>
        </w:rPr>
        <w:t xml:space="preserve">‚s¬s…¸iWgRPcSLRPv¬sNTP </w:t>
      </w:r>
      <w:r>
        <w:rPr>
          <w:rFonts w:cs="PallaviThin" w:ascii="PallaviThin" w:hAnsi="PallaviThin"/>
          <w:sz w:val="32"/>
          <w:szCs w:val="32"/>
        </w:rPr>
        <w:t>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Active)</w:t>
      </w:r>
      <w:r>
        <w:rPr>
          <w:sz w:val="32"/>
          <w:szCs w:val="32"/>
        </w:rPr>
        <w:t xml:space="preserve"> ª«P§Ljs¸RP§§ úxms†súNTs¸RPãwbdsÌs </w:t>
      </w:r>
      <w:r>
        <w:rPr>
          <w:rFonts w:cs="Times New Roman" w:ascii="Times New Roman" w:hAnsi="Times New Roman"/>
          <w:sz w:val="22"/>
          <w:szCs w:val="22"/>
        </w:rPr>
        <w:t>(Reactive)</w:t>
      </w:r>
      <w:r>
        <w:rPr>
          <w:sz w:val="32"/>
          <w:szCs w:val="32"/>
        </w:rPr>
        <w:t xml:space="preserve"> ‚scRsvù¿RQèéNTPò¬s N¯Ìsª«sgRPÖsZgËÍQ ‚dP§ÈsLR”s©«sv GLSöÈsv Û¿QËÍ¸RP§ƒRsLs ÇsLjsgjsLsc¯Í, </w:t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sz w:val="32"/>
          <w:szCs w:val="32"/>
        </w:rPr>
        <w:t xml:space="preserve">‚s¬s…¸iWgRPcSLRPvÌsNRPV ¬sLô“SLjsLsxmsÊsƒRïs ZãNQPFyzqsÈsLºs xqsLºs¿SLjês gRPLjsxtís xmsLjs‚P§†sNTP ÌÜÍÊsƒTs,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sz w:val="32"/>
          <w:szCs w:val="32"/>
        </w:rPr>
        <w:t xml:space="preserve"> ‚s¬s…¸iWgRPcSLRPvÌs</w:t>
      </w:r>
      <w:r>
        <w:rPr>
          <w:rFonts w:cs="PallaviThin" w:ascii="PallaviThin" w:hAnsi="PallaviThin"/>
          <w:sz w:val="32"/>
          <w:szCs w:val="32"/>
        </w:rPr>
        <w:t></w:t>
      </w:r>
      <w:r>
        <w:rPr>
          <w:sz w:val="32"/>
          <w:szCs w:val="32"/>
        </w:rPr>
        <w:t xml:space="preserve"> A l©PÌsÌÜÍ F~LscTs©«s xmsª«sLºsFnyùNRísLºs NRPV ª«sLjsòLsÛ¿QËÍ ZLËÍQÈ”s AcnSLRPLsgS C ‚s¬s…¸iWgRPcSLRPvÌsv »RsNRPVäª«s xmsª«sLºs FnyNRísLºs xqsLºs ¿SLjês Â¿PÖ”sLs¿Rsª«sÌszqs DLsÈsvLscTs. 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12.1.2.</w:t>
        <w:tab/>
      </w:r>
      <w:r>
        <w:rPr>
          <w:rFonts w:cs="PallaviThin" w:ascii="PallaviThin" w:hAnsi="PallaviThin"/>
          <w:b/>
          <w:bCs/>
          <w:sz w:val="32"/>
          <w:szCs w:val="32"/>
        </w:rPr>
        <w:t></w:t>
      </w:r>
      <w:r>
        <w:rPr>
          <w:b/>
          <w:bCs/>
          <w:sz w:val="32"/>
          <w:szCs w:val="32"/>
        </w:rPr>
        <w:t xml:space="preserve">‚s¬s…¸iWgRPcSLRPvÌsNRPV xqsLsÊsLscnTsLsÀs©«s xmscRôs†s </w:t>
      </w:r>
    </w:p>
    <w:p>
      <w:pPr>
        <w:pStyle w:val="CM92"/>
        <w:spacing w:lineRule="atLeast" w:line="371"/>
        <w:ind w:left="108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¬s ÌÜÍgjsÖs »Rs¬s‹És Û¿QËÍzqs©«sxmsoöƒRsv INRP ®ªPÍÎÏs BLs»RsNRPVª«P§§LscRsv GLSö»Rsv Û¿QËÍ¸RP§ÊsƒTs©«s ZãNQPFyzqsÈsL”RPv Â¿PƒTsF¡LiVV©«sÈ”sv ÛÌQËÍcS ÌÜÍxmsxmspLRP*NRP\ZªP§©«sÈ”sv ÛÌQËÍcS xms¬sÛ¿QËÍ¸RP§NRPF¡LiVV©«sÈ”sv </w:t>
      </w:r>
      <w:r>
        <w:rPr>
          <w:rFonts w:cs="PallaviThin" w:ascii="PallaviThin" w:hAnsi="PallaviThin"/>
          <w:sz w:val="32"/>
          <w:szCs w:val="32"/>
        </w:rPr>
        <w:t></w:t>
      </w:r>
      <w:r>
        <w:rPr>
          <w:sz w:val="32"/>
          <w:szCs w:val="32"/>
        </w:rPr>
        <w:t xml:space="preserve">Û»QËÍÖsÛ»QËÍ, @©«svÊsLscnRsLs </w:t>
      </w:r>
      <w:r>
        <w:rPr>
          <w:rFonts w:cs="Times New Roman" w:ascii="Times New Roman" w:hAnsi="Times New Roman"/>
          <w:sz w:val="22"/>
          <w:szCs w:val="22"/>
        </w:rPr>
        <w:t>VIII (A)</w:t>
      </w:r>
      <w:r>
        <w:rPr>
          <w:sz w:val="32"/>
          <w:szCs w:val="32"/>
        </w:rPr>
        <w:t xml:space="preserve"> ÌÜÍ ¬sZLôËÍQbsLs¿RsÊsƒTs©«s ©«sª«P§¨©SÌÜÍ ¬sZLôËÍQbs»Rs @cnTsNSLjs ‚s¬s…¸iWgRPcSLRPv¬sNTP, </w:t>
      </w:r>
      <w:r>
        <w:rPr>
          <w:rFonts w:cs="PallaviThin" w:ascii="PallaviThin" w:hAnsi="PallaviThin"/>
          <w:sz w:val="32"/>
          <w:szCs w:val="32"/>
        </w:rPr>
        <w:t></w:t>
      </w:r>
      <w:r>
        <w:rPr>
          <w:sz w:val="32"/>
          <w:szCs w:val="32"/>
        </w:rPr>
        <w:t xml:space="preserve"> ªSÈÓs¬s ª«PãwLRQèª«P§¬s / ÊØgRPv Û¿QËÍLiVVLs¿Rsª«P§¬s  ©¯ÍÈÔsxqsv ÇØLkjs Û¿QËÍzqs C LRPNRPLsgS ª«PãwLjQè©«s / ÊØgRPv Û¿QËÍLiVVLsÀs©«s ‚sxts¸RPãw¬Põ ¬sZLôËÍQbs»Rs @cnTsNSLjsNTP Â»QPÖs¸RP§xmsLjs}qsò, ¬sZLôËÍQbs»Rs @cnTsNSLjs </w:t>
      </w:r>
      <w:r>
        <w:rPr>
          <w:rFonts w:cs="PallaviThin" w:ascii="PallaviThin" w:hAnsi="PallaviThin"/>
          <w:sz w:val="32"/>
          <w:szCs w:val="32"/>
        </w:rPr>
        <w:t></w:t>
      </w:r>
      <w:r>
        <w:rPr>
          <w:sz w:val="32"/>
          <w:szCs w:val="32"/>
        </w:rPr>
        <w:t xml:space="preserve"> @‚s xqsLs»RPXzmsòNRPLRPLsgS D©Sõ…¸iW ÛÌQËÍc¯Í »Rs¬s‹És Û¿QËÍ¸RP§ƒRsLs ÇsLRPvgRPv»RsvLscTs. INRP ®ªPÍÎÏs \|mQs ©¯ÍÈÔsxqsv©«sv ‚s¬s…¸iWgRPcSLRPvƒRsv @ª«P§Ìsv xmsLRP¿RsƒRsLsÌÜÍ ‚sxmnsÌs\ZªP§Û»QËÍ, FPxmQöÈÓsNRPxmsoöƒRsv ª«P§LsƒRsÖs cS*LS ÈØLjs£mns D»RsòLRPv*Ì”ÜÍ ¬sLôSLjsLsxmsÊsƒTs©«s‚scnRsLsgS</w:t>
      </w:r>
      <w:r>
        <w:rPr>
          <w:rFonts w:cs="PallaviThin" w:ascii="PallaviThin" w:hAnsi="PallaviThin"/>
          <w:sz w:val="32"/>
          <w:szCs w:val="32"/>
        </w:rPr>
        <w:t></w:t>
      </w:r>
      <w:r>
        <w:rPr>
          <w:sz w:val="32"/>
          <w:szCs w:val="32"/>
        </w:rPr>
        <w:t xml:space="preserve">NRPLs|mP¬ds xqsLºs ¿SLjês ‚scnTsLs¿Rsª«s¿RPvè. BLsNS @LiVVÛ»QËÍ xqsLºs¿SLjês NTP xqsLsÊsLscnTsLsÀs©«s gRPƒTsÀs©«s NSÌsxmso G B»RsLRP xms©«sWõ »Rs¬s‹És Û»QËÍcUs NRP©Sõ ª«P§§LscRsv INRP xqsLsª«s»RQ=LRPª«P§§©«sNRPV ‚P§LsÀs F~ƒTsgjsLs¿RsÊsƒRscRsv. FPª«sLRPLiVVÛ»QËÍ ‚s¬s…¸iWgRPcSLRPvƒRsv gRPƒTsÀs©«s NSÌØ¬sNTP xqsLsÊsLscnTsLsÀs©«s xms©«svõ»ÜÍ ©«sxtísxmsƒTs©«sÈísv ÊnØ‚s}qsò C ‚sxts¸RPãw¬sNTP xqsLsÊsLscnTsLsÀs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sz w:val="32"/>
          <w:szCs w:val="32"/>
        </w:rPr>
        <w:t>¬sZLôËÍQbs»Rs @cnTsNSLRPvÌs úxmsNRPÈs©«s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sz w:val="32"/>
          <w:szCs w:val="32"/>
        </w:rPr>
        <w:t xml:space="preserve"> ÌÜÍ Â»QPÖs¸RP§xmsLRP¿RsÊsƒTs©«s ¬sZLôËÍQbs»Rs @cnTsNSLjsNTP @{mQöÌsv Û¿QËÍxqsvN¯Íª«s¿RPvè. C ‚sxts¸RP§LsÌÜÍ C @cnTsNSLjs ¬sLRñs¸RP§Ls »RsvcTs ¬sLRñs¸RP§ª«P§§. 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2.1.3.</w:t>
        <w:tab/>
        <w:t xml:space="preserve">N”SÇsÙ 12.1.2. úxmsNSLRPª«P§§ ‚s¬s…¸iWgRPcSLRPvƒRsv \|mQs ©¯ÍÈÔsxqsv©«sv @ª«P§Ìsv xmsLRP¿RsƒRsLsÌÜÍ ‚sxmnsÌs\ZªP§Û»QËÍ, BcTs Òs.ÈÔs.{qs.¸RP§£qs. @†súNRsª«P§ßsgS ÊnØ‚sLsxmsÊsƒTs, NRPLs|mP¬dsNTP </w:t>
      </w:r>
      <w:r>
        <w:rPr>
          <w:rFonts w:cs="PallaviThin" w:ascii="PallaviThin" w:hAnsi="PallaviThin"/>
          <w:sz w:val="32"/>
          <w:szCs w:val="32"/>
        </w:rPr>
        <w:t></w:t>
      </w:r>
      <w:r>
        <w:rPr>
          <w:color w:val="000000"/>
          <w:sz w:val="32"/>
          <w:szCs w:val="32"/>
        </w:rPr>
        <w:t xml:space="preserve">LRPcôRsv Û¿QËÍxqsvNRPVZ©ËÍQ x¤QsNRPVä NRPÖsgjs DLscTs ª«P§Ljs¸RP§§ IƒRsLsÊsƒTsNRPÌÜÍ  </w:t>
      </w:r>
      <w:r>
        <w:rPr>
          <w:rFonts w:cs="PallaviThin" w:ascii="PallaviThin" w:hAnsi="PallaviThin"/>
          <w:sz w:val="32"/>
          <w:szCs w:val="32"/>
        </w:rPr>
        <w:t></w:t>
      </w:r>
      <w:r>
        <w:rPr>
          <w:color w:val="000000"/>
          <w:sz w:val="32"/>
          <w:szCs w:val="32"/>
        </w:rPr>
        <w:t xml:space="preserve">NSÌsª«Pùª«scnTsNTP xqsLsÊsLscnTsLsÀs©«s ‚P§gRP»S NSÌØ¬sNTP NRP¬dsxqs ¿SLkjêsÌsNRPV xqsª«Pãw©«s\ZªP§©«s ®ªP§§»Ssò¬Põ ª«sxqPwÌsv Û¿QËÍ}qs @cnTsNSLRPª«P§§ NRPÖsgjs D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12.1.4.</w:t>
        <w:tab/>
      </w:r>
      <w:r>
        <w:rPr>
          <w:rFonts w:cs="PallaviThin" w:ascii="PallaviThin" w:hAnsi="PallaviThin"/>
          <w:b/>
          <w:bCs/>
          <w:sz w:val="32"/>
          <w:szCs w:val="32"/>
        </w:rPr>
        <w:t></w:t>
      </w:r>
      <w:r>
        <w:rPr>
          <w:b/>
          <w:bCs/>
          <w:color w:val="000000"/>
          <w:sz w:val="32"/>
          <w:szCs w:val="32"/>
        </w:rPr>
        <w:t xml:space="preserve">ª«Pùª«srS¸RP§ ‚s¬s…¸iWgRPcSLRPvNRPV xqsLsÊsLscnTsLsÀs©«s xmscRô“s†s:  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INRP ®ªPÍÎÏs BLs»RsNRPV ª«P§§LscRsv GLSöÈsv Û¿QËÍ¸RP§ÊsƒRïs ZãNQPFyzqsÈsL”RPv Â¿PƒTsF¡LiVV©«sÈ”sv ÛÌQËÍcS ÌÜÍxmsxmspLRP*NRP\ZªP§©«sÈ”sv ÛÌQËÍcS xms¬sÛ¿QËÍ¸RP§NRPF¡LiVV©«sÈ”sv </w:t>
      </w:r>
      <w:r>
        <w:rPr>
          <w:rFonts w:cs="PallaviThin" w:ascii="PallaviThin" w:hAnsi="PallaviThin"/>
          <w:sz w:val="32"/>
          <w:szCs w:val="32"/>
        </w:rPr>
        <w:t></w:t>
      </w:r>
      <w:r>
        <w:rPr>
          <w:sz w:val="32"/>
          <w:szCs w:val="32"/>
        </w:rPr>
        <w:t xml:space="preserve">NRP¬szms}qsò, @©«svÊsLscnRsLs </w:t>
      </w:r>
      <w:r>
        <w:rPr>
          <w:rFonts w:cs="Times New Roman" w:ascii="Times New Roman" w:hAnsi="Times New Roman"/>
          <w:sz w:val="22"/>
          <w:szCs w:val="22"/>
        </w:rPr>
        <w:t xml:space="preserve">VIII </w:t>
      </w:r>
      <w:r>
        <w:rPr>
          <w:rFonts w:cs="PallaviThin" w:ascii="PallaviThin" w:hAnsi="PallaviThin"/>
          <w:sz w:val="32"/>
          <w:szCs w:val="32"/>
        </w:rPr>
        <w:t></w:t>
      </w:r>
      <w:r>
        <w:rPr>
          <w:sz w:val="32"/>
          <w:szCs w:val="32"/>
        </w:rPr>
        <w:t xml:space="preserve"> ¬sZLôËÍQbsLsxmsÊsƒTs©«s ©«sª«P§¨©SÌÜÍ ¬sZLôËÍQbs»Rs @cnTsNSLjs ‚s¬s…¸iWgRPcSLRPv¬sNTP ©¯ÍÈÔsxqsv ÇØLkjs Û¿QËÍ¸RP§ÊsƒTs©«s Û»QËÍcUs ©«svLsƒTs 30 L¯ÍÇsÙÌ”ÜÍ ‚dsÈÓs¬s ª«PãwLSèÌs¬s / ÊØgRPv Û¿QËÍLiVVLs¿SÌs¬s </w:t>
      </w:r>
      <w:r>
        <w:rPr>
          <w:rFonts w:cs="PallaviThin" w:ascii="PallaviThin" w:hAnsi="PallaviThin"/>
          <w:sz w:val="32"/>
          <w:szCs w:val="32"/>
        </w:rPr>
        <w:t></w:t>
      </w:r>
      <w:r>
        <w:rPr>
          <w:sz w:val="32"/>
          <w:szCs w:val="32"/>
        </w:rPr>
        <w:t>C LRPNRPLsgS ª«PãwLjQè©«s / ÊØgRPv Û¿QËÍLiVVLsÀs©«s ‚sxts¸RPãw¬Põ ¬sZLôËÍQbs»Rs @cnTsNSLjsNTP Â»QPÖs¸RP§xmsLRP¿S</w:t>
      </w:r>
      <w:r>
        <w:rPr>
          <w:rFonts w:cs="PallaviThin" w:ascii="PallaviThin" w:hAnsi="PallaviThin"/>
          <w:sz w:val="32"/>
          <w:szCs w:val="32"/>
        </w:rPr>
        <w:t></w:t>
      </w:r>
      <w:r>
        <w:rPr>
          <w:sz w:val="32"/>
          <w:szCs w:val="32"/>
        </w:rPr>
        <w:t xml:space="preserve">@‚s xqsLs»RPXzmsòNRPLRPLsgS </w:t>
      </w:r>
      <w:r>
        <w:rPr>
          <w:rFonts w:cs="PallaviThin" w:ascii="PallaviThin" w:hAnsi="PallaviThin"/>
          <w:sz w:val="32"/>
          <w:szCs w:val="32"/>
        </w:rPr>
        <w:t></w:t>
      </w:r>
      <w:r>
        <w:rPr>
          <w:sz w:val="32"/>
          <w:szCs w:val="32"/>
        </w:rPr>
        <w:t xml:space="preserve">ÛÌQËÍc¯Í ª«P§ŒÉP• </w:t>
      </w:r>
      <w:r>
        <w:rPr>
          <w:rFonts w:cs="PallaviThin" w:ascii="PallaviThin" w:hAnsi="PallaviThin"/>
          <w:sz w:val="32"/>
          <w:szCs w:val="32"/>
        </w:rPr>
        <w:t></w:t>
      </w:r>
      <w:r>
        <w:rPr>
          <w:sz w:val="32"/>
          <w:szCs w:val="32"/>
        </w:rPr>
        <w:t xml:space="preserve">»Rs¬s‹És Û¿QËÍ¸RP§ƒRsLs ÇsLRPvgRPv»RsvLscTs. INRP ®ªPÍÎÏs \|mQs ©¯ÍÈÔsxqsv xqsLsÊsLscnTsLsÀs ‚s¬s…¸iWgRPcSLRPvƒRsv ‚sxmnsÌs\ZªP§Û»QËÍ, ÕsÌ£s ®ªP§§»Ssò¬sNTP xqsLsÊsLscnTsLsÀs xqsLRPxmnsLS N¯LRPNRPV ¿SLkjêsÌs @cnTsNSLRP xmsú»Rsª«P§§ </w:t>
      </w:r>
      <w:r>
        <w:rPr>
          <w:rFonts w:cs="Times New Roman" w:ascii="Times New Roman" w:hAnsi="Times New Roman"/>
          <w:sz w:val="22"/>
          <w:szCs w:val="22"/>
        </w:rPr>
        <w:t>(Charter of charges for supply notification)</w:t>
      </w:r>
      <w:r>
        <w:rPr>
          <w:sz w:val="32"/>
          <w:szCs w:val="32"/>
        </w:rPr>
        <w:t xml:space="preserve"> ÌÜÍ NRPLs|mP¬ds ¬sLôSLjsLsÀs©«sÈ”svgS ÛÌQËÍcS  FPxmQöÈÓsNRPxmsoöƒRsv ª«P§LsƒRsÖs A®ªsWcRsLs»ÜÍ NRPLs|mP¬ds cS*LS ¬sZLôËÍQbsLsxmsÊsƒTs©«sÈ”svgS </w:t>
      </w:r>
      <w:r>
        <w:rPr>
          <w:rFonts w:cs="PallaviThin" w:ascii="PallaviThin" w:hAnsi="PallaviThin"/>
          <w:sz w:val="32"/>
          <w:szCs w:val="32"/>
        </w:rPr>
        <w:t></w:t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12.2.</w:t>
        <w:tab/>
      </w:r>
      <w:r>
        <w:rPr>
          <w:rFonts w:cs="PallaviThin" w:ascii="PallaviThin" w:hAnsi="PallaviThin"/>
          <w:b/>
          <w:bCs/>
          <w:sz w:val="32"/>
          <w:szCs w:val="32"/>
        </w:rPr>
        <w:t></w:t>
      </w:r>
      <w:r>
        <w:rPr>
          <w:b/>
          <w:bCs/>
          <w:sz w:val="32"/>
          <w:szCs w:val="32"/>
        </w:rPr>
        <w:t xml:space="preserve">‚s¬s…¸iWgRPcSLRPvÌsNRPV xqsLsÊsLscnTsLsÀs©«s »RsNRPVäª«s xmsª«sLºs FnyùNRísLºs NRPV xqsLºs¿SLjês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2.2.1.</w:t>
        <w:tab/>
        <w:t xml:space="preserve">‚s¬s…¸iWgRPcSLRPvÌs rSsòxms©«sNRPV xqsLsÊsLscnTsLsÀs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xmsª«sLºs FnyùNRísLº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0.90 NRP©Sõ »RsNRPVäª«s DLsƒRsNRPWƒRscRsv. INRP ®ªPÍÎÏs GcRsLiVV©«s l©PÌsÌÜÍ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xmsª«sLºs FnyùNRísLº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0.90 NRP©Sõ »RsNRPVäª«sLiVV©«sxmsoöƒRsv, FPxmQöÈÓsNRPxmsoöƒRsv ÈØLjs£mns D»RsòLRPv*ÌÜÍ ª«P§LsƒRsÖs ¬sLô“SLjsLsÀs©«s xqsLºs ¿SLjês¬s ‚s¬s…¸iWgRPcSLRPvƒRsv Â¿PÖ”sLs¿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2.2.2.</w:t>
        <w:tab/>
        <w:t xml:space="preserve">INRP ®ªPÍÎÏs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xmsª«sLºs FnyùNRísLº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0.75 NRP©Sõ »RsgjæsF¡Û»QËÍ ª«P§Ljs¸RP§§ C LRPNRPLsgS ª«sLRPvxqsgS lLPLsƒRsv l©PÌsÌsv DLsÛÈQËÍ, NRPLs|mP¬ds @®ªsWcTsLsÀs©«s xmscRôs»RsvÌs úxmsNSLRPª«P§§ 6 l©PÌsÌ”ÜÍ cUs¬s¬s 0.90 róSLiVVNTP †dsxqsvNRPVLSªSÖs. C LRPNRPLsgS ÇsLRPgRPNRPVLsÛÈQËÍ, xqsLºs ¿SLjês ª«sxqPwÌsv ‚sxts¸RP§LsÌÜÍ NRPLs|mP¬ds x¤QsNRPVäNRPV xqsLsÊsLscnTsLsÀs GÌØLsÈÓs xmsORsFy»RsLs ÛÌQËÍNRPVLsƒS ª«P§Ljs¸RP§§ NRPLs|mP¬dsNTP úFyzmsòLsÀs©«s B»RsLRP x¤QsNRPVäÌs xmsÈ”s FPÌØLsÈÓs xmsORsFy»RsLs ÛÌQËÍNRPVLsƒS ‚s¬s…¸iWgRPcSLRPv¬sNTP xqsLRPxmnsLS Azms®ªPÍ¸RP§ª«s¿RPvè,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2.3.</w:t>
        <w:tab/>
      </w:r>
      <w:r>
        <w:rPr>
          <w:rFonts w:cs="PallaviThin" w:ascii="PallaviThin" w:hAnsi="PallaviThin"/>
          <w:b/>
          <w:sz w:val="32"/>
          <w:szCs w:val="32"/>
        </w:rPr>
        <w:t>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b/>
          <w:bCs/>
          <w:color w:val="000000"/>
          <w:sz w:val="32"/>
          <w:szCs w:val="32"/>
        </w:rPr>
        <w:t xml:space="preserve">ÌÜÍƒRsv / ƒTsª«PãwLsƒRsv </w:t>
      </w:r>
      <w:r>
        <w:rPr>
          <w:rFonts w:cs="PallaviThin" w:ascii="PallaviThin" w:hAnsi="PallaviThin"/>
          <w:b/>
          <w:bCs/>
          <w:sz w:val="32"/>
          <w:szCs w:val="32"/>
        </w:rPr>
        <w:t>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32"/>
          <w:szCs w:val="32"/>
        </w:rPr>
        <w:t>12.3.1.</w:t>
        <w:tab/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sz w:val="32"/>
          <w:szCs w:val="32"/>
        </w:rPr>
        <w:t>ÊnØLRP†ds¸RP§ ‚scRsvù¿RQèéNTPò ¬s¸RP§ª«PãwÌsv, 1956</w:t>
      </w:r>
      <w:r>
        <w:rPr>
          <w:sz w:val="21"/>
          <w:szCs w:val="21"/>
          <w:vertAlign w:val="superscript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” </w:t>
      </w:r>
      <w:r>
        <w:rPr>
          <w:rFonts w:cs="PallaviThin" w:ascii="PallaviThin" w:hAnsi="PallaviThin"/>
          <w:sz w:val="32"/>
          <w:szCs w:val="32"/>
        </w:rPr>
        <w:t></w:t>
      </w:r>
    </w:p>
    <w:p>
      <w:pPr>
        <w:pStyle w:val="Default"/>
        <w:ind w:left="1080" w:hanging="0"/>
        <w:jc w:val="both"/>
        <w:rPr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</w:t>
      </w:r>
      <w:r>
        <w:rPr>
          <w:sz w:val="32"/>
          <w:szCs w:val="32"/>
        </w:rPr>
        <w:t>ALsúcnRsúxmsZcËÍQaºs úxmsÊnÏsv»RP* ª«P§§ÅPù ‚scRsvù¿RQèéNTPò »Rs¬s‹És @cnTsNSLjs A®ªsWcRsª«P§§ F~LscRsNRPVLsƒS ª«P§Ljs¸RP§§ NRPLs|mP¬ds A®ªsWcRsª«P§§ F~LscRsNRPVLsƒS G ‚s¬s…¸iWgRPcSLRPvƒRsv NRPWƒS »Rs©«s úxmsxqsvò»R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32"/>
          <w:szCs w:val="32"/>
        </w:rPr>
        <w:t xml:space="preserve">xqsLkjP*xqsv NRPl©PORs©ºsNRPV @cRs©«sxmso ÌÜÍƒRsv»ÜÍ NRPÌsvxmsNRPWƒRscRsv. \|mQs @ª«sxqsLSÌs©«sv FyÈÓsLs¿RsƒRsLsÌÜÍ ‚sxmnsÌs\ZªP§©«sxmsoöƒRsv ‚scRsvù¿RQèéNTPò xqsLRPxmnsLS »ÜÌsgjsLsxmsÊsƒTs, BÈÓís @©«scnTsNSLRP ÌÜÍƒRsv »ÜÌsgjsLsxmsÊsƒRsÈsLs ÛÌQËÍcS úNRsª«P§ÊscUôsNRPLjsLs¿RPvN¯Íª«sƒRsLs </w:t>
      </w:r>
      <w:r>
        <w:rPr>
          <w:rFonts w:cs="PallaviThin" w:ascii="PallaviThin" w:hAnsi="PallaviThin"/>
          <w:sz w:val="32"/>
          <w:szCs w:val="32"/>
        </w:rPr>
        <w:t></w:t>
      </w:r>
      <w:r>
        <w:rPr>
          <w:sz w:val="32"/>
          <w:szCs w:val="32"/>
        </w:rPr>
        <w:t xml:space="preserve">ÇsLRPgRP©«sLs»Rsª«sLRPNRPV     (úxmsÊnÏsv»RP* ª«P§§ÅPù ‚scRsvù¿RQèéNTPò, »Rs¬s‹És @cnTsNSLjs A®ªsWcRsª«P§§ F~LscRsƒRsLs, NRPLs|mP¬ds A®ªsWcRsª«P§§ F~LscRsƒRsLs ª«P§Ljs¸RP§§ NRPLs|mP¬ds xmsLkjsORs </w:t>
      </w:r>
      <w:r>
        <w:rPr>
          <w:rFonts w:cs="PallaviThin" w:ascii="PallaviThin" w:hAnsi="PallaviThin"/>
          <w:sz w:val="32"/>
          <w:szCs w:val="32"/>
        </w:rPr>
        <w:t></w:t>
      </w:r>
      <w:r>
        <w:rPr>
          <w:sz w:val="32"/>
          <w:szCs w:val="32"/>
        </w:rPr>
        <w:t xml:space="preserve">Qs‚s¬s…¸iWgRPcSLRPvƒRsv xqsLs»RsNRPLs Û¿QËÍ¸RP§ƒRsLs) 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 ‚scRsvù¿RQèéNTPò xqsLRPxmnsLS »ÜÌsgjsLsxmsÊsZƒËÍQ DLsÈsvLscTs. ¬sZLôËÍQbs»RsLRP @cnTsNSLjs »Rs¬s‹És Û¿QËÍzqs C @LsaSÌsv @ª«P§Ìsv xmsLRP¿RsƒRsLsÌÜÍ xqsLs»RPXzmsò Â¿PLscTsÛ»QËÍ NRPl©PORs©ºs †sLjsgjs xmso©«sLRPvcRôsLjsLs¿RsÊsƒRsv»RsvLscTs. </w:t>
      </w:r>
    </w:p>
    <w:p>
      <w:pPr>
        <w:pStyle w:val="Default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10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3 </w:t>
      </w:r>
      <w:r>
        <w:rPr>
          <w:rFonts w:cs="PallaviThin" w:ascii="PallaviThin" w:hAnsi="PallaviThin"/>
          <w:sz w:val="32"/>
          <w:szCs w:val="32"/>
        </w:rPr>
        <w:t></w:t>
      </w:r>
    </w:p>
    <w:p>
      <w:pPr>
        <w:pStyle w:val="Default"/>
        <w:ind w:left="1080" w:hanging="900"/>
        <w:jc w:val="both"/>
        <w:rPr/>
      </w:pPr>
      <w:r>
        <w:rPr>
          <w:color w:val="000000"/>
          <w:sz w:val="32"/>
          <w:szCs w:val="32"/>
        </w:rPr>
        <w:t>12.3.2.</w:t>
        <w:tab/>
        <w:t xml:space="preserve">INRP ®ªPÍÎÏs G xqsª«P§¸RP§ª«P§§ÌÜÍ\Z©s©S INRP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color w:val="000000"/>
          <w:sz w:val="32"/>
          <w:szCs w:val="32"/>
        </w:rPr>
        <w:t xml:space="preserve">‚s¬s…¸iWgRPcSLRPv¬s gRPLjsxtís ƒTsª«PãwLsƒRsv @»Rs¬s </w:t>
      </w:r>
      <w:r>
        <w:rPr>
          <w:rFonts w:cs="PallaviThin" w:ascii="PallaviThin" w:hAnsi="PallaviThin"/>
          <w:sz w:val="32"/>
          <w:szCs w:val="32"/>
        </w:rPr>
        <w:t></w:t>
      </w:r>
      <w:r>
        <w:rPr>
          <w:color w:val="000000"/>
          <w:sz w:val="32"/>
          <w:szCs w:val="32"/>
        </w:rPr>
        <w:t>ƒTsª«PãwLsƒRsv ‚P§LsÀsÛ»QËÍ ÛÌQËÍcS</w:t>
      </w:r>
      <w:r>
        <w:rPr>
          <w:rFonts w:cs="PallaviThin" w:ascii="PallaviThin" w:hAnsi="PallaviThin"/>
          <w:sz w:val="32"/>
          <w:szCs w:val="32"/>
        </w:rPr>
        <w:t></w:t>
      </w:r>
      <w:r>
        <w:rPr>
          <w:color w:val="000000"/>
          <w:sz w:val="32"/>
          <w:szCs w:val="32"/>
        </w:rPr>
        <w:t xml:space="preserve">‚s¬s…¸iWgRPcSLRPvƒRsv NRPLs|mP¬ds ª«P§§LscRsxqsvò A®ªsWcRsª«P§§ ÛÌQËÍNRPVLsƒS </w:t>
      </w:r>
      <w:r>
        <w:rPr>
          <w:rFonts w:cs="PallaviThin" w:ascii="PallaviThin" w:hAnsi="PallaviThin"/>
          <w:sz w:val="32"/>
          <w:szCs w:val="32"/>
        </w:rPr>
        <w:t></w:t>
      </w:r>
      <w:r>
        <w:rPr>
          <w:color w:val="000000"/>
          <w:sz w:val="32"/>
          <w:szCs w:val="32"/>
        </w:rPr>
        <w:t xml:space="preserve">C »RszmQöcRsLs </w:t>
      </w:r>
      <w:r>
        <w:rPr>
          <w:rFonts w:cs="PallaviThin" w:ascii="PallaviThin" w:hAnsi="PallaviThin"/>
          <w:sz w:val="32"/>
          <w:szCs w:val="32"/>
        </w:rPr>
        <w:t></w:t>
      </w:r>
      <w:r>
        <w:rPr>
          <w:color w:val="000000"/>
          <w:sz w:val="32"/>
          <w:szCs w:val="32"/>
        </w:rPr>
        <w:t xml:space="preserve"> NRPLs|mP¬ds xmsLjsNRPLSÌsNRPV ÛÌQËÍcS ¸RP§Lsú»SÌsNRPV ªSÈÓsÖ”s©«s @¬Põ LRPNSÌs ©«s</w:t>
      </w:r>
      <w:r>
        <w:rPr>
          <w:rFonts w:cs="PallaviThin" w:ascii="PallaviThin" w:hAnsi="PallaviThin"/>
          <w:sz w:val="32"/>
          <w:szCs w:val="32"/>
        </w:rPr>
        <w:t></w:t>
      </w:r>
      <w:r>
        <w:rPr>
          <w:color w:val="000000"/>
          <w:sz w:val="32"/>
          <w:szCs w:val="32"/>
        </w:rPr>
        <w:t xml:space="preserve">NRPV ©«sxtísxmsLjs¥PPLRPLs Â¿PÖ”sLs¿Rsª«sÌszqs©«s ÊØcRPù»Rs ‚s¬s…¸iWgRPcSLRPv¬s\|mQs DLscTs. @LsÛ»QËÍNSNRPVLsƒS C LRPNRP\ZªP§©«s ÌÜÍƒRsv ÛÌQËÍcS ƒTsª«PãwLsƒºs |mPLRPvgRPvcRsÌs NSLRPßsLsgS ‚s¬s…¸iWgRPcSLRPvƒRsv Â¿PÖ”sLs¿Rsª«sÌszqs©«s ¿SLkjêsÌsv ª«P§Ljs¸RP§§ ÇsLjsª«Pãw©S©«sv, FPxmQöÈÓsNRPxmsoöƒRsv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ª«P§LsƒRsÖ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¬sZLôËÍQbsLsÀs©«s Lkjs†sgS Â¿PÖ”sLs¿Rsª«sÌszqs DLsÈsvLscTs. NRPLs|mP¬ds …¸i§§NRPä C x¤QsNRPVäNRPV xqsLsÊsLscnTsLsÀs FPÌØLsÈÓs xmsORsFy»RsLs ÛÌQËÍNRPVLsƒS ‚s¬s…¸iWgRPcSLRPv¬s xqsLRPxmnsLS©«sv »ÜÌsgjsLsÛ¿QËÍ ¿RsLRPù Û¿QËÍxmsƒRsv»RsvLscTs.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12.3.3.</w:t>
        <w:tab/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color w:val="000000"/>
          <w:sz w:val="32"/>
          <w:szCs w:val="32"/>
        </w:rPr>
        <w:t xml:space="preserve"> xqsLkjP*xqsvÌs ZQNËÍQxqsvÌÜÍ @cRs©«s</w:t>
      </w:r>
      <w:r>
        <w:rPr>
          <w:rFonts w:cs="PallaviThin" w:ascii="PallaviThin" w:hAnsi="PallaviThin"/>
          <w:sz w:val="32"/>
          <w:szCs w:val="32"/>
        </w:rPr>
        <w:t></w:t>
      </w:r>
      <w:r>
        <w:rPr>
          <w:color w:val="000000"/>
          <w:sz w:val="32"/>
          <w:szCs w:val="32"/>
        </w:rPr>
        <w:t xml:space="preserve"> @©«svxqsLscnS©«s ÌÜÍƒRsvÌs©«sv gRPvLjsòLs¿RsƒRsLs.  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/>
      </w:pPr>
      <w:r>
        <w:rPr>
          <w:sz w:val="32"/>
          <w:szCs w:val="32"/>
        </w:rPr>
        <w:t>12.3.3.1.</w:t>
        <w:tab/>
        <w:t xml:space="preserve">FPNRPä\ZƒsÛ»QËÍ »Rs¬s‹És xqsª«P§¸RP§ª«P§§ÌÜÍ @©«svxqsLscnS¬sLs¿RsÊsƒTs©«s ÌÜÍƒRsv </w:t>
      </w:r>
      <w:r>
        <w:rPr>
          <w:rFonts w:cs="Times New Roman" w:ascii="Times New Roman" w:hAnsi="Times New Roman"/>
          <w:sz w:val="22"/>
          <w:szCs w:val="22"/>
        </w:rPr>
        <w:t xml:space="preserve">75 </w:t>
      </w:r>
      <w:r>
        <w:rPr>
          <w:rFonts w:cs="PallaviThin" w:ascii="PallaviThin" w:hAnsi="PallaviThin"/>
          <w:sz w:val="32"/>
          <w:szCs w:val="32"/>
        </w:rPr>
        <w:t></w:t>
      </w:r>
      <w:r>
        <w:rPr>
          <w:rFonts w:cs="Times New Roman" w:ascii="Times New Roman" w:hAnsi="Times New Roman"/>
          <w:sz w:val="22"/>
          <w:szCs w:val="22"/>
        </w:rPr>
        <w:t xml:space="preserve">/56 </w:t>
      </w:r>
      <w:r>
        <w:rPr>
          <w:rFonts w:cs="PallaviThin" w:ascii="PallaviThin" w:hAnsi="PallaviThin"/>
          <w:sz w:val="32"/>
          <w:szCs w:val="32"/>
        </w:rPr>
        <w:t>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32"/>
          <w:szCs w:val="32"/>
        </w:rPr>
        <w:t>ÛÌQËÍc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sz w:val="32"/>
          <w:szCs w:val="32"/>
        </w:rPr>
        <w:t xml:space="preserve"> »RsLRPgRP†s </w:t>
      </w:r>
      <w:r>
        <w:rPr>
          <w:rFonts w:cs="Times New Roman" w:ascii="Times New Roman" w:hAnsi="Times New Roman"/>
          <w:sz w:val="22"/>
          <w:szCs w:val="22"/>
        </w:rPr>
        <w:t xml:space="preserve">III (B) </w:t>
      </w:r>
      <w:r>
        <w:rPr>
          <w:rFonts w:cs="PallaviThin" w:ascii="PallaviThin" w:hAnsi="PallaviThin"/>
          <w:sz w:val="32"/>
          <w:szCs w:val="32"/>
        </w:rPr>
        <w:t></w:t>
      </w:r>
      <w:r>
        <w:rPr>
          <w:rFonts w:cs="Times New Roman" w:ascii="Times New Roman" w:hAnsi="Times New Roman"/>
          <w:sz w:val="22"/>
          <w:szCs w:val="22"/>
        </w:rPr>
        <w:t xml:space="preserve"> 150 </w:t>
      </w:r>
      <w:r>
        <w:rPr>
          <w:rFonts w:cs="PallaviThin" w:ascii="PallaviThin" w:hAnsi="PallaviThin"/>
          <w:sz w:val="32"/>
          <w:szCs w:val="32"/>
        </w:rPr>
        <w:t>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</w:t>
      </w:r>
      <w:r>
        <w:rPr>
          <w:sz w:val="32"/>
          <w:szCs w:val="32"/>
        </w:rPr>
        <w:t xml:space="preserve">DLsÈØ…¸iW : </w:t>
      </w:r>
    </w:p>
    <w:p>
      <w:pPr>
        <w:pStyle w:val="CM27"/>
        <w:ind w:left="1440" w:hanging="360"/>
        <w:jc w:val="both"/>
        <w:rPr>
          <w:sz w:val="32"/>
          <w:szCs w:val="32"/>
        </w:rPr>
      </w:pPr>
      <w:r>
        <w:rPr>
          <w:rFonts w:cs="Times New Roman" w:ascii="Times New Roman" w:hAnsi="Times New Roman"/>
        </w:rPr>
        <w:t>i)</w:t>
        <w:tab/>
      </w:r>
      <w:r>
        <w:rPr>
          <w:sz w:val="32"/>
          <w:szCs w:val="32"/>
        </w:rPr>
        <w:t>@©«svÊsLscnRsLs</w:t>
      </w:r>
      <w:r>
        <w:rPr>
          <w:rFonts w:cs="Times New Roman" w:ascii="Times New Roman" w:hAnsi="Times New Roman"/>
          <w:szCs w:val="32"/>
        </w:rPr>
        <w:t xml:space="preserve"> IX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ÌÜÍ ¬sZLôËÍQbsLs¿RsÊsƒTs©«s ©«sª«P§¨©SÌÜÍ, @cRs©«sLsgS @©«svxqsLscnS¬sLsxmsÊsƒTs©«s ÌÜÍƒRsv</w:t>
      </w:r>
      <w:r>
        <w:rPr>
          <w:rFonts w:cs="PallaviThin" w:ascii="PallaviThin" w:hAnsi="PallaviThin"/>
          <w:sz w:val="32"/>
          <w:szCs w:val="32"/>
        </w:rPr>
        <w:t></w:t>
      </w:r>
      <w:r>
        <w:rPr>
          <w:sz w:val="32"/>
          <w:szCs w:val="32"/>
        </w:rPr>
        <w:t>xqsLkjP*xqsv\ÛÌs©«sv</w:t>
      </w:r>
      <w:r>
        <w:rPr>
          <w:rFonts w:cs="PallaviThin" w:ascii="PallaviThin" w:hAnsi="PallaviThin"/>
          <w:sz w:val="32"/>
          <w:szCs w:val="32"/>
        </w:rPr>
        <w:t></w:t>
      </w:r>
      <w:r>
        <w:rPr>
          <w:sz w:val="32"/>
          <w:szCs w:val="32"/>
        </w:rPr>
        <w:t xml:space="preserve">@Õnsª«PXcnTô“s ¿SLkjêsÌsv </w:t>
      </w:r>
      <w:r>
        <w:rPr>
          <w:rFonts w:cs="Times New Roman" w:ascii="Times New Roman" w:hAnsi="Times New Roman"/>
          <w:szCs w:val="32"/>
        </w:rPr>
        <w:t>(Development Charges)</w:t>
      </w:r>
      <w:r>
        <w:rPr>
          <w:szCs w:val="32"/>
        </w:rPr>
        <w:t xml:space="preserve"> </w:t>
      </w:r>
      <w:r>
        <w:rPr>
          <w:sz w:val="32"/>
          <w:szCs w:val="32"/>
        </w:rPr>
        <w:t xml:space="preserve">ª«P§Ljs¸RP§§ ‚s¬s…¸iWgRP ƒTsFyÑsÈ£s Â¿PÖ”sLs¿RsƒS¬sNTP INRP l©PÌs ©¯ÍÈÔsxqsv </w:t>
      </w:r>
      <w:r>
        <w:rPr>
          <w:rFonts w:cs="PallaviThin" w:ascii="PallaviThin" w:hAnsi="PallaviThin"/>
          <w:sz w:val="32"/>
          <w:szCs w:val="32"/>
        </w:rPr>
        <w:t>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3"/>
        <w:ind w:left="1440" w:hanging="360"/>
        <w:jc w:val="both"/>
        <w:rPr/>
      </w:pPr>
      <w:r>
        <w:rPr>
          <w:rFonts w:cs="Times New Roman" w:ascii="Times New Roman" w:hAnsi="Times New Roman"/>
        </w:rPr>
        <w:t>ii)</w:t>
        <w:tab/>
      </w:r>
      <w:r>
        <w:rPr>
          <w:sz w:val="32"/>
          <w:szCs w:val="32"/>
        </w:rPr>
        <w:t xml:space="preserve">FPª«s\lLsÛ»QËÍ ‚s¬s…¸iWgRPcSLRPvÌsv »Rsª«P§ @cRs©«sxmso ÌÜÍƒRsvÌsNRPV úNRsª«P§ÊscUôsNRPLjsLs¿RPvN¯ÍL¯Í, @ÈÓís xqsLkjP*xqsv NRPl©PORs©”«sv </w:t>
      </w:r>
      <w:r>
        <w:rPr>
          <w:rFonts w:cs="PallaviThin" w:ascii="PallaviThin" w:hAnsi="PallaviThin"/>
          <w:sz w:val="32"/>
          <w:szCs w:val="32"/>
        </w:rPr>
        <w:t></w:t>
      </w:r>
      <w:r>
        <w:rPr>
          <w:sz w:val="32"/>
          <w:szCs w:val="32"/>
        </w:rPr>
        <w:t xml:space="preserve">»ÜÌsgjsLs¿RsÊsƒTs ‚s¬s…¸iWgRPcSLRPvÌsv ªSÈÓs¬s úNRsª«P§ÊscUôsNRPLjsLs¿RPvN¯Í©«sLs»Rsª«sLRPNRPV A NRPl©PORs©”«sv »ÜÌsgjsLsxmsÊsZƒËÍQ DLsÈØLiVV. </w:t>
      </w:r>
    </w:p>
    <w:p>
      <w:pPr>
        <w:pStyle w:val="CM92"/>
        <w:ind w:left="1080" w:hanging="1080"/>
        <w:jc w:val="both"/>
        <w:rPr/>
      </w:pPr>
      <w:r>
        <w:rPr>
          <w:sz w:val="32"/>
          <w:szCs w:val="32"/>
        </w:rPr>
        <w:t>12.3.3.2.</w:t>
        <w:tab/>
        <w:t>FPNRPä\ZƒsÛ»QËÍ ®ªP§§»RsòLs @©«svxqsLscnS¬sLsxmsÊsƒTs©«s ÌÜÍƒRsv</w:t>
      </w:r>
      <w:r>
        <w:rPr>
          <w:rFonts w:cs="Times New Roman" w:ascii="Times New Roman" w:hAnsi="Times New Roman"/>
          <w:sz w:val="22"/>
          <w:szCs w:val="22"/>
        </w:rPr>
        <w:t xml:space="preserve"> 75 </w:t>
      </w:r>
      <w:r>
        <w:rPr>
          <w:rFonts w:cs="PallaviThin" w:ascii="PallaviThin" w:hAnsi="PallaviThin"/>
          <w:sz w:val="32"/>
          <w:szCs w:val="32"/>
        </w:rPr>
        <w:t></w:t>
      </w:r>
      <w:r>
        <w:rPr>
          <w:rFonts w:cs="Times New Roman" w:ascii="Times New Roman" w:hAnsi="Times New Roman"/>
          <w:sz w:val="22"/>
          <w:szCs w:val="22"/>
        </w:rPr>
        <w:t xml:space="preserve">/ 56 </w:t>
      </w:r>
      <w:r>
        <w:rPr>
          <w:rFonts w:cs="PallaviThin" w:ascii="PallaviThin" w:hAnsi="PallaviThin"/>
          <w:sz w:val="32"/>
          <w:szCs w:val="32"/>
        </w:rPr>
        <w:t>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32"/>
          <w:szCs w:val="32"/>
        </w:rPr>
        <w:t xml:space="preserve">NRP©Sõ FPNRPVäª«s DLsÈsvLsc¯Í. </w:t>
      </w:r>
    </w:p>
    <w:p>
      <w:pPr>
        <w:pStyle w:val="Default"/>
        <w:ind w:left="1440" w:hanging="360"/>
        <w:jc w:val="both"/>
        <w:rPr>
          <w:sz w:val="32"/>
          <w:szCs w:val="32"/>
        </w:rPr>
      </w:pPr>
      <w:r>
        <w:rPr>
          <w:rFonts w:cs="Times New Roman" w:ascii="Times New Roman" w:hAnsi="Times New Roman"/>
        </w:rPr>
        <w:t>i)</w:t>
        <w:tab/>
      </w:r>
      <w:r>
        <w:rPr>
          <w:rFonts w:cs="PallaviThin" w:ascii="PallaviThin" w:hAnsi="PallaviThin"/>
          <w:sz w:val="32"/>
          <w:szCs w:val="32"/>
        </w:rPr>
        <w:t></w:t>
      </w:r>
      <w:r>
        <w:rPr>
          <w:sz w:val="32"/>
          <w:szCs w:val="32"/>
        </w:rPr>
        <w:t xml:space="preserve">‚s¬s…¸iWgRP l©PÌs ©«svLsƒTs A¸RPãw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sz w:val="32"/>
          <w:szCs w:val="32"/>
        </w:rPr>
        <w:t xml:space="preserve"> ÈØLjs£mns ZLËÍQÈ”s úxmsNSLRPª«P§§ A </w:t>
      </w:r>
      <w:r>
        <w:rPr>
          <w:rFonts w:cs="PallaviThin" w:ascii="PallaviThin" w:hAnsi="PallaviThin"/>
          <w:sz w:val="32"/>
          <w:szCs w:val="32"/>
        </w:rPr>
        <w:t></w:t>
      </w:r>
      <w:r>
        <w:rPr>
          <w:sz w:val="32"/>
          <w:szCs w:val="32"/>
        </w:rPr>
        <w:t>ÕsÖ”sLsgºs Û¿QËÍ¸RP§ÊsƒSÖs. C ‚sxts¸RP§LsÌÜÍ @©«svxqsLscnS ¬sLsxmsÊsƒTs©«s ÌÜÍƒRsvÌÜÍ 80</w:t>
      </w:r>
      <w:r>
        <w:rPr>
          <w:rFonts w:cs="Times New Roman" w:ascii="Times New Roman" w:hAnsi="Times New Roman"/>
          <w:szCs w:val="32"/>
        </w:rPr>
        <w:t>%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</w:t>
      </w:r>
      <w:r>
        <w:rPr>
          <w:sz w:val="32"/>
          <w:szCs w:val="32"/>
        </w:rPr>
        <w:t>†dsxqsvN¯ÍªSÖs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‚dP§ÈsLRPvÌÜÍ </w:t>
      </w:r>
      <w:r>
        <w:rPr>
          <w:rFonts w:cs="PallaviThin" w:ascii="PallaviThin" w:hAnsi="PallaviThin"/>
          <w:sz w:val="32"/>
          <w:szCs w:val="32"/>
        </w:rPr>
        <w:t></w:t>
      </w:r>
      <w:r>
        <w:rPr>
          <w:sz w:val="32"/>
          <w:szCs w:val="32"/>
        </w:rPr>
        <w:t>@LiVV©«s</w:t>
      </w:r>
      <w:r>
        <w:rPr>
          <w:rFonts w:cs="PallaviThin" w:ascii="PallaviThin" w:hAnsi="PallaviThin"/>
          <w:sz w:val="32"/>
          <w:szCs w:val="32"/>
        </w:rPr>
        <w:t></w:t>
      </w:r>
      <w:r>
        <w:rPr>
          <w:sz w:val="32"/>
          <w:szCs w:val="32"/>
        </w:rPr>
        <w:t>ª«PãwLRPvö ©«suíSÌs©«sv cRPXztísÌÜÍ DLs¿RPvN¯¬s 3</w:t>
      </w:r>
      <w:r>
        <w:rPr>
          <w:rFonts w:cs="Times New Roman" w:ascii="Times New Roman" w:hAnsi="Times New Roman"/>
          <w:szCs w:val="32"/>
        </w:rPr>
        <w:t>%</w:t>
      </w:r>
      <w:r>
        <w:rPr>
          <w:sz w:val="32"/>
          <w:szCs w:val="32"/>
        </w:rPr>
        <w:t xml:space="preserve"> @cRs©«sLsgS NRPÖszms INRP l©PÌsÌÜÍ ‚s¬s…¸iWgRP\ZªP§©«s ‚scRsvù¿RQèéNTPò¬s ÂÌQPNTPäLs¿SÖs. </w:t>
      </w:r>
    </w:p>
    <w:p>
      <w:pPr>
        <w:pStyle w:val="Default"/>
        <w:ind w:left="144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3"/>
        <w:ind w:left="1440" w:hanging="360"/>
        <w:jc w:val="both"/>
        <w:rPr/>
      </w:pPr>
      <w:r>
        <w:rPr>
          <w:rFonts w:cs="Times New Roman" w:ascii="Times New Roman" w:hAnsi="Times New Roman"/>
        </w:rPr>
        <w:t>ii)</w:t>
        <w:tab/>
      </w:r>
      <w:r>
        <w:rPr>
          <w:sz w:val="32"/>
          <w:szCs w:val="32"/>
        </w:rPr>
        <w:t xml:space="preserve">G ZQNËÍQxqsvÌsNRPV xqsLsÊsLscnTsLsÀs LSÊsƒTs ©«suíSÌsv ÛÌQËÍª¯Í, NRPLs|mP¬ds »Rs©«s ‚s®ªPÍ¿Rs©«s©«sv Dxms…¸iWgjsLsÀs, A NSLRPßSÌs©«sv </w:t>
      </w:r>
      <w:r>
        <w:rPr>
          <w:rFonts w:cs="PallaviThin" w:ascii="PallaviThin" w:hAnsi="PallaviThin"/>
          <w:sz w:val="32"/>
          <w:szCs w:val="32"/>
        </w:rPr>
        <w:t></w:t>
      </w:r>
      <w:r>
        <w:rPr>
          <w:sz w:val="32"/>
          <w:szCs w:val="32"/>
        </w:rPr>
        <w:t xml:space="preserve">Û¿QËÍzqs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sz w:val="32"/>
          <w:szCs w:val="32"/>
        </w:rPr>
        <w:t xml:space="preserve"> xqsLRPxmnsLS©«sv N¯©«srSgjsLs¿Rsª«s¿RPvè. INRP ®ªPÍÎÏs ‚s¬s…¸iWgRPcSLRPvƒRsv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sz w:val="32"/>
          <w:szCs w:val="32"/>
        </w:rPr>
        <w:t xml:space="preserve"> xqsLRPxmnsLSNRPV ª«PãwLRPƒS¬sNTP GLSöÈ”sv Û¿QËÍxqsvNRPVLsÛÈQËÍ, ¬s¸RP§ª«PãwÌs úxmsNSLRPª«P§§ NRPLs|mP¬ds </w:t>
      </w:r>
      <w:r>
        <w:rPr>
          <w:rFonts w:cs="PallaviThin" w:ascii="PallaviThin" w:hAnsi="PallaviThin"/>
          <w:sz w:val="32"/>
          <w:szCs w:val="32"/>
        </w:rPr>
        <w:t></w:t>
      </w:r>
      <w:r>
        <w:rPr>
          <w:sz w:val="32"/>
          <w:szCs w:val="32"/>
        </w:rPr>
        <w:t xml:space="preserve">xqsLRPxmnsLS ‚sƒRsvcRsÌs Â¿P¸RPãwùÖs.  </w:t>
      </w:r>
    </w:p>
    <w:p>
      <w:pPr>
        <w:pStyle w:val="CM92"/>
        <w:spacing w:lineRule="atLeast" w:line="373"/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iii)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sz w:val="32"/>
          <w:szCs w:val="32"/>
        </w:rPr>
        <w:t xml:space="preserve"> xqsLkjP*xqsv ©«svLsƒT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</w:t>
      </w:r>
      <w:r>
        <w:rPr>
          <w:sz w:val="32"/>
          <w:szCs w:val="32"/>
        </w:rPr>
        <w:t xml:space="preserve">xqsLkjP*xqsv ª«PãwLjQöƒTs N¯LRPNRPV @ª«sxqsLRPª«P§…¸iÍ§ù xqsLkjP*xqsv\ÛÌs©«sv ¿SLkjêsÌsv, @Õnsª«PXcTôs ¿SLkjêsÌsv, ª«P§Ljs¸RP§§ ‚s¬s…¸iWgRP ƒTsFyÑsÈ£s Â¿PÖ”sLs¿RsƒS¬sNTP INRP l©PÌs ©¯ÍÈÔsxqsv Bª«P*ƒRsLs ÇsLRPvgRPv»RsvLscTs.  </w:t>
      </w:r>
    </w:p>
    <w:p>
      <w:pPr>
        <w:pStyle w:val="CM92"/>
        <w:spacing w:lineRule="atLeast" w:line="373"/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iv)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sz w:val="32"/>
          <w:szCs w:val="32"/>
        </w:rPr>
        <w:t xml:space="preserve"> ‚s¬s…¸iWgRPcSLRPvÌsv FPª«sLRPLiVVÛ»QËÍ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sz w:val="32"/>
          <w:szCs w:val="32"/>
        </w:rPr>
        <w:t xml:space="preserve"> ÈØLjs£mns ZLËÍQÈ”sv Â¿PÖ”sLs¿RsL¯Í ÛÌQËÍcS FPª«s\lLsÛ»QËÍ @ª«sxqsLRP\ZªP§©«s xqsLkjP*xqsv \ÛÌs©«sv ¿SLkjêsÌsv, @Õnsª«PXcTô“s ¿SLkjêsÌsv ª«P§Ljs¸RP§§ ‚s¬s…¸iWgRP ƒTsFyÑsÈ£s Â¿PÖ”sLs¿RsL¯Í, </w:t>
      </w:r>
      <w:r>
        <w:rPr>
          <w:rFonts w:cs="PallaviThin" w:ascii="PallaviThin" w:hAnsi="PallaviThin"/>
          <w:sz w:val="32"/>
          <w:szCs w:val="32"/>
        </w:rPr>
        <w:t></w:t>
      </w:r>
      <w:r>
        <w:rPr>
          <w:sz w:val="32"/>
          <w:szCs w:val="32"/>
        </w:rPr>
        <w:t>©¯ÍÈÔsxqsv NSÌs ª«Pùª«scnTs gRPƒRsvª«so ª«P§§gjszqs©«s lªPLsÈsZ©ËÍQ »ÜÌsgjsLs¿RsÊsƒRs»SLiVV ª«P§Ljs¸RP§§ C xqsLkjP*xqsvÌs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sz w:val="32"/>
          <w:szCs w:val="32"/>
        </w:rPr>
        <w:t xml:space="preserve">©«svLsƒTs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sz w:val="32"/>
          <w:szCs w:val="32"/>
        </w:rPr>
        <w:t xml:space="preserve"> »RsLRPgRP†sNTP ª«PãwLRPvöNRPV xqsLsÊsLscnTsLsÀs xqsLkjP*xqsv\ÛÌs©«s ¿SLkjêsÌsv, @Õnsª«PXcTôs ¿SLkjêsÌsv ª«P§Ljs¸RP§§ ‚s¬s…¸iWgRP ƒTsFyÑsÈ£s ¿S</w:t>
      </w:r>
      <w:r>
        <w:rPr>
          <w:rFonts w:cs="PallaviThin" w:ascii="PallaviThin" w:hAnsi="PallaviThin"/>
          <w:sz w:val="32"/>
          <w:szCs w:val="32"/>
        </w:rPr>
        <w:t></w:t>
      </w:r>
      <w:r>
        <w:rPr>
          <w:sz w:val="32"/>
          <w:szCs w:val="32"/>
        </w:rPr>
        <w:t xml:space="preserve"> Â¿PÖ”sLsÀs úNRsª«P§ÊscUôsNRPLjsLs¿RPvN¯Í©«sLs»Rsª«sLRPNRPV C xqsLkjP*xqsv NRPl©PORs©ºs »ÜÌsgjsLs¿RsÊsƒTs©«s zqós†sÌÜÍZ©ËÍQ DLsÈsvLscTs. </w:t>
      </w:r>
    </w:p>
    <w:p>
      <w:pPr>
        <w:pStyle w:val="CM92"/>
        <w:spacing w:lineRule="atLeast" w:line="373"/>
        <w:ind w:left="1440" w:hanging="360"/>
        <w:jc w:val="both"/>
        <w:rPr/>
      </w:pPr>
      <w:r>
        <w:rPr>
          <w:rFonts w:cs="Times New Roman" w:ascii="Times New Roman" w:hAnsi="Times New Roman"/>
        </w:rPr>
        <w:t>v)</w:t>
        <w:tab/>
      </w:r>
      <w:r>
        <w:rPr>
          <w:sz w:val="32"/>
          <w:szCs w:val="32"/>
        </w:rPr>
        <w:t xml:space="preserve">FPNRPä\ZƒsÛ»QËÍ @ª«sxqsLRPª«P§§Lsc¯Í @ÈÓís xmsLjszqós†sÌÜÍ A ‚s¬s…¸iWgRPcSLRPvƒRsv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32"/>
          <w:szCs w:val="32"/>
        </w:rPr>
        <w:t>xqsLkjP*xqsvÌsNRP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</w:t>
      </w:r>
      <w:r>
        <w:rPr>
          <w:sz w:val="32"/>
          <w:szCs w:val="32"/>
        </w:rPr>
        <w:t xml:space="preserve">xqsLRPxmnsLS úNTsLscTsNTP ª«PãwLjQöLs¿RPvN¯Íª«sƒRsLs ÇsLRPvgRPÛÌQËÍc¯Í ª«P§Ljs¸RP§§ ©¯ÍÈÔsxqsv ÇØLkjsÛ¿QËÍ¸RP§ÊsƒTs©«s Û»QËÍcUs ©«svLsƒTs ª«P§¨ƒRsv l©PÌsÌ”ÜÍ \|mQs©«s Â»QPÖszms©«s xmscRôs†s úxmsNSLRPª«P§§ úNRsª«P§ÊscUôsNRPLjsLs¿RsN¯Íª«sƒRsLs ÇsLRPgRPÛÌQËÍc¯Í,  </w:t>
      </w:r>
      <w:r>
        <w:rPr>
          <w:rFonts w:cs="PallaviThin" w:ascii="PallaviThin" w:hAnsi="PallaviThin"/>
          <w:sz w:val="32"/>
          <w:szCs w:val="32"/>
        </w:rPr>
        <w:t></w:t>
      </w:r>
      <w:r>
        <w:rPr>
          <w:sz w:val="32"/>
          <w:szCs w:val="32"/>
        </w:rPr>
        <w:t>\|mQs N”SÇsÙ 12.3.3.2. 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sz w:val="32"/>
          <w:szCs w:val="32"/>
        </w:rPr>
        <w:t xml:space="preserve">) ÌÜÍ ¬sZLôËÍQbsLsÀs©«s </w:t>
      </w:r>
      <w:r>
        <w:rPr>
          <w:rFonts w:cs="PallaviThin" w:ascii="PallaviThin" w:hAnsi="PallaviThin"/>
          <w:sz w:val="32"/>
          <w:szCs w:val="32"/>
        </w:rPr>
        <w:t></w:t>
      </w:r>
      <w:r>
        <w:rPr>
          <w:sz w:val="32"/>
          <w:szCs w:val="32"/>
        </w:rPr>
        <w:t xml:space="preserve">ÈØLjs£mns ZLËÍQÈ”s úxmsNSLRPª«P§§ ‚s¬s…¸iWgRPcSLRPvƒRsv ÕsÌ”svÌsv Â¿PÖ”sxqsvò©«PõxmQöÈÓsNUP, Òs.ÈÔs.{qs.¸RP§£qs. ÌÜÍ¬s N”SÇsÙ 5.9.4. úxmsNSLRPª«P§§ </w:t>
      </w:r>
      <w:r>
        <w:rPr>
          <w:rFonts w:cs="PallaviThin" w:ascii="PallaviThin" w:hAnsi="PallaviThin"/>
          <w:sz w:val="32"/>
          <w:szCs w:val="32"/>
        </w:rPr>
        <w:t></w:t>
      </w:r>
      <w:r>
        <w:rPr>
          <w:sz w:val="32"/>
          <w:szCs w:val="32"/>
        </w:rPr>
        <w:t xml:space="preserve"> ©¯ÍÈÔsxqsv </w:t>
      </w:r>
      <w:r>
        <w:rPr>
          <w:rFonts w:cs="PallaviThin" w:ascii="PallaviThin" w:hAnsi="PallaviThin"/>
          <w:sz w:val="32"/>
          <w:szCs w:val="32"/>
        </w:rPr>
        <w:t></w:t>
      </w:r>
      <w:r>
        <w:rPr>
          <w:sz w:val="32"/>
          <w:szCs w:val="32"/>
        </w:rPr>
        <w:t xml:space="preserve"> IxmQöLscS¬PõLRPcôRsv Û¿QËÍxqsvQNRPVZ©ËÍQ @cnTsNSLRPª«P§§ NRPLs|mP¬dsNTP DLscTs.  </w:t>
      </w:r>
    </w:p>
    <w:p>
      <w:pPr>
        <w:pStyle w:val="Default"/>
        <w:ind w:left="1260" w:hanging="1260"/>
        <w:jc w:val="both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12.3.3.3.</w:t>
        <w:tab/>
        <w:t xml:space="preserve">G ZQNËÍQxqsvÌsNRPV xqsLsÊsLscnTsLsÀs @LiVVÛ»QËÍ ®ªP§§»RsòLs @©«svxqsLscnS¬sLsxmsÊsƒTs©«s ÌÜÍƒRsv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5 </w:t>
      </w:r>
      <w:r>
        <w:rPr>
          <w:rFonts w:cs="PallaviThin" w:ascii="PallaviThin" w:hAnsi="PallaviThin"/>
          <w:sz w:val="32"/>
          <w:szCs w:val="32"/>
        </w:rPr>
        <w:t>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/5 </w:t>
      </w:r>
      <w:r>
        <w:rPr>
          <w:rFonts w:cs="PallaviThin" w:ascii="PallaviThin" w:hAnsi="PallaviThin"/>
          <w:sz w:val="32"/>
          <w:szCs w:val="32"/>
        </w:rPr>
        <w:t></w:t>
      </w:r>
      <w:r>
        <w:rPr>
          <w:color w:val="000000"/>
          <w:sz w:val="32"/>
          <w:szCs w:val="32"/>
        </w:rPr>
        <w:t xml:space="preserve">Ìs NRP©Sõ FPNRPVäª«s DLsÈsvLsc¯Í ÛÌQËÍcS FPNRPä\ZƒsÛ»QËÍ </w:t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color w:val="000000"/>
          <w:sz w:val="32"/>
          <w:szCs w:val="32"/>
        </w:rPr>
        <w:t xml:space="preserve">»RsLRPgRP†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II (B) </w:t>
      </w:r>
      <w:r>
        <w:rPr>
          <w:color w:val="000000"/>
          <w:sz w:val="32"/>
          <w:szCs w:val="32"/>
        </w:rPr>
        <w:t xml:space="preserve">úNTsLscRs ®ªP§§»RsLs @©«svxqsLscnS¬sLsxmsÊsƒTs©«s ÌÜÍƒRsv 150 </w:t>
      </w:r>
      <w:r>
        <w:rPr>
          <w:rFonts w:cs="PallaviThin" w:ascii="PallaviThin" w:hAnsi="PallaviThin"/>
          <w:sz w:val="32"/>
          <w:szCs w:val="32"/>
        </w:rPr>
        <w:t>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color w:val="000000"/>
          <w:sz w:val="32"/>
          <w:szCs w:val="32"/>
        </w:rPr>
        <w:t xml:space="preserve">NRP©Sõ FPNRPVäª«s D©«Põc¯Í, </w:t>
      </w:r>
      <w:r>
        <w:rPr>
          <w:rFonts w:cs="PallaviThin" w:ascii="PallaviThin" w:hAnsi="PallaviThin"/>
          <w:sz w:val="32"/>
          <w:szCs w:val="32"/>
        </w:rPr>
        <w:t></w:t>
      </w:r>
      <w:r>
        <w:rPr>
          <w:color w:val="000000"/>
          <w:sz w:val="32"/>
          <w:szCs w:val="32"/>
        </w:rPr>
        <w:t>@©«scnTsNSLRP @cRs©«sxmso ÌÜÍƒRsv gRPvLjsòLs¿RsÊsƒTs©«s ‚s¬s…¸iWgRP l©PÌs ©«svLsƒTs C @cRs©«sxmso ÌÜÍƒRsv †dszqs®ªPÍ¸RP§ÊsƒRs©«sLs»Rsª«sLRPNRPV ª«P§Ljs¸RP§§ NRPLs|mP¬ds ¬sZLôËÍQbs»Rs @cnTsNSLjs »Rs¬s‹És Û¿QËÍ¸RP§©«sLs»Rsª«sLRPNRPV C xqsLkjP*xqsvÌsNRP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color w:val="000000"/>
          <w:sz w:val="32"/>
          <w:szCs w:val="32"/>
        </w:rPr>
        <w:t xml:space="preserve"> »RsLRPgRP†s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color w:val="000000"/>
          <w:sz w:val="32"/>
          <w:szCs w:val="32"/>
        </w:rPr>
        <w:t xml:space="preserve">úxmsNSLRPLs ÈØLjs£mns ZLËÍQÈ”sv </w:t>
      </w:r>
      <w:r>
        <w:rPr>
          <w:rFonts w:cs="PallaviThin" w:ascii="PallaviThin" w:hAnsi="PallaviThin"/>
          <w:sz w:val="32"/>
          <w:szCs w:val="32"/>
        </w:rPr>
        <w:t></w:t>
      </w:r>
    </w:p>
    <w:p>
      <w:pPr>
        <w:pStyle w:val="Default"/>
        <w:ind w:left="1260" w:hanging="126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1260" w:hanging="12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3.</w:t>
        <w:tab/>
        <w:t xml:space="preserve">¬sLRP*x¤Qsßs úxmsª«PãwßSÌsv :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3.1.</w:t>
        <w:tab/>
        <w:t xml:space="preserve">¿RsÈísLsÌÜÍ¬s </w:t>
      </w:r>
      <w:r>
        <w:rPr>
          <w:rFonts w:cs="PallaviThin" w:ascii="PallaviThin" w:hAnsi="PallaviThin"/>
          <w:sz w:val="32"/>
          <w:szCs w:val="32"/>
        </w:rPr>
        <w:t></w:t>
      </w:r>
      <w:r>
        <w:rPr>
          <w:color w:val="000000"/>
          <w:sz w:val="32"/>
          <w:szCs w:val="32"/>
        </w:rPr>
        <w:t>57 ©«svLsƒTs 59  úNTsLscRs “ª«P§LsƒRsÖs ÇØLkjs Û¿QËÍzqs©«s ALsúcnRsúxmsZcËÍQaºs ‚scRsvù¿RQèéNTPò lLPgRPvùÛÌQËÍÈsLkjs NRP‚dP§xts©ºs (\ÛÌs|qP¬dQ=Ìs ¬sLRP*x¤Qsßs úxmsª«PãwßSÌsv) lLPgRPvùÛÌQËÍxts©ºs, 2004 (</w:t>
      </w:r>
      <w:r>
        <w:rPr>
          <w:rFonts w:cs="PallaviThin" w:ascii="PallaviThin" w:hAnsi="PallaviThin"/>
          <w:sz w:val="32"/>
          <w:szCs w:val="32"/>
        </w:rPr>
        <w:t></w:t>
      </w:r>
      <w:r>
        <w:rPr>
          <w:color w:val="000000"/>
          <w:sz w:val="32"/>
          <w:szCs w:val="32"/>
        </w:rPr>
        <w:t xml:space="preserve"> 7, 2004) @ª«P§Ìsv xmsLRP¿RsÊsZƒËÍQÌØ ¿RPw}qsLscRsvNRPV NSª«sÌszqs©«s ª«Pùª«sxqósÌsv ª«P§Ljs¸RP§§ xmscRôs»RsvÌs©«sv NRPLs|mP¬ds GLSöÈsv Û¿QËÍxqsvòLscTs. C lLPgRPvùÛÌQËÍxts©ºs úNTsLscRs, ¬sLRP*x¤Qsßs úxmsª«PãwßSÌs xmspÀs (|tPƒRsWùÌsv </w:t>
      </w:r>
      <w:r>
        <w:rPr>
          <w:rFonts w:cs="Times New Roman" w:ascii="Times New Roman" w:hAnsi="Times New Roman"/>
          <w:color w:val="000000"/>
          <w:sz w:val="22"/>
          <w:szCs w:val="22"/>
        </w:rPr>
        <w:t>I</w:t>
      </w:r>
      <w:r>
        <w:rPr>
          <w:color w:val="000000"/>
          <w:sz w:val="32"/>
          <w:szCs w:val="32"/>
        </w:rPr>
        <w:t xml:space="preserve"> ) </w:t>
      </w:r>
      <w:r>
        <w:rPr>
          <w:rFonts w:cs="PallaviThin" w:ascii="PallaviThin" w:hAnsi="PallaviThin"/>
          <w:sz w:val="32"/>
          <w:szCs w:val="32"/>
        </w:rPr>
        <w:t></w:t>
      </w:r>
      <w:r>
        <w:rPr>
          <w:color w:val="000000"/>
          <w:sz w:val="32"/>
          <w:szCs w:val="32"/>
        </w:rPr>
        <w:t xml:space="preserve"> ÇsLjsgjs©«s xqsLscnRsLRQ÷LsÌÜÍ úxms†ds ZQNËÍQxqsvNRPV xqsLsÊsLscnTsLsÀs ‚s¬s…¸iWgRPcSLRPv¬sNTP Â¿PÖ”sLsÛ¿QËÍ ©«sxtísxmsLjsx¤QsLRP róSLiVV (|tPƒRsWùÌ£s </w:t>
      </w:r>
      <w:r>
        <w:rPr>
          <w:rFonts w:cs="Times New Roman" w:ascii="Times New Roman" w:hAnsi="Times New Roman"/>
          <w:color w:val="000000"/>
          <w:sz w:val="22"/>
          <w:szCs w:val="22"/>
        </w:rPr>
        <w:t>II</w:t>
      </w:r>
      <w:r>
        <w:rPr>
          <w:color w:val="000000"/>
          <w:sz w:val="32"/>
          <w:szCs w:val="32"/>
        </w:rPr>
        <w:t xml:space="preserve">) ª«P§Ljs¸RP§§ xqsª«P§úgRs ¬sLRP*x¤Qsßs úxmsª«PãwßSÌsv (|tPƒRsWùÌsv </w:t>
      </w:r>
      <w:r>
        <w:rPr>
          <w:rFonts w:cs="Times New Roman" w:ascii="Times New Roman" w:hAnsi="Times New Roman"/>
          <w:color w:val="000000"/>
          <w:sz w:val="22"/>
          <w:szCs w:val="22"/>
        </w:rPr>
        <w:t>III</w:t>
      </w:r>
      <w:r>
        <w:rPr>
          <w:color w:val="000000"/>
          <w:sz w:val="32"/>
          <w:szCs w:val="32"/>
        </w:rPr>
        <w:t xml:space="preserve">) ®ªP§§cRsÌsgRPv©«s‚s ª«srSsòLiVV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.2.</w:t>
        <w:tab/>
        <w:t xml:space="preserve">‚s¬s…¸iWgRPcSLRPvÌs / ª«PùNRPVòÌs xmsLjsbdsÌs©«s ¬s‚P§»Rsòª«P§§ NRPLs|mP¬dsNTP xqsLsÊsLscnTsLsÀs©«s ‚s‚scnRs A{mnsxqsvÌ”ÜÍ C lLPgRPvùÛÌQËÍxts©ºs©«sv @LscRsvÊØÈsvÌÜÍ DLs¿RsƒRsLs ÇsLRPvgRPv»RsvLscTs. NRPLs|mP¬ds lªPÊ`s\|qQsÈ£s ÌÜÍNTP lªPŒP• NRPWƒS C lLPgRPvùÛÌQËÍxts©ºs ©«sv ¿RPwƒRsª«s¿RPvè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3.3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ª«P§LsƒRsÖ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ÇØLkjs Û¿QËÍzqs©«s </w:t>
      </w:r>
      <w:r>
        <w:rPr>
          <w:rFonts w:cs="Times New Roman" w:ascii="Times New Roman" w:hAnsi="Times New Roman"/>
          <w:color w:val="000000"/>
          <w:sz w:val="32"/>
          <w:szCs w:val="32"/>
        </w:rPr>
        <w:t>“</w:t>
      </w:r>
      <w:r>
        <w:rPr>
          <w:color w:val="000000"/>
          <w:sz w:val="32"/>
          <w:szCs w:val="32"/>
        </w:rPr>
        <w:t>¬sLRP*x¤Qsßs úxmsª«PãwßSÌ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” </w:t>
      </w:r>
      <w:r>
        <w:rPr>
          <w:color w:val="000000"/>
          <w:sz w:val="32"/>
          <w:szCs w:val="32"/>
        </w:rPr>
        <w:t xml:space="preserve">lLPgRPvùÛÌQËÍxts©ºs C úNTsLscTs xqsLkjsxqsv ‚sxts¸RPãwÌsÌÜÍ xqsLkjP*xqsv úxmsª«PãwßSÌs©«sv ¬sLRñsLiVVxqsvòLscT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ind w:firstLine="10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. </w:t>
      </w:r>
      <w:r>
        <w:rPr>
          <w:sz w:val="32"/>
          <w:szCs w:val="32"/>
        </w:rPr>
        <w:t xml:space="preserve">xqsLRPxmnsLS xmso©«sLRPvcRôsLjsLsÛ¿QËÍ qsLscRsLS÷Ìsv </w:t>
      </w:r>
    </w:p>
    <w:p>
      <w:pPr>
        <w:pStyle w:val="Default"/>
        <w:numPr>
          <w:ilvl w:val="0"/>
          <w:numId w:val="2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rScnSLRPßsLsgS xmspùÇsÙ F¡LiVV©«sxmsoöƒRsv </w:t>
      </w:r>
    </w:p>
    <w:p>
      <w:pPr>
        <w:pStyle w:val="Default"/>
        <w:numPr>
          <w:ilvl w:val="0"/>
          <w:numId w:val="2"/>
        </w:numPr>
        <w:ind w:left="10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\ÛÌs©«sv ‚sÀQèé©«PõLs NSª«sƒRsLs </w:t>
      </w:r>
    </w:p>
    <w:p>
      <w:pPr>
        <w:pStyle w:val="Default"/>
        <w:numPr>
          <w:ilvl w:val="0"/>
          <w:numId w:val="2"/>
        </w:numPr>
        <w:ind w:left="10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xmsLszmsßÔs úÈØ©ºQ= FnyLRQøLºs ‚sxmnsÌsLs NSª«sƒRsLs </w:t>
      </w:r>
    </w:p>
    <w:p>
      <w:pPr>
        <w:pStyle w:val="Default"/>
        <w:numPr>
          <w:ilvl w:val="0"/>
          <w:numId w:val="2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¬sLô“SLjs»Rs ‚scRsvù¿RQèéNTPò N¯Í»RsÌsv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ind w:left="144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I. </w:t>
      </w:r>
      <w:r>
        <w:rPr>
          <w:sz w:val="32"/>
          <w:szCs w:val="32"/>
        </w:rPr>
        <w:t xml:space="preserve">úNTsLscTs ªSÈÓsNTP xqsLsÊsLscnTsLsÀs xqsLRPxmnsLS ©SßPù»Rs </w:t>
      </w:r>
    </w:p>
    <w:p>
      <w:pPr>
        <w:pStyle w:val="Default"/>
        <w:numPr>
          <w:ilvl w:val="0"/>
          <w:numId w:val="15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ª¯ÍÛÌíQËÍÑsÌÜÍ ª«PãwLRPvöÌsv </w:t>
      </w:r>
    </w:p>
    <w:p>
      <w:pPr>
        <w:pStyle w:val="Default"/>
        <w:numPr>
          <w:ilvl w:val="0"/>
          <w:numId w:val="15"/>
        </w:numPr>
        <w:ind w:left="1080" w:hanging="0"/>
        <w:rPr>
          <w:color w:val="000000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</w:t>
      </w:r>
    </w:p>
    <w:p>
      <w:pPr>
        <w:pStyle w:val="Default"/>
        <w:numPr>
          <w:ilvl w:val="0"/>
          <w:numId w:val="15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dP§ÈsLR”s ‚sxts¸RP§LsÌÜÍ zmnsLSùcRsvÌsv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ind w:left="10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II. </w:t>
      </w:r>
      <w:r>
        <w:rPr>
          <w:sz w:val="32"/>
          <w:szCs w:val="32"/>
        </w:rPr>
        <w:t xml:space="preserve">C úNTsLscTs xqsLscnSLS÷Ì”ÜÍ, N¯»Rsò NRPl©PORs©”«sv / @cRs©«sxmso ÌÜÍƒRsvÌsNRPV </w:t>
      </w:r>
      <w:r>
        <w:rPr>
          <w:rFonts w:cs="PallaviThin" w:ascii="PallaviThin" w:hAnsi="PallaviThin"/>
          <w:sz w:val="32"/>
          <w:szCs w:val="32"/>
        </w:rPr>
        <w:t></w:t>
      </w:r>
      <w:r>
        <w:rPr>
          <w:sz w:val="32"/>
          <w:szCs w:val="32"/>
        </w:rPr>
        <w:t xml:space="preserve"> : </w:t>
      </w:r>
    </w:p>
    <w:p>
      <w:pPr>
        <w:pStyle w:val="Default"/>
        <w:numPr>
          <w:ilvl w:val="0"/>
          <w:numId w:val="8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úxmsxqsvò»RsLs D©«Põ l©PÈ£s ª«sLºPä ©«svLsƒTs ‚scRsvù¿RQèéNTPò xqsLRPxmnsLS GLSöÈsv Û¿QËÍ¸RP§ª«s¿RPvè.  </w:t>
      </w:r>
    </w:p>
    <w:p>
      <w:pPr>
        <w:pStyle w:val="Default"/>
        <w:numPr>
          <w:ilvl w:val="0"/>
          <w:numId w:val="8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scRsvù¿RQèéNTPò xqsLRPxmnsLSNRPV </w:t>
      </w:r>
      <w:r>
        <w:rPr>
          <w:rFonts w:cs="PallaviThin" w:ascii="PallaviThin" w:hAnsi="PallaviThin"/>
          <w:sz w:val="32"/>
          <w:szCs w:val="32"/>
        </w:rPr>
        <w:t></w:t>
      </w:r>
      <w:r>
        <w:rPr>
          <w:color w:val="000000"/>
          <w:sz w:val="32"/>
          <w:szCs w:val="32"/>
        </w:rPr>
        <w:t xml:space="preserve">‚sxqsòLRPßs @ª«sxqsLRPª«P§§  </w:t>
      </w:r>
    </w:p>
    <w:p>
      <w:pPr>
        <w:pStyle w:val="Default"/>
        <w:numPr>
          <w:ilvl w:val="0"/>
          <w:numId w:val="8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xqsLRPxmnsLS ‚sxqsòLjsLs¿RsƒS¬sNTP xqsÊ`s }qísxts©ºs @ª«sxqsLRPª«P§§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ind w:left="10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V. </w:t>
      </w:r>
      <w:r>
        <w:rPr>
          <w:sz w:val="32"/>
          <w:szCs w:val="32"/>
        </w:rPr>
        <w:t xml:space="preserve">¸RPãwÇsª«Pãw©«Pù ÊscTsÖds ª«P§Ljs¸RP§§ }qsª«sÌs ª«PãwLjQöƒTs </w:t>
      </w:r>
    </w:p>
    <w:p>
      <w:pPr>
        <w:pStyle w:val="Default"/>
        <w:numPr>
          <w:ilvl w:val="0"/>
          <w:numId w:val="6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¸RPãwÇsª«Pãw©Sù¬sNTP xqsLsÊsLscnTsLsÀs©«s }msLRPv ÊscTsÖds </w:t>
      </w:r>
    </w:p>
    <w:p>
      <w:pPr>
        <w:pStyle w:val="Default"/>
        <w:numPr>
          <w:ilvl w:val="0"/>
          <w:numId w:val="6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»RsLRPgRP†s ª«PãwLRPvö </w:t>
      </w:r>
    </w:p>
    <w:p>
      <w:pPr>
        <w:pStyle w:val="Default"/>
        <w:numPr>
          <w:ilvl w:val="0"/>
          <w:numId w:val="6"/>
        </w:numPr>
        <w:ind w:left="1080" w:hanging="0"/>
        <w:rPr>
          <w:color w:val="000000"/>
          <w:sz w:val="32"/>
          <w:szCs w:val="32"/>
        </w:rPr>
      </w:pPr>
      <w:r>
        <w:rPr>
          <w:rFonts w:eastAsia="TeluguFont"/>
          <w:color w:val="000000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zqsLsgjsÌ£s }mnsÇ£s ©«svLsƒT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color w:val="000000"/>
          <w:sz w:val="32"/>
          <w:szCs w:val="32"/>
        </w:rPr>
        <w:t xml:space="preserve">}mnsÇsÙNRPV ª«PãwLjQöƒTs ª«P§Ljs¸RP§§ </w:t>
      </w:r>
      <w:r>
        <w:rPr>
          <w:rFonts w:cs="PallaviThin" w:ascii="PallaviThin" w:hAnsi="PallaviThin"/>
          <w:sz w:val="32"/>
          <w:szCs w:val="32"/>
        </w:rPr>
        <w:t></w:t>
      </w:r>
    </w:p>
    <w:p>
      <w:pPr>
        <w:pStyle w:val="Default"/>
        <w:ind w:left="10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firstLine="10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. </w:t>
      </w:r>
      <w:r>
        <w:rPr>
          <w:color w:val="000000"/>
          <w:sz w:val="32"/>
          <w:szCs w:val="32"/>
        </w:rPr>
        <w:t xml:space="preserve">ÕsÖ”sLsgRPvNRPV xqsLsÊsLscnTsLsÀs©«s ‚s¬s…¸iWgRPcSLRPvÌs zmnsLSùcRsvÌsv </w:t>
      </w:r>
    </w:p>
    <w:p>
      <w:pPr>
        <w:pStyle w:val="Default"/>
        <w:ind w:firstLine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numPr>
          <w:ilvl w:val="0"/>
          <w:numId w:val="6"/>
        </w:numPr>
        <w:ind w:left="1080" w:hanging="0"/>
        <w:rPr/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ÕsÖ”sLsgºs zmnsLSùcRsvÌs LRP{qscRsv </w:t>
      </w:r>
    </w:p>
    <w:p>
      <w:pPr>
        <w:pStyle w:val="Default"/>
        <w:numPr>
          <w:ilvl w:val="0"/>
          <w:numId w:val="6"/>
        </w:numPr>
        <w:ind w:left="1080" w:hanging="0"/>
        <w:rPr>
          <w:color w:val="000000"/>
          <w:sz w:val="32"/>
          <w:szCs w:val="32"/>
        </w:rPr>
      </w:pPr>
      <w:r>
        <w:rPr>
          <w:rFonts w:eastAsia="TeluguFont"/>
          <w:color w:val="000000"/>
        </w:rPr>
        <w:t xml:space="preserve"> </w:t>
      </w:r>
      <w:r>
        <w:rPr>
          <w:color w:val="000000"/>
          <w:sz w:val="32"/>
          <w:szCs w:val="32"/>
        </w:rPr>
        <w:t>ÕsÌ”svÌsv Â¿PÖ”sLs¿RsNRPF¡ª«sƒRsLs ª«sÌ”s NRPl©PORs©ºs †dszqs®ªPÍ¸RP§ÊsƒTs©«s ZQNËÍQxqsvÌ”ÜÍ xqsLRPxmnsLS †sLjsgjs</w:t>
      </w:r>
    </w:p>
    <w:p>
      <w:pPr>
        <w:pStyle w:val="Default"/>
        <w:ind w:left="1080"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xmso©«sLRPvcRôsLjsLs¿RsƒRsL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ind w:left="1080" w:hanging="1080"/>
        <w:jc w:val="both"/>
        <w:rPr/>
      </w:pPr>
      <w:r>
        <w:rPr>
          <w:sz w:val="32"/>
          <w:szCs w:val="32"/>
        </w:rPr>
        <w:t>14.</w:t>
        <w:tab/>
      </w:r>
      <w:r>
        <w:rPr>
          <w:b/>
          <w:bCs/>
          <w:sz w:val="32"/>
          <w:szCs w:val="32"/>
        </w:rPr>
        <w:t xml:space="preserve">‚s¬s…¸iWgRPcSLRPv¬s xqsª«P§xqPùÌs ¬sªSLRPßs (zmnsLSùcRsvÌs©«sv Û¿QËÍxmsÛÈíQËÍ xmscRôs»RsvÌsv) </w:t>
      </w:r>
    </w:p>
    <w:p>
      <w:pPr>
        <w:pStyle w:val="CM92"/>
        <w:ind w:left="1080" w:hanging="1080"/>
        <w:jc w:val="both"/>
        <w:rPr/>
      </w:pPr>
      <w:r>
        <w:rPr>
          <w:rFonts w:cs="Times New Roman" w:ascii="Times New Roman" w:hAnsi="Times New Roman"/>
        </w:rPr>
        <w:t>14.1.</w:t>
        <w:tab/>
      </w:r>
      <w:r>
        <w:rPr>
          <w:rFonts w:cs="PallaviThin" w:ascii="PallaviThin" w:hAnsi="PallaviThin"/>
          <w:b/>
          <w:bCs/>
          <w:sz w:val="32"/>
          <w:szCs w:val="32"/>
        </w:rPr>
        <w:t></w:t>
      </w:r>
      <w:r>
        <w:rPr>
          <w:b/>
          <w:bCs/>
          <w:sz w:val="32"/>
          <w:szCs w:val="32"/>
        </w:rPr>
        <w:t xml:space="preserve">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1.1.</w:t>
        <w:tab/>
        <w:t xml:space="preserve">‚scRsvù¿RQèéNTPò xqsLRPxmnsLS ‚sxmnsÌs\ZªP§©«sxmsoöƒRsv ÛÌQËÍcS xqsLRPxmnsLSÌÜÍ </w:t>
      </w:r>
      <w:r>
        <w:rPr>
          <w:rFonts w:cs="PallaviThin" w:ascii="PallaviThin" w:hAnsi="PallaviThin"/>
          <w:sz w:val="32"/>
          <w:szCs w:val="32"/>
        </w:rPr>
        <w:t></w:t>
      </w:r>
      <w:r>
        <w:rPr>
          <w:color w:val="000000"/>
          <w:sz w:val="32"/>
          <w:szCs w:val="32"/>
        </w:rPr>
        <w:t xml:space="preserve"> GLRQöƒTs©«sxmsoöƒRsv 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¬sZLôËÍQbs»Rs @cnTsNSLRPvÌs úxmsNRPÈs©«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 </w:t>
      </w:r>
      <w:r>
        <w:rPr>
          <w:rFonts w:cs="PallaviThin" w:ascii="PallaviThin" w:hAnsi="PallaviThin"/>
          <w:sz w:val="32"/>
          <w:szCs w:val="32"/>
        </w:rPr>
        <w:t></w:t>
      </w:r>
      <w:r>
        <w:rPr>
          <w:color w:val="000000"/>
          <w:sz w:val="32"/>
          <w:szCs w:val="32"/>
        </w:rPr>
        <w:t>Â»QPÖs¸RP§xmsLRP¿RsÊsƒTs©«s NSLSùÌs¸RP§LsÌÜÍ »Rsª«P§ }msLRPv,</w:t>
      </w:r>
      <w:r>
        <w:rPr>
          <w:rFonts w:cs="PallaviThin" w:ascii="PallaviThin" w:hAnsi="PallaviThin"/>
          <w:sz w:val="32"/>
          <w:szCs w:val="32"/>
        </w:rPr>
        <w:t></w:t>
      </w:r>
      <w:r>
        <w:rPr>
          <w:color w:val="000000"/>
          <w:sz w:val="32"/>
          <w:szCs w:val="32"/>
        </w:rPr>
        <w:t xml:space="preserve"> ‚s¬s…¸iWgRPcSLRPv¬s </w:t>
      </w:r>
      <w:r>
        <w:rPr>
          <w:rFonts w:cs="PallaviThin" w:ascii="PallaviThin" w:hAnsi="PallaviThin"/>
          <w:sz w:val="32"/>
          <w:szCs w:val="32"/>
        </w:rPr>
        <w:t></w:t>
      </w:r>
      <w:r>
        <w:rPr>
          <w:color w:val="000000"/>
          <w:sz w:val="32"/>
          <w:szCs w:val="32"/>
        </w:rPr>
        <w:t xml:space="preserve"> ª«P§Ljs¸RP§§ zmnsLSùcRsvNRPV xqsLsÊsLscnTsLsÀs©«s xqsLsOTsxmsò ‚sª«sLRPßs BxqPwò ‚s¬s…¸iWgRPcSLRPvƒRsv gS¬ds/ ‚s¬s…¸iWgRPcSLRPv¬s úxms†s¬scnTsgS¬s »Rsª«P§ zmnsLSùcRsv©«sv cSÅsÌsv Û¿QËÍ¸RP§ª«s¿RPvè. zmnsLSùcRsv©«sv ÂÈQPÖdsFn¡©«sv cS*LS gS¬ds ÛÌQËÍcS LS»RsxmspLRP*NRPLsgS gS¬ds cSÅsÌsv Û¿QËÍ¸RP§ª«s¿RPvè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1.2.</w:t>
        <w:tab/>
        <w:t xml:space="preserve">¬sZLôËÍQbs»Rs NSLSùÌs¸RP§ª«P§§ÌÜÍ ‚scnRsvÌsv ¬sLRP*Ljsòxqsvò©«Põ AxmsZLËÍQÈsLºs / </w:t>
      </w:r>
      <w:r>
        <w:rPr>
          <w:rFonts w:cs="PallaviThin" w:ascii="PallaviThin" w:hAnsi="PallaviThin"/>
          <w:sz w:val="32"/>
          <w:szCs w:val="32"/>
        </w:rPr>
        <w:t></w:t>
      </w:r>
      <w:r>
        <w:rPr>
          <w:color w:val="000000"/>
          <w:sz w:val="32"/>
          <w:szCs w:val="32"/>
        </w:rPr>
        <w:t xml:space="preserve"> / ª«PùNTPò zmnsLSùcRsv©«sv </w:t>
      </w:r>
      <w:r>
        <w:rPr>
          <w:rFonts w:cs="PallaviThin" w:ascii="PallaviThin" w:hAnsi="PallaviThin"/>
          <w:sz w:val="32"/>
          <w:szCs w:val="32"/>
        </w:rPr>
        <w:t></w:t>
      </w:r>
      <w:r>
        <w:rPr>
          <w:color w:val="000000"/>
          <w:sz w:val="32"/>
          <w:szCs w:val="32"/>
        </w:rPr>
        <w:t xml:space="preserve">Û¿QËÍxqsvN¯¬s úxms†s ZQNËÍQxqsvNRPV xqsLsÊsLscnTsLsÀs INRP zmnsLSùcRsv l©PLsÊsLRPv©«sv Â»QPÖs¸RP§xmsLRP¿SÖs. 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ª«P§LsƒRsÖ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cS*LS ÇØLkjsÛ¿QËÍ¸RP§ÊsƒTs©«s ¬sLRP*x¤Qsßs úxmsª«PãwßSÌsv lLPgRPvùÛÌQËÍxts©ºs (lLPgRPvùÛÌQËÍxts©ºs </w:t>
      </w:r>
      <w:r>
        <w:rPr>
          <w:rFonts w:cs="PallaviThin" w:ascii="PallaviThin" w:hAnsi="PallaviThin"/>
          <w:sz w:val="32"/>
          <w:szCs w:val="32"/>
        </w:rPr>
        <w:t></w:t>
      </w:r>
      <w:r>
        <w:rPr>
          <w:color w:val="000000"/>
          <w:sz w:val="32"/>
          <w:szCs w:val="32"/>
        </w:rPr>
        <w:t xml:space="preserve">. 7, 2004) ÌÜÍ Â»QPÖs¸RP§xmsLRPÀs©«s NSÌsª«Pùª«scnTsÌÜÍ NRPLs|mP¬ds ‚scRsvù¿RQèéNTPò xqsLRPxmnsLS©«sv xmso©«sLRPvcRôsLjsxqsvò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sz w:val="32"/>
          <w:szCs w:val="32"/>
        </w:rPr>
        <w:t>14.1.3.</w:t>
      </w:r>
      <w:r>
        <w:rPr/>
        <w:tab/>
      </w:r>
      <w:r>
        <w:rPr>
          <w:sz w:val="32"/>
          <w:szCs w:val="32"/>
        </w:rPr>
        <w:t xml:space="preserve">¬sZLôËÍQbs»Rs @cnTsNSLjs ©«svLsƒTs FPÌØLsÈÓs xqsª«PãwcnS©«sLs ÛÌQËÍNRPVLsÛÈQËÍ ÛÌQËÍcS @xqsª«P§úgRs xqsª«PãwcnS©«sLs ª«s}qsò, ¬sZLôËÍQbs»Rs @cnTsNSLRPvÌs úxmsNRPÈs©«sÌÜÍ Â»QPÖs¸RP§xmsLRPÀs©«s ®ªP§§cRsÈÓs róSLiVV xqsª«P§xqPù |mPLRPvgRPvcRsÌsNRPV xqsLsÊsLscnTsLsÀs©«s ¬sZLôËÍQbs»Rs @cnTsNSLjsNTP ‚s¬s…¸iWgRPcSLRPvƒRsv »Rs©«s zmnsLSùcRsv©«sv cSÅsÌsv Û¿QËÍ¸RP§ª«s¿RPvè. C @cnTsNSLjsNTP zmnsLSùcRsv©«sv LS»RsxmspLRP*NRPLsgS NS¬s ÂÈQPÖsFn¡©ºs cS*LS gS¬ds Â»QPÖs¸RP§xmsLRP¿Rsª«s¿RPvè. C @cnTsNSLjs zmnsLSùcRsv©«sv </w:t>
      </w:r>
      <w:r>
        <w:rPr>
          <w:rFonts w:cs="PallaviThin" w:ascii="PallaviThin" w:hAnsi="PallaviThin"/>
          <w:sz w:val="32"/>
          <w:szCs w:val="32"/>
        </w:rPr>
        <w:t></w:t>
      </w:r>
      <w:r>
        <w:rPr>
          <w:sz w:val="32"/>
          <w:szCs w:val="32"/>
        </w:rPr>
        <w:t>Û¿QËÍxqsvN¯¬s úxms†ds ZQNËÍQxqsvÌÜÍ zmnsLSùcRsvNRPV xqsLsÊsLscnTsLsÀs©«s l©PLsÊsLºs©«sv Â»QPÖs¸RP§xmsLRP¿RsƒRsLs ÇsLRPvgRPv»RsvLscTs. ¬sLôSLjs»Rs NSÌs ª«Pùª«scnTsÌÜÍ, C @cnTsNSLjs ÌÜÍFy¬Põ xqsLjscTsZcôËÍQ</w:t>
      </w:r>
      <w:r>
        <w:rPr>
          <w:rFonts w:cs="PallaviThin" w:ascii="PallaviThin" w:hAnsi="PallaviThin"/>
          <w:sz w:val="32"/>
          <w:szCs w:val="32"/>
        </w:rPr>
        <w:t></w:t>
      </w:r>
      <w:r>
        <w:rPr>
          <w:sz w:val="32"/>
          <w:szCs w:val="32"/>
        </w:rPr>
        <w:t xml:space="preserve">. ‚dsÈÓsÌÜÍ úÈØ©ºQ= FnyLRQøLºs ÌsNRPV xqsLsÊsLscnTsLsÀs©«s </w:t>
      </w:r>
      <w:r>
        <w:rPr>
          <w:rFonts w:cs="PallaviThin" w:ascii="PallaviThin" w:hAnsi="PallaviThin"/>
          <w:sz w:val="32"/>
          <w:szCs w:val="32"/>
        </w:rPr>
        <w:t></w:t>
      </w:r>
      <w:r>
        <w:rPr>
          <w:sz w:val="32"/>
          <w:szCs w:val="32"/>
        </w:rPr>
        <w:t xml:space="preserve"> 11 </w:t>
      </w:r>
      <w:r>
        <w:rPr>
          <w:rFonts w:cs="PallaviThin" w:ascii="PallaviThin" w:hAnsi="PallaviThin"/>
          <w:sz w:val="32"/>
          <w:szCs w:val="32"/>
        </w:rPr>
        <w:t>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{mnsƒRsLR”sNRPV xqsLsÊsLscnTsLsÀs©«s </w:t>
      </w:r>
      <w:r>
        <w:rPr>
          <w:rFonts w:cs="PallaviThin" w:ascii="PallaviThin" w:hAnsi="PallaviThin"/>
          <w:sz w:val="32"/>
          <w:szCs w:val="32"/>
        </w:rPr>
        <w:t></w:t>
      </w:r>
      <w:r>
        <w:rPr>
          <w:sz w:val="32"/>
          <w:szCs w:val="32"/>
        </w:rPr>
        <w:t xml:space="preserve">ÌÜÍFyÌsv NRPWƒS DLsƒRsª«s¿RPvè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1.4.</w:t>
        <w:tab/>
        <w:t xml:space="preserve">INRP ®ªPÍÎÏs ¬sLôSLjs»Rs NSÌs ª«Pùª«scnTsÌÜÍ zmnsLSùcRsv©«sv xqsLjscTscRôsƒRsLs ÇsLRPgRPNRPF¡Û»QËÍ ¬sZLôËÍQbs»Rs @cnTsNSLRPvÌs úxmsNRPÈs©«sÌÜÍ Â»QPÖs¸RP§ÛÇQËÍ¸RP§ÊsƒTs©«s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lLPLsƒRsª«s róSLiVV xqsª«P§xqPù |mPLRPvgRPvcRsÌ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NRPV xqsLsÊsLscnTsLsÀs©«s ¬sZLôËÍQbs»Rs @cnTsNSLjsNTP ‚s¬s…¸iWgRPcSLRPvƒRsv »Rs©«s zmnsLSùcRsv©«sv cSÅsÌsv Û¿QËÍ¸RP§ª«s¿RPvè.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ª«P§LsƒRsÖ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ÇØLkjs Û¿QËÍzqs©«s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¬sLRP*x¤Qsßs úxmsª«PãwßSÌs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” </w:t>
      </w:r>
      <w:r>
        <w:rPr>
          <w:color w:val="000000"/>
          <w:sz w:val="32"/>
          <w:szCs w:val="32"/>
        </w:rPr>
        <w:t xml:space="preserve">lLPgRPvùÛÌQËÍxts©ºs úxmsNSLRPª«P§§ ¬sZLôËÍQbs»Rs @cnTsNSLjs LRP{qscRsv BÀQè xqsLRPxmnsLS xmso©«sLRPvcRôsLjsLs¿RsƒS¬sNTP lªPLsÈsZ©ËÍQ »Rsgjs©«s ¿RsLRPùÌsv Û¿QËÍxmsÈíØ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1.5.</w:t>
        <w:tab/>
        <w:t xml:space="preserve">INRP ®ªPÍÎÏs C @cnTsNSLjs cS*LS INRP L¯ÍÇsÙÌÜÍ xqsª«P§xqPù xmsLjsxtPäLjsLs¿RsÊsƒRsNRPF¡Û»QËÍ,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ª«P§¨ƒRsª«sróSLiVV xqsª«P§xqPù |mPLRPvgRPvcRsÌ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NRPV xqsLsÊsLscnTsLsÀs©«s ¬sZLôËÍQbs»Rs @cnTsNSLjsNTP ‚s¬s…¸iWgRPcSLRPvƒRsv zmnsLSùcRsv Û¿QËÍ¸RP§ª«s¿RPvè. C @cnTsNSLjs lªPLsÈsZ©ËÍQ xqsLRPxmnsLS xmso©«sLRPvcRôsLjsLs¿RsƒS¬sNTP GLSöÈ”sv Û¿QËÍ¸RP§ƒRsLs»ÜÍ FyÈsv zmnsLSùcRsv©«sv xmsLjsxtPäLjsLs¿RsƒRsLsÌÜÍ ÇsLjsgjs©«s AÌsxqPùLs gRPvLjsLsÀs NRPWƒS cRsLSùxmsoò Â¿P¸RPãwù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4.2.</w:t>
        <w:tab/>
        <w:t xml:space="preserve">¬sLôSLjs»Rs ‚scRsvù¿RQèéNTPò N¯Í»Rs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3"/>
        <w:ind w:left="1080" w:hanging="1080"/>
        <w:jc w:val="both"/>
        <w:rPr/>
      </w:pPr>
      <w:r>
        <w:rPr>
          <w:sz w:val="32"/>
          <w:szCs w:val="32"/>
        </w:rPr>
        <w:t>14.2.1</w:t>
      </w:r>
      <w:r>
        <w:rPr/>
        <w:t>.</w:t>
        <w:tab/>
      </w:r>
      <w:r>
        <w:rPr>
          <w:sz w:val="32"/>
          <w:szCs w:val="32"/>
        </w:rPr>
        <w:t xml:space="preserve">¬sLRP*x¤Qsßs úxmsª«PãwßSÌsv lLPgRPvùÛÌQËÍxts©ºs ÌÜÍ Â»QPÖs¸RP§xmsLRP¿RsÊsƒTs©«s NSÌs ª«Pùª«scnTsNTP ‚P§LsÀs </w:t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>¬sLôSLjs»Rs ‚scRsvù¿RQèéNTPò N¯Í»RsÌsv</w:t>
      </w:r>
      <w:r>
        <w:rPr>
          <w:rFonts w:cs="Times New Roman" w:ascii="Times New Roman" w:hAnsi="Times New Roman"/>
          <w:sz w:val="32"/>
          <w:szCs w:val="32"/>
        </w:rPr>
        <w:t xml:space="preserve">” </w:t>
      </w:r>
      <w:r>
        <w:rPr>
          <w:rFonts w:cs="PallaviThin" w:ascii="PallaviThin" w:hAnsi="PallaviThin"/>
          <w:sz w:val="32"/>
          <w:szCs w:val="32"/>
        </w:rPr>
        <w:t></w:t>
      </w:r>
      <w:r>
        <w:rPr>
          <w:sz w:val="32"/>
          <w:szCs w:val="32"/>
        </w:rPr>
        <w:t>DLsÛÈQËÍ @ÈÓís xqsLscRsLS÷Ì”ÜÍ</w:t>
      </w:r>
      <w:r>
        <w:rPr>
          <w:rFonts w:cs="PallaviThin" w:ascii="PallaviThin" w:hAnsi="PallaviThin"/>
          <w:sz w:val="32"/>
          <w:szCs w:val="32"/>
        </w:rPr>
        <w:t></w:t>
      </w:r>
      <w:r>
        <w:rPr>
          <w:sz w:val="32"/>
          <w:szCs w:val="32"/>
        </w:rPr>
        <w:t xml:space="preserve"> ‚s¬s…¸iWgRPcSLRPvƒRsv zmnsLSùcRsv Û¿QËÍ¸RP§ª«s¿RPvè. C @cnTsNSLj BÈÓís zmnsLSùcRsv©«sv </w:t>
      </w:r>
      <w:r>
        <w:rPr>
          <w:rFonts w:cs="PallaviThin" w:ascii="PallaviThin" w:hAnsi="PallaviThin"/>
          <w:sz w:val="32"/>
          <w:szCs w:val="32"/>
        </w:rPr>
        <w:t></w:t>
      </w:r>
      <w:r>
        <w:rPr>
          <w:sz w:val="32"/>
          <w:szCs w:val="32"/>
        </w:rPr>
        <w:t xml:space="preserve">{qP*NRPLjsLsÀs xqsLRPxmnsLS xmso©«sLRPvcRôsLRPßsNRPV GLSöÈ”sv Û¿QËÍ¸RP§ƒRsLs»ÜÍ FyÈsv, BÈsvª«sLsÈÓs xqsLsxmnP§Ès©«sÌsv ª«P§§LscRsv ª«P§§LscRsv ÇsLRPgRPNRPVLsƒS ¿RsLRPùÌsv †dsxqsvN¯ÍªSÖs.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3.</w:t>
        <w:tab/>
        <w:t xml:space="preserve">ª¯ÍÛÌíQËÍÑs |¤QP¿RPvè »RsgæRPvÌsNRPV xqsLsÊsLscnTsLsÀs©«s zmnsLSùcRsvÌsv  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3.1.</w:t>
        <w:tab/>
        <w:t xml:space="preserve">‚scRsvù»Rsvò xqsLRPxmnsLSÌÜÍ ª¯ÍÛÌíQËÍÑs |¤QP¿RPvè »RsgæRPvÌsNRPV xqsLsÊsLscnTsLsÀs©«s xqsLscRsLS÷Ì”ÜÍ, }msLRPv, </w:t>
      </w:r>
      <w:r>
        <w:rPr>
          <w:rFonts w:cs="PallaviThin" w:ascii="PallaviThin" w:hAnsi="PallaviThin"/>
          <w:sz w:val="32"/>
          <w:szCs w:val="32"/>
        </w:rPr>
        <w:t></w:t>
      </w:r>
      <w:r>
        <w:rPr>
          <w:color w:val="000000"/>
          <w:sz w:val="32"/>
          <w:szCs w:val="32"/>
        </w:rPr>
        <w:t xml:space="preserve">, ‚s¬s…¸iWgRPcSLRPv¬s </w:t>
      </w:r>
      <w:r>
        <w:rPr>
          <w:rFonts w:cs="PallaviThin" w:ascii="PallaviThin" w:hAnsi="PallaviThin"/>
          <w:sz w:val="32"/>
          <w:szCs w:val="32"/>
        </w:rPr>
        <w:t></w:t>
      </w:r>
      <w:r>
        <w:rPr>
          <w:color w:val="000000"/>
          <w:sz w:val="32"/>
          <w:szCs w:val="32"/>
        </w:rPr>
        <w:t xml:space="preserve">ª«P§Ljs¸RP§§ zmnsLSùcRsvNRPV xqsLsÊsLscnTsLsÀs©«s xqsLsOTsxmsò ‚sª«sLRPßs BxqPwò ¬sZLôËÍQbs»Rs @cnTsNSLRPvÌs úxmsNRPÈs©«sÌÜÍ Â»QPÖs¸RP§xmsLRPÀs©«s NSLSùÌs¸RP§ª«P§§ÌÜÍ ‚s¬s…¸iWgRPcSLRPvƒRsv ÂÈQPÖsFn¡©ºs cS*LS gS¬ds ÛÌQËÍcS LS»RsxmspLRP*NRPLsgS NS¬s BÈÓís zmnsLSùcRsv©«sv cSÅsÌsv Û¿QËÍ¸RP§ª«s¿RPvè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.3.2.</w:t>
        <w:tab/>
        <w:t xml:space="preserve">¬sZLôËÍQbs»Rs NSLSùÌs¸RP§LsÌÜÍ ‚scnRsvÌsv ¬sLRP*z¤Qsxqsvò©«Põ AxmsZLËÍQÈsLºs / @cnTsNSLjs / ª«PùNTPò zmnsLSùcRsv©«sv </w:t>
      </w:r>
      <w:r>
        <w:rPr>
          <w:rFonts w:cs="PallaviThin" w:ascii="PallaviThin" w:hAnsi="PallaviThin"/>
          <w:sz w:val="32"/>
          <w:szCs w:val="32"/>
        </w:rPr>
        <w:t></w:t>
      </w:r>
      <w:r>
        <w:rPr>
          <w:color w:val="000000"/>
          <w:sz w:val="32"/>
          <w:szCs w:val="32"/>
        </w:rPr>
        <w:t xml:space="preserve"> Û¿QËÍxqsvN¯¬s úxms†ds ZQNËÍQxqsvNRPV xqsLsÊsLscnTsLsÀs INRP zmnsLSùcRsv l©PLsÊsLRPv©«sv Â»QPÖs¸RP§xmsLRP¿SÖs. ª«P§LsƒRsÖs cS*LS ÇØLkjs Û¿QËÍ¸RP§ÊsƒTs©«s </w:t>
      </w:r>
      <w:r>
        <w:rPr>
          <w:rFonts w:cs="Times New Roman" w:ascii="Times New Roman" w:hAnsi="Times New Roman"/>
          <w:color w:val="000000"/>
        </w:rPr>
        <w:t>“</w:t>
      </w:r>
      <w:r>
        <w:rPr>
          <w:color w:val="000000"/>
          <w:sz w:val="32"/>
          <w:szCs w:val="32"/>
        </w:rPr>
        <w:t>¬sLRP*x¤Qsßs úxmsª«PãwßSÌsv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lLPgRPvùÛÌQËÍxts©ºs (lLPgRPvùÛÌQËÍxts©ºs </w:t>
      </w:r>
      <w:r>
        <w:rPr>
          <w:rFonts w:cs="PallaviThin" w:ascii="PallaviThin" w:hAnsi="PallaviThin"/>
          <w:sz w:val="32"/>
          <w:szCs w:val="32"/>
        </w:rPr>
        <w:t></w:t>
      </w:r>
      <w:r>
        <w:rPr>
          <w:color w:val="000000"/>
          <w:sz w:val="32"/>
          <w:szCs w:val="32"/>
        </w:rPr>
        <w:t xml:space="preserve"> 7, 2004) ÌÜÍ Â»QPÖs¸RP§xmsLRP¿RsÊsƒTs©«s NSÌs ª«Pùª«scnTsÌÜÍ NRPLs|mP¬ds zmnsLSùcRsv gRPvLjsLsÀs ¿RsLRPù †dsxqsvNRPVLsÈsvLscTs.</w:t>
      </w:r>
    </w:p>
    <w:p>
      <w:pPr>
        <w:pStyle w:val="Default"/>
        <w:ind w:left="1080" w:hanging="1080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3.3.</w:t>
        <w:tab/>
        <w:t xml:space="preserve">¬sZLôËÍQbs»Rs NSLSùÌs¸RP§ª«P§§ ©«svLsƒTs FPÌØLsÈÓs xqsª«PãwcnS©«sª«P§§ ÛÌQËÍNRPVLsÛÈQËÍ ÛÌQËÍcS @xqsª«P§úgRs xqsª«PãwcnS©«sª«P§§ ª«s}qsò, ¬sZLôËÍQbs»Rs @cnTsNSLRPvÌs úxmsNRPÈs©«sÌÜÍ Â»QPÖs¸RP§xmsLRPÀs©«s </w:t>
      </w:r>
      <w:r>
        <w:rPr>
          <w:rFonts w:cs="Times New Roman" w:ascii="Times New Roman" w:hAnsi="Times New Roman"/>
          <w:color w:val="000000"/>
        </w:rPr>
        <w:t>“</w:t>
      </w:r>
      <w:r>
        <w:rPr>
          <w:color w:val="000000"/>
          <w:sz w:val="32"/>
          <w:szCs w:val="32"/>
        </w:rPr>
        <w:t>®ªP§§cRsÈÓs róSLiVV xqsª«P§xqPù |mPLRPvgRPvcRsÌsNRP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” </w:t>
      </w:r>
      <w:r>
        <w:rPr>
          <w:color w:val="000000"/>
          <w:sz w:val="32"/>
          <w:szCs w:val="32"/>
        </w:rPr>
        <w:t xml:space="preserve">xqsLsÊsLscnTsLsÀs©«s ¬sZLôËÍQbs»Rs @cnTsNSLjsNTP ‚s¬s…¸iWgRPcSLRPvƒRsv »Rs©«s zmnsLSùcRsv©«sv cSÅsÌsv Â¿P¸RP§ùÖs. xqsLsÊsLscnTs»Rs @cnTsNSLjs zmnsLSùcRsv©«sv </w:t>
      </w:r>
      <w:r>
        <w:rPr>
          <w:rFonts w:cs="PallaviThin" w:ascii="PallaviThin" w:hAnsi="PallaviThin"/>
          <w:sz w:val="32"/>
          <w:szCs w:val="32"/>
        </w:rPr>
        <w:t></w:t>
      </w:r>
      <w:r>
        <w:rPr>
          <w:color w:val="000000"/>
          <w:sz w:val="32"/>
          <w:szCs w:val="32"/>
        </w:rPr>
        <w:t xml:space="preserve"> Û¿QËÍxqsvN¯¬s úxms†ds ZQNËÍQxqsvNRPV xqsLsÊsLscnTsLsÀs©«s zmnsLSùcRsv l©PLsÊsLRPv©«sv Â»QPÖs¸RP§xmsLRP¿SÖs. ¬sLôSLjs»Rs NSÌs ª«Pùª«scnTsÌÜÍ zmnsLSùcRsv xmsLjsuSäLS¬sNTP C @cnTsNSLjs NRPXzts Â¿P¸RPãwù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sz w:val="32"/>
          <w:szCs w:val="32"/>
        </w:rPr>
        <w:t>14.3.4.</w:t>
        <w:tab/>
        <w:t xml:space="preserve">INRP ®ªPÍÎÏs ¬sLô“SLjs»Rs ª«Pùª«scnTsÌÜÍ zmnsLSùcRsv xqsLjscTscRôsƒRsLs ÇsLRPgRPNRPF¡Û»QËÍ </w:t>
      </w: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sz w:val="32"/>
          <w:szCs w:val="32"/>
        </w:rPr>
        <w:t>¬sZLôËÍQbs»Rs @cnTsNSLRPvÌs úxmsNRPÈs©«s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sz w:val="32"/>
          <w:szCs w:val="32"/>
        </w:rPr>
        <w:t xml:space="preserve"> ÌÜÍ Â»QPÖs¸RP§xmsLRPÀs©«s </w:t>
      </w:r>
      <w:r>
        <w:rPr>
          <w:rFonts w:cs="PallaviThin" w:ascii="PallaviThin" w:hAnsi="PallaviThin"/>
          <w:sz w:val="32"/>
          <w:szCs w:val="32"/>
        </w:rPr>
        <w:t></w:t>
      </w:r>
    </w:p>
    <w:p>
      <w:pPr>
        <w:pStyle w:val="Default"/>
        <w:ind w:left="1080" w:hanging="0"/>
        <w:jc w:val="both"/>
        <w:rPr/>
      </w:pPr>
      <w:r>
        <w:rPr>
          <w:sz w:val="32"/>
          <w:szCs w:val="32"/>
        </w:rPr>
        <w:t xml:space="preserve">@cnTsNSLjsNTP ‚s¬s…¸iWgRPcSLRPvƒRsv »Rs©«s zmnsLSùcRsv©«sv cSÅsÌsv Û¿QËÍ¸RP§ª«s¿RPvè. C @cnTsNSLjs lªPLsÈsZ©ËÍQ ¿RsLRPù †dsxqsvN¯¬s zmnsLSùcRsv©«sv xmsLjsxtPäLjsLs¿RsƒRsLsÌÜÍ ÇsLjsgjs©«s AÌsxqPùª«P§§ gRPvLjsLsÀs NRPWƒS cRsLSùxmsoò Â¿P¸RPãwù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4.</w:t>
        <w:tab/>
        <w:t xml:space="preserve">N¯»Rsò NRPl©PORs©”«sv / INRP ¿]ÍÈs ©«svLsÀs ª«P§L¯Í¿]ÍÈÓsNTP ª«PãwLRQèƒRsLs ÛÌQËÍcS róSxms©«s ª«PãwLRPvö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4.1.</w:t>
        <w:tab/>
        <w:t xml:space="preserve">N¯»Rsò NRPl©PORs©ºsNRPV xqsLsÊsLscnTsLsÀs©«s cRsLRPÅØxqsvòÌs©«sv ¬sZLôËÍQbs»Rs @cnTsNSLRPvÌs úxmsNRPÈs©«sÌÜÍ Â»QPÖs¸RP§xmsLRPÀs©«s NSLSùÌs¸RP§ª«P§§ÌÜÍ xqsª«P§LjQöLs¿SÖs.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ª«P§LsƒRsÖ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cS*LS ÇØLkjs Û¿QËÍ¸RP§ÊsƒTs©«s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¬sLRP*x¤Qsßs úxmsª«PãwßSÌs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” </w:t>
      </w:r>
      <w:r>
        <w:rPr>
          <w:color w:val="000000"/>
          <w:sz w:val="32"/>
          <w:szCs w:val="32"/>
        </w:rPr>
        <w:t xml:space="preserve">lLPgRPvùÛÌQËÍxts©ºs ÌÜÍ Â»QPÖs¸RP§xmsLRP¿RsÊsƒTs©«s NSÌs ª«Pùª«scnTsÌÜÍ N¯»Rsò NRPl©PORs©ºs Ìsv ª«P§LsÇsÚLkjs Û¿QËÍ¸RP§ƒRsLs ÇsLRPg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4.2.</w:t>
        <w:tab/>
        <w:t xml:space="preserve">FPxmsoö\ZƒsÛ»QËÍ lLPgRPvùÛÌQËÍxts©ºs ÌÜÍ ¬sLôSLjsLsxmsÊsƒTs©«s NSÌs ª«Pùª«scnTsÌÜÍ ‚s¬s…¸iWgRPcSLRPvƒRsv gS¬s / ‚s¬s…¸iWgRPcSLRPv¬s @cnUsNRPX»Rs úxms†s¬scnTsgS¬ds xqsLRPLiVV©«s xqsª«PãwcnS©«sª«P§§ F~LscRsNRPF¡Û»QËÍ, C ‚sxts¸RPãw¬sNTP xqsLsÊsLscnTsLsÀs ¬sZLôËÍQbs»Rs @cnTsNSLRPvÌs úxmsNRPÈs©«sÌÜÍ Â»QPÖs¸RP§xmsLRPÀs©«s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®ªP§§cRsÈÓs róSLiVV xqsª«P§xqPù |mPLRPvgRPvcRsÌ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rFonts w:cs="PallaviThin" w:ascii="PallaviThin" w:hAnsi="PallaviThin"/>
          <w:sz w:val="32"/>
          <w:szCs w:val="32"/>
        </w:rPr>
        <w:t></w:t>
      </w:r>
      <w:r>
        <w:rPr>
          <w:color w:val="000000"/>
          <w:sz w:val="32"/>
          <w:szCs w:val="32"/>
        </w:rPr>
        <w:t xml:space="preserve"> xqsLsÊsLscnTsLsÀs©«s ¬sZLôËÍQbs»Rs @cnTsNSLjsNTP ‚s¬s…¸iWgRPcSLRPvƒRsv »Rs©«s cSÅsÌsv Û¿QËÍ¸RP§ª«s¿RPvè. xqsLsÊsLscnTs»Rs @cnTsNSLjs ©«svLsƒTs xqsLRPLiVV©«s xqsª«PãwcnS©«sª«P§§ LS¬s xqsLscnRsLRQ÷ª«P§§ÌÜÍ, ¬sZLôËÍQbs»Rs @cnTsNSLRPvÌs úxmsNRPÈs©«sÌÜÍ Â»QPÖs¸RP§xmsLRP¿RsÊsƒTs©«s 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lLPLsƒRsª«s róSLiVV xqsª«P§xqPù |mPLRPvgRPvcRsÌ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NRPV xqsLsÊsLscnTsLsÀs©«s @cnTsNSLjs¬s NRPÌsª«sª«s¿RPvè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4.5.</w:t>
        <w:tab/>
        <w:t xml:space="preserve">‚dP§ÈsLR”sNRPV xqsLsÊsLscnTsLsÀs©«s zmnsLSùcRsv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color w:val="000000"/>
          <w:sz w:val="32"/>
          <w:szCs w:val="32"/>
        </w:rPr>
        <w:t>14.5.1.</w:t>
        <w:tab/>
        <w:t xml:space="preserve">INRP ®ªPÍÎÏs ‚dP§ÈsLºs ÌÜÍxmsxmspLRP*NRPLsgS DLsÛÈQËÍ ÛÌQËÍcS xqsLjsgæS xms¬s Û¿QËÍ¸RP§©«sxmsoöƒRsv ¬sZLôËÍQbs»Rs @cnTsNSLRPvÌs úxmsNRPÈs©«sÌÜÍ C ‚sxts¸RPãw¬sNTP xqsLsÊsLscnTsLsÀs NRPLs|mP¬ds cS*LS ¬sZLôËÍQbsLs¿RsÊsƒTs©«s @cnTsNSLjsNTP, ‚s¬s…¸iWgRPcSLRPvƒRsv / ‚s¬s…¸iWgRPcSLRPv¬s @cnUsNRPX»Rs úxms†s¬scnTs gS¬ds zmnsLSùcRsv cSÅsÌsv Û¿QËÍ¸RP§ª«s¿RPvè.  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¬sLRP*x¤Qsßs úxmsª«PãwßSÌs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” </w:t>
      </w:r>
      <w:r>
        <w:rPr>
          <w:color w:val="000000"/>
          <w:sz w:val="32"/>
          <w:szCs w:val="32"/>
        </w:rPr>
        <w:t xml:space="preserve">lLPgRPvùÛÌQËÍxts©ºsÌÜÍ Â»QPÖs¸RP§xmsLRP¿RsÊsƒTs©«s NSÌs ª«Pùª«s´TsÌÜÍ ‚dP§ÈsLRPv©«sv »Rs¬s‹És Û¿QËÍ¸RP§ƒRsLs, xmsLkjsOTsLs¿RsƒRsLs ª«P§Ljs¸RP§§ ª«PãwLRQèƒRsLs ÇsLjsZgËÍQÈsÈ”sv C @cnTsNSLjs </w:t>
      </w:r>
      <w:r>
        <w:rPr>
          <w:rFonts w:cs="PallaviThin" w:ascii="PallaviThin" w:hAnsi="PallaviThin"/>
          <w:sz w:val="32"/>
          <w:szCs w:val="32"/>
        </w:rPr>
        <w:t></w:t>
      </w:r>
      <w:r>
        <w:rPr>
          <w:color w:val="000000"/>
          <w:sz w:val="32"/>
          <w:szCs w:val="32"/>
        </w:rPr>
        <w:t xml:space="preserve"> ÇsLRPvgRPv»Rsv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sz w:val="32"/>
          <w:szCs w:val="32"/>
        </w:rPr>
        <w:t>14.5.2.</w:t>
        <w:tab/>
        <w:t xml:space="preserve">‚dP§ÈsLºs xqsLRPLiVV©«s ‚scnRsLsgSZ©ËÍQ DLsƒTs cS¬Põ ª«PãwLjQè N¯»Rsò ‚dP§ÈsLRPv©«sv GLSöÈsv Û¿QËÍ}qs @ª«sxqsLRPª«P§§ ÛÌQËÍ¬s xqsLscRsLRQ÷éª«P§§ÌÜÍ ª«P§Ljs¸RP§§ INRP®ªPÍÎÏs ¬sZLôËÍQbs»R@cnTsNSLjs …¸i§§NRPä ¬sLRñs¸RP§Ls xmsÈ”s ‚s¬s…¸iWgRPcSLRPvƒRsv xqsLs»RPXzmsò Â¿PLscRsNRPF¡Û»QËÍ, xmsLkjsORsNRPV xqsLsÊsLscnTsLsÀs©«s ¬sLôSLjs»Rs ¿SLkjêsÌsv Â¿PÖ”sLsÀs NRPLs|mP¬ds úxms…¸iWgRPaSÌsÌÜÍ úxmsÛ»QËÍùNRP   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sz w:val="32"/>
          <w:szCs w:val="32"/>
        </w:rPr>
        <w:t>‚dP§ÈsLºs xmsLkjsORs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sz w:val="32"/>
          <w:szCs w:val="32"/>
        </w:rPr>
        <w:t xml:space="preserve">   N¯ÍxqsLs, ‚s¬s…¸iWgRPcSLRPvƒRsv </w:t>
      </w:r>
      <w:r>
        <w:rPr>
          <w:rFonts w:cs="PallaviThin" w:ascii="PallaviThin" w:hAnsi="PallaviThin"/>
          <w:sz w:val="32"/>
          <w:szCs w:val="32"/>
        </w:rPr>
        <w:t></w:t>
      </w:r>
      <w:r>
        <w:rPr>
          <w:sz w:val="32"/>
          <w:szCs w:val="32"/>
        </w:rPr>
        <w:t>. INRP ®ªPÍÎÏs @©«svª«P§†sLs¿RsÊsƒTs©«s xmsLjs‚P§†s¬s cSÈÓs ‚dP§ÈsLºs »RszmQöcRsLs DLsÛÈQËÍ, G\Zcs©S Â¿PÖ”sLs¿Rsª«sÌszqs©«s ®ªP§§»RsòLs »Rsgjæs©S ÛÌQËÍcS |mPLjsgjs©S, A ®ªP§§»Ssò¬Põ ÊnÏs‚sxtPù»Rsvò ÕsÌ”svÌÜÍ xqsLRô“sƒRsLs ÇsLRPvgRPv»RsvLscTs. A @cnTsNSLjs ©«svLsƒTs ‚s¬s…¸iWgRPcSLRPvƒRsv xqs\lLs©«s xqsª«PãwcnS©«sLs F~LscRsNRPF¡Û»QËÍ, ¬sZLôËÍQbs»Rs @cnTsNSLRPvÌs úxmsNRPÈs©«sÌÜÍ Â»QPÖs¸RP§xmsLRPÀs©«s “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rFonts w:cs="PallaviThin" w:ascii="PallaviThin" w:hAnsi="PallaviThin"/>
          <w:sz w:val="32"/>
          <w:szCs w:val="32"/>
        </w:rPr>
        <w:t></w:t>
      </w:r>
      <w:r>
        <w:rPr>
          <w:sz w:val="32"/>
          <w:szCs w:val="32"/>
        </w:rPr>
        <w:t xml:space="preserve"> róSLiVV xqsª«P§xqPù |mPLRPvgRPvcRsÌsNRPV </w:t>
      </w:r>
      <w:r>
        <w:rPr>
          <w:rFonts w:cs="PallaviThin" w:ascii="PallaviThin" w:hAnsi="PallaviThin"/>
          <w:sz w:val="32"/>
          <w:szCs w:val="32"/>
        </w:rPr>
        <w:t></w:t>
      </w:r>
      <w:r>
        <w:rPr>
          <w:sz w:val="32"/>
          <w:szCs w:val="32"/>
        </w:rPr>
        <w:t xml:space="preserve"> xqsLsÊsLscnTsLsÀs©«s @cnTsNSLjs¬s NRPÌsª«sª«s¿RPvè. C @cnTsNSLjs zmnsLSùcRsv©«sv {qP*NRPLjsLsÀs FPÌØLsÈÓs AÌsxqPùLs Û¿QËÍ¸RP§NRPVLsƒS xqP*xqós»Rs NRPÌsvgRPÛÇQËÍ}qs ¿RsLRPù©«sv Û¿QËÍxmsÈíØ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6.</w:t>
        <w:tab/>
        <w:t xml:space="preserve">»RsLRPgRP†s ª«PãwLRPvö»ÜÍ xqs¥PP ‚P§gRP»S @¬Põ ÕsÖ”sLsgRPvÌsNRPV xqsLsÊsLscnTsLsÀs©«s zmnsLSùcRsvÌsv  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6.1.</w:t>
        <w:tab/>
        <w:t xml:space="preserve">‚scRsvù¿RQèéNTPò ÕsÌ”svÌsv LSNRPF¡ª«sƒRsLs ÛÌQËÍcS »RsxmsoöƒRsv ÕsÌ”svÌsv LSª«sƒRsLs ®ªP§§cRs\ÛÌs©«s ªSÈÓsNTP xqsLsÊsLscnTsLsÀs©«s </w:t>
      </w:r>
      <w:r>
        <w:rPr>
          <w:rFonts w:cs="PallaviThin" w:ascii="PallaviThin" w:hAnsi="PallaviThin"/>
          <w:sz w:val="32"/>
          <w:szCs w:val="32"/>
        </w:rPr>
        <w:t></w:t>
      </w:r>
      <w:r>
        <w:rPr>
          <w:color w:val="000000"/>
          <w:sz w:val="32"/>
          <w:szCs w:val="32"/>
        </w:rPr>
        <w:t>¬sZLôËÍQbs»Rs @cnTsNSLRPvÌs úxmsNRPÈs©«sÌÜÍ Â»QPÖs¸RP§xmsLRPÀs©«s NSLSùÌs¸RP§ª«P§§ÌÜÍ ‚s¬s…¸iWgRPcSLRPvƒRsv</w:t>
      </w:r>
      <w:r>
        <w:rPr>
          <w:rFonts w:cs="PallaviThin" w:ascii="PallaviThin" w:hAnsi="PallaviThin"/>
          <w:sz w:val="32"/>
          <w:szCs w:val="32"/>
        </w:rPr>
        <w:t></w:t>
      </w:r>
      <w:r>
        <w:rPr>
          <w:color w:val="000000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</w:t>
      </w:r>
      <w:r>
        <w:rPr>
          <w:color w:val="000000"/>
          <w:sz w:val="32"/>
          <w:szCs w:val="32"/>
        </w:rPr>
        <w:t xml:space="preserve"> »Rs©«s }msLRPv, </w:t>
      </w:r>
      <w:r>
        <w:rPr>
          <w:rFonts w:cs="PallaviThin" w:ascii="PallaviThin" w:hAnsi="PallaviThin"/>
          <w:sz w:val="32"/>
          <w:szCs w:val="32"/>
        </w:rPr>
        <w:t></w:t>
      </w:r>
      <w:r>
        <w:rPr>
          <w:color w:val="000000"/>
          <w:sz w:val="32"/>
          <w:szCs w:val="32"/>
        </w:rPr>
        <w:t xml:space="preserve">, </w:t>
      </w:r>
      <w:r>
        <w:rPr>
          <w:rFonts w:cs="PallaviThin" w:ascii="PallaviThin" w:hAnsi="PallaviThin"/>
          <w:sz w:val="32"/>
          <w:szCs w:val="32"/>
        </w:rPr>
        <w:t></w:t>
      </w:r>
      <w:r>
        <w:rPr>
          <w:color w:val="000000"/>
          <w:sz w:val="32"/>
          <w:szCs w:val="32"/>
        </w:rPr>
        <w:t xml:space="preserve"> xqsLsOTsxmsò ‚sª«sLRPßs BxqPwò zmnsLSùcRsv©«sv cSÅsÌsv Â¿P¸RPãwùÖs. C zmnsLSùcRsv©«sv ‚s¬s…¸iWgRPcSLRPvƒRsv LS»Rs xmspLRP*NRPLsgS cSÅsÌsv Â¿P¸RPãwù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6.1.2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¬sLRP*x¤Qsßs úxmsª«PãwßSÌsv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lLPgRPvùÛÌQËÍxts©ºs ÌÜÍ Â»QPÖs¸RP§xmsLRP¿RsÊsƒTs©«s ¬sLôSLjs»Rs NSÌs ª«Pùª«s´TsÌÜÍ ¬sZLôËÍQbs»Rs @cnTsNSLjs zmnsLSùcRsvÌs©«sv xmsLjsxtPäLjsLs¿S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4.7.</w:t>
        <w:tab/>
        <w:t xml:space="preserve">NRPl©PORs©ºs »ÜÌsgjsLs¿RsƒRsLs ª«P§Ljs¸RP§§ NRPl©PORs©ºs xmso©«sLRPvcRôsLjsLs¿RsƒRsLs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7.1.</w:t>
        <w:tab/>
        <w:t xml:space="preserve">xqs\lLs©«s ‚scnRsLsgS NRPl©PORs©ºs »ÜÌsgjsLs¿RsNRPF¡ª«sƒRsLs ª«P§Ljs¸RP§§ ‚scRsvù»Rsvò xqsLRPxmnsLS©«sv xmso©«sLRPvcRôsLjsLs¿RsƒRsLsÌÜÍ AÌsxqPùLs NSª«sƒRsLs ®ªP§§cRs\ÛÌs©«s zmnsLSùcRsvÌsNRPV xqsLsÊsLscnTsLsÀs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¬sZLôËÍQbs»Rs @cnTsNSLRPvÌs úxmsNRPÈs©«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ÌÜÍ NRPLs|mP¬ds cS*LS ¬sZLôËÍQbsLsxmsÊsƒTs©«s @cnTsNSLjsNTP }msLRPv, </w:t>
      </w:r>
      <w:r>
        <w:rPr>
          <w:rFonts w:cs="PallaviThin" w:ascii="PallaviThin" w:hAnsi="PallaviThin"/>
          <w:sz w:val="32"/>
          <w:szCs w:val="32"/>
        </w:rPr>
        <w:t></w:t>
      </w:r>
      <w:r>
        <w:rPr>
          <w:color w:val="000000"/>
          <w:sz w:val="32"/>
          <w:szCs w:val="32"/>
        </w:rPr>
        <w:t xml:space="preserve">, ‚s¬s…¸iWgRPcSLRPv¬s </w:t>
      </w:r>
      <w:r>
        <w:rPr>
          <w:rFonts w:cs="PallaviThin" w:ascii="PallaviThin" w:hAnsi="PallaviThin"/>
          <w:sz w:val="32"/>
          <w:szCs w:val="32"/>
        </w:rPr>
        <w:t></w:t>
      </w:r>
      <w:r>
        <w:rPr>
          <w:color w:val="000000"/>
          <w:sz w:val="32"/>
          <w:szCs w:val="32"/>
        </w:rPr>
        <w:t xml:space="preserve">ª«P§Ljs¸RP§§ zmnsLSùcRsvNRPV xqsLsÊsLscnTsLsÀs©«s xqsLsOTsxmsò ‚sª«sLRPßs BxqPwò zmnsLSùcRsv©«sv cSÅsÌsv Â¿P¸RPãwùÖs. 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7.2.</w:t>
        <w:tab/>
        <w:t xml:space="preserve">cUs¬sNTP xqsLsÊsLscnTsLsÀs zmnsLSùcRsv @LscTs©«sÈ”sv LRP{qscRsv BÀQè ¬sLRP*x¤Qsßs úxmsª«PãwßSÌs lLPgRPvùÛÌQËÍxts©ºsÌÜÍ Â»QPÖs¸RP§xmsLRPÀs©«s NSÌs ª«Pùª«scnTsÌÜÍ zmnsLSùcRsv©«sv xmsLjsxtPäLjsLs¿SÖs. xqsLsÊsLscnTs»Rs @cnTsNSLjs ©«svLsƒTs xqsLRPLiVV©«s xqsª«PãwcnS©«sLs LS¬s xqsLscnRsLRQ÷ª«P§§ÌÜÍ, ‚s¬s…¸iWgRPcSLRPvƒRsv ¬sZLôËÍQbs»Rs @cnTsNSLRPvÌs úxmsNRPÈs©«sÌÜÍ Â»QPÖs¸RP§xmsLRP¿RsÊsƒTs©«s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cTP*†ds¸RP§ róSLiVV xqsª«P§xqPù |mPLRPvgRPvcRsÌ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NRPV xqsLsÊsLscnTsLsÀs©«s @cnTsNSLjs¬s NRPÌsª«sª«s¿RPvè. C @cnTsNSLjs zmnsLSùcRsv©«sv {qP*NRPLjsLsÀs cS¬sNTP xqsLsÊsLscnTsLsÀs©«s LRP{qscRsv©«sv BÀQè FPÌØLsÈÓs AÌsxqPùLs Û¿QËÍ¸RP§NRPVLsƒS xqP*xqós»Rs©«sv NRPÌsvgRP Û¿QËÍ}qs ¿RsLRPù©«sv Û¿QËÍxmsÈíØÖs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/>
      </w:pPr>
      <w:r>
        <w:rPr>
          <w:b/>
          <w:bCs/>
          <w:color w:val="000000"/>
          <w:sz w:val="32"/>
          <w:szCs w:val="32"/>
        </w:rPr>
        <w:t>14.8.</w:t>
        <w:tab/>
        <w:t xml:space="preserve">‚s¬s…¸iWgRPcSLRPvÌs xqsª«P§xqPùÌs ¬sªSLRPßs Fn¡LRPªºP§ </w:t>
      </w:r>
      <w:r>
        <w:rPr>
          <w:rFonts w:cs="PallaviThin" w:ascii="PallaviThin" w:hAnsi="PallaviThin"/>
          <w:b/>
          <w:bCs/>
          <w:sz w:val="32"/>
          <w:szCs w:val="32"/>
        </w:rPr>
        <w:t></w:t>
      </w:r>
      <w:r>
        <w:rPr>
          <w:b/>
          <w:bCs/>
          <w:color w:val="000000"/>
          <w:sz w:val="32"/>
          <w:szCs w:val="32"/>
        </w:rPr>
        <w:t xml:space="preserve">zmnsLSùcRsv / @{mQöÌsv Û¿QËÍ¸RP§ƒRsLs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3"/>
        <w:ind w:left="1080" w:hanging="1080"/>
        <w:jc w:val="both"/>
        <w:rPr/>
      </w:pPr>
      <w:r>
        <w:rPr>
          <w:sz w:val="32"/>
          <w:szCs w:val="32"/>
        </w:rPr>
        <w:t>14.8.1.</w:t>
        <w:tab/>
        <w:t xml:space="preserve">FPxmsoö\ZƒsÛ»QËÍ ‚s¬s…¸iWgRPcSLRPvƒRsv »RscRsvxmsLjs \|mQs @cnTsNSLjs¬s xqsLsúxmscTsLsÀs©S xqsLRPLiVV©«s xqsª«PãwcnS©«sLs LSNRPF¡Û»QËÍ ÛÌQËÍcS A @cnTsNSLjs †dsxqsvNRPV©«Põ ¿RsLRPùÌs»ÜÍ ‚s¬s…¸iWgRPcSLRPvƒRsv xqsLs»RPXzmsò Â¿PLscRsNRPF¡Û»QËÍ, ¿RsÈísLs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sz w:val="32"/>
          <w:szCs w:val="32"/>
        </w:rPr>
        <w:t>42 (5) úxmsNSLRPª«P§§ NRPLs|mP¬ds GLSöÈsv Û¿QËÍzqs©«s “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sz w:val="32"/>
          <w:szCs w:val="32"/>
        </w:rPr>
        <w:t>‚s¬s…¸iWgRPcSLRPvÌs xqsª«P§xqPùÌs ¬sªSLRPßs Fn¡LRPLs</w:t>
      </w:r>
      <w:r>
        <w:rPr>
          <w:rFonts w:cs="Times New Roman" w:ascii="Times New Roman" w:hAnsi="Times New Roman"/>
          <w:sz w:val="32"/>
          <w:szCs w:val="32"/>
        </w:rPr>
        <w:t>”</w:t>
      </w:r>
      <w:r>
        <w:rPr>
          <w:sz w:val="32"/>
          <w:szCs w:val="32"/>
        </w:rPr>
        <w:t xml:space="preserve"> NRPV ‚s¬s…¸iWgRPcSLRPvƒRsv zmnsLSùcRsv / @{mQöÌsv cSÅsÌsv Û¿QËÍxqsvN¯Íª«s¿RPvè.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@LiVVÛ»QËÍ ‚s¬s…¸iWgRPcSLRPvƒRsv N¯ÍLRPvNRPVLsÛÈQËÍ, GróSLiVVÌÜÍ\Z©s©S Fn¡LRPLs ©«sv NRPÖs}qs @cnTsNSLRPLs D©«PõcTs  </w:t>
      </w:r>
    </w:p>
    <w:p>
      <w:pPr>
        <w:pStyle w:val="CM3"/>
        <w:numPr>
          <w:ilvl w:val="1"/>
          <w:numId w:val="27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‚</w:t>
      </w:r>
      <w:r>
        <w:rPr>
          <w:b/>
          <w:bCs/>
          <w:sz w:val="32"/>
          <w:szCs w:val="32"/>
        </w:rPr>
        <w:t xml:space="preserve">scRsvù»Rsvò ILsÊsvƒºQ= ª«P§©ºs ª«P§§LscRsv @{mQöÌsv 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4.9.1.</w:t>
        <w:tab/>
        <w:t xml:space="preserve">‚s¬s…¸iWgRPcSLRPvÌs xqsª«P§xqPùÌs ¬sªSLRPßs Fn¡LRPªºP§ ©«sv </w:t>
      </w:r>
      <w:r>
        <w:rPr>
          <w:rFonts w:cs="PallaviThin" w:ascii="PallaviThin" w:hAnsi="PallaviThin"/>
          <w:sz w:val="32"/>
          <w:szCs w:val="32"/>
        </w:rPr>
        <w:t></w:t>
      </w:r>
      <w:r>
        <w:rPr>
          <w:color w:val="000000"/>
          <w:sz w:val="32"/>
          <w:szCs w:val="32"/>
        </w:rPr>
        <w:t>‚s¬s…¸iWgRPcSLRPv¬sNTP / cnRsLRPÅØxqsvòcSLRPv¬sNTP xqsLRPLiVV©«s</w:t>
      </w:r>
      <w:r>
        <w:rPr>
          <w:rFonts w:cs="PallaviThin" w:ascii="PallaviThin" w:hAnsi="PallaviThin"/>
          <w:sz w:val="32"/>
          <w:szCs w:val="32"/>
        </w:rPr>
        <w:t></w:t>
      </w:r>
      <w:r>
        <w:rPr>
          <w:color w:val="000000"/>
          <w:sz w:val="32"/>
          <w:szCs w:val="32"/>
        </w:rPr>
        <w:t>LSNRPVLsÛÈQËÍ ÛÌQËÍcS ‚s¬s…¸iWgRPcSLRPvƒRsv “Fn¡LRPªºP§ ¬sLRñs¸RP§Ls»ÜÍ</w:t>
      </w:r>
      <w:r>
        <w:rPr>
          <w:rFonts w:cs="PallaviThin" w:ascii="PallaviThin" w:hAnsi="PallaviThin"/>
          <w:sz w:val="32"/>
          <w:szCs w:val="32"/>
        </w:rPr>
        <w:t></w:t>
      </w:r>
      <w:r>
        <w:rPr>
          <w:color w:val="000000"/>
          <w:sz w:val="32"/>
          <w:szCs w:val="32"/>
        </w:rPr>
        <w:t xml:space="preserve"> Â¿PLs</w:t>
      </w:r>
      <w:r>
        <w:rPr>
          <w:rFonts w:cs="PallaviThin" w:ascii="PallaviThin" w:hAnsi="PallaviThin"/>
          <w:sz w:val="32"/>
          <w:szCs w:val="32"/>
        </w:rPr>
        <w:t></w:t>
      </w:r>
      <w:r>
        <w:rPr>
          <w:color w:val="000000"/>
          <w:sz w:val="32"/>
          <w:szCs w:val="32"/>
        </w:rPr>
        <w:t xml:space="preserve">©«sxmsoöƒRsv, ¿RsÈísLsÌÜÍ¬s |qPORs©ºs 42 (6) úxmsNSLRPª«P§§  “ª«P§LsƒRsÖs cS*LS GLSöÈsv Û¿QËÍ¸RP§ÊsƒTs©«s  “‚scRsvù»ºs ILsÊsvƒºQ= ª«P§©ºs NRPV ¬s®ªPÍcRs©«s xqsª«P§LjQöLs¿Rsª«s¿RPvè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5.</w:t>
        <w:tab/>
        <w:t xml:space="preserve">xqsLRPxmnsLSÌÜÍ »S»SäÖsNRP </w:t>
      </w:r>
      <w:r>
        <w:rPr>
          <w:rFonts w:cs="PallaviThin" w:ascii="PallaviThin" w:hAnsi="PallaviThin"/>
          <w:b/>
          <w:bCs/>
          <w:sz w:val="32"/>
          <w:szCs w:val="32"/>
        </w:rPr>
        <w:t>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5.1.</w:t>
        <w:tab/>
        <w:t xml:space="preserve">INRP ®ªPÍÎÏs G xqsª«P§¸RP§ª«P§§ÌÜÍ\Z©s©S NRPLs|mP¬ds xqsLkjP*xqsv xmspùÇsÙ ÛÌQËÍcS xmspùÇsÙÌsv |mnPLiVVÌsLiVVÛ»QËÍ C ‚sxts¸RPãw¬Põ ª«PùNTPò¬s xmsLszmsLsÀsgS¬ds / Ös‹s»Rs xmspLRP*NRPLsgS gS¬ds / ÂÈQPÖsFn¡©«sv cS*LS gS¬ds NRPLs|mP¬ds …¸i§§NRPä róS¬sNRP xmspùÇ£s A£mns NSÌ£s |qPLsÈsLºs NRPV ÛÌQËÍcS cRsgRæsLRPÌÜÍ D©«Põ xqsLkjP*xqsv }qísxts©ºs / xqsÊ`s }qísxts©ºs NRPV Â»QPÖs¸RP§xmsLRP¿SÖs.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ª«P§LsƒRsÖ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” </w:t>
      </w:r>
      <w:r>
        <w:rPr>
          <w:color w:val="000000"/>
          <w:sz w:val="32"/>
          <w:szCs w:val="32"/>
        </w:rPr>
        <w:t xml:space="preserve">cS*LS ÇØLkjs Û¿QËÍ¸RP§ÊsƒTs©«s ¬sLRP*x¤Qsßs úxmsª«PãwßSÌs lLPgRPvùÛÌQËÍxts©ºs úxmsNSLRPª«P§§ cUs¬Põ xqsLjsÛ¿QËÍ¸RP§ƒS¬sNTP xqsLsÊsLscnTsLsÀs©«s NSÌs ª«Pùª«scnTs DLsÈsvLscT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.2.</w:t>
        <w:tab/>
        <w:t xml:space="preserve">NRPLs|mP¬ds gRPvLjsòLsxmso NSLïRPv F~LscTs©«s NRPLs|mP¬ds @cnUsNRPX»Rs Dc¯ÍùgRPvÌs©«sv ª«Pãwú»Rs®ªPÍ§ NRPLs|mP¬ds NRPÈ£s KÈ”sÌÜÍ xmspùÇsÙÌsv ª«PãwLRQèƒS¬sNTP @©«svª«P§†sLs¿RsÊsƒRs»SLRPv. FPÈÓís xmsLjszqós»RsvÌ”ÜÍ©«sv C xmnspùÇsÙÌsv ª«PãwLRQèƒS¬sNTP ‚s¬s…¸iWgRPcSLRPvÌsNRPV @©«svª«P§†s Bª«P*ÊsƒRscRsv. INRP ®ªPÍÎÏs ‚s¬s…¸iWgRPcSLRPvÌsv NRPLs|mP¬ds xmsLjsNRPLSÌsv ª«P§Ljs¸RP§§ / ÛÌQËÍcS NRPLs|mP¬ds xmsLjsNRPLSÌs LRPORsßs N¯ÍxqsLs GLSöÈsv Û¿QËÍzqs©«s </w:t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{qsÎÏPv•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xmsgRPvÌsg¯ƒTsÛ»QËÍ ‚s¬s…¸iWgRPcSLRPvÌsNRPV ÇsLjsª«Pãw©S ‚scnTsLs¿RsÊsƒRsv»RsvLscTs.</w:t>
      </w:r>
    </w:p>
    <w:p>
      <w:pPr>
        <w:pStyle w:val="Default"/>
        <w:ind w:left="1080" w:hanging="1080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.3.</w:t>
        <w:tab/>
        <w:t xml:space="preserve">xmsLkjsORs Û¿QËÍ}qs ¬s‚P§»Rsòª«P§§ ÛÌQËÍcS NRPLs|mP¬ds xqsLRPxmnsLS ª«Pùª«sxqósNRPV xqsLsÊsLscnTsLsÀs©«s G B»RsLRP NSLRPßSÌs»ÜÍ\Z©s©S, ‚s¬s…¸iWgRPcSLRPv¬sNTP </w:t>
      </w:r>
      <w:r>
        <w:rPr>
          <w:rFonts w:cs="PallaviThin" w:ascii="PallaviThin" w:hAnsi="PallaviThin"/>
          <w:sz w:val="32"/>
          <w:szCs w:val="32"/>
        </w:rPr>
        <w:t></w:t>
      </w:r>
      <w:r>
        <w:rPr>
          <w:color w:val="000000"/>
          <w:sz w:val="32"/>
          <w:szCs w:val="32"/>
        </w:rPr>
        <w:t xml:space="preserve">@r¢NRPLRPùLs »RsgjæsLsÛ¿QËÍ DZcôËÍQaRsLs»ÜÍ, C ‚sxts¸RP§LsÌÜÍ ‚s¬s…¸iWgRPcSLRPv¬sNTP »Rsgjs©«sLs»Rs ª«P§§LscRsvgSZ©ËÍQ ©¯ÍÈÔsxqsv Bª«P*ÊsƒRsÈØ¬sNTP ÌÜÍÊsƒTs G\ZcsÛ»QËÍ @ª«sxqsLRPª«P§§©«Põc¯Í @ÈÓs NRP¬sxtísNSÌs ª«Pùª«scnTsNTP xqsLRPxmnsLS NRPl©PORs©ºs©«sv »S»SäÖsNRPLsgS »ÜÌsgjsLsÛ¿QËÍ @cnTsNSLRPª«P§§ NRPLs|mP¬dsNTP DLscTs. </w:t>
      </w:r>
    </w:p>
    <w:p>
      <w:pPr>
        <w:pStyle w:val="Default"/>
        <w:ind w:left="1080" w:hanging="1080"/>
        <w:rPr>
          <w:rFonts w:eastAsia="TeluguFont"/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</w:p>
    <w:p>
      <w:pPr>
        <w:pStyle w:val="Default"/>
        <w:ind w:left="1080" w:hanging="1080"/>
        <w:jc w:val="both"/>
        <w:rPr/>
      </w:pPr>
      <w:r>
        <w:rPr>
          <w:color w:val="000000"/>
          <w:sz w:val="32"/>
          <w:szCs w:val="32"/>
        </w:rPr>
        <w:t>15.4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“</w:t>
      </w:r>
      <w:r>
        <w:rPr>
          <w:color w:val="000000"/>
          <w:sz w:val="32"/>
          <w:szCs w:val="32"/>
        </w:rPr>
        <w:t>ª«P§LsƒRsÖs</w:t>
      </w:r>
      <w:r>
        <w:rPr>
          <w:rFonts w:cs="Times New Roman" w:ascii="Times New Roman" w:hAnsi="Times New Roman"/>
          <w:color w:val="000000"/>
          <w:sz w:val="22"/>
          <w:szCs w:val="22"/>
        </w:rPr>
        <w:t>”</w:t>
      </w:r>
      <w:r>
        <w:rPr>
          <w:color w:val="000000"/>
          <w:sz w:val="32"/>
          <w:szCs w:val="32"/>
        </w:rPr>
        <w:t xml:space="preserve"> ÇØLkjs Û¿QËÍzqs©«s ¬sLRP*x¤Qsßs úxmsª«PãwßSÌs lLPgRPvùÛÌQËÍxts©ºs ÌÜÍ ¬sLôSLjsLsxmsÊsƒTs©«s, úxms»RPùORsLsgS gS¬ds, xmsL¯ÍORsLsgS gS¬ds NRPLs|mP¬ds @cnUs©«sLsÌÜÍ ÛÌQËÍ¬s NSLRPßSÌs»ÜÍ xqsLRPxmnsLSÌÜÍ @Ls»RsLS¸RP§Ls GLRQöƒRsÈsLs ª«sÌ”s ªSÈÓsÖ”s©«s FPÌØLsÈÓs ©«suíS¬sNTP ÛÌQËÍcS ©«sxtísxmsLjs¥PPLS¬sNTP NRPLs|mP¬ds FPÌØLsÈÓs ÊØcnRPù»Rs ª«sz¤QsLs¿RscRsv. </w:t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6.</w:t>
        <w:tab/>
        <w:t xml:space="preserve">‚scRsvù¿RQèéNTPò ‚s¬s…¸iWgS¬sNTP xqsLsÊsLscnTsLsÀs©«s ALsORs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720" w:hanging="0"/>
        <w:jc w:val="both"/>
        <w:rPr/>
      </w:pPr>
      <w:r>
        <w:rPr>
          <w:color w:val="000000"/>
          <w:sz w:val="32"/>
          <w:szCs w:val="32"/>
        </w:rPr>
        <w:t xml:space="preserve">xqsLRPxmnsLS ¬sLRPLs»RsLRPLs DLsZƒËÍQÌØ ¿RPw}qsLscRsvNRPV ª«P§Ljs¸RP§§ xqsLRPxmnsLSÌÜÍ @Ls»RsLS¸RP§Ls GLRQöƒTsÛ»QËÍ rScnRPù\ZªP§©«s »ÜLscRsLRPgS cS¬Põ xmso©«sLRPvcRôsLjsLsÛ¿QËÍLscRsvNRPV NRPLs|mP¬ds úxms¸RP§»RPõLs Â¿P¸RPãwùÖs. xqsª«P§LRô“sª«sLs»Rs\ZªP§©«s xqsLRPxmnsLS N¯©«srSgjsLs¿RsƒS¬sNTP ª«P§Ljs¸RP§§ ‚scRsvù¿RQèéNTPòÌÜÍ xqsª«P§»RsvÌPù xmsLszmsßÔs rScnTsLs¿RsƒS¬sNTP FPª«sLRPLiVV©S ‚s¬s…¸iWgRPcSLRPvƒRsv ÛÌQËÍcS G »RsLRPgRP†sNTP Â¿PLscTs©«s ‚s¬s…¸iWgRPcSLRPvÌs ‚scRsvù¿RQèéNTPò xqsLRPxmnsLSÌÜÍ N¯Í»Rs </w:t>
      </w:r>
      <w:r>
        <w:rPr>
          <w:rFonts w:cs="PallaviThin" w:ascii="PallaviThin" w:hAnsi="PallaviThin"/>
          <w:sz w:val="32"/>
          <w:szCs w:val="32"/>
        </w:rPr>
        <w:t></w:t>
      </w:r>
      <w:r>
        <w:rPr>
          <w:color w:val="000000"/>
          <w:sz w:val="32"/>
          <w:szCs w:val="32"/>
        </w:rPr>
        <w:t xml:space="preserve">@cnTsNSLRPLs NRPLs|mP¬ds NRPÖsgjs D©«PõcTs. </w:t>
      </w:r>
    </w:p>
    <w:p>
      <w:pPr>
        <w:pStyle w:val="Default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7.</w:t>
        <w:tab/>
        <w:t xml:space="preserve">xqsLRPxmnsLS ¬sÌsvxmsocRsÌs 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1080" w:hanging="10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.1.</w:t>
        <w:tab/>
        <w:t xml:space="preserve">FPNRPä\ZƒsÛ»QËÍ NRPLs|mP¬ds cS*LS xqsLRPxmnsLS Bª«P*ÊsƒTs©«s »RsLRPvªS»Rs, xqsLRPxmnsLS Bª«P*ÊsƒTs©«s ÌÜÍgjsÖs / róSª«sLRPLs ©«svLsƒTs ‚s¬s…¸iWgRPcSLRPv¬Põ »ÜÌsgjsLs¿RsƒS¬sNTP G\Zcs©S ¿RsÈísLs cS*LS D»RsòLRPv*Ìsv ÇØLkjs @LiVVÛ»QËÍ, NRPLs|mP¬ds …¸i§§NRPä ¬sZLôËÍQbs»Rs @cTsNSLjs A ÌÜÍgjsÖs / róSª«sLS¬sNTP ‚scRsvù»Rsvò xqsLRPxmnsLS ¬sÖszms®ªPÍzqs NRPLs|mP¬dsNTP xqsLsÊsLscnTsLsÀs©«s xmsLjsNRPLSÌsv ª«P§Ljs¸RP§§ róSxms©«sÌsNRPV »ÜÌsgjsLs¿Rsª«s¿RPvè. NRPLs|mP¬ds …¸i§§NRPä C ¿RsLRPù©«sv IxmQöLscRsLs DÌ”sLsxmnP§©«s úNTsLscRs úxmsbPõLsÛ¿QËÍ ‚dsÌsv ÛÌQËÍcRsv. NRPLs|mP¬ds x¤QsNRPVäÌsNRPV xqsLsÊsLscnTsLsÀs FPÌØLsÈÓs xmsORsFy»Rsª«P§§ ÛÌQËÍNRPVLsƒS, NRPLs|mP¬ds xmsLjsNRPLSÌs©«sv »ÜÌsgjsLs¿RsƒS¬sNTP ª«P§Ljs¸RP§§ NRPLs|mP¬ds róSxms©«s †dszqs®ªPÍ¸RP§ƒS¬sNTP @LiVV©«s ÅsLRPvèÌs©«sv @ÈÓís ‚s¬s…¸iWgRPcSLRPvÌs ©«svLsƒTs ¬sZLôËÍQbs»Rs @cnTsNSLjs LSÊsÈíØÖs. </w:t>
      </w:r>
    </w:p>
    <w:p>
      <w:pPr>
        <w:pStyle w:val="Default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7.2.</w:t>
        <w:tab/>
        <w:t>\ÛÌs|qP</w:t>
      </w:r>
      <w:r>
        <w:rPr>
          <w:rFonts w:cs="PallaviThin" w:ascii="PallaviThin" w:hAnsi="PallaviThin"/>
          <w:b/>
          <w:bCs/>
          <w:sz w:val="32"/>
          <w:szCs w:val="32"/>
        </w:rPr>
        <w:t>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PallaviThin" w:ascii="PallaviThin" w:hAnsi="PallaviThin"/>
          <w:b/>
          <w:bCs/>
          <w:sz w:val="32"/>
          <w:szCs w:val="32"/>
        </w:rPr>
        <w:t></w:t>
      </w:r>
      <w:r>
        <w:rPr>
          <w:b/>
          <w:bCs/>
          <w:color w:val="000000"/>
          <w:sz w:val="32"/>
          <w:szCs w:val="32"/>
        </w:rPr>
        <w:t xml:space="preserve">F¡ª«sƒRsLs ª«sÌ”s xqsLRPxmnsLS »ÜÌsgjsLsxmso </w:t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</w:r>
    </w:p>
    <w:p>
      <w:pPr>
        <w:pStyle w:val="Default"/>
        <w:ind w:left="1080" w:hanging="108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</w:r>
      <w:r>
        <w:rPr>
          <w:rFonts w:cs="PallaviThin" w:ascii="PallaviThin" w:hAnsi="PallaviThin"/>
          <w:sz w:val="32"/>
          <w:szCs w:val="32"/>
        </w:rPr>
        <w:t>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 xml:space="preserve">@LiVVÛ»QËÍ G ZQNËÍQxqsvÌ”ÜÍ©«sLiVVÛ»QËÍ, ¬dsÈÓs ¿RsÈísLs, 1974 (NSÌsvxtPù ¬sªSLRPßs ª«P§Ljs¸RP§§ ¬s¸RP§Lsú»Rsßs) 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sz w:val="32"/>
          <w:szCs w:val="32"/>
        </w:rPr>
        <w:t xml:space="preserve">33 (FP) úNTsLscRs I©«sgRPwLjQè©«s </w:t>
      </w:r>
      <w:r>
        <w:rPr>
          <w:rFonts w:cs="PallaviThin" w:ascii="PallaviThin" w:hAnsi="PallaviThin"/>
          <w:sz w:val="32"/>
          <w:szCs w:val="32"/>
        </w:rPr>
        <w:t></w:t>
      </w:r>
      <w:r>
        <w:rPr>
          <w:sz w:val="32"/>
          <w:szCs w:val="32"/>
        </w:rPr>
        <w:t xml:space="preserve"> Dxms…¸iWgjsLs¿RPvN¯¬s, FPNRPä\ZƒsÛ»QËÍ ALsúcnRsúxmsZcËÍQaºs NSÌsvxtPù ¬s¸RP§Lsú»Rsßs ª«P§LsƒRsÖs cS*LS GcRsLiVV©S xmsLjsúaRsª«P§NRPV xqsLRPxmnsLS ¬sÖszms®ªPÍ¸RPãwÌs¬s Ös‹s»Rs xmspLRP*NRPLsgS ¬sLjôsxtís ª«PãwLRæscSLRP+NSÌsv ÇØLkjsÛ¿QËÍ¸RP§ÊsƒïS…¸iW, C N”SÇsÙÌÜÍ Â»QPÖs¸RP§xmsLRPÀs©«s ©¯ÍÈÔsxqsv ÇØLkjs Û¿QËÍ}qs @ª«sxqsLRPLs ÛÌQËÍNRPVLsƒSZ©ËÍQ, NRPLs|mP¬ds …¸i§§NRPä ¬sZLôËÍQbs»Rs @cnTsNSLjs C ª«PãwLRæscRsLRP+NSÌs©«sv @ª«P§Ìsv Â¿P¸RPãwùÖs. </w:t>
      </w:r>
    </w:p>
    <w:p>
      <w:pPr>
        <w:pStyle w:val="Default"/>
        <w:rPr>
          <w:rFonts w:ascii="PallaviThin" w:hAnsi="PallaviThin" w:cs="PallaviThin"/>
          <w:color w:val="339966"/>
          <w:sz w:val="32"/>
          <w:szCs w:val="32"/>
        </w:rPr>
      </w:pPr>
      <w:r>
        <w:rPr>
          <w:rFonts w:cs="PallaviThin" w:ascii="PallaviThin" w:hAnsi="PallaviThin"/>
          <w:color w:val="339966"/>
          <w:sz w:val="32"/>
          <w:szCs w:val="32"/>
        </w:rPr>
      </w:r>
    </w:p>
    <w:p>
      <w:pPr>
        <w:pStyle w:val="CM92"/>
        <w:spacing w:lineRule="atLeast" w:line="371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.</w:t>
        <w:tab/>
        <w:t xml:space="preserve">xmsLszmsßÔsÌÜÍ xqsLsxqósÌs ÊØNUPÌs©«sv LSÊsÈísƒRsLs  </w:t>
      </w:r>
    </w:p>
    <w:p>
      <w:pPr>
        <w:pStyle w:val="CM92"/>
        <w:spacing w:lineRule="atLeast" w:line="371"/>
        <w:ind w:left="1080" w:hanging="0"/>
        <w:jc w:val="both"/>
        <w:rPr/>
      </w:pPr>
      <w:r>
        <w:rPr>
          <w:sz w:val="32"/>
          <w:szCs w:val="32"/>
        </w:rPr>
        <w:t>úxmsxqsvò»RsLs ‚s¬s…¸iWgRP ¿SLkjêsÌs úNTsLscRs xmsLszmsßÔs xqsLsxqósÌsNRPV ÊØNUP D©«Põ</w:t>
      </w:r>
      <w:r>
        <w:rPr>
          <w:rFonts w:cs="PallaviThin" w:ascii="PallaviThin" w:hAnsi="PallaviThin"/>
          <w:sz w:val="32"/>
          <w:szCs w:val="32"/>
        </w:rPr>
        <w:t></w:t>
      </w:r>
      <w:r>
        <w:rPr>
          <w:sz w:val="32"/>
          <w:szCs w:val="32"/>
        </w:rPr>
        <w:t>ÛÌQËÍcS G</w:t>
      </w:r>
      <w:r>
        <w:rPr>
          <w:rFonts w:cs="PallaviThin" w:ascii="PallaviThin" w:hAnsi="PallaviThin"/>
          <w:sz w:val="32"/>
          <w:szCs w:val="32"/>
        </w:rPr>
        <w:t></w:t>
      </w:r>
      <w:r>
        <w:rPr>
          <w:sz w:val="32"/>
          <w:szCs w:val="32"/>
        </w:rPr>
        <w:t xml:space="preserve">B»RsLRP ¿SLkjêsÌsv, ¿RsÈísLs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sz w:val="32"/>
          <w:szCs w:val="32"/>
        </w:rPr>
        <w:t xml:space="preserve">126 ÌÜÍ¬s @LsaSÌs úxmsNSLRPª«P§§ Â¿PÖ”sLs¿Rsª«sÌszqs©«s ¿SLkjêsÌsv ª«P§Ljs¸RP§§ ¿RsÈísLsÌÜÍ¬s </w:t>
      </w:r>
      <w:r>
        <w:rPr>
          <w:rFonts w:cs="PallaviThin" w:ascii="PallaviThin" w:hAnsi="PallaviThin"/>
          <w:sz w:val="32"/>
          <w:szCs w:val="32"/>
        </w:rPr>
        <w:t></w:t>
      </w:r>
      <w:r>
        <w:rPr>
          <w:sz w:val="32"/>
          <w:szCs w:val="32"/>
        </w:rPr>
        <w:t xml:space="preserve">135 úNTsLscRs ‚scRsvù»Rsvò ¿_LRPùLs ‚sxts¸RP§LsÌÜÍ LSÊsƒTs ©«sxtísLs / F¢LRP ©«sxtísLs ®ªP§§cRsÌsLiVV©«s‚s @¬dPõ 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sz w:val="32"/>
          <w:szCs w:val="32"/>
        </w:rPr>
        <w:t>ALsúcnRsúxmsZcËÍQaºs LSxtísû ‚scRsvù¿RQèéNTPò ÊÜÍLïRPv (ÊØNUPÌsv LSÊsÈísƒRsLs) ¿RsÈísLs , 1984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sz w:val="32"/>
          <w:szCs w:val="32"/>
        </w:rPr>
        <w:t xml:space="preserve"> ª«P§Ljs¸RP§§ cS¬sÌÜÍ¬s ¬sÊsLscnRs©«sÌs AcnSLRPLsgS C ÊØNUPÌsv LSÊsÈísƒRsLs ÇsLRPgSÖs. </w:t>
      </w:r>
    </w:p>
    <w:p>
      <w:pPr>
        <w:pStyle w:val="CM92"/>
        <w:ind w:left="1080" w:hanging="10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.</w:t>
        <w:tab/>
        <w:t xml:space="preserve">B»RsLRP ¬sÊsLscnRs©«sÌsv </w:t>
      </w:r>
    </w:p>
    <w:p>
      <w:pPr>
        <w:pStyle w:val="CM98"/>
        <w:ind w:left="1080" w:hanging="1080"/>
        <w:jc w:val="both"/>
        <w:rPr/>
      </w:pPr>
      <w:r>
        <w:rPr>
          <w:sz w:val="32"/>
          <w:szCs w:val="32"/>
        </w:rPr>
        <w:t>19.1.</w:t>
        <w:tab/>
      </w:r>
      <w:r>
        <w:rPr>
          <w:b/>
          <w:bCs/>
          <w:sz w:val="32"/>
          <w:szCs w:val="32"/>
        </w:rPr>
        <w:t xml:space="preserve">©¯ÍÈÔsxqsv </w:t>
      </w:r>
      <w:r>
        <w:rPr>
          <w:rFonts w:cs="PallaviThin" w:ascii="PallaviThin" w:hAnsi="PallaviThin"/>
          <w:b/>
          <w:bCs/>
          <w:sz w:val="32"/>
          <w:szCs w:val="32"/>
        </w:rPr>
        <w:t></w:t>
      </w:r>
      <w:r>
        <w:rPr>
          <w:b/>
          <w:bCs/>
          <w:sz w:val="32"/>
          <w:szCs w:val="32"/>
        </w:rPr>
        <w:t xml:space="preserve"> Û¿QËÍ¸RP§ƒRsLs </w:t>
      </w:r>
    </w:p>
    <w:p>
      <w:pPr>
        <w:pStyle w:val="Default"/>
        <w:spacing w:lineRule="atLeast" w:line="493"/>
        <w:ind w:left="1080" w:hanging="10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9.1.1.</w:t>
        <w:tab/>
        <w:t xml:space="preserve">‚s¬s…¸iWgRPcSLRPv¬sNTP NRPLs|mP¬ds cS*LS GcRsLiVV©S D»RsòLRPv* / ©¯ÍÈÔsxqsv ÊsÈØ*ƒS Â¿P¸RP§ùƒRsLs, ¿RsÈísLs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color w:val="000000"/>
          <w:sz w:val="32"/>
          <w:szCs w:val="32"/>
        </w:rPr>
        <w:t xml:space="preserve">171 úNTsLscTs D»RsòLRPv*Ìsv / ©¯ÍÈÔsxqsvÌs»ÜÍ FyÈsv, @¬PõLsÈÓs¬s C úNTsLscTs ‚scnRsLsgS Û¿QËÍxmsÈísª«s¿RPvè. </w:t>
      </w:r>
    </w:p>
    <w:p>
      <w:pPr>
        <w:pStyle w:val="Default"/>
        <w:spacing w:lineRule="atLeast" w:line="493"/>
        <w:ind w:left="1080" w:hanging="0"/>
        <w:rPr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) </w:t>
      </w:r>
      <w:r>
        <w:rPr>
          <w:rFonts w:cs="PallaviThin" w:ascii="PallaviThin" w:hAnsi="PallaviThin"/>
          <w:sz w:val="32"/>
          <w:szCs w:val="32"/>
        </w:rPr>
        <w:t></w:t>
      </w:r>
      <w:r>
        <w:rPr>
          <w:color w:val="000000"/>
          <w:sz w:val="32"/>
          <w:szCs w:val="32"/>
        </w:rPr>
        <w:t xml:space="preserve"> / xqsLjíszmnsZQNËÍQÈ£s A£mns F¡zqísLsgºs / N¯Ljs¸RP§Lºs / B»RsLRP ª«PãwLæSÌs cS*LS ÛÌQËÍcS</w:t>
      </w:r>
    </w:p>
    <w:p>
      <w:pPr>
        <w:pStyle w:val="Default"/>
        <w:spacing w:lineRule="atLeast" w:line="493"/>
        <w:ind w:left="1080" w:hanging="0"/>
        <w:rPr/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i) </w:t>
      </w:r>
      <w:r>
        <w:rPr>
          <w:color w:val="000000"/>
          <w:sz w:val="32"/>
          <w:szCs w:val="32"/>
        </w:rPr>
        <w:t xml:space="preserve">‚s¬s…¸iWgRPcSLRPvƒRsv NRPLs|mP¬dsNTP BÀQè©«s </w:t>
      </w:r>
      <w:r>
        <w:rPr>
          <w:rFonts w:cs="PallaviThin" w:ascii="PallaviThin" w:hAnsi="PallaviThin"/>
          <w:sz w:val="32"/>
          <w:szCs w:val="32"/>
        </w:rPr>
        <w:t></w:t>
      </w:r>
      <w:r>
        <w:rPr>
          <w:color w:val="000000"/>
          <w:sz w:val="32"/>
          <w:szCs w:val="32"/>
        </w:rPr>
        <w:t xml:space="preserve"> </w:t>
      </w:r>
    </w:p>
    <w:p>
      <w:pPr>
        <w:pStyle w:val="CM92"/>
        <w:spacing w:lineRule="atLeast" w:line="613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ÛÌQËÍcS </w:t>
      </w:r>
    </w:p>
    <w:p>
      <w:pPr>
        <w:pStyle w:val="CM92"/>
        <w:spacing w:lineRule="atLeast" w:line="613"/>
        <w:ind w:left="1080" w:hanging="0"/>
        <w:rPr/>
      </w:pPr>
      <w:r>
        <w:rPr>
          <w:rFonts w:cs="Times New Roman" w:ascii="Times New Roman" w:hAnsi="Times New Roman"/>
        </w:rPr>
        <w:t xml:space="preserve">iii) </w:t>
      </w:r>
      <w:r>
        <w:rPr>
          <w:sz w:val="32"/>
          <w:szCs w:val="32"/>
        </w:rPr>
        <w:t xml:space="preserve">A ÌÜÍgjsÖs / róSª«sLRPLsÌÜÍ ÊØgS NRP¬szmsLsÛ¿QËÍ ¿]ÍÈs @†sNTPLs¿RsƒRsLs (INRP ®ªPÍÎÏs A ª«PùNTPò BLsÈ”ÜÍ ÛÌQËÍ©«sxmsoöƒRsv)  </w:t>
      </w:r>
    </w:p>
    <w:p>
      <w:pPr>
        <w:pStyle w:val="CM3"/>
        <w:ind w:left="1080" w:hanging="1080"/>
        <w:jc w:val="both"/>
        <w:rPr>
          <w:sz w:val="32"/>
          <w:szCs w:val="32"/>
        </w:rPr>
      </w:pPr>
      <w:r>
        <w:rPr>
          <w:sz w:val="32"/>
          <w:szCs w:val="32"/>
        </w:rPr>
        <w:t>19.1.2.</w:t>
        <w:tab/>
        <w:t>C úNTsLscTs xqsLscnRsLS÷éÌ”ÜÍ G ©¯ÍÈÔsxqsv / D»RsòLRPv* @LiVV©S ‚s¬s…¸iWgRPcSLRPv¬sNTP ÊsÈØ*ƒS Û¿QËÍ¸RP§ÊsƒTsLscTsgS ÊnØ‚sLs¿Rsª«s¿RPvè.</w:t>
      </w:r>
    </w:p>
    <w:p>
      <w:pPr>
        <w:pStyle w:val="CM3"/>
        <w:ind w:left="1080" w:hanging="0"/>
        <w:jc w:val="both"/>
        <w:rPr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>\|mQs©«s Bª«P*ÊsƒTs©«s 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sz w:val="32"/>
          <w:szCs w:val="32"/>
        </w:rPr>
        <w:t xml:space="preserve">) úNTsLscTs ‚s¬s…¸iWgRPcSLRPv¬sNTP ÊsÈØ*ƒSÛ¿QËÍzqs©«s </w:t>
      </w:r>
      <w:r>
        <w:rPr>
          <w:rFonts w:cs="PallaviThin" w:ascii="PallaviThin" w:hAnsi="PallaviThin"/>
          <w:sz w:val="32"/>
          <w:szCs w:val="32"/>
        </w:rPr>
        <w:t></w:t>
      </w:r>
    </w:p>
    <w:p>
      <w:pPr>
        <w:pStyle w:val="CM92"/>
        <w:spacing w:lineRule="atLeast" w:line="613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32"/>
          <w:szCs w:val="32"/>
        </w:rPr>
        <w:t>\|mQs©«s Bª«P*ÊsƒTs©«s (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sz w:val="32"/>
          <w:szCs w:val="32"/>
        </w:rPr>
        <w:t xml:space="preserve">) úNTsLscRs, ‚s¬s…¸iWgRPcSLRPv¬sNTP @LscTsLsÀs©«s L¯ÍÇsÙ </w:t>
        <w:br/>
        <w:t>\|mQs©«s Bª«P*ÊsƒTs©«s (</w:t>
      </w:r>
      <w:r>
        <w:rPr>
          <w:rFonts w:cs="Times New Roman" w:ascii="Times New Roman" w:hAnsi="Times New Roman"/>
          <w:sz w:val="22"/>
          <w:szCs w:val="22"/>
        </w:rPr>
        <w:t>iii</w:t>
      </w:r>
      <w:r>
        <w:rPr>
          <w:sz w:val="32"/>
          <w:szCs w:val="32"/>
        </w:rPr>
        <w:t xml:space="preserve">) úNTsLscRs, @†sNTPLsÀs©«s </w:t>
      </w:r>
      <w:r>
        <w:rPr>
          <w:rFonts w:cs="PallaviThin" w:ascii="PallaviThin" w:hAnsi="PallaviThin"/>
          <w:sz w:val="32"/>
          <w:szCs w:val="32"/>
        </w:rPr>
        <w:t></w:t>
      </w:r>
    </w:p>
    <w:p>
      <w:pPr>
        <w:pStyle w:val="CM92"/>
        <w:ind w:left="1080" w:hanging="108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</w:t>
      </w:r>
    </w:p>
    <w:p>
      <w:pPr>
        <w:pStyle w:val="CM33"/>
        <w:jc w:val="both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.2.</w:t>
        <w:tab/>
      </w:r>
      <w:r>
        <w:rPr>
          <w:rFonts w:cs="PallaviThin" w:ascii="PallaviThin" w:hAnsi="PallaviThin"/>
          <w:b/>
          <w:bCs/>
          <w:sz w:val="32"/>
          <w:szCs w:val="32"/>
        </w:rPr>
        <w:t>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PallaviThin" w:ascii="PallaviThin" w:hAnsi="PallaviThin"/>
          <w:sz w:val="32"/>
          <w:szCs w:val="32"/>
        </w:rPr>
        <w:t>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ind w:left="720" w:hanging="72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9.3.</w:t>
        <w:tab/>
      </w:r>
      <w:r>
        <w:rPr>
          <w:rFonts w:cs="PallaviThin" w:ascii="PallaviThin" w:hAnsi="PallaviThin"/>
          <w:b/>
          <w:bCs/>
          <w:sz w:val="32"/>
          <w:szCs w:val="32"/>
        </w:rPr>
        <w:t></w:t>
      </w:r>
      <w:r>
        <w:rPr>
          <w:b/>
          <w:bCs/>
          <w:color w:val="000000"/>
          <w:sz w:val="32"/>
          <w:szCs w:val="32"/>
        </w:rPr>
        <w:tab/>
      </w:r>
    </w:p>
    <w:p>
      <w:pPr>
        <w:pStyle w:val="Default"/>
        <w:ind w:left="1080" w:hanging="108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720" w:hanging="0"/>
        <w:jc w:val="both"/>
        <w:rPr/>
      </w:pPr>
      <w:r>
        <w:rPr>
          <w:rFonts w:cs="PallaviThin" w:ascii="PallaviThin" w:hAnsi="PallaviThin"/>
          <w:sz w:val="32"/>
          <w:szCs w:val="32"/>
        </w:rPr>
        <w:t>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003 ª«P§Ljs¸RP§§ G.zms.  </w:t>
      </w:r>
      <w:r>
        <w:rPr>
          <w:rFonts w:cs="PallaviThin" w:ascii="PallaviThin" w:hAnsi="PallaviThin"/>
          <w:sz w:val="32"/>
          <w:szCs w:val="32"/>
        </w:rPr>
        <w:t></w:t>
      </w:r>
    </w:p>
    <w:p>
      <w:pPr>
        <w:pStyle w:val="Default"/>
        <w:ind w:left="72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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scRsvù»ºs ‚s¬s…¸iWgRPcSLRPvƒRsv xmspLjsò @ª«sgSx¤Qs©«s NRPÖsgjs </w:t>
      </w:r>
      <w:r>
        <w:rPr>
          <w:rFonts w:cs="PallaviThin" w:ascii="PallaviThin" w:hAnsi="PallaviThin"/>
          <w:sz w:val="32"/>
          <w:szCs w:val="32"/>
        </w:rPr>
        <w:t></w:t>
      </w:r>
    </w:p>
    <w:p>
      <w:pPr>
        <w:pStyle w:val="Default"/>
        <w:ind w:left="1080" w:hanging="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720" w:hanging="7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.</w:t>
        <w:tab/>
        <w:t xml:space="preserve">‚sª«sLRPßs </w:t>
      </w:r>
    </w:p>
    <w:p>
      <w:pPr>
        <w:pStyle w:val="Default"/>
        <w:ind w:left="1080" w:hanging="10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720" w:hanging="720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cs="PallaviThin" w:ascii="PallaviThin" w:hAnsi="PallaviThin"/>
          <w:sz w:val="32"/>
          <w:szCs w:val="32"/>
        </w:rPr>
        <w:t></w:t>
      </w:r>
      <w:r>
        <w:rPr>
          <w:rFonts w:cs="PallaviThin" w:ascii="PallaviThin" w:hAnsi="PallaviThin"/>
          <w:sz w:val="32"/>
          <w:szCs w:val="32"/>
          <w:vertAlign w:val="superscript"/>
        </w:rPr>
        <w:t></w:t>
      </w:r>
      <w:r>
        <w:rPr>
          <w:rFonts w:cs="PallaviThin" w:ascii="PallaviThin" w:hAnsi="PallaviThin"/>
          <w:sz w:val="32"/>
          <w:szCs w:val="32"/>
        </w:rPr>
        <w:t></w:t>
      </w:r>
      <w:r>
        <w:rPr>
          <w:rFonts w:cs="PallaviThin" w:ascii="PallaviThin" w:hAnsi="PallaviThin"/>
          <w:sz w:val="32"/>
          <w:szCs w:val="32"/>
          <w:vertAlign w:val="superscript"/>
        </w:rPr>
        <w:t></w:t>
      </w:r>
      <w:r>
        <w:rPr>
          <w:rFonts w:cs="PallaviThin" w:ascii="PallaviThin" w:hAnsi="PallaviThin"/>
          <w:sz w:val="32"/>
          <w:szCs w:val="32"/>
        </w:rPr>
        <w:t></w:t>
      </w:r>
    </w:p>
    <w:p>
      <w:pPr>
        <w:pStyle w:val="Default"/>
        <w:ind w:left="720" w:hanging="72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>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></w:t>
      </w:r>
    </w:p>
    <w:p>
      <w:pPr>
        <w:pStyle w:val="Default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CM9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9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Òs. ÈÔs. {qs. ¸RP§£qs. @©«svÊsLscnSÌs xmsÈÓísNRP</w:t>
      </w:r>
    </w:p>
    <w:tbl>
      <w:tblPr>
        <w:tblW w:w="96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839"/>
        <w:gridCol w:w="903"/>
      </w:tblGrid>
      <w:tr>
        <w:trPr>
          <w:trHeight w:val="768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@©«svÊsLscnRsLs xqsLsÅPù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@©«svÊsLscnRsLs }msLRPv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}msÒs l©PLs.</w:t>
            </w:r>
          </w:p>
        </w:tc>
      </w:tr>
      <w:tr>
        <w:trPr>
          <w:trHeight w:val="44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</w:t>
            </w:r>
            <w:r>
              <w:rPr>
                <w:sz w:val="32"/>
                <w:szCs w:val="32"/>
              </w:rPr>
              <w:t xml:space="preserve">scRsvù¿RQèéNTPò xqsLRPxmnsLSNRPV cRsLRPÅØxqsvò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PallaviThin" w:ascii="PallaviThin" w:hAnsi="PallaviThin"/>
                <w:sz w:val="32"/>
                <w:szCs w:val="32"/>
              </w:rPr>
              <w:t>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 </w:t>
            </w:r>
            <w:r>
              <w:rPr>
                <w:sz w:val="32"/>
                <w:szCs w:val="32"/>
              </w:rPr>
              <w:t xml:space="preserve">ª«P§Ljs¸RP§§ </w:t>
            </w: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V</w:t>
            </w:r>
            <w:r>
              <w:rPr>
                <w:sz w:val="32"/>
                <w:szCs w:val="32"/>
              </w:rPr>
              <w:t xml:space="preserve"> »RsLRPgRP»RsvÌsNRPV xqsLsÊsLscnTsLsÀs ‚scRsvù¿RQèéNTPò xqsLRPxmnsLS IxmQöLscRsLs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ª«scRôs ‚scRsvù¿RQèéNTPò xqsLRPxmnsLSNRPV cnRsLRPÅØxqsvò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</w:t>
            </w:r>
            <w:r>
              <w:rPr>
                <w:rFonts w:cs="PallaviThin" w:ascii="PallaviThin" w:hAnsi="PallaviThin"/>
                <w:sz w:val="32"/>
                <w:szCs w:val="32"/>
              </w:rPr>
              <w:t>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ª«scRôs ‚scRsvù¿RQèéNTPò xqsLRPxmnsLS IxmQöLscRsLs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I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»Rs¬s‹ÉsÌs ¬sLRP*x¤QsßsNRPV Â¿PNºs Ös£qís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 </w:t>
            </w:r>
            <w:r>
              <w:rPr>
                <w:rFonts w:cs="PallaviThin" w:ascii="PallaviThin" w:hAnsi="PallaviThin"/>
                <w:sz w:val="32"/>
                <w:szCs w:val="32"/>
              </w:rPr>
              <w:t>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sz w:val="32"/>
                <w:szCs w:val="32"/>
              </w:rPr>
              <w:t xml:space="preserve">»Rs¬s‹És </w:t>
            </w:r>
            <w:r>
              <w:rPr>
                <w:rFonts w:cs="PallaviThin" w:ascii="PallaviThin" w:hAnsi="PallaviThin"/>
                <w:sz w:val="32"/>
                <w:szCs w:val="32"/>
              </w:rPr>
              <w:t>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 </w:t>
            </w:r>
            <w:r>
              <w:rPr>
                <w:rFonts w:cs="PallaviThin" w:ascii="PallaviThin" w:hAnsi="PallaviThin"/>
                <w:sz w:val="32"/>
                <w:szCs w:val="32"/>
              </w:rPr>
              <w:t>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»Rs¬s‹És </w:t>
            </w:r>
            <w:r>
              <w:rPr>
                <w:rFonts w:cs="PallaviThin" w:ascii="PallaviThin" w:hAnsi="PallaviThin"/>
                <w:sz w:val="32"/>
                <w:szCs w:val="32"/>
              </w:rPr>
              <w:t>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cRsvù¿RQèéNTPò @©«scnTsNSLRP ªSƒRsNS¬sNTP xqsLsÊsLscnTsLsÀs©«s »S»SäÖsNRP ª«P§cTsLsxmso D»RsòLRPv* 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cRsvù¿RQèéNTPò ¿_LSù¬sNTP xqsLsÊsLscnTsLsÀs©«s »S»SäÖsNRP ª«P§cTsLsxmso ©¯ÍÈÔsxqsv 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uSLºís ÕsÖ”sLsgRPvNRPV xqsLsÊsLscnTsLsÀs ª«P§cTsLsxmso ©¯ÍÈÔsxqsv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I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NRPLSÌs xmsª«sLºs FnyùNRísLºs ª«P§Ljs¸RP§§ ZãNQPFyzqsÈsLºs xqsLºs ¿SLjês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I </w:t>
            </w:r>
            <w:r>
              <w:rPr>
                <w:rFonts w:cs="PallaviThin" w:ascii="PallaviThin" w:hAnsi="PallaviThin"/>
                <w:sz w:val="32"/>
                <w:szCs w:val="32"/>
              </w:rPr>
              <w:t>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ÌÜÍxmsxmspLRP*NRP ZãNQPFyzqsÈsLºs xqsª«sLRPßs / xmso©«s:róSxms©«sNRPV xqsLsÊsLscnTsLsÀs©«s ©¯ÍÈÔsxqsv  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II </w:t>
            </w:r>
            <w:r>
              <w:rPr>
                <w:rFonts w:cs="PallaviThin" w:ascii="PallaviThin" w:hAnsi="PallaviThin"/>
                <w:sz w:val="32"/>
                <w:szCs w:val="32"/>
              </w:rPr>
              <w:t>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ãNQPFyzqsÈsLºs xqsLºs ¿SLjêsNTP xqsLsÊsLscnTsLsÀs©«s ©¯ÍÈÔsxqsv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X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Õnsª«PXcTôs ¿SLkjêsÌsNRPV xqsLsÊsLscnTsLsÀs©«s ©¯ÍÈÔsxqsv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vcTs ª«P§cTsLsxmso D»RsòLRPv*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3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I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»RsLRPgRP»RsvÌs úNTsLscRs ‚s¬s…¸iWgRPcSLRPv¬sNTP róSª«sLRPLsÌÜÍ xqsLkjP*xqsv NRPl©PORs©ºs ZQNËÍQÊsvÌ£s ª«P§Ljs¸RP§§ ‚dP§ÈsLºs ÊØNºQ= / NRPÈ£s — </w:t>
            </w:r>
            <w:r>
              <w:rPr>
                <w:rFonts w:cs="PallaviThin" w:ascii="PallaviThin" w:hAnsi="PallaviThin"/>
                <w:sz w:val="32"/>
                <w:szCs w:val="32"/>
              </w:rPr>
              <w:t></w:t>
            </w:r>
            <w:r>
              <w:rPr>
                <w:sz w:val="32"/>
                <w:szCs w:val="32"/>
              </w:rPr>
              <w:t xml:space="preserve">È£s / </w:t>
            </w:r>
            <w:r>
              <w:rPr>
                <w:rFonts w:cs="PallaviThin" w:ascii="PallaviThin" w:hAnsi="PallaviThin"/>
                <w:sz w:val="32"/>
                <w:szCs w:val="32"/>
              </w:rPr>
              <w:t></w:t>
            </w:r>
            <w:r>
              <w:rPr>
                <w:sz w:val="32"/>
                <w:szCs w:val="32"/>
              </w:rPr>
              <w:t xml:space="preserve"> Ìs©«sv GLSöÈsv Û¿QËÍ¸RP§ƒS¬sNTP xmscRôs»RsvÌsv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@©«svÊsLscnRsL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II 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ª«sLRPßS»RQøNRP ª«P§cTsLsxmso ¬s¸RP§ª«PãwÌsv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553"/>
        <w:ind w:left="598" w:hanging="59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tLeast" w:line="553"/>
        <w:ind w:left="598" w:hanging="59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tLeast" w:line="553"/>
        <w:ind w:left="598" w:hanging="59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tLeast" w:line="553"/>
        <w:ind w:left="598" w:hanging="59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598" w:hanging="59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</w:t>
      </w:r>
    </w:p>
    <w:p>
      <w:pPr>
        <w:pStyle w:val="Default"/>
        <w:ind w:left="598" w:hanging="598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</w:t>
      </w:r>
      <w:r>
        <w:rPr>
          <w:rFonts w:eastAsia="TeluguFont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róSLiVVÌÜÍ ‚scRsvù¿RQèéNTPò xqsLRPxmnsLSNRPV cRsLRPÅØxqsvò</w:t>
      </w:r>
    </w:p>
    <w:p>
      <w:pPr>
        <w:pStyle w:val="Default"/>
        <w:ind w:left="598" w:hanging="598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uto" w:line="360"/>
        <w:ind w:left="598" w:hanging="598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1600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6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|qPORs©ºs }msLRPv </w:t>
        <w:tab/>
        <w:t xml:space="preserve"> : </w:t>
      </w:r>
    </w:p>
    <w:p>
      <w:pPr>
        <w:pStyle w:val="Default"/>
        <w:spacing w:lineRule="auto" w:line="360"/>
        <w:ind w:left="598" w:hanging="598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33475</wp:posOffset>
                </wp:positionH>
                <wp:positionV relativeFrom="paragraph">
                  <wp:posOffset>17780</wp:posOffset>
                </wp:positionV>
                <wp:extent cx="1600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25pt;margin-top:1.4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34745</wp:posOffset>
                </wp:positionH>
                <wp:positionV relativeFrom="paragraph">
                  <wp:posOffset>332105</wp:posOffset>
                </wp:positionV>
                <wp:extent cx="1600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35pt;margin-top:26.1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32"/>
          <w:szCs w:val="32"/>
        </w:rPr>
        <w:t xml:space="preserve">xqsÊ`s ƒTs‚sÇs©ºs }msLRPv : </w:t>
      </w:r>
    </w:p>
    <w:p>
      <w:pPr>
        <w:pStyle w:val="Default"/>
        <w:spacing w:lineRule="auto" w:line="360"/>
        <w:ind w:left="598" w:hanging="598"/>
        <w:rPr/>
      </w:pPr>
      <w:r>
        <w:rPr>
          <w:rFonts w:cs="PallaviThin" w:ascii="PallaviThin" w:hAnsi="PallaviThin"/>
          <w:sz w:val="32"/>
          <w:szCs w:val="32"/>
        </w:rPr>
        <w:t>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}msLRPv      :</w:t>
      </w:r>
    </w:p>
    <w:p>
      <w:pPr>
        <w:pStyle w:val="CM107"/>
        <w:ind w:left="3653" w:firstLine="667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782695</wp:posOffset>
                </wp:positionH>
                <wp:positionV relativeFrom="paragraph">
                  <wp:posOffset>7620</wp:posOffset>
                </wp:positionV>
                <wp:extent cx="1600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85pt;margin-top:0.6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LjsÑs}qísûxts©ºs xqsLsÅPù : </w:t>
      </w:r>
    </w:p>
    <w:p>
      <w:pPr>
        <w:pStyle w:val="CM107"/>
        <w:ind w:left="3653" w:firstLine="667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805555</wp:posOffset>
                </wp:positionH>
                <wp:positionV relativeFrom="paragraph">
                  <wp:posOffset>7620</wp:posOffset>
                </wp:positionV>
                <wp:extent cx="1600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65pt;margin-top:0.6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828415</wp:posOffset>
                </wp:positionH>
                <wp:positionV relativeFrom="paragraph">
                  <wp:posOffset>382905</wp:posOffset>
                </wp:positionV>
                <wp:extent cx="1600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30.1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  <w:u w:val="single"/>
        </w:rPr>
        <w:t>LjsÑs}qísûxts©ºs Û»QËÍcTs</w:t>
      </w:r>
      <w:r>
        <w:rPr>
          <w:b/>
          <w:bCs/>
          <w:sz w:val="32"/>
          <w:szCs w:val="32"/>
        </w:rPr>
        <w:t xml:space="preserve">    :</w:t>
      </w:r>
    </w:p>
    <w:p>
      <w:pPr>
        <w:pStyle w:val="CM107"/>
        <w:ind w:left="3653" w:firstLine="667"/>
        <w:rPr>
          <w:b/>
          <w:b/>
          <w:bCs/>
          <w:sz w:val="32"/>
          <w:szCs w:val="32"/>
          <w:u w:val="single"/>
        </w:rPr>
      </w:pPr>
      <w:r>
        <w:rPr>
          <w:rFonts w:eastAsia="TeluguFont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úFyLs»RsLs N¯Íƒºs : </w:t>
      </w:r>
    </w:p>
    <w:p>
      <w:pPr>
        <w:pStyle w:val="CM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.To </w:t>
      </w:r>
    </w:p>
    <w:p>
      <w:pPr>
        <w:pStyle w:val="CM1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CM106"/>
        <w:spacing w:lineRule="atLeast" w:line="613"/>
        <w:rPr/>
      </w:pPr>
      <w:r>
        <w:rPr>
          <w:b/>
          <w:bCs/>
          <w:sz w:val="32"/>
          <w:szCs w:val="32"/>
        </w:rPr>
        <w:t xml:space="preserve">(¬sZLôËÍQbs»Rs @cnTsNSLjs) </w:t>
      </w:r>
    </w:p>
    <w:p>
      <w:pPr>
        <w:pStyle w:val="CM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Default"/>
        <w:spacing w:lineRule="atLeast" w:line="371"/>
        <w:ind w:right="748" w:hanging="0"/>
        <w:jc w:val="both"/>
        <w:rPr/>
      </w:pPr>
      <w:r>
        <w:rPr>
          <w:color w:val="000000"/>
          <w:sz w:val="32"/>
          <w:szCs w:val="32"/>
        </w:rPr>
        <w:t xml:space="preserve">Z©ËÍQ©«sv / ®ªPÍ§ª«P§§ ©S / ª«Pãw ÌÜÍgjsÖs / róSª«sLS¬sNTP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color w:val="000000"/>
          <w:sz w:val="32"/>
          <w:szCs w:val="32"/>
        </w:rPr>
        <w:t xml:space="preserve"> róSLiVVÌÜÍ ‚scRsvù¿RQèéNTPò xqsLRPxmnsLS Û¿QËÍ¸RP§gRPÌsLRP¬s N¯ÍLRPv»Rsv©Sõª«P§§.</w:t>
      </w:r>
    </w:p>
    <w:p>
      <w:pPr>
        <w:pStyle w:val="Default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(FP) FPª«sLjs }msLRPv©«s NRPl©PORs©ºs </w:t>
      </w:r>
      <w:r>
        <w:rPr>
          <w:rFonts w:cs="PallaviThin" w:ascii="PallaviThin" w:hAnsi="PallaviThin"/>
          <w:b/>
          <w:bCs/>
          <w:sz w:val="32"/>
          <w:szCs w:val="32"/>
        </w:rPr>
        <w:t></w:t>
      </w:r>
      <w:r>
        <w:rPr>
          <w:b/>
          <w:bCs/>
          <w:color w:val="000000"/>
          <w:sz w:val="32"/>
          <w:szCs w:val="32"/>
        </w:rPr>
        <w:t xml:space="preserve">Í A cRsLRPÅØxqsvòcSLRPv¬s }msLRPv </w:t>
      </w:r>
    </w:p>
    <w:p>
      <w:pPr>
        <w:pStyle w:val="Default"/>
        <w:spacing w:lineRule="auto" w:line="360"/>
        <w:rPr/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®ªP§§cRsÈÓs }msLRPv </w:t>
        <w:tab/>
        <w:tab/>
        <w:tab/>
        <w:tab/>
        <w:t xml:space="preserve">ª«P§cnRPù }msLRPv   </w:t>
        <w:tab/>
        <w:tab/>
        <w:tab/>
        <w:tab/>
      </w:r>
      <w:r>
        <w:rPr/>
        <w:t xml:space="preserve"> BLsÈÓs }msLRPv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360"/>
        <w:rPr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(Õs) »RsLsúƒTs }msLRPv : </w:t>
      </w:r>
    </w:p>
    <w:p>
      <w:pPr>
        <w:pStyle w:val="Default"/>
        <w:spacing w:lineRule="auto" w:line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color w:val="000000"/>
          <w:sz w:val="32"/>
          <w:szCs w:val="32"/>
        </w:rPr>
        <w:t xml:space="preserve">2. (FP) xqsLRPxmnsLS </w:t>
      </w:r>
      <w:r>
        <w:rPr>
          <w:rFonts w:cs="PallaviThin" w:ascii="PallaviThin" w:hAnsi="PallaviThin"/>
          <w:b/>
          <w:bCs/>
          <w:sz w:val="32"/>
          <w:szCs w:val="32"/>
        </w:rPr>
        <w:t>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</w:t>
            </w:r>
            <w:r>
              <w:rPr>
                <w:color w:val="000000"/>
                <w:sz w:val="32"/>
                <w:szCs w:val="32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</w:t>
            </w:r>
            <w:r>
              <w:rPr>
                <w:color w:val="000000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</w:t>
            </w:r>
            <w:r>
              <w:rPr>
                <w:color w:val="000000"/>
                <w:sz w:val="32"/>
                <w:szCs w:val="32"/>
              </w:rPr>
              <w:t>:</w:t>
            </w:r>
          </w:p>
        </w:tc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</w:t>
            </w:r>
            <w:r>
              <w:rPr>
                <w:color w:val="000000"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</w:t>
            </w:r>
            <w:r>
              <w:rPr>
                <w:color w:val="000000"/>
                <w:sz w:val="32"/>
                <w:szCs w:val="32"/>
              </w:rPr>
              <w:t>: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</w:t>
            </w:r>
            <w:r>
              <w:rPr>
                <w:color w:val="000000"/>
                <w:sz w:val="32"/>
                <w:szCs w:val="32"/>
              </w:rPr>
              <w:t>:</w:t>
            </w:r>
          </w:p>
        </w:tc>
      </w:tr>
    </w:tbl>
    <w:p>
      <w:pPr>
        <w:pStyle w:val="CM9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Õs) cRsgRæsLRPgS D©«Põ ‚scRsvù¿RQèéNTPò xqósLsÊnÏsLs </w:t>
      </w:r>
      <w:r>
        <w:rPr>
          <w:rFonts w:cs="PallaviThin" w:ascii="PallaviThin" w:hAnsi="PallaviThin"/>
          <w:b/>
          <w:bCs/>
          <w:sz w:val="32"/>
          <w:szCs w:val="32"/>
        </w:rPr>
        <w:t></w:t>
      </w:r>
      <w:r>
        <w:rPr>
          <w:b/>
          <w:bCs/>
          <w:sz w:val="32"/>
          <w:szCs w:val="32"/>
        </w:rPr>
        <w:t xml:space="preserve"> 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ind w:left="235" w:right="2838" w:hanging="23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zqs) xqsLkjP*xqsv \ZªsLjsLsgºs LRPNRPLs : </w:t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353435</wp:posOffset>
                </wp:positionH>
                <wp:positionV relativeFrom="paragraph">
                  <wp:posOffset>5080</wp:posOffset>
                </wp:positionV>
                <wp:extent cx="571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.4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68375</wp:posOffset>
                </wp:positionH>
                <wp:positionV relativeFrom="paragraph">
                  <wp:posOffset>11430</wp:posOffset>
                </wp:positionV>
                <wp:extent cx="5715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25pt;margin-top:0.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1. Jª«sLºs |¤QPƒºs : </w:t>
        <w:tab/>
        <w:tab/>
        <w:tab/>
        <w:tab/>
        <w:tab/>
        <w:t xml:space="preserve">ÊnÏsWgRPLRQ÷éLs :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360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700780</wp:posOffset>
                </wp:positionH>
                <wp:positionV relativeFrom="paragraph">
                  <wp:posOffset>29210</wp:posOffset>
                </wp:positionV>
                <wp:extent cx="5715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4pt;margin-top:2.3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908550</wp:posOffset>
                </wp:positionH>
                <wp:positionV relativeFrom="paragraph">
                  <wp:posOffset>30480</wp:posOffset>
                </wp:positionV>
                <wp:extent cx="5715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2.4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32"/>
          <w:szCs w:val="32"/>
        </w:rPr>
        <w:t xml:space="preserve">2. </w:t>
      </w:r>
      <w:r>
        <w:rPr>
          <w:rFonts w:cs="PallaviThin" w:ascii="PallaviThin" w:hAnsi="PallaviThin"/>
          <w:sz w:val="32"/>
          <w:szCs w:val="32"/>
        </w:rPr>
        <w:t></w:t>
      </w:r>
      <w:r>
        <w:rPr>
          <w:color w:val="000000"/>
          <w:sz w:val="32"/>
          <w:szCs w:val="32"/>
        </w:rPr>
        <w:t>: zms.‚s.zqs. ªSx¤QsNRP ©SÎÏsLs</w:t>
      </w:r>
      <w:r>
        <w:rPr>
          <w:rFonts w:cs="PallaviThin" w:ascii="PallaviThin" w:hAnsi="PallaviThin"/>
          <w:sz w:val="32"/>
          <w:szCs w:val="32"/>
        </w:rPr>
        <w:t></w:t>
      </w:r>
      <w:r>
        <w:rPr>
          <w:color w:val="000000"/>
          <w:sz w:val="32"/>
          <w:szCs w:val="32"/>
        </w:rPr>
        <w:t xml:space="preserve"> : </w:t>
        <w:tab/>
        <w:t xml:space="preserve">@ª«so©«sv  </w:t>
        <w:tab/>
        <w:tab/>
        <w:t xml:space="preserve">NScRsv </w:t>
      </w:r>
    </w:p>
    <w:p>
      <w:pPr>
        <w:pStyle w:val="Default"/>
        <w:spacing w:lineRule="auto" w:line="360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702050</wp:posOffset>
                </wp:positionH>
                <wp:positionV relativeFrom="paragraph">
                  <wp:posOffset>18415</wp:posOffset>
                </wp:positionV>
                <wp:extent cx="5715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pt;margin-top:1.4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909820</wp:posOffset>
                </wp:positionH>
                <wp:positionV relativeFrom="paragraph">
                  <wp:posOffset>19685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6pt;margin-top:1.5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eluguFont"/>
        </w:rPr>
        <w:t xml:space="preserve">  </w:t>
      </w: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 xml:space="preserve">Ñs.H. \|mQsxmso : </w:t>
        <w:tab/>
        <w:tab/>
        <w:tab/>
        <w:tab/>
        <w:tab/>
        <w:tab/>
        <w:t xml:space="preserve">@ª«so©«sv </w:t>
        <w:tab/>
        <w:tab/>
        <w:tab/>
        <w:t xml:space="preserve">NScRsv </w:t>
      </w:r>
    </w:p>
    <w:p>
      <w:pPr>
        <w:pStyle w:val="CM90"/>
        <w:spacing w:lineRule="atLeast" w:line="6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714115</wp:posOffset>
                </wp:positionH>
                <wp:positionV relativeFrom="paragraph">
                  <wp:posOffset>164465</wp:posOffset>
                </wp:positionV>
                <wp:extent cx="5715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45pt;margin-top:12.9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921885</wp:posOffset>
                </wp:positionH>
                <wp:positionV relativeFrom="paragraph">
                  <wp:posOffset>165735</wp:posOffset>
                </wp:positionV>
                <wp:extent cx="5715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55pt;margin-top:13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3. \|mQsxmso </w:t>
      </w:r>
      <w:r>
        <w:rPr>
          <w:rFonts w:cs="PallaviThin" w:ascii="PallaviThin" w:hAnsi="PallaviThin"/>
          <w:sz w:val="32"/>
          <w:szCs w:val="32"/>
        </w:rPr>
        <w:t></w:t>
      </w:r>
      <w:r>
        <w:rPr>
          <w:sz w:val="32"/>
          <w:szCs w:val="32"/>
        </w:rPr>
        <w:t>NRP©«sÊsƒRsv»Rsv</w:t>
      </w:r>
      <w:r>
        <w:rPr>
          <w:rFonts w:cs="PallaviThin" w:ascii="PallaviThin" w:hAnsi="PallaviThin"/>
          <w:sz w:val="32"/>
          <w:szCs w:val="32"/>
        </w:rPr>
        <w:t></w:t>
      </w:r>
      <w:r>
        <w:rPr>
          <w:sz w:val="32"/>
          <w:szCs w:val="32"/>
        </w:rPr>
        <w:t>:</w:t>
        <w:tab/>
        <w:tab/>
        <w:tab/>
        <w:t xml:space="preserve"> @ª«so©«sv </w:t>
        <w:tab/>
        <w:tab/>
        <w:t xml:space="preserve">NScRsv </w:t>
      </w:r>
    </w:p>
    <w:p>
      <w:pPr>
        <w:pStyle w:val="CM107"/>
        <w:spacing w:lineRule="atLeast" w:line="61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704590</wp:posOffset>
                </wp:positionH>
                <wp:positionV relativeFrom="paragraph">
                  <wp:posOffset>161290</wp:posOffset>
                </wp:positionV>
                <wp:extent cx="5715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7pt;margin-top:12.7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912360</wp:posOffset>
                </wp:positionH>
                <wp:positionV relativeFrom="paragraph">
                  <wp:posOffset>162560</wp:posOffset>
                </wp:positionV>
                <wp:extent cx="5715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8pt;margin-top:12.8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(ƒTs) </w:t>
      </w:r>
      <w:r>
        <w:rPr>
          <w:rFonts w:cs="PallaviThin" w:ascii="PallaviThin" w:hAnsi="PallaviThin"/>
          <w:b/>
          <w:bCs/>
          <w:sz w:val="32"/>
          <w:szCs w:val="32"/>
        </w:rPr>
        <w:t></w:t>
      </w:r>
      <w:r>
        <w:rPr>
          <w:b/>
          <w:bCs/>
          <w:sz w:val="32"/>
          <w:szCs w:val="32"/>
        </w:rPr>
        <w:t>\ZªsLjsLsgºs xmsp</w:t>
      </w:r>
      <w:r>
        <w:rPr>
          <w:rFonts w:cs="PallaviThin" w:ascii="PallaviThin" w:hAnsi="PallaviThin"/>
          <w:b/>
          <w:bCs/>
          <w:sz w:val="32"/>
          <w:szCs w:val="32"/>
        </w:rPr>
        <w:t></w:t>
      </w:r>
      <w:r>
        <w:rPr>
          <w:b/>
          <w:bCs/>
          <w:sz w:val="32"/>
          <w:szCs w:val="32"/>
        </w:rPr>
        <w:t xml:space="preserve"> :</w:t>
      </w:r>
      <w:r>
        <w:rPr>
          <w:sz w:val="32"/>
          <w:szCs w:val="32"/>
        </w:rPr>
        <w:t xml:space="preserve">             </w:t>
        <w:tab/>
        <w:t xml:space="preserve"> @ª«so©«sv</w:t>
        <w:tab/>
        <w:tab/>
        <w:tab/>
        <w:t xml:space="preserve"> NScRsv </w:t>
      </w:r>
    </w:p>
    <w:p>
      <w:pPr>
        <w:pStyle w:val="CM98"/>
        <w:spacing w:lineRule="atLeast" w:line="613"/>
        <w:ind w:left="73" w:hanging="0"/>
        <w:jc w:val="both"/>
        <w:rPr/>
      </w:pPr>
      <w:r>
        <w:rPr>
          <w:sz w:val="32"/>
          <w:szCs w:val="32"/>
        </w:rPr>
        <w:t xml:space="preserve">(@ª«so©«sv @LiVVÛ»QËÍ </w:t>
      </w:r>
      <w:r>
        <w:rPr>
          <w:rFonts w:cs="PallaviThin" w:ascii="PallaviThin" w:hAnsi="PallaviThin"/>
          <w:sz w:val="32"/>
          <w:szCs w:val="32"/>
        </w:rPr>
        <w:t></w:t>
      </w:r>
      <w:r>
        <w:rPr>
          <w:sz w:val="32"/>
          <w:szCs w:val="32"/>
        </w:rPr>
        <w:t xml:space="preserve">) </w:t>
      </w:r>
    </w:p>
    <w:tbl>
      <w:tblPr>
        <w:tblW w:w="8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323"/>
      </w:tblGrid>
      <w:tr>
        <w:trPr>
          <w:trHeight w:val="578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ÛÌs|qP©«sv= D©«Põ ‚scRsvù¿RQèéNTPò NSLsúÈØNRísLºs }msLRPv 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\ÛÌs|qP©«sv= xqsLsÅPù 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pLjsò ÀsLRPv©Sª«Pãw 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42"/>
        <w:ind w:left="235" w:hanging="235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694430</wp:posOffset>
                </wp:positionH>
                <wp:positionV relativeFrom="paragraph">
                  <wp:posOffset>1270</wp:posOffset>
                </wp:positionV>
                <wp:extent cx="5715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9pt;margin-top:0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902200</wp:posOffset>
                </wp:positionH>
                <wp:positionV relativeFrom="paragraph">
                  <wp:posOffset>4445</wp:posOffset>
                </wp:positionV>
                <wp:extent cx="5715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pt;margin-top:0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(B) @ZcËÍQ </w:t>
      </w:r>
      <w:r>
        <w:rPr>
          <w:rFonts w:cs="PallaviThin" w:ascii="PallaviThin" w:hAnsi="PallaviThin"/>
          <w:b/>
          <w:bCs/>
          <w:sz w:val="32"/>
          <w:szCs w:val="32"/>
        </w:rPr>
        <w:t></w:t>
      </w:r>
      <w:r>
        <w:rPr>
          <w:b/>
          <w:bCs/>
          <w:sz w:val="32"/>
          <w:szCs w:val="32"/>
        </w:rPr>
        <w:t xml:space="preserve"> ®ªPÍZLËÍQ xqsLkjP*xqsv</w:t>
      </w:r>
      <w:r>
        <w:rPr>
          <w:rFonts w:cs="PallaviThin" w:ascii="PallaviThin" w:hAnsi="PallaviThin"/>
          <w:b/>
          <w:bCs/>
          <w:sz w:val="32"/>
          <w:szCs w:val="32"/>
        </w:rPr>
        <w:t></w:t>
      </w:r>
      <w:r>
        <w:rPr>
          <w:b/>
          <w:bCs/>
          <w:sz w:val="32"/>
          <w:szCs w:val="32"/>
        </w:rPr>
        <w:t>G</w:t>
      </w:r>
      <w:r>
        <w:rPr>
          <w:rFonts w:cs="PallaviThin" w:ascii="PallaviThin" w:hAnsi="PallaviThin"/>
          <w:b/>
          <w:bCs/>
          <w:sz w:val="32"/>
          <w:szCs w:val="32"/>
        </w:rPr>
        <w:t></w:t>
      </w:r>
      <w:r>
        <w:rPr>
          <w:b/>
          <w:bCs/>
          <w:sz w:val="32"/>
          <w:szCs w:val="32"/>
        </w:rPr>
        <w:t xml:space="preserve"> D©«Põ</w:t>
      </w:r>
      <w:r>
        <w:rPr>
          <w:rFonts w:cs="PallaviThin" w:ascii="PallaviThin" w:hAnsi="PallaviThin"/>
          <w:b/>
          <w:bCs/>
          <w:sz w:val="32"/>
          <w:szCs w:val="32"/>
        </w:rPr>
        <w:t></w:t>
      </w:r>
      <w:r>
        <w:rPr>
          <w:sz w:val="32"/>
          <w:szCs w:val="32"/>
        </w:rPr>
        <w:t xml:space="preserve"> : </w:t>
        <w:tab/>
        <w:t xml:space="preserve">@ª«so©«sv </w:t>
        <w:tab/>
        <w:tab/>
        <w:tab/>
        <w:t xml:space="preserve">NScRsv </w:t>
      </w:r>
    </w:p>
    <w:p>
      <w:pPr>
        <w:pStyle w:val="CM42"/>
        <w:ind w:left="235" w:right="2838" w:hanging="235"/>
        <w:jc w:val="both"/>
        <w:rPr>
          <w:sz w:val="32"/>
          <w:szCs w:val="32"/>
        </w:rPr>
      </w:pPr>
      <w:r>
        <w:rPr>
          <w:sz w:val="32"/>
          <w:szCs w:val="32"/>
        </w:rPr>
        <w:t>(@ª«so©«sv @LiVVÛ»QËÍ A xqsLkjP*xqsvÌs</w:t>
      </w:r>
      <w:r>
        <w:rPr>
          <w:rFonts w:cs="PallaviThin" w:ascii="PallaviThin" w:hAnsi="PallaviThin"/>
          <w:sz w:val="32"/>
          <w:szCs w:val="32"/>
        </w:rPr>
        <w:t></w:t>
      </w:r>
      <w:r>
        <w:rPr>
          <w:sz w:val="32"/>
          <w:szCs w:val="32"/>
        </w:rPr>
        <w:t xml:space="preserve">) 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063"/>
        <w:gridCol w:w="2160"/>
      </w:tblGrid>
      <w:tr>
        <w:trPr>
          <w:trHeight w:val="578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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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</w:t>
            </w:r>
          </w:p>
        </w:tc>
      </w:tr>
      <w:tr>
        <w:trPr>
          <w:trHeight w:val="383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M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4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¸RP§£mns ) BZcËÍQ }msLRPv»ÜÍ ÛÌQËÍcS </w:t>
      </w:r>
      <w:r>
        <w:rPr>
          <w:rFonts w:cs="PallaviThin" w:ascii="PallaviThin" w:hAnsi="PallaviThin"/>
          <w:b/>
          <w:bCs/>
          <w:sz w:val="32"/>
          <w:szCs w:val="32"/>
        </w:rPr>
        <w:t></w:t>
      </w:r>
      <w:r>
        <w:rPr>
          <w:b/>
          <w:bCs/>
          <w:sz w:val="32"/>
          <w:szCs w:val="32"/>
        </w:rPr>
        <w:t xml:space="preserve">FPNRPä\Zƒs©S ®ªPÍZLËÍQ B»RsLRP xqsLkjP*xqsv G\Zcs©S D©«PõcS?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M45"/>
        <w:ind w:left="75" w:firstLine="645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061085</wp:posOffset>
                </wp:positionH>
                <wp:positionV relativeFrom="paragraph">
                  <wp:posOffset>12065</wp:posOffset>
                </wp:positionV>
                <wp:extent cx="5715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55pt;margin-top:0.9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700020</wp:posOffset>
                </wp:positionH>
                <wp:positionV relativeFrom="paragraph">
                  <wp:posOffset>1270</wp:posOffset>
                </wp:positionV>
                <wp:extent cx="5715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pt;margin-top:0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@ª«so©«sv </w:t>
        <w:tab/>
        <w:tab/>
        <w:tab/>
        <w:tab/>
        <w:t xml:space="preserve">NScRsv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45"/>
        <w:rPr/>
      </w:pPr>
      <w:r>
        <w:rPr/>
        <w:t xml:space="preserve">@ª«so©«sv @LiVVÛ»QËÍ, A xqsLkjP*xqsvÌs ‚sª«sLSÌsv Â»QPÖs¸RP§ÛÇQËÍ¸RP§LsƒTs   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063"/>
        <w:gridCol w:w="2160"/>
      </w:tblGrid>
      <w:tr>
        <w:trPr>
          <w:trHeight w:val="578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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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</w:t>
            </w:r>
          </w:p>
        </w:tc>
      </w:tr>
      <w:tr>
        <w:trPr>
          <w:trHeight w:val="383" w:hRule="atLeast"/>
        </w:trPr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7665" w:hanging="0"/>
        <w:rPr>
          <w:rFonts w:eastAsia="TeluguFont"/>
          <w:color w:val="000000"/>
        </w:rPr>
      </w:pPr>
      <w:r>
        <w:rPr>
          <w:rFonts w:eastAsia="TeluguFont"/>
          <w:color w:val="000000"/>
        </w:rPr>
        <w:t xml:space="preserve"> </w:t>
      </w:r>
    </w:p>
    <w:p>
      <w:pPr>
        <w:pStyle w:val="CM100"/>
        <w:spacing w:lineRule="auto" w:line="2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D»RsòLRP úxms»Rsvòù»RsòLSÌsNRPV ÀsLRPv©Sª«Pãw ª«P§Ljs¸RP§§ ÂÈQPÖsFn¡©ºs l©PLsÊsLRPv 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3420"/>
      </w:tblGrid>
      <w:tr>
        <w:trPr>
          <w:trHeight w:val="417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0"/>
              <w:jc w:val="center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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0"/>
              <w:jc w:val="center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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0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</w:t>
            </w:r>
          </w:p>
        </w:tc>
      </w:tr>
      <w:tr>
        <w:trPr>
          <w:trHeight w:val="383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M100"/>
        <w:spacing w:lineRule="auto" w:line="22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4. @ª«sxqsLRPª«P§§©«Põ xqsLkjP*xqsv LRPNRPª«P§§ (cRs¸RP§Û¿QËÍzqs </w:t>
      </w:r>
      <w:r>
        <w:rPr>
          <w:rFonts w:cs="PallaviThin" w:ascii="PallaviThin" w:hAnsi="PallaviThin"/>
          <w:sz w:val="32"/>
          <w:szCs w:val="32"/>
        </w:rPr>
        <w:t></w:t>
      </w:r>
      <w:r>
        <w:rPr>
          <w:sz w:val="32"/>
          <w:szCs w:val="32"/>
        </w:rPr>
        <w:t xml:space="preserve">ÈÓsNºs Û¿QËÍ¸RP§LsƒTs) </w:t>
      </w:r>
    </w:p>
    <w:p>
      <w:pPr>
        <w:pStyle w:val="CM49"/>
        <w:spacing w:lineRule="auto" w:line="220"/>
        <w:ind w:left="720" w:hanging="720"/>
        <w:rPr/>
      </w:pPr>
      <w:r>
        <w:rPr>
          <w:rFonts w:cs="Courier New" w:ascii="Courier New" w:hAnsi="Courier New"/>
          <w:sz w:val="32"/>
          <w:szCs w:val="32"/>
          <w:lang w:val="es-ES"/>
        </w:rPr>
        <w:t>o</w:t>
        <w:tab/>
      </w:r>
      <w:r>
        <w:rPr>
          <w:sz w:val="32"/>
          <w:szCs w:val="32"/>
          <w:lang w:val="es-ES"/>
        </w:rPr>
        <w:t xml:space="preserve">úN¯»Rsò NRPl©PORs©ºs / @cRs©«sxmsoÌÜÍƒRsv </w:t>
      </w:r>
    </w:p>
    <w:p>
      <w:pPr>
        <w:pStyle w:val="Default"/>
        <w:spacing w:lineRule="auto" w:line="220"/>
        <w:rPr>
          <w:color w:val="000000"/>
          <w:sz w:val="32"/>
          <w:szCs w:val="32"/>
          <w:lang w:val="es-ES"/>
        </w:rPr>
      </w:pPr>
      <w:r>
        <w:rPr>
          <w:rFonts w:cs="Courier New" w:ascii="Courier New" w:hAnsi="Courier New"/>
          <w:color w:val="000000"/>
          <w:sz w:val="32"/>
          <w:szCs w:val="32"/>
          <w:lang w:val="es-ES"/>
        </w:rPr>
        <w:t>o</w:t>
        <w:tab/>
      </w:r>
      <w:r>
        <w:rPr>
          <w:color w:val="000000"/>
          <w:sz w:val="32"/>
          <w:szCs w:val="32"/>
          <w:lang w:val="es-ES"/>
        </w:rPr>
        <w:t>}msLRPv ÊscTsÖds :</w:t>
      </w:r>
    </w:p>
    <w:p>
      <w:pPr>
        <w:pStyle w:val="Default"/>
        <w:spacing w:lineRule="auto" w:line="22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eluguFont"/>
          <w:color w:val="000000"/>
          <w:sz w:val="32"/>
          <w:szCs w:val="32"/>
          <w:lang w:val="es-ES"/>
        </w:rPr>
        <w:t xml:space="preserve"> </w:t>
      </w:r>
      <w:r>
        <w:rPr>
          <w:color w:val="000000"/>
          <w:sz w:val="32"/>
          <w:szCs w:val="32"/>
        </w:rPr>
        <w:t xml:space="preserve">úxmsxqsvò»Rs ‚s¬s…¸iWgRPcSLRPv¬s }msLRPv 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. </w:t>
      </w:r>
    </w:p>
    <w:p>
      <w:pPr>
        <w:pStyle w:val="Default"/>
        <w:spacing w:lineRule="auto" w:line="22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N¯»Rsò ‚s¬s…¸iWgRPcSLRPv¬s }msLRPv 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………………………………………….</w:t>
      </w:r>
    </w:p>
    <w:p>
      <w:pPr>
        <w:pStyle w:val="Default"/>
        <w:spacing w:lineRule="auto" w:line="220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color w:val="000000"/>
          <w:sz w:val="32"/>
          <w:szCs w:val="32"/>
        </w:rPr>
        <w:t>xqsLkjP*xqsv NRPl©PORs©ºs l©PLsÊsLRPv 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…………………………………………. </w:t>
      </w:r>
    </w:p>
    <w:p>
      <w:pPr>
        <w:pStyle w:val="Default"/>
        <w:spacing w:lineRule="auto" w:line="220"/>
        <w:rPr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o</w:t>
        <w:tab/>
      </w:r>
      <w:r>
        <w:rPr>
          <w:color w:val="000000"/>
          <w:sz w:val="32"/>
          <w:szCs w:val="32"/>
        </w:rPr>
        <w:t xml:space="preserve">»RsLRPgRP†s ª«PãwLRPvö : </w:t>
      </w:r>
    </w:p>
    <w:p>
      <w:pPr>
        <w:pStyle w:val="Default"/>
        <w:spacing w:lineRule="auto" w:line="22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úxmsxqsvò»Rs »RsLRPgRP†s 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…………………………………………. </w:t>
      </w:r>
    </w:p>
    <w:p>
      <w:pPr>
        <w:pStyle w:val="Default"/>
        <w:spacing w:lineRule="auto" w:line="22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 xml:space="preserve">úxms†sFycTs»Rs »RsLRPgRP†s :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.</w:t>
      </w:r>
    </w:p>
    <w:p>
      <w:pPr>
        <w:pStyle w:val="Default"/>
        <w:spacing w:lineRule="auto" w:line="220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401060</wp:posOffset>
                </wp:positionH>
                <wp:positionV relativeFrom="paragraph">
                  <wp:posOffset>210185</wp:posOffset>
                </wp:positionV>
                <wp:extent cx="5715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8pt;margin-top:16.5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565650</wp:posOffset>
                </wp:positionH>
                <wp:positionV relativeFrom="paragraph">
                  <wp:posOffset>203835</wp:posOffset>
                </wp:positionV>
                <wp:extent cx="5715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pt;margin-top:16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laviThin" w:ascii="PallaviThin" w:hAnsi="PallaviThin"/>
          <w:sz w:val="32"/>
          <w:szCs w:val="32"/>
        </w:rPr>
        <w:t>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.</w:t>
      </w:r>
    </w:p>
    <w:p>
      <w:pPr>
        <w:pStyle w:val="Default"/>
        <w:spacing w:lineRule="auto" w:line="220"/>
        <w:ind w:left="443" w:hanging="442"/>
        <w:rPr>
          <w:rFonts w:ascii="Times New Roman" w:hAnsi="Times New Roman" w:cs="Times New Roman"/>
          <w:sz w:val="22"/>
          <w:szCs w:val="22"/>
        </w:rPr>
      </w:pPr>
      <w:r>
        <w:rPr>
          <w:rFonts w:cs="PallaviThin" w:ascii="PallaviThin" w:hAnsi="PallaviThin"/>
          <w:b/>
          <w:bCs/>
          <w:color w:val="000000"/>
          <w:sz w:val="32"/>
          <w:szCs w:val="32"/>
        </w:rPr>
        <w:t>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ab/>
      </w:r>
      <w:r>
        <w:rPr>
          <w:rFonts w:cs="PallaviThin" w:ascii="PallaviThin" w:hAnsi="PallaviThin"/>
          <w:b/>
          <w:bCs/>
          <w:sz w:val="32"/>
          <w:szCs w:val="32"/>
        </w:rPr>
        <w:t></w:t>
      </w:r>
      <w:r>
        <w:rPr>
          <w:rFonts w:cs="PallaviThin" w:ascii="PallaviThin" w:hAnsi="PallaviThin"/>
          <w:b/>
          <w:bCs/>
          <w:color w:val="000000"/>
        </w:rPr>
        <w:t>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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cs="PallaviThin" w:ascii="PallaviThin" w:hAnsi="PallaviThin"/>
          <w:sz w:val="32"/>
          <w:szCs w:val="32"/>
        </w:rPr>
        <w:t></w:t>
      </w:r>
    </w:p>
    <w:p>
      <w:pPr>
        <w:pStyle w:val="Default"/>
        <w:spacing w:lineRule="auto" w:line="22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6.   </w:t>
      </w:r>
      <w:r>
        <w:rPr>
          <w:rFonts w:cs="PallaviThin" w:ascii="PallaviThin" w:hAnsi="PallaviThin"/>
          <w:b/>
          <w:bCs/>
          <w:sz w:val="32"/>
          <w:szCs w:val="32"/>
        </w:rPr>
        <w:t></w:t>
      </w:r>
      <w:r>
        <w:rPr>
          <w:b/>
          <w:bCs/>
          <w:color w:val="000000"/>
          <w:sz w:val="32"/>
          <w:szCs w:val="32"/>
        </w:rPr>
        <w:t xml:space="preserve">ÌÜÍƒRsv  ‚sª«sLSÌsv :       </w:t>
      </w:r>
      <w:r>
        <w:rPr>
          <w:color w:val="000000"/>
          <w:sz w:val="32"/>
          <w:szCs w:val="32"/>
        </w:rPr>
        <w:t xml:space="preserve">   xmsLjsúaRsª«P§Ìsv / ª«Pùª«srS¸RP§ }qsª«sÌsv / ‚dscnTs cUsFyÌsv   </w:t>
      </w:r>
    </w:p>
    <w:p>
      <w:pPr>
        <w:pStyle w:val="Default"/>
        <w:spacing w:lineRule="auto" w:line="220"/>
        <w:rPr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  </w:t>
      </w:r>
      <w:r>
        <w:rPr>
          <w:rFonts w:eastAsia="TeluguFont"/>
          <w:b/>
          <w:bCs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gRPXx¤Qs / ªSßÓsÇPù róSª«sLSÌsv                               rScnSLRPßs ‚sxts¸RP§Ls / »S»SäÖsNRP xqsLRPxmnsLSÌs N¯LRPNRPV 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018"/>
        <w:gridCol w:w="239"/>
        <w:gridCol w:w="1983"/>
        <w:gridCol w:w="1496"/>
        <w:gridCol w:w="10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</w:t>
            </w:r>
          </w:p>
          <w:p>
            <w:pPr>
              <w:pStyle w:val="Default"/>
              <w:spacing w:lineRule="auto" w:line="2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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</w:t>
            </w:r>
            <w:r>
              <w:rPr>
                <w:b/>
                <w:bCs/>
                <w:sz w:val="32"/>
                <w:szCs w:val="32"/>
              </w:rPr>
              <w:t></w:t>
            </w:r>
            <w:r>
              <w:rPr/>
              <w:t xml:space="preserve">*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</w:t>
            </w:r>
          </w:p>
          <w:p>
            <w:pPr>
              <w:pStyle w:val="Default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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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</w:t>
            </w:r>
          </w:p>
          <w:p>
            <w:pPr>
              <w:pStyle w:val="Default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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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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</w:t>
            </w:r>
          </w:p>
          <w:p>
            <w:pPr>
              <w:pStyle w:val="Default"/>
              <w:spacing w:lineRule="auto" w:line="2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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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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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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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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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0"/>
                <w:szCs w:val="30"/>
              </w:rPr>
              <w:t>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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0"/>
                <w:szCs w:val="30"/>
              </w:rPr>
              <w:t>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0"/>
                <w:szCs w:val="30"/>
              </w:rPr>
              <w:t>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28"/>
                <w:szCs w:val="28"/>
              </w:rPr>
            </w:pPr>
            <w:r>
              <w:rPr>
                <w:rFonts w:cs="PallaviThin" w:ascii="PallaviThin" w:hAnsi="PallaviThin"/>
                <w:sz w:val="28"/>
                <w:szCs w:val="28"/>
              </w:rPr>
              <w:t>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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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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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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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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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0"/>
                <w:szCs w:val="30"/>
              </w:rPr>
              <w:t>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0"/>
                <w:szCs w:val="30"/>
              </w:rPr>
              <w:t>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0"/>
                <w:szCs w:val="30"/>
              </w:rPr>
              <w:t>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/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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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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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983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496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064" w:type="dxa"/>
            <w:tcBorders/>
          </w:tcPr>
          <w:p>
            <w:pPr>
              <w:pStyle w:val="Default"/>
              <w:snapToGrid w:val="false"/>
              <w:spacing w:lineRule="auto" w:line="22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Default"/>
        <w:rPr/>
      </w:pPr>
      <w:r>
        <w:rPr/>
        <w:t xml:space="preserve">7. cRsLRPÅØxqsvòcSLRPv¬s róSLiVV (ÈÓsNºs Û¿QËÍ¸RP§LsƒTs) </w:t>
        <w:br/>
      </w:r>
    </w:p>
    <w:tbl>
      <w:tblPr>
        <w:tblW w:w="70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448"/>
        <w:gridCol w:w="795"/>
        <w:gridCol w:w="2708"/>
      </w:tblGrid>
      <w:tr>
        <w:trPr>
          <w:trHeight w:val="473" w:hRule="atLeast"/>
        </w:trPr>
        <w:tc>
          <w:tcPr>
            <w:tcW w:w="1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O 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PùNTPògRP»Rs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LjsÑsxtísLºs @LiVV©«s ÊnØgRPrS*ª«P§ùLs </w:t>
            </w:r>
          </w:p>
        </w:tc>
      </w:tr>
      <w:tr>
        <w:trPr>
          <w:trHeight w:val="46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LjsÑsxtísLºïs NS¬s ÊnØgRPrS*ª«P§ùLs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</w:p>
        </w:tc>
        <w:tc>
          <w:tcPr>
            <w:tcW w:w="2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xmsÕ”sNºs Ös‚P§ÂÈQPƒºs NRPLs|mP¬ds </w:t>
            </w:r>
          </w:p>
        </w:tc>
      </w:tr>
      <w:tr>
        <w:trPr>
          <w:trHeight w:val="46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úQ|m^Qs®ªPÍÈ£s Ös‚P§ÂÈQPƒºs NRPLs|mP¬ds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</w:p>
        </w:tc>
        <w:tc>
          <w:tcPr>
            <w:tcW w:w="2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B»RsLSÌsv </w:t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8. rSª«PãwÑsNRP úgRPwxmso </w:t>
      </w:r>
    </w:p>
    <w:p>
      <w:pPr>
        <w:pStyle w:val="Default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632585</wp:posOffset>
                </wp:positionH>
                <wp:positionV relativeFrom="paragraph">
                  <wp:posOffset>231775</wp:posOffset>
                </wp:positionV>
                <wp:extent cx="4572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18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319145</wp:posOffset>
                </wp:positionH>
                <wp:positionV relativeFrom="paragraph">
                  <wp:posOffset>8255</wp:posOffset>
                </wp:positionV>
                <wp:extent cx="4572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35pt;margin-top:0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709795</wp:posOffset>
                </wp:positionH>
                <wp:positionV relativeFrom="paragraph">
                  <wp:posOffset>6985</wp:posOffset>
                </wp:positionV>
                <wp:extent cx="4572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5pt;margin-top:0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32"/>
          <w:szCs w:val="32"/>
        </w:rPr>
        <w:t xml:space="preserve">|tPƒRsWùÌïsv NRPVÌØÌsv : </w:t>
      </w:r>
      <w:r>
        <w:rPr>
          <w:b/>
          <w:bCs/>
          <w:color w:val="000000"/>
          <w:sz w:val="32"/>
          <w:szCs w:val="32"/>
        </w:rPr>
        <w:tab/>
        <w:t xml:space="preserve">        </w:t>
      </w:r>
      <w:r>
        <w:rPr>
          <w:color w:val="000000"/>
          <w:sz w:val="32"/>
          <w:szCs w:val="32"/>
        </w:rPr>
        <w:t xml:space="preserve">|tPƒRsWùÌïsv Â»QPgRPÌsv : </w:t>
      </w:r>
      <w:r>
        <w:rPr>
          <w:b/>
          <w:bCs/>
          <w:color w:val="000000"/>
          <w:sz w:val="32"/>
          <w:szCs w:val="32"/>
        </w:rPr>
        <w:tab/>
        <w:tab/>
      </w:r>
      <w:r>
        <w:rPr>
          <w:color w:val="000000"/>
          <w:sz w:val="32"/>
          <w:szCs w:val="32"/>
        </w:rPr>
        <w:t>B»RsLRPvÌsv :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  <w:color w:val="000000"/>
          <w:sz w:val="32"/>
          <w:szCs w:val="32"/>
        </w:rPr>
        <w:t xml:space="preserve">9. xqsLRPxmnsLS </w:t>
      </w:r>
      <w:r>
        <w:rPr>
          <w:rFonts w:cs="PallaviThin" w:ascii="PallaviThin" w:hAnsi="PallaviThin"/>
          <w:sz w:val="32"/>
          <w:szCs w:val="32"/>
        </w:rPr>
        <w:t></w:t>
      </w:r>
      <w:r>
        <w:rPr>
          <w:rFonts w:cs="PallaviThin" w:ascii="PallaviThin" w:hAnsi="PallaviThin"/>
          <w:b/>
          <w:bCs/>
          <w:sz w:val="32"/>
          <w:szCs w:val="32"/>
        </w:rPr>
        <w:t></w:t>
      </w:r>
      <w:r>
        <w:rPr>
          <w:color w:val="000000"/>
          <w:sz w:val="32"/>
          <w:szCs w:val="32"/>
        </w:rPr>
        <w:t xml:space="preserve">(cRsLRPÅØxqsvò Û¿QËÍzqs©«s »RsLRPgRP†s¬s ÈÓsNºs Û¿QËÍ¸RP§LsƒTs)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9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062"/>
        <w:gridCol w:w="258"/>
        <w:gridCol w:w="1620"/>
        <w:gridCol w:w="2746"/>
      </w:tblGrid>
      <w:tr>
        <w:trPr>
          <w:trHeight w:val="475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»RsLRPgRP†s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RPNRPª«P§§ 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»RsLRPgRP†s 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RPNRPª«P§§ </w:t>
            </w:r>
          </w:p>
        </w:tc>
      </w:tr>
      <w:tr>
        <w:trPr>
          <w:trHeight w:val="460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I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  <w:r>
              <w:rPr>
                <w:sz w:val="32"/>
                <w:szCs w:val="32"/>
              </w:rPr>
              <w:t xml:space="preserve"> gRPXx¤Qs xqsLsÊsLscnRs 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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PallaviThin" w:ascii="PallaviThin" w:hAnsi="PallaviThin"/>
                <w:sz w:val="32"/>
                <w:szCs w:val="32"/>
              </w:rPr>
              <w:t>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</w:t>
            </w:r>
          </w:p>
        </w:tc>
      </w:tr>
      <w:tr>
        <w:trPr>
          <w:trHeight w:val="78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II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</w:t>
            </w:r>
            <w:r>
              <w:rPr>
                <w:sz w:val="32"/>
                <w:szCs w:val="32"/>
              </w:rPr>
              <w:t xml:space="preserve"> ª«P§Ljs¸RP§§ ªSßÓsÇPù xqsLsÊsLscnRs\ZªP§©«s 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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</w:t>
            </w:r>
          </w:p>
        </w:tc>
      </w:tr>
      <w:tr>
        <w:trPr>
          <w:trHeight w:val="460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III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  <w:r>
              <w:rPr>
                <w:sz w:val="32"/>
                <w:szCs w:val="32"/>
              </w:rPr>
              <w:t xml:space="preserve"> xmsLjsúaRsª«P§Ìsv 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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I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</w:t>
            </w:r>
          </w:p>
        </w:tc>
      </w:tr>
      <w:tr>
        <w:trPr>
          <w:trHeight w:val="46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IV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  <w:r>
              <w:rPr>
                <w:sz w:val="32"/>
                <w:szCs w:val="32"/>
              </w:rPr>
              <w:t xml:space="preserve"> NRPVÈÔsLRP xmsLjsúaRsª«P§Ìsv 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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II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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0. cRsLRPÅØxqsvò LRPvxqsvLs Â¿PÖ”sLsÀs©«s ‚sª«sLSÌsv :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717"/>
        <w:gridCol w:w="3310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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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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p>
      <w:pPr>
        <w:pStyle w:val="CM9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1. Çs»RsxmsLRPÀs©«s cRsrSsò®ªPÍÇsÙÌsv </w:t>
      </w:r>
      <w:r>
        <w:rPr>
          <w:sz w:val="32"/>
          <w:szCs w:val="32"/>
        </w:rPr>
        <w:t xml:space="preserve">(ª«sLjsòLsÛ¿QËÍ‚s ÈÓsNºs Û¿QËÍ¸RP§LsƒTs)  </w:t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943"/>
      </w:tblGrid>
      <w:tr>
        <w:trPr>
          <w:trHeight w:val="473" w:hRule="atLeast"/>
        </w:trPr>
        <w:tc>
          <w:tcPr>
            <w:tcW w:w="2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»RsLRPgRP†s 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Çs»RsxmsLRP¿Rsª«sÌszqs©«s cRsrSsò®ªPÍÇsÙÌsv </w:t>
            </w:r>
          </w:p>
        </w:tc>
      </w:tr>
      <w:tr>
        <w:trPr>
          <w:trHeight w:val="5578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ªSßÓsÇP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&amp;</w:t>
            </w:r>
            <w:r>
              <w:rPr>
                <w:sz w:val="32"/>
                <w:szCs w:val="32"/>
              </w:rPr>
              <w:t xml:space="preserve"> xmsLjsúaRsª«P§ÌsNRPV ‚P§©«s¥PPLiVVLsÀs @¬Põ </w:t>
            </w: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»RsLRPgRP»RsvÌsNRPV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 </w:t>
            </w:r>
            <w:r>
              <w:rPr>
                <w:b/>
                <w:bCs/>
                <w:sz w:val="32"/>
                <w:szCs w:val="32"/>
              </w:rPr>
              <w:t>xqsLs»RsNRPLs»ÜÍ xmspLjsò Û¿QËÍzqs©«s cnRsLRPÅØxqsvò, x</w:t>
            </w:r>
            <w:r>
              <w:rPr>
                <w:sz w:val="32"/>
                <w:szCs w:val="32"/>
              </w:rPr>
              <w:t xml:space="preserve">qsLs»RsNRPLs Û¿QËÍzqs©«s ƒTsNR”sZLËÍQxts©ºs »ÜÍ xqs¥PP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¸RPãwÇsª«Pãw©«Pùxmso LRPvÇsÙª«so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PallaviThin" w:ascii="PallaviThin" w:hAnsi="PallaviThin"/>
                <w:sz w:val="32"/>
                <w:szCs w:val="32"/>
              </w:rPr>
              <w:t></w:t>
            </w:r>
            <w:r>
              <w:rPr>
                <w:sz w:val="32"/>
                <w:szCs w:val="32"/>
              </w:rPr>
              <w:t xml:space="preserve">ƒUsƒºs , ZQNËÍQÈØLiVVLsxmso /rS*cnUs©«s xmsú»RsLs , ÖdsÇsÙ ƒUsƒºs ª«P§§¬Q=xmsÌ£s ÈØNºQ= Â¿PÖ”sLsÀs©«s LRP{qscRsv) ÛÌQËÍcS @©«svÊnÏsª«scSLRPv LRPvÇsÙª«so.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¸RP§Çsª«Pãw¬s »ÜÍ NRPVcRsvLRPvèNRPV©«Põ ÖdsÇsÙ / lLPLsÈsÌ£s ƒUsƒºs , FPÌsORs©ºs gRPvLjsòLsxmso NSLïRPv ÛÌQËÍcS Fy£qs F¡LíRPv ÛÌQËÍcS Fyù©ºs NSLïRPv ª«P§Ljs¸RP§§ ÊnÏsW¸RP§Çsª«Pãw¬s ¸RPãwÇsª«Pãw©«Pù x¤QsNRPVä LRPvÇsÙª«so)  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BLslƒP‚P§õÈÔs ÊØLsƒºs</w:t>
            </w:r>
            <w:r>
              <w:rPr>
                <w:sz w:val="32"/>
                <w:szCs w:val="32"/>
              </w:rPr>
              <w:t xml:space="preserve"> (¸RPãwÇsª«Pãw¬s ©«svLsƒTs NTPLSLiVVcSLRPv / @©«svÊnÏsª«scSLRPv NRPV @©«svª«P§†s xmsú»Rsª«P§§.)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b/>
                <w:bCs/>
                <w:sz w:val="32"/>
                <w:szCs w:val="32"/>
              </w:rPr>
              <w:t xml:space="preserve"> \ZªsLjsLsgºs xmspLRsòLiVV©«s LjsF¡LíRPv</w:t>
            </w:r>
            <w:r>
              <w:rPr>
                <w:sz w:val="32"/>
                <w:szCs w:val="32"/>
              </w:rPr>
              <w:t xml:space="preserve"> (\ÛÌs|qP©«sv= F~LscTs©«s FPÌsNTíPûNºs NSLsúÈØNRísLºs ©«svLsƒTs)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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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 </w:t>
            </w:r>
            <w:r>
              <w:rPr>
                <w:b/>
                <w:bCs/>
                <w:sz w:val="32"/>
                <w:szCs w:val="32"/>
              </w:rPr>
              <w:t xml:space="preserve">N¯»Rsò NRPl©PORs©ºs ¿SLkjêsÌsNRPV ƒTsª«PãwLsƒºs úƒS£mnís  </w:t>
            </w:r>
          </w:p>
        </w:tc>
      </w:tr>
      <w:tr>
        <w:trPr>
          <w:trHeight w:val="753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SßÓsÇPù xqsLsÊsLscnRs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sz w:val="32"/>
                <w:szCs w:val="32"/>
              </w:rPr>
              <w:t xml:space="preserve"> \|mQs ªSÈÓsNTP @cRs©«sLsg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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yLjsúaS‚P§NRP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sz w:val="32"/>
                <w:szCs w:val="32"/>
              </w:rPr>
              <w:t xml:space="preserve"> \|mQs ªSÈÓsNTP @cRs©«sLsgS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</w:t>
            </w:r>
            <w:r>
              <w:rPr>
                <w:sz w:val="32"/>
                <w:szCs w:val="32"/>
              </w:rPr>
              <w:t xml:space="preserve">FyLjsúaS‚P§NRP \ÛÌs|qP©«sv= </w:t>
            </w:r>
          </w:p>
        </w:tc>
      </w:tr>
      <w:tr>
        <w:trPr>
          <w:trHeight w:val="460" w:hRule="atLeast"/>
        </w:trPr>
        <w:tc>
          <w:tcPr>
            <w:tcW w:w="8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Çs»Rs Û¿QËÍ¸RPãwÖQ=©«s @cRs©«sxmso cRsrSsò®ªPÍÇsÙÌsv </w:t>
            </w:r>
          </w:p>
        </w:tc>
      </w:tr>
      <w:tr>
        <w:trPr>
          <w:trHeight w:val="46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|tPƒRsWùÌïsv NRPVÌØÌsv ÛÌQËÍcS Â»QPgRPÌsv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</w:t>
            </w:r>
            <w:r>
              <w:rPr>
                <w:sz w:val="32"/>
                <w:szCs w:val="32"/>
              </w:rPr>
              <w:t xml:space="preserve">NRPª«P§¨ù¬sÈÔs </w:t>
            </w:r>
            <w:r>
              <w:rPr>
                <w:rFonts w:cs="PallaviThin" w:ascii="PallaviThin" w:hAnsi="PallaviThin"/>
                <w:sz w:val="32"/>
                <w:szCs w:val="32"/>
              </w:rPr>
              <w:t></w:t>
            </w:r>
          </w:p>
        </w:tc>
      </w:tr>
      <w:tr>
        <w:trPr>
          <w:trHeight w:val="75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gRPrS*ª«P§ùª«P§§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sz w:val="32"/>
                <w:szCs w:val="32"/>
              </w:rPr>
              <w:t xml:space="preserve"> úFyLs»Rsª«P§§, |¤QPƒºs A{mnsxqsv, ÊnØgRPrS*ª«P§§Ìs }msL”RPv ª«P§Ljs¸RP§§ AúƒRsxqsvÌsv, ÊnØgRPrS*ª«P§ù IxmQöLscRs úxms†s¬s ©«sv Çs»RsxmsLRP¿Rs</w:t>
            </w:r>
            <w:r>
              <w:rPr>
                <w:rFonts w:cs="PallaviThin" w:ascii="PallaviThin" w:hAnsi="PallaviThin"/>
                <w:sz w:val="32"/>
                <w:szCs w:val="32"/>
              </w:rPr>
              <w:t></w:t>
            </w:r>
          </w:p>
        </w:tc>
      </w:tr>
      <w:tr>
        <w:trPr>
          <w:trHeight w:val="755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PLs|mP¬ds 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sz w:val="31"/>
                <w:szCs w:val="31"/>
              </w:rPr>
              <w:t xml:space="preserve"> úxmsxqsvò»Rs \ZƒslLPNRísLR”s }msL”RPv ª«P§Ljs¸RP§§</w:t>
            </w:r>
            <w:r>
              <w:rPr>
                <w:rFonts w:cs="PallaviThin" w:ascii="PallaviThin" w:hAnsi="PallaviThin"/>
                <w:sz w:val="31"/>
                <w:szCs w:val="31"/>
              </w:rPr>
              <w:t></w:t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1"/>
                <w:szCs w:val="31"/>
              </w:rPr>
              <w:t>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ind w:left="235" w:right="2838" w:hanging="2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sz w:val="32"/>
          <w:szCs w:val="32"/>
        </w:rPr>
        <w:t xml:space="preserve">12. </w:t>
      </w:r>
      <w:r>
        <w:rPr>
          <w:rFonts w:cs="PallaviThin" w:ascii="PallaviThin" w:hAnsi="PallaviThin"/>
          <w:b/>
          <w:bCs/>
          <w:sz w:val="32"/>
          <w:szCs w:val="32"/>
        </w:rPr>
        <w:t></w:t>
        <w:tab/>
        <w:t>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Undertaking) </w:t>
      </w:r>
    </w:p>
    <w:p>
      <w:pPr>
        <w:pStyle w:val="CM98"/>
        <w:spacing w:lineRule="atLeast" w:line="373"/>
        <w:ind w:left="720" w:hanging="720"/>
        <w:jc w:val="both"/>
        <w:rPr>
          <w:sz w:val="32"/>
          <w:szCs w:val="32"/>
        </w:rPr>
      </w:pPr>
      <w:r>
        <w:rPr>
          <w:rFonts w:cs="Times New Roman" w:ascii="Times New Roman" w:hAnsi="Times New Roman"/>
        </w:rPr>
        <w:t>i)</w:t>
        <w:tab/>
      </w:r>
      <w:r>
        <w:rPr>
          <w:rFonts w:cs="Times New Roman"/>
          <w:sz w:val="32"/>
          <w:szCs w:val="32"/>
        </w:rPr>
        <w:t>Z©ËÍQ©«sv / ®ªPÍ§ª«P§§ NRPLs|mP¬ds ¬sLôSLjsLsÀs©«s ÈØLjs£mns ª«P§Ljs¸RP§§ ‚s‚scnRs LRPNSÌs ¿SLkjêsÌs©«sv Â¿PÖ”sLs¿RsƒS¬sNTP IxmsoöNRPVLsÈsv©Sõ¬s/IxmsoöNRPVLsÈsv©Sõª«P§¬s ª«P§Ljs¸RP§§ xqsLRPxmnsLSNRPV xqsLsÊsLscnTsLsÀs©«s NRPLs|mP¬ds FPxmQöÈÓsNRPxmsoöƒRsv úxmsNRPÈÓsLsÛ¿QËÍ rScnSLRPßs xtsLRP»RsvÌsv ª«P§Ljs¸RP§§ ¬s</w:t>
      </w:r>
      <w:r>
        <w:rPr>
          <w:rFonts w:cs="PallaviThin" w:ascii="PallaviThin" w:hAnsi="PallaviThin"/>
          <w:sz w:val="32"/>
          <w:szCs w:val="32"/>
        </w:rPr>
        <w:t></w:t>
      </w:r>
      <w:r>
        <w:rPr>
          <w:rFonts w:cs="Times New Roman"/>
          <w:sz w:val="32"/>
          <w:szCs w:val="32"/>
        </w:rPr>
        <w:t xml:space="preserve">cnRs©«sÌsv (Òs.ÈÔs.{qs.¸RP§£qs.) G\ZªsÛ»QËÍ </w:t>
      </w:r>
      <w:r>
        <w:rPr>
          <w:sz w:val="32"/>
          <w:szCs w:val="32"/>
        </w:rPr>
        <w:t xml:space="preserve">©SNRPV / ª«PãwNRPV ‚scRsvù¿RQèéNTPò xqsLRPxmnsLSNRPV xqsLsÊsLscnTsLsÀs @¬Põ LRPNSÌsvgS ª«sLjsòrSsò…¸iW ªSÈÓsNTP Z©ËÍQ©«sv / ®ªPÍ§ª«P§§ NRPÈísvÊsƒTs DLsÈØª«P§¬s ªSgô“S©«sª«P§§ Û¿QËÍ¸RP§§¿RPv©Sõ©«sv/ Û¿QËÍ¸RP§§¿RPv©Sõª«P§§.  </w:t>
      </w:r>
    </w:p>
    <w:p>
      <w:pPr>
        <w:pStyle w:val="CM98"/>
        <w:spacing w:lineRule="atLeast" w:line="373"/>
        <w:ind w:left="720" w:hanging="720"/>
        <w:jc w:val="both"/>
        <w:rPr/>
      </w:pPr>
      <w:r>
        <w:rPr>
          <w:rFonts w:cs="Times New Roman" w:ascii="Times New Roman" w:hAnsi="Times New Roman"/>
        </w:rPr>
        <w:t>ii)</w:t>
        <w:tab/>
      </w:r>
      <w:r>
        <w:rPr>
          <w:sz w:val="32"/>
          <w:szCs w:val="32"/>
        </w:rPr>
        <w:t xml:space="preserve">NRPLs|mP¬ds N¯ÍLjsÛ»QËÍ, </w:t>
      </w:r>
      <w:r>
        <w:rPr>
          <w:rFonts w:cs="PallaviThin" w:ascii="PallaviThin" w:hAnsi="PallaviThin"/>
          <w:sz w:val="32"/>
          <w:szCs w:val="32"/>
        </w:rPr>
        <w:t></w:t>
      </w:r>
      <w:r>
        <w:rPr>
          <w:sz w:val="32"/>
          <w:szCs w:val="32"/>
        </w:rPr>
        <w:t xml:space="preserve">Z©ËÍQ©«sv / ®ªPÍ§ª«P§§ / INRP IxmQöLscRsLs úªSzqs BrSsò©«s¬s / úªSzqs BrSsòª«P§¬s ªSgôS©«sª«P§§ Û¿QËÍ¸RP§§¿RPv©Sõª«P§§. @Èsvª«sLsÈÓs IxmQöLscRsLs úªSzqs Bª«P*ƒRsLs ÇsLjsgjs©S gS¬ds ÛÌQËÍcS ÇsLRPgRPNRPF¡LiVV©S gS¬ds FPxmQöÈÓsNRPxmsoöƒRsv NRPLs|mP¬ds úxmsNRPÈÓsLsÛ¿QËÍ rScnSLRPßs xtsLRP»RsvÌsv ª«P§Ljs¸RP§§ ¬sÊsLscnRs©«sÌsNRPV ©«s©«svõ/ ª«P§ª«P§§ø C cnRsLRPÅØxqsvò ÊscôRsv¬sgS Û¿QËÍxqsvòLscRs¬s cS¬sNTP Z©ËÍQ©«sv / ®ªPÍ§ª«P§§ NRPÈísvÊsƒTs DLsÈØª«P§¬s ªSgôS©«sLs Û¿QËÍ¸RP§§¿RPv©Sõ©«sv/ Û¿QËÍ¸RP§§¿RPv©Sõª«P§§. </w:t>
      </w:r>
    </w:p>
    <w:p>
      <w:pPr>
        <w:pStyle w:val="CM98"/>
        <w:spacing w:lineRule="atLeast" w:line="373"/>
        <w:ind w:left="720" w:hanging="720"/>
        <w:jc w:val="both"/>
        <w:rPr/>
      </w:pPr>
      <w:r>
        <w:rPr>
          <w:rFonts w:cs="Times New Roman" w:ascii="Times New Roman" w:hAnsi="Times New Roman"/>
        </w:rPr>
        <w:t>iii)</w:t>
        <w:tab/>
      </w:r>
      <w:r>
        <w:rPr>
          <w:sz w:val="32"/>
          <w:szCs w:val="32"/>
        </w:rPr>
        <w:t xml:space="preserve">Z©ËÍQ©«sv/ ®ªPÍ§ª«P§§ NRPLs|mP¬dsNTP BNRPäƒRs gS¬ds ÛÌQËÍcS ®ªPÍZLËÍQ FPNRPäƒRs gS¬ds ÊØNUP ÛÌQËÍª«P§¬s cnRPX‚dsNRPLjsxqsvò©Sõ©«sv / cnRPX‚dsNRPLjsxqsvò©Sõª«P§§. </w:t>
      </w:r>
    </w:p>
    <w:p>
      <w:pPr>
        <w:pStyle w:val="CM98"/>
        <w:spacing w:lineRule="atLeast" w:line="373"/>
        <w:ind w:left="720" w:hanging="720"/>
        <w:jc w:val="both"/>
        <w:rPr/>
      </w:pPr>
      <w:r>
        <w:rPr>
          <w:rFonts w:cs="Times New Roman" w:ascii="Times New Roman" w:hAnsi="Times New Roman"/>
        </w:rPr>
        <w:t>iv)</w:t>
        <w:tab/>
      </w:r>
      <w:r>
        <w:rPr>
          <w:sz w:val="32"/>
          <w:szCs w:val="32"/>
        </w:rPr>
        <w:t xml:space="preserve">©S \|mQs/ ª«Pãw \|mQ ‚scRsvù¿RQèéNTPò ¿_LSù¬sNTP xqsLsÊsLscnTsLsÀs / ‚scRsvù¿RQèéNTPò @©«scnTsNSLRP ‚s¬s…¸iWgS¬sNTP xqsLsÊsLscnTsLsÀs FPÌØLsÈÓs ZQNËÍQxqsv |mPLsƒTsLsgRPvÌÜÍ ÛÌQËÍcRs¬s cnRPX‚dsNRPLjsxqsvò©Sõ©«sv / cnRPX‚dsNRPLjsxqsvò©Sõª«P§§.  </w:t>
      </w:r>
    </w:p>
    <w:p>
      <w:pPr>
        <w:pStyle w:val="CM98"/>
        <w:spacing w:lineRule="atLeast" w:line="373"/>
        <w:ind w:left="720" w:hanging="720"/>
        <w:jc w:val="both"/>
        <w:rPr/>
      </w:pPr>
      <w:r>
        <w:rPr>
          <w:rFonts w:cs="Times New Roman" w:ascii="Times New Roman" w:hAnsi="Times New Roman"/>
        </w:rPr>
        <w:t>v)</w:t>
        <w:tab/>
      </w:r>
      <w:r>
        <w:rPr>
          <w:sz w:val="32"/>
          <w:szCs w:val="32"/>
        </w:rPr>
        <w:t xml:space="preserve">NRPl©PORs©ºs »ÜÌsgjsLsxmsÊsƒTs D©«Põ xqsLkjP*xqsvÌsv ÛÌQËÍcS @©«scnTsNSLRP ‚scRsvù¿RQèéNTPò ‚s¬s…¸iWgRP ZQNËÍQxqsvÌsv ÛÌQËÍcS ‚scRsvù¿RQèéNTPò ¿_LSù¬sNTP xqsLsÊsLscnTsLsÀs©«s ZQNËÍQxqsvÌs xqsLkjP*xqsvÌsv ª«P§Ljs¸RP§§ IZQNËÍQ róSª«sLRPLsÌÜÍ DLsƒRsƒRsLs Û¿QËÍ»Rs NRPÌsvxmsÊsƒTs©«s xqsLkjP*xqsvÌsv, ‚dsÈÓsNTP xqsLsÊsLscnTsLsÀs©«s ®ªP§§»Ssò¬Põ LSÊsÈísvNRPVZ©ËÍQLscRsvNRPV INRP ®ªPÍÎÏs @cnTsNRPLsgS Â¿PÖ”sLsÀs©«s ®ªP§§»RsòLs GcRsLiVV©S DLsÛÈQËÍ, cS¬s ©«svLsƒTs LSÊsÈísvN¯Íª«sƒS¬sNTP Z©ËÍQ©«sv / ®ªPÍ§ª«P§§ IxmsoöN¯LsÈsv©Sõ©«sv/IxmsoöN¯LsÈsv©Sõª«P§§ ª«P§Ljs¸RP§§ ªSgôS©«sLs Û¿QËÍ¸RP§§¿RPv©Sõ©«sv/ Û¿QËÍ¸RP§§¿RPv©Sõª«P§§. </w:t>
      </w:r>
    </w:p>
    <w:p>
      <w:pPr>
        <w:pStyle w:val="CM51"/>
        <w:ind w:left="720" w:hanging="720"/>
        <w:jc w:val="both"/>
        <w:rPr/>
      </w:pPr>
      <w:r>
        <w:rPr>
          <w:rFonts w:cs="Times New Roman" w:ascii="Times New Roman" w:hAnsi="Times New Roman"/>
        </w:rPr>
        <w:t>vi)</w:t>
        <w:tab/>
      </w:r>
      <w:r>
        <w:rPr>
          <w:rFonts w:cs="Arial" w:ascii="Arial" w:hAnsi="Arial"/>
          <w:sz w:val="32"/>
          <w:szCs w:val="32"/>
        </w:rPr>
        <w:t>‘</w:t>
      </w:r>
      <w:r>
        <w:rPr>
          <w:sz w:val="32"/>
          <w:szCs w:val="32"/>
        </w:rPr>
        <w:t>cSLjs ‚sƒRsª«sƒS¬sNTP</w:t>
      </w:r>
      <w:r>
        <w:rPr>
          <w:rFonts w:cs="Arial" w:ascii="Arial" w:hAnsi="Arial"/>
          <w:sz w:val="32"/>
          <w:szCs w:val="32"/>
        </w:rPr>
        <w:t xml:space="preserve">’ </w:t>
      </w:r>
      <w:r>
        <w:rPr>
          <w:sz w:val="32"/>
          <w:szCs w:val="32"/>
        </w:rPr>
        <w:t xml:space="preserve">xqsLsÊsLscnTsLsÀs ©S / ª«Pãw xqP*Ls»Rs ÅsLRPvè\|mQs xqsª«P§§Às»Rs GLSÈ”sv Û¿QËÍrSsòª«P§¬s Z©ËÍQ©«sv / ®ªPÍ§ª«P§§ ªSgôS©«sLs Û¿QËÍxqsvò©Sõ©«sv / Û¿QËÍxqsvò©Sõª«P§§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)       </w:t>
      </w:r>
      <w:r>
        <w:rPr>
          <w:rFonts w:cs="PallaviThin" w:ascii="PallaviThin" w:hAnsi="PallaviThin"/>
          <w:sz w:val="32"/>
          <w:szCs w:val="32"/>
        </w:rPr>
        <w:t></w:t>
      </w:r>
    </w:p>
    <w:p>
      <w:pPr>
        <w:pStyle w:val="Default"/>
        <w:ind w:left="72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</w:t>
      </w:r>
    </w:p>
    <w:p>
      <w:pPr>
        <w:pStyle w:val="Default"/>
        <w:ind w:left="720" w:hanging="0"/>
        <w:rPr>
          <w:rFonts w:ascii="PallaviThin" w:hAnsi="PallaviThin" w:cs="PallaviThin"/>
          <w:sz w:val="32"/>
          <w:szCs w:val="32"/>
          <w:lang w:val="en-US" w:eastAsia="en-US"/>
        </w:rPr>
      </w:pPr>
      <w:r>
        <w:rPr>
          <w:rFonts w:cs="PallaviThin" w:ascii="PallaviThin" w:hAnsi="PallaviThi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16002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5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634105</wp:posOffset>
                </wp:positionH>
                <wp:positionV relativeFrom="paragraph">
                  <wp:posOffset>83185</wp:posOffset>
                </wp:positionV>
                <wp:extent cx="16002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15pt;margin-top:6.5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/>
      </w:pPr>
      <w:r>
        <w:rPr/>
        <w:tab/>
      </w:r>
      <w:r>
        <w:rPr>
          <w:rFonts w:cs="PallaviThin" w:ascii="PallaviThin" w:hAnsi="PallaviThin"/>
          <w:sz w:val="32"/>
          <w:szCs w:val="32"/>
        </w:rPr>
        <w:t></w:t>
        <w:tab/>
        <w:tab/>
        <w:tab/>
        <w:tab/>
        <w:t></w:t>
        <w:tab/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ab/>
        <w:tab/>
        <w:t></w:t>
      </w:r>
    </w:p>
    <w:p>
      <w:pPr>
        <w:pStyle w:val="Default"/>
        <w:spacing w:lineRule="auto" w:line="360"/>
        <w:rPr>
          <w:rFonts w:ascii="PallaviThin" w:hAnsi="PallaviThin" w:cs="PallaviThin"/>
          <w:sz w:val="32"/>
          <w:szCs w:val="32"/>
          <w:lang w:val="en-US" w:eastAsia="en-US"/>
        </w:rPr>
      </w:pPr>
      <w:r>
        <w:rPr>
          <w:rFonts w:cs="PallaviThin" w:ascii="PallaviThin" w:hAnsi="PallaviThi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16002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3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646805</wp:posOffset>
                </wp:positionH>
                <wp:positionV relativeFrom="paragraph">
                  <wp:posOffset>10795</wp:posOffset>
                </wp:positionV>
                <wp:extent cx="16002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15pt;margin-top:0.8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/>
        <w:tab/>
        <w:tab/>
      </w:r>
      <w:r>
        <w:rPr>
          <w:rFonts w:cs="PallaviThin" w:ascii="PallaviThin" w:hAnsi="PallaviThin"/>
          <w:sz w:val="32"/>
          <w:szCs w:val="32"/>
        </w:rPr>
        <w:t></w:t>
        <w:tab/>
        <w:tab/>
        <w:tab/>
        <w:tab/>
        <w:tab/>
        <w:tab/>
        <w:tab/>
        <w:t></w:t>
      </w:r>
    </w:p>
    <w:p>
      <w:pPr>
        <w:pStyle w:val="Default"/>
        <w:spacing w:lineRule="auto" w:line="360"/>
        <w:ind w:firstLine="720"/>
        <w:rPr/>
      </w:pPr>
      <w:r>
        <w:rPr/>
        <w:t xml:space="preserve">cRsLRPÅØxqsvòcSLRPv ©S ª«P§§LscRsv xqsLs»RsNRPLs Û¿QËÍ¸RP§ƒRsLs ÇsLjsgjsLscTs :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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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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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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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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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2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</w:t>
      </w:r>
    </w:p>
    <w:p>
      <w:pPr>
        <w:pStyle w:val="Default"/>
        <w:spacing w:lineRule="auto" w:line="360"/>
        <w:ind w:firstLine="720"/>
        <w:jc w:val="center"/>
        <w:rPr>
          <w:rFonts w:ascii="PallaviThin" w:hAnsi="PallaviThin" w:cs="PallaviThin"/>
          <w:b/>
          <w:b/>
          <w:bCs/>
          <w:color w:val="000000"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</w:t>
      </w:r>
    </w:p>
    <w:p>
      <w:pPr>
        <w:pStyle w:val="Default"/>
        <w:rPr/>
      </w:pPr>
      <w:r>
        <w:rPr>
          <w:color w:val="000000"/>
          <w:sz w:val="32"/>
          <w:szCs w:val="32"/>
        </w:rPr>
        <w:t xml:space="preserve">1. </w:t>
      </w:r>
      <w:r>
        <w:rPr>
          <w:rFonts w:cs="PallaviThin" w:ascii="PallaviThin" w:hAnsi="PallaviThin"/>
          <w:sz w:val="32"/>
          <w:szCs w:val="32"/>
        </w:rPr>
        <w:t>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/ </w:t>
      </w:r>
      <w:r>
        <w:rPr>
          <w:rFonts w:cs="PallaviThin" w:ascii="PallaviThin" w:hAnsi="PallaviThin"/>
          <w:sz w:val="32"/>
          <w:szCs w:val="32"/>
        </w:rPr>
        <w:t></w:t>
      </w:r>
      <w:r>
        <w:rPr>
          <w:color w:val="000000"/>
          <w:sz w:val="32"/>
          <w:szCs w:val="32"/>
        </w:rPr>
        <w:t xml:space="preserve">NRPV xmsLszms©«s Û»QËÍcTs :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…………………………………… </w:t>
      </w:r>
    </w:p>
    <w:p>
      <w:pPr>
        <w:pStyle w:val="Default"/>
        <w:rPr/>
      </w:pPr>
      <w:r>
        <w:rPr>
          <w:color w:val="000000"/>
          <w:sz w:val="32"/>
          <w:szCs w:val="32"/>
        </w:rPr>
        <w:t xml:space="preserve">2.  xms¬s </w:t>
      </w:r>
      <w:r>
        <w:rPr>
          <w:rFonts w:cs="PallaviThin" w:ascii="PallaviThin" w:hAnsi="PallaviThin"/>
          <w:sz w:val="32"/>
          <w:szCs w:val="32"/>
        </w:rPr>
        <w:t></w:t>
      </w:r>
      <w:r>
        <w:rPr>
          <w:color w:val="000000"/>
          <w:sz w:val="32"/>
          <w:szCs w:val="32"/>
        </w:rPr>
        <w:t>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…………………………………… </w:t>
      </w:r>
    </w:p>
    <w:p>
      <w:pPr>
        <w:pStyle w:val="Defaul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M54"/>
        <w:ind w:left="5758" w:hanging="5035"/>
        <w:rPr>
          <w:sz w:val="32"/>
          <w:szCs w:val="32"/>
        </w:rPr>
      </w:pPr>
      <w:r>
        <w:rPr>
          <w:sz w:val="32"/>
          <w:szCs w:val="32"/>
        </w:rPr>
        <w:t xml:space="preserve">FP) úxmsÛ»QËÍùNRP ªSÈØ : </w:t>
        <w:tab/>
        <w:t xml:space="preserve">@ª«so©«sv/ NScRsv </w:t>
      </w:r>
    </w:p>
    <w:p>
      <w:pPr>
        <w:pStyle w:val="CM28"/>
        <w:ind w:left="723" w:hanging="0"/>
        <w:rPr/>
      </w:pPr>
      <w:r>
        <w:rPr>
          <w:sz w:val="32"/>
          <w:szCs w:val="32"/>
        </w:rPr>
        <w:t xml:space="preserve">Õs) </w:t>
      </w:r>
      <w:r>
        <w:rPr>
          <w:rFonts w:cs="PallaviThin" w:ascii="PallaviThin" w:hAnsi="PallaviThin"/>
          <w:sz w:val="32"/>
          <w:szCs w:val="32"/>
        </w:rPr>
        <w:t>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PallaviThin" w:ascii="PallaviThin" w:hAnsi="PallaviThin"/>
          <w:sz w:val="32"/>
          <w:szCs w:val="32"/>
        </w:rPr>
        <w:t>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PallaviThin" w:ascii="PallaviThin" w:hAnsi="PallaviThin"/>
          <w:sz w:val="32"/>
          <w:szCs w:val="32"/>
        </w:rPr>
        <w:t>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PallaviThin" w:ascii="PallaviThin" w:hAnsi="PallaviThin"/>
          <w:sz w:val="32"/>
          <w:szCs w:val="32"/>
        </w:rPr>
        <w:t>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PallaviThin" w:ascii="PallaviThin" w:hAnsi="PallaviThin"/>
          <w:sz w:val="32"/>
          <w:szCs w:val="32"/>
        </w:rPr>
        <w:t></w:t>
      </w:r>
      <w:r>
        <w:rPr>
          <w:sz w:val="32"/>
          <w:szCs w:val="32"/>
        </w:rPr>
        <w:t xml:space="preserve"> ÛÌQËÍ¬s róSª«sLRPª«P§§  @ª«so©«sv/NScRsv </w:t>
      </w:r>
    </w:p>
    <w:p>
      <w:pPr>
        <w:pStyle w:val="CM55"/>
        <w:ind w:left="720" w:hanging="0"/>
        <w:rPr/>
      </w:pPr>
      <w:r>
        <w:rPr>
          <w:sz w:val="32"/>
          <w:szCs w:val="32"/>
        </w:rPr>
        <w:t xml:space="preserve">zqs) NRPÌsvxmsÊsƒTs©«s ÌÜÍƒRsv úxmsNRPÈÓsLsÀs©«s ÌÜÍƒRsv INRPÛÈQËÍ </w:t>
        <w:tab/>
        <w:tab/>
        <w:t xml:space="preserve">@ª«so©«sv/NScRsv </w:t>
      </w:r>
    </w:p>
    <w:p>
      <w:pPr>
        <w:pStyle w:val="CM54"/>
        <w:ind w:left="5758" w:hanging="5035"/>
        <w:rPr/>
      </w:pPr>
      <w:r>
        <w:rPr>
          <w:sz w:val="32"/>
          <w:szCs w:val="32"/>
        </w:rPr>
        <w:t xml:space="preserve">ƒTs) xqsLkjP*xqsv \ZªsLRPv </w:t>
      </w:r>
      <w:r>
        <w:rPr>
          <w:rFonts w:cs="PallaviThin" w:ascii="PallaviThin" w:hAnsi="PallaviThin"/>
          <w:sz w:val="32"/>
          <w:szCs w:val="32"/>
        </w:rPr>
        <w:t></w:t>
      </w:r>
      <w:r>
        <w:rPr>
          <w:sz w:val="32"/>
          <w:szCs w:val="32"/>
        </w:rPr>
        <w:tab/>
        <w:t xml:space="preserve">@ª«so©«sv/NScRsv </w:t>
      </w:r>
    </w:p>
    <w:p>
      <w:pPr>
        <w:pStyle w:val="Default"/>
        <w:ind w:left="5773" w:hanging="5045"/>
        <w:rPr/>
      </w:pPr>
      <w:r>
        <w:rPr>
          <w:color w:val="000000"/>
          <w:sz w:val="32"/>
          <w:szCs w:val="32"/>
        </w:rPr>
        <w:t xml:space="preserve">B) 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&amp;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color w:val="000000"/>
          <w:sz w:val="32"/>
          <w:szCs w:val="32"/>
        </w:rPr>
        <w:t xml:space="preserve"> NT”P¸RP§lLP©«sv=</w:t>
      </w:r>
      <w:r>
        <w:rPr>
          <w:rFonts w:cs="PallaviThin" w:ascii="PallaviThin" w:hAnsi="PallaviThin"/>
          <w:sz w:val="32"/>
          <w:szCs w:val="32"/>
        </w:rPr>
        <w:t></w:t>
      </w:r>
      <w:r>
        <w:rPr>
          <w:color w:val="000000"/>
          <w:sz w:val="32"/>
          <w:szCs w:val="32"/>
        </w:rPr>
        <w:tab/>
        <w:t xml:space="preserve">@ª«so©«sv/NScRsv </w:t>
      </w:r>
    </w:p>
    <w:p>
      <w:pPr>
        <w:pStyle w:val="CM92"/>
        <w:spacing w:lineRule="atLeast" w:line="373"/>
        <w:ind w:left="653" w:firstLine="67"/>
        <w:rPr>
          <w:sz w:val="32"/>
          <w:szCs w:val="32"/>
        </w:rPr>
      </w:pPr>
      <w:r>
        <w:rPr>
          <w:sz w:val="32"/>
          <w:szCs w:val="32"/>
        </w:rPr>
        <w:t xml:space="preserve">FP£mns) BÌ”sv / róSª«sLRPLs \|mQs ©«svLsÀs G\Zªs©S Jª«sLºs |¤QPƒºs \ÛÌs©”«sv F¡»Rsv©Sõ¸RPãw? @ª«so©«sv / NScRsv </w:t>
      </w:r>
    </w:p>
    <w:p>
      <w:pPr>
        <w:pStyle w:val="CM92"/>
        <w:spacing w:lineRule="atLeast" w:line="373"/>
        <w:ind w:left="653" w:firstLine="67"/>
        <w:rPr/>
      </w:pPr>
      <w:r>
        <w:rPr>
          <w:sz w:val="32"/>
          <w:szCs w:val="32"/>
        </w:rPr>
        <w:t xml:space="preserve">Ñs) </w:t>
      </w:r>
      <w:r>
        <w:rPr>
          <w:rFonts w:cs="PallaviThin" w:ascii="PallaviThin" w:hAnsi="PallaviThin"/>
          <w:sz w:val="32"/>
          <w:szCs w:val="32"/>
        </w:rPr>
        <w:t></w:t>
      </w:r>
      <w:r>
        <w:rPr>
          <w:sz w:val="32"/>
          <w:szCs w:val="32"/>
        </w:rPr>
        <w:t xml:space="preserve"> N¯ÍƒRsv / {mnsƒRsLºs N¯ÍƒRsv </w:t>
      </w:r>
    </w:p>
    <w:p>
      <w:pPr>
        <w:pStyle w:val="CM92"/>
        <w:spacing w:lineRule="atLeast" w:line="371"/>
        <w:ind w:left="4993" w:hanging="4273"/>
        <w:rPr/>
      </w:pPr>
      <w:r>
        <w:rPr>
          <w:sz w:val="32"/>
          <w:szCs w:val="32"/>
        </w:rPr>
        <w:t>|¤QP¿ºs ) ÈÓs.zqs.{qsÌ£s d</w:t>
      </w:r>
      <w:r>
        <w:rPr>
          <w:rFonts w:cs="PallaviThin" w:ascii="PallaviThin" w:hAnsi="PallaviThin"/>
          <w:sz w:val="32"/>
          <w:szCs w:val="32"/>
        </w:rPr>
        <w:t></w:t>
      </w:r>
      <w:r>
        <w:rPr>
          <w:sz w:val="32"/>
          <w:szCs w:val="32"/>
        </w:rPr>
        <w:t xml:space="preserve">: </w:t>
        <w:tab/>
      </w:r>
      <w:r>
        <w:rPr>
          <w:rFonts w:cs="PallaviThin" w:ascii="PallaviThin" w:hAnsi="PallaviThin"/>
          <w:sz w:val="32"/>
          <w:szCs w:val="32"/>
          <w:lang w:val="es-ES"/>
        </w:rPr>
        <w:t>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32"/>
          <w:szCs w:val="32"/>
        </w:rPr>
        <w:t xml:space="preserve">ÊØNRPV= {qsÌ£s </w:t>
      </w:r>
      <w:r>
        <w:rPr>
          <w:rFonts w:cs="PallaviThin" w:ascii="PallaviThin" w:hAnsi="PallaviThin"/>
          <w:sz w:val="32"/>
          <w:szCs w:val="32"/>
        </w:rPr>
        <w:t></w:t>
      </w:r>
      <w:r>
        <w:rPr>
          <w:sz w:val="32"/>
          <w:szCs w:val="32"/>
        </w:rPr>
        <w:t xml:space="preserve"> : </w:t>
        <w:br/>
        <w:t xml:space="preserve">@ÕnsúFy¸RP§ª«P§§ : </w:t>
        <w:br/>
      </w:r>
    </w:p>
    <w:p>
      <w:pPr>
        <w:pStyle w:val="CM48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sz w:val="32"/>
          <w:szCs w:val="32"/>
        </w:rPr>
        <w:t xml:space="preserve">3. xmsLkjsORs </w:t>
      </w:r>
      <w:r>
        <w:rPr>
          <w:rFonts w:cs="PallaviThin" w:ascii="PallaviThin" w:hAnsi="PallaviThin"/>
          <w:sz w:val="32"/>
          <w:szCs w:val="32"/>
        </w:rPr>
        <w:t></w:t>
      </w:r>
      <w:r>
        <w:rPr>
          <w:sz w:val="32"/>
          <w:szCs w:val="32"/>
        </w:rPr>
        <w:t xml:space="preserve">»ÜÍ </w:t>
      </w:r>
      <w:r>
        <w:rPr>
          <w:rFonts w:cs="PallaviThin" w:ascii="PallaviThin" w:hAnsi="PallaviThin"/>
          <w:sz w:val="32"/>
          <w:szCs w:val="32"/>
        </w:rPr>
        <w:t></w:t>
      </w:r>
      <w:r>
        <w:rPr>
          <w:sz w:val="32"/>
          <w:szCs w:val="32"/>
        </w:rPr>
        <w:t xml:space="preserve">¬sZLôËÍQbs»Rs @cnTsNSLjs ©«svLsƒTs @LscTs©«s Û»QËÍcUs : </w:t>
      </w: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</w:p>
    <w:p>
      <w:pPr>
        <w:pStyle w:val="Default"/>
        <w:spacing w:lineRule="atLeast" w:line="663"/>
        <w:ind w:left="5040" w:right="305" w:hanging="4680"/>
        <w:rPr/>
      </w:pPr>
      <w:r>
        <w:rPr>
          <w:color w:val="000000"/>
          <w:sz w:val="32"/>
          <w:szCs w:val="32"/>
        </w:rPr>
        <w:t xml:space="preserve">4. FP£qs. zqs. l©PLsÊsLºs :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…………................... </w:t>
        <w:br/>
      </w:r>
      <w:r>
        <w:rPr>
          <w:color w:val="000000"/>
          <w:sz w:val="32"/>
          <w:szCs w:val="32"/>
        </w:rPr>
        <w:t xml:space="preserve">xqsLs»RsNRPª«P§§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.............................. </w:t>
        <w:br/>
      </w:r>
    </w:p>
    <w:p>
      <w:pPr>
        <w:pStyle w:val="Default"/>
        <w:spacing w:lineRule="atLeast" w:line="663"/>
        <w:ind w:right="305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M112"/>
        <w:jc w:val="center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CM92"/>
        <w:jc w:val="center"/>
        <w:rPr>
          <w:rFonts w:ascii="PallaviThin" w:hAnsi="PallaviThin" w:cs="PallaviThi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16002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7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1371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7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laviThin" w:ascii="PallaviThin" w:hAnsi="PallaviThin"/>
          <w:b/>
          <w:bCs/>
          <w:sz w:val="32"/>
          <w:szCs w:val="32"/>
        </w:rPr>
        <w:t></w:t>
      </w:r>
    </w:p>
    <w:p>
      <w:pPr>
        <w:pStyle w:val="Default"/>
        <w:rPr/>
      </w:pPr>
      <w:r>
        <w:rPr>
          <w:rFonts w:cs="PallaviThin" w:ascii="PallaviThin" w:hAnsi="PallaviThin"/>
          <w:sz w:val="32"/>
          <w:szCs w:val="32"/>
        </w:rPr>
        <w:t>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>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/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ab/>
        <w:t>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397375</wp:posOffset>
                </wp:positionH>
                <wp:positionV relativeFrom="paragraph">
                  <wp:posOffset>60325</wp:posOffset>
                </wp:positionV>
                <wp:extent cx="1371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25pt;margin-top:4.7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50290</wp:posOffset>
                </wp:positionH>
                <wp:positionV relativeFrom="paragraph">
                  <wp:posOffset>6350</wp:posOffset>
                </wp:positionV>
                <wp:extent cx="16002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pt;margin-top:0.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laviThin" w:ascii="PallaviThin" w:hAnsi="PallaviThin"/>
          <w:sz w:val="32"/>
          <w:szCs w:val="32"/>
        </w:rPr>
        <w:t>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></w:t>
      </w:r>
    </w:p>
    <w:p>
      <w:pPr>
        <w:pStyle w:val="Default"/>
        <w:rPr/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>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31545</wp:posOffset>
                </wp:positionH>
                <wp:positionV relativeFrom="paragraph">
                  <wp:posOffset>193040</wp:posOffset>
                </wp:positionV>
                <wp:extent cx="16002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5.2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928620</wp:posOffset>
                </wp:positionH>
                <wp:positionV relativeFrom="paragraph">
                  <wp:posOffset>89535</wp:posOffset>
                </wp:positionV>
                <wp:extent cx="1371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pt;margin-top:7.0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laviThin" w:ascii="PallaviThin" w:hAnsi="PallaviThin"/>
          <w:sz w:val="32"/>
          <w:szCs w:val="32"/>
        </w:rPr>
        <w:t>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</w:t>
      </w:r>
      <w:r>
        <w:rPr>
          <w:rFonts w:cs="PallaviThin" w:ascii="PallaviThin" w:hAnsi="PallaviThin"/>
          <w:sz w:val="32"/>
          <w:szCs w:val="32"/>
        </w:rPr>
        <w:tab/>
        <w:tab/>
        <w:tab/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>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9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@©«svÊsLscnRsLs</w:t>
      </w:r>
      <w:r>
        <w:rPr>
          <w:rFonts w:cs="Bookman Old Style" w:ascii="Bookman Old Style" w:hAnsi="Bookman Old Style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PallaviThin" w:ascii="PallaviThin" w:hAnsi="PallaviThin"/>
          <w:sz w:val="32"/>
          <w:szCs w:val="32"/>
        </w:rPr>
        <w:t></w:t>
      </w:r>
      <w:r>
        <w:rPr>
          <w:rFonts w:cs="PallaviThin" w:ascii="PallaviThin" w:hAnsi="PallaviThin"/>
          <w:b/>
          <w:bCs/>
          <w:sz w:val="32"/>
          <w:szCs w:val="32"/>
        </w:rPr>
        <w:t></w:t>
      </w:r>
    </w:p>
    <w:p>
      <w:pPr>
        <w:pStyle w:val="CM92"/>
        <w:ind w:left="235" w:hanging="235"/>
        <w:jc w:val="both"/>
        <w:rPr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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-III </w:t>
      </w:r>
      <w:r>
        <w:rPr>
          <w:b/>
          <w:bCs/>
          <w:sz w:val="32"/>
          <w:szCs w:val="32"/>
        </w:rPr>
        <w:t xml:space="preserve">ª«P§Ljs¸RP§§  </w:t>
      </w:r>
      <w:r>
        <w:rPr>
          <w:rFonts w:cs="PallaviThin" w:ascii="PallaviThin" w:hAnsi="PallaviThin"/>
          <w:b/>
          <w:bCs/>
          <w:sz w:val="32"/>
          <w:szCs w:val="32"/>
        </w:rPr>
        <w:t>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-IV </w:t>
      </w:r>
      <w:r>
        <w:rPr>
          <w:b/>
          <w:bCs/>
          <w:sz w:val="32"/>
          <w:szCs w:val="32"/>
        </w:rPr>
        <w:t xml:space="preserve">»RsLRPgRP»RsvÌsNRPV xqsLsÊsLscnTsLsÀs </w:t>
      </w:r>
      <w:r>
        <w:rPr>
          <w:rFonts w:cs="PallaviThin" w:ascii="PallaviThin" w:hAnsi="PallaviThin"/>
          <w:b/>
          <w:bCs/>
          <w:sz w:val="32"/>
          <w:szCs w:val="32"/>
        </w:rPr>
        <w:t></w:t>
      </w:r>
      <w:r>
        <w:rPr>
          <w:rFonts w:cs="PallaviThin" w:ascii="PallaviThin" w:hAnsi="PallaviThin"/>
          <w:sz w:val="32"/>
          <w:szCs w:val="32"/>
        </w:rPr>
        <w:t>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róSLiVVÌÜÍ ‚scRsvù¿RQèéNTPò xqsLRPxmnsLS IxmQöLscRsLs </w:t>
      </w:r>
    </w:p>
    <w:p>
      <w:pPr>
        <w:pStyle w:val="Default"/>
        <w:ind w:left="360" w:hanging="0"/>
        <w:rPr/>
      </w:pPr>
      <w:r>
        <w:rPr>
          <w:rFonts w:cs="PallaviThin" w:ascii="PallaviThin" w:hAnsi="PallaviThin"/>
          <w:color w:val="000000"/>
          <w:sz w:val="32"/>
          <w:szCs w:val="32"/>
        </w:rPr>
        <w:t>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</w:t>
      </w:r>
    </w:p>
    <w:p>
      <w:pPr>
        <w:pStyle w:val="CM92"/>
        <w:spacing w:lineRule="atLeast" w:line="376"/>
        <w:ind w:left="360" w:hanging="360"/>
        <w:jc w:val="both"/>
        <w:rPr/>
      </w:pPr>
      <w:r>
        <w:rPr>
          <w:b/>
          <w:bCs/>
          <w:sz w:val="32"/>
          <w:szCs w:val="32"/>
        </w:rPr>
        <w:t xml:space="preserve">1. </w:t>
        <w:tab/>
        <w:t xml:space="preserve">‚scRsvù¿RQèéNTPò xqsLRPxmnsLS </w:t>
      </w:r>
    </w:p>
    <w:p>
      <w:pPr>
        <w:pStyle w:val="CM56"/>
        <w:ind w:left="360" w:hanging="0"/>
        <w:jc w:val="both"/>
        <w:rPr>
          <w:sz w:val="32"/>
          <w:szCs w:val="32"/>
        </w:rPr>
      </w:pPr>
      <w:r>
        <w:rPr/>
        <w:t>\</w:t>
      </w:r>
      <w:r>
        <w:rPr>
          <w:sz w:val="32"/>
          <w:szCs w:val="32"/>
        </w:rPr>
        <w:t>|mQs©«s }msL¯ä©«s Z©ËÍQ©«sv / ®ªPÍ§ª«P§§ ................................... DZcôËÍQaRsLs»ÜÍ ......................... »R</w:t>
        <w:br/>
        <w:t xml:space="preserve">LRPgRP†s úNTsLscRs </w:t>
      </w:r>
      <w:r>
        <w:rPr>
          <w:rFonts w:cs="Bookman Old Style" w:ascii="Bookman Old Style" w:hAnsi="Bookman Old Style"/>
          <w:sz w:val="22"/>
          <w:szCs w:val="32"/>
        </w:rPr>
        <w:t>(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Bookman Old Style" w:ascii="Bookman Old Style" w:hAnsi="Bookman Old Style"/>
          <w:sz w:val="22"/>
          <w:szCs w:val="32"/>
        </w:rPr>
        <w:t xml:space="preserve"> III/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Bookman Old Style" w:ascii="Bookman Old Style" w:hAnsi="Bookman Old Style"/>
          <w:sz w:val="22"/>
          <w:szCs w:val="32"/>
        </w:rPr>
        <w:t xml:space="preserve"> IV)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Bookman Old Style" w:ascii="Bookman Old Style" w:hAnsi="Bookman Old Style"/>
          <w:sz w:val="22"/>
          <w:szCs w:val="32"/>
        </w:rPr>
        <w:t xml:space="preserve"> </w:t>
      </w:r>
      <w:r>
        <w:rPr>
          <w:sz w:val="32"/>
          <w:szCs w:val="32"/>
        </w:rPr>
        <w:t xml:space="preserve">róSLiVVÌÜÍ ‚scRsvù¿RQèNTPò xqsLRPxmnsLS Û¿QËÍ¸RP§ª«P§¬s NRPLs|mP¬ds¬s N¯ÍLRPƒRs\ZªP§LscTs ª«§Ljs¸RP§§  xmsLszmsßÔs ª«P§Ljs¸RP§§ Ljs\ÛÈsÌ£s xqsLRPxmnsLS </w:t>
      </w:r>
      <w:r>
        <w:rPr>
          <w:rFonts w:cs="PallaviThin" w:ascii="PallaviThin" w:hAnsi="PallaviThin"/>
          <w:sz w:val="32"/>
          <w:szCs w:val="32"/>
        </w:rPr>
        <w:t></w:t>
      </w:r>
      <w:r>
        <w:rPr>
          <w:sz w:val="32"/>
          <w:szCs w:val="32"/>
        </w:rPr>
        <w:t xml:space="preserve"> ¬sÊsLscnRs©«sÌsv 21 úNTsLscRs </w:t>
      </w:r>
      <w:r>
        <w:rPr>
          <w:rFonts w:cs="PallaviThin" w:ascii="PallaviThin" w:hAnsi="PallaviThin"/>
          <w:sz w:val="32"/>
          <w:szCs w:val="32"/>
        </w:rPr>
        <w:t></w:t>
      </w:r>
      <w:r>
        <w:rPr>
          <w:sz w:val="32"/>
          <w:szCs w:val="32"/>
        </w:rPr>
        <w:t xml:space="preserve"> NRPLs|mP¬ds úxmsNRPÈÓsLsÀs©«s rScnSLRPßs xtsLRP»RsvÌsv ª«P§Ljs¸RP§§ ¬sÊsLscnRs©«sÌs©«sv @©«svxqsLjsLsÀs xqsLRPxmnsLS Û¿QËÍ¸RP§ƒS¬sNUP NRPLs|mP¬ds IxmsoöNRPVLscT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6"/>
        <w:ind w:left="360" w:hanging="360"/>
        <w:jc w:val="both"/>
        <w:rPr/>
      </w:pPr>
      <w:r>
        <w:rPr>
          <w:b/>
          <w:bCs/>
          <w:sz w:val="32"/>
          <w:szCs w:val="32"/>
        </w:rPr>
        <w:t xml:space="preserve">2. </w:t>
        <w:tab/>
        <w:t xml:space="preserve">ÌÜÍƒRsv / gRPLjsxtís ƒTsª«PãwLsƒRsv </w:t>
      </w:r>
    </w:p>
    <w:p>
      <w:pPr>
        <w:pStyle w:val="CM92"/>
        <w:spacing w:lineRule="atLeast" w:line="371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©ËÍQ©«sv / ®ªPÍ§ª«P§§ ............................... </w:t>
      </w:r>
      <w:r>
        <w:rPr>
          <w:rFonts w:cs="PallaviThin" w:ascii="PallaviThin" w:hAnsi="PallaviThin"/>
          <w:sz w:val="32"/>
          <w:szCs w:val="32"/>
        </w:rPr>
        <w:t></w:t>
      </w:r>
      <w:r>
        <w:rPr>
          <w:rFonts w:cs="Bookman Old Style" w:ascii="Bookman Old Style" w:hAnsi="Bookman Old Style"/>
          <w:sz w:val="22"/>
          <w:szCs w:val="22"/>
        </w:rPr>
        <w:t>/</w:t>
      </w:r>
      <w:bookmarkStart w:id="2" w:name="OLE_LINK4"/>
      <w:bookmarkStart w:id="3" w:name="OLE_LINK3"/>
      <w:r>
        <w:rPr>
          <w:rFonts w:cs="PallaviThin" w:ascii="PallaviThin" w:hAnsi="PallaviThin"/>
          <w:sz w:val="32"/>
          <w:szCs w:val="32"/>
        </w:rPr>
        <w:t>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2"/>
      <w:bookmarkEnd w:id="3"/>
      <w:r>
        <w:rPr>
          <w:b/>
          <w:bCs/>
          <w:sz w:val="32"/>
          <w:szCs w:val="32"/>
        </w:rPr>
        <w:t>N</w:t>
      </w:r>
      <w:r>
        <w:rPr>
          <w:sz w:val="32"/>
          <w:szCs w:val="32"/>
        </w:rPr>
        <w:t xml:space="preserve">RPV ‚P§Ls¿RsNRPVLsƒS INRP </w:t>
      </w:r>
      <w:r>
        <w:rPr>
          <w:rFonts w:cs="PallaviThin" w:ascii="PallaviThin" w:hAnsi="PallaviThin"/>
          <w:sz w:val="32"/>
          <w:szCs w:val="32"/>
        </w:rPr>
        <w:t></w:t>
      </w:r>
      <w:r>
        <w:rPr>
          <w:sz w:val="32"/>
          <w:szCs w:val="32"/>
        </w:rPr>
        <w:t xml:space="preserve">ÌÜÍƒRsvNRPV </w:t>
      </w: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</w:t>
      </w:r>
      <w:r>
        <w:rPr>
          <w:sz w:val="32"/>
          <w:szCs w:val="32"/>
        </w:rPr>
        <w:t xml:space="preserve"> </w:t>
      </w:r>
    </w:p>
    <w:p>
      <w:pPr>
        <w:pStyle w:val="CM92"/>
        <w:spacing w:lineRule="atLeast" w:line="371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1"/>
        <w:ind w:left="36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sz w:val="32"/>
          <w:szCs w:val="32"/>
        </w:rPr>
        <w:t>ª«Pãw úxmsÛ»QËÍùNRPDxms…¸iWgRP ¬s‚P§»Rsòª«P§§, \|mQs©«s Â»QPÖszms©«s úxmsÛ»QËÍùNRP DZcôËÍQaSÌsNRPV xqsLsÊsLscnTsLsÀs ................................</w:t>
      </w:r>
      <w:r>
        <w:rPr>
          <w:rFonts w:cs="PallaviThin" w:ascii="PallaviThin" w:hAnsi="PallaviThin"/>
          <w:sz w:val="32"/>
          <w:szCs w:val="32"/>
        </w:rPr>
        <w:t></w:t>
      </w:r>
      <w:r>
        <w:rPr>
          <w:sz w:val="32"/>
          <w:szCs w:val="32"/>
        </w:rPr>
        <w:t xml:space="preserve"> D©«Põ ª«Pãw ‚P§Ì”svÌsv / FnyùNRísLkjsÌsv/ róSª«sLSÌsNRPV </w:t>
      </w:r>
      <w:r>
        <w:rPr>
          <w:rFonts w:cs="PallaviThin" w:ascii="PallaviThin" w:hAnsi="PallaviThin"/>
          <w:sz w:val="32"/>
          <w:szCs w:val="32"/>
        </w:rPr>
        <w:t></w:t>
      </w:r>
      <w:r>
        <w:rPr>
          <w:sz w:val="32"/>
          <w:szCs w:val="32"/>
        </w:rPr>
        <w:t xml:space="preserve">NRPLs|mP¬dsNTP ª«P§§LscRsxqsvò xqsª«Pãw¿SLRPLs @LscTsLs¿RsNRPVLsƒS Z©ËÍQ©«sv / ®ªPÍ§ª«P§§ </w:t>
      </w:r>
      <w:r>
        <w:rPr>
          <w:rFonts w:cs="PallaviThin" w:ascii="PallaviThin" w:hAnsi="PallaviThin"/>
          <w:sz w:val="32"/>
          <w:szCs w:val="32"/>
        </w:rPr>
        <w:t></w:t>
      </w:r>
      <w:r>
        <w:rPr>
          <w:sz w:val="32"/>
          <w:szCs w:val="32"/>
        </w:rPr>
        <w:t xml:space="preserve">ƒTsª«PãwLsƒRsvÌÜÍ FPÌØLsÈÓs ª«PãwLRPvöÌsv Û¿QËÍxmsÈísª«P§§. </w:t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>3.</w:t>
        <w:tab/>
        <w:t>‚scRsvù¿RQèéNTPò</w:t>
      </w:r>
      <w:r>
        <w:rPr>
          <w:rFonts w:cs="PallaviThin" w:ascii="PallaviThin" w:hAnsi="PallaviThin"/>
          <w:b/>
          <w:bCs/>
          <w:sz w:val="32"/>
          <w:szCs w:val="32"/>
        </w:rPr>
        <w:t></w:t>
      </w:r>
    </w:p>
    <w:p>
      <w:pPr>
        <w:pStyle w:val="Default"/>
        <w:ind w:left="360" w:hanging="360"/>
        <w:rPr>
          <w:rFonts w:ascii="PallaviThin" w:hAnsi="PallaviThin" w:cs="PallaviThin"/>
          <w:b/>
          <w:b/>
          <w:bCs/>
          <w:color w:val="000000"/>
          <w:sz w:val="32"/>
          <w:szCs w:val="32"/>
        </w:rPr>
      </w:pPr>
      <w:r>
        <w:rPr>
          <w:rFonts w:cs="PallaviThin" w:ascii="PallaviThin" w:hAnsi="PallaviThin"/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rPr/>
      </w:pPr>
      <w:r>
        <w:rPr>
          <w:color w:val="000000"/>
          <w:sz w:val="32"/>
          <w:szCs w:val="32"/>
        </w:rPr>
        <w:t>C IxmQöLscRsLs úxmsNSLRPª«P§§ F~LscTs©«s ‚scRsvù¿RQèéNTPò¬s, NRPLs|mP¬ds ©«svLsƒTs Ös‹s»Rs xmspLRP*NRP @©«svª«P§†s ÛÌQËÍNRPVLsƒS Z©ËÍQ©«sv / ®ªPÍ§ª«P§§ @ª«P§øNRPLs ÇsLRPxmsª«P§§ @¬s ªSgôS©«s</w:t>
      </w:r>
      <w:r>
        <w:rPr>
          <w:rFonts w:cs="PallaviThin" w:ascii="PallaviThin" w:hAnsi="PallaviThin"/>
          <w:sz w:val="32"/>
          <w:szCs w:val="32"/>
        </w:rPr>
        <w:t></w:t>
      </w:r>
      <w:r>
        <w:rPr>
          <w:color w:val="000000"/>
          <w:sz w:val="32"/>
          <w:szCs w:val="32"/>
        </w:rPr>
        <w:t xml:space="preserve"> Û¿QËÍ¸RP§§¿RPv©Sõª«P§§. </w:t>
      </w:r>
    </w:p>
    <w:p>
      <w:pPr>
        <w:pStyle w:val="Default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</w:t>
        <w:tab/>
        <w:t xml:space="preserve">¿RsÈíØ¬sNTP xqsLsÊsLscnTsLsÀs©«s @LsaSÌsv ª«P§Ljs¸RP§§ xqsLRPxmnsLSNRPV xqsLsÊsLscnTsLsÀs©«s rScnSLRPßs xtsLRP»RsvÌsNRPV ª«P§Ljs¸RP§§ ¬sÊsLscnRs©«sÌs @ª«P§ÌsvNRPV xqsLsÊsLscnTsLsÀs©«s ÊØcnRPù»Rs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Z©ËÍQ©«sv / ®ªPÍ§ª«P§§, ‚scRsvù¿RQèéNTPò ¿RsÈísLs , 2003NRPV xqsLsÊsLscnTsLsÀs©«s @¬Põ @ª«saRPùNSÌsv, cS¬s</w:t>
      </w:r>
      <w:r>
        <w:rPr>
          <w:rFonts w:cs="PallaviThin" w:ascii="PallaviThin" w:hAnsi="PallaviThin"/>
          <w:sz w:val="32"/>
          <w:szCs w:val="32"/>
        </w:rPr>
        <w:t>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ind w:left="360" w:hanging="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</w:t>
        <w:tab/>
        <w:t xml:space="preserve">IxmQöLscRsLs @ª«P§ÌsvÌÜÍNTP ª«sÛ¿QËÍè Û»QËÍcT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57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 IxmQöLscRsLs ÌÜÍ¬s ¬sÊsLscnRs©«sÌs úxmsNSLRPª«P§§ NRPLs|mP¬ds¬s ¬sZLô“ËÍQbs»Rs @cnTsNSLjs ©«svLsƒTs ‚scRsvù¿RQèéNTPò @LscRsvÊØÈsvÌÜÍ D©«PõcRs¬s LS»RsxmspLRP*NRPLsgS ©SNRPV/ ª«PãwNRPV xqsª«Pãw¿SLRPLs xmsLszms©«s Û»QËÍcUs ©«svLsÀs ª«P§¨ƒRsv l©PÌsÌ”ÜÍ Z©ËÍQ©«sv / ®ªPÍ§ª«P§§ NRPLs|mP¬ds ©«svLsƒTs  ‚scRsvù¿RQèéNTPò¬s †dsxqsvN¯Íª«sƒRsLs ®ªP§§cRsÌsv |mPƒRs»Sª«P§§. ‚scRsvù»Rsvò xqsLRPxmnsLS †dsxqsvN¯Íª«sƒRsLs ®ªP§§cRsÌsLiVV©«s Û»QËÍcUs ©«svLsƒTs ÛÌQËÍcS \|mQs Â¿PzmQö©«s ©¯ÍÈÓsxqsvNRPV xqsLsÊsLscnTsLsÀs ª«P§¨ƒRsv l©PÌsÌs gRPƒRsvª«so cSÈÓs©«s »RsLRPvªS»Rs, GcTs ª«P§§LscRsLiVVÛ»QËÍ @cTs, A Û»QËÍcUs ©«svLsƒTs C IxmQöLscRsLsÌÜÍ¬s @LsaSÌsv @ª«P§ÌsvNRPV ª«srSsò¸RP§¬s ÊnØ‚sLs¿SÖ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</w:t>
        <w:tab/>
        <w:t xml:space="preserve">IxmQöLscRsLs NSÌsª«Pùª«scnTs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numPr>
          <w:ilvl w:val="1"/>
          <w:numId w:val="5"/>
        </w:numPr>
        <w:ind w:left="36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Z©ËÍQ©«sv/ ®ªPÍ§ª«P§§, C IxmQöLscRsLs @ª«P§ÌsvÌÜÍNTP ª«sÀQè©«s Û»QËÍcUs ©«svLsÀs NRP¬dsxqsLs lLPLsZƒËÍQÎÏP• NSÌsª«Pùª«scnTsNTP gS©«sv xqsLRPxmnsLS©«sv †dsxqsvNRPVLsÈØª«P§¬s ªSgôS©«sLs</w:t>
      </w:r>
      <w:r>
        <w:rPr>
          <w:rFonts w:cs="PallaviThin" w:ascii="PallaviThin" w:hAnsi="PallaviThin"/>
          <w:sz w:val="32"/>
          <w:szCs w:val="32"/>
        </w:rPr>
        <w:t></w:t>
      </w:r>
    </w:p>
    <w:p>
      <w:pPr>
        <w:pStyle w:val="Default"/>
        <w:numPr>
          <w:ilvl w:val="1"/>
          <w:numId w:val="5"/>
        </w:numPr>
        <w:ind w:left="36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numPr>
          <w:ilvl w:val="1"/>
          <w:numId w:val="5"/>
        </w:numPr>
        <w:ind w:left="36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.</w:t>
        <w:tab/>
        <w:t xml:space="preserve">IxmQöLscRsLs LRPcôR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57"/>
        <w:ind w:left="360" w:hanging="0"/>
        <w:jc w:val="both"/>
        <w:rPr/>
      </w:pPr>
      <w:r>
        <w:rPr>
          <w:sz w:val="32"/>
          <w:szCs w:val="32"/>
        </w:rPr>
        <w:t xml:space="preserve">ZZ©ËÍQ©«sv / ®ªPÍ§ª«P§§ lLPLsZƒËÍQÎÏP• NSÌs ª«Pùª«scnTs »RsLRPvªS»Rs G xqsª«P§¸RP§LsÌÜÍ\Z©s©S </w:t>
      </w:r>
      <w:r>
        <w:rPr>
          <w:rFonts w:cs="PallaviThin" w:ascii="PallaviThin" w:hAnsi="PallaviThin"/>
          <w:sz w:val="32"/>
          <w:szCs w:val="32"/>
        </w:rPr>
        <w:t></w:t>
      </w:r>
      <w:r>
        <w:rPr>
          <w:sz w:val="32"/>
          <w:szCs w:val="32"/>
        </w:rPr>
        <w:t xml:space="preserve"> INRP l©PÌs </w:t>
      </w:r>
      <w:r>
        <w:rPr>
          <w:rFonts w:cs="PallaviThin" w:ascii="PallaviThin" w:hAnsi="PallaviThin"/>
          <w:sz w:val="32"/>
          <w:szCs w:val="32"/>
        </w:rPr>
        <w:t></w:t>
      </w:r>
      <w:r>
        <w:rPr>
          <w:sz w:val="32"/>
          <w:szCs w:val="32"/>
        </w:rPr>
        <w:t xml:space="preserve">©¯ÍÈÓsxqsv </w:t>
      </w:r>
      <w:r>
        <w:rPr>
          <w:rFonts w:cs="PallaviThin" w:ascii="PallaviThin" w:hAnsi="PallaviThin"/>
          <w:sz w:val="32"/>
          <w:szCs w:val="32"/>
        </w:rPr>
        <w:t></w:t>
      </w:r>
      <w:r>
        <w:rPr>
          <w:sz w:val="32"/>
          <w:szCs w:val="32"/>
        </w:rPr>
        <w:t>IxmQöLscS¬Põ LRPcôRsv Û¿QËÍ©«svNRPVZ©ËÍQ }qs*¿RQèé DLscTs. INR   ®ªPÍÎÏs Z©ËÍQ©«sv / ®ªPÍ§ª«P§§, FPxmQöÈÓsNRPxmsoöƒRsv xqsLRPxmnsLSNRPV xqsLsÊsLscnTsLsÀs NRPLs|mP¬ds úxmsNRPÈÓsLsÀs©«s rScnSLRPßs xtsLRP»RsvÌsv ª«P§Ljs¸RP§§ ¬sÊsLscnRs©«sÌsv ÛÌQËÍcS C IxmQöLscS¬Põ xqQöXbsxqsvò©«Põ G B»RsLRP ¿RsÈíØÌsÌÜÍ¬s @LsaSÌsv, ‚scRsvù¿RQèéNTPò ¿RsÈísLs , 2003»ÜÍ xqs¥PP cS¬s</w:t>
      </w:r>
      <w:r>
        <w:rPr>
          <w:rFonts w:cs="PallaviThin" w:ascii="PallaviThin" w:hAnsi="PallaviThin"/>
          <w:sz w:val="32"/>
          <w:szCs w:val="32"/>
        </w:rPr>
        <w:t></w:t>
      </w:r>
      <w:r>
        <w:rPr>
          <w:sz w:val="32"/>
          <w:szCs w:val="32"/>
        </w:rPr>
        <w:t xml:space="preserve"> ¬s¸RP§ª«P§¬sÊsLscnRs©«sÌs©«sv, IxmQöLscRsLs xtsLRP»RsvÌs©«sv DÌ”sLszmnP§}qsò, G xqsª«P§¸RP§LsÌÜÍ\Z©s©S INRP l©PÌs ©¯ÍÈÓsxqsv©«sv BÀQè NRPLs|mP¬ds BÈÓís IxmQöLscS¬Põ LRPcôRsv Û¿QËÍ¸RP§ª«s¿RPvè. \|mQs©«s Â»QPÖs¸RP§ÛÇQËÍzqs©«s ‚scnRsLsgS LRPcRôsLiVVÛ»QËÍ »RsxmQö C IxmQöLscRsLs @ª«P§ÌsvÌÜÍZ©ËÍQ DLsÈsvLscTs. \|mQs©«s xqPwÀsLsÀs©«s lLPLsZƒËÍQÎÏP• NSÌsª«Pùª«scnTs gRPßÓsLsÛ¿QËÍÈsxmsoöƒRsv,  G NSÌØ¬sNTP ÛÌQËÍcS NSÌsª«Pùª«scnRsvÌs\ZNsÛ»QËÍ NRP¬dsxqs ªSLj&lt;sNRP gSùLRPLsÈÔs ª«Pãw{mns Û¿QËÍ¸RP§ÊsƒRïsc¯Í ÛÌQËÍcS »RsgjæsLs¿RsÊsƒRïsc¯Í cS¬Põ ‚P§©«s¥PPLiVVLs¿SÖ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8. </w:t>
        <w:tab/>
        <w:t xml:space="preserve">NRPLs|mP¬ds ‚scnTsLsÛ¿QËÍ @¬Põ ¿SLkjêsÌs©«sv Â¿PÖ”sLs¿RsƒS¬sNTP ‚s¬s…¸iWgRPcSLRPv¬s\|mQs gRPÌs ÊØcnRPù»Rs 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 IxmQöLscRsLs @ª«P§ÌsvNRPV ª«sÀQè©«s Û»QËÍcUs ©«svLsƒTs, G ‚s¬s…¸iWgRPcSLRPvÌs »RsLRPgRP†s úNTsLscRs Z©ËÍQ©«sv / ®ªPÍ§ª«P§§ ª«srSsò®ªsW A »RsLRPgRP†sNTP xqsLsÊsLscnTsLsÀs ª«sLjsòLsÛ¿QËÍ cnRsLRPÌs úxmsNSLRPª«P§§ ª«P§Ljs¸RP§§ FPxmQöÈÓsNRPxmsoöƒRsv ª«P§LsƒRsÖs A®ªsWcRsLs»ÜÍ NRPLs|mP¬ds ¬sLô“SLjsLsÛ¿QËÍ xqsLRPxmnsLSNRPV xqsLsÊsLscnTsLsÀs©«s rScnSLRPßs xtsLRP»RsvÌsv ª«P§Ljs¸RP§§ ¬sÊsLscnRs©«sÌs úxmsNSLRPª«P§§, ‚scRsvù¿RQèéNTPò ¿SLkjêsÌsv, xqsLºs ¿SLkjêsÌsv, ‚dP§ÈsLºs NTPLSLiVVÌsv ª«P§Ljs¸RP§§ B»RsLRP ¿SLkjêsÌsv G\Zªs©S DLsÛÈQËÍ ªSÈÓs¬s Z©ËÍQ©«sv/ ®ªPÍ§ª«P§§ Â¿PÖ”sLs¿RsƒS¬sNTP NRPÈísvÊsƒTs DLsƒTs NRPLs|mP¬dsNTP Â¿PÖ”sLs¿RsgRPÌs©«sv/ Â¿PÖ”sLs¿RsgRPÌsª«P§§. </w:t>
      </w:r>
    </w:p>
    <w:p>
      <w:pPr>
        <w:pStyle w:val="Default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9. </w:t>
        <w:tab/>
        <w:t xml:space="preserve">IxmQöLscRsLsÌÜÍ¬s xtsLRP»RsvÌs ª«PãwLRPvö ‚sxts¸RP§LsÌÜÍ NRPLs|mP¬dsNTP gRPÌs x¤QsNRPVä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FPxmQöÈÓsNRPxmsoöƒRsv ÈØLkjs£mnsÌsv, rScnSLRPßs ª«P§Ljs¸RP§§ ‚s‚scnRs LRPNSÌs ¿SLkjêsÌs úxmsª«Pãwßsª«P§§ ª«P§Ljs¸RP§§ C IxmQöLscRsLs NTPLscRs FPxmQöÈÓsNRPxmsoöƒRsv "ALsúcnRsúxmsZcËÍQaºs ‚scRsvù¿RQèéNTPò ¬s¸RP§Lsú»Rsßs ª«P§LsƒRsÖsQ' D»RsòLRPv*Ìs úxmsNSLRPª«P§§ ÛÌQËÍcS A®ªsWcRsª«P§§ úxmsNSLRPª«P§§ xqsLRPxmnsLSNRPV xqsLsÊsLscnTsLsÀs©«s rScnSLRPßs xtsLRP»RsvÌsv ª«P§Ljs¸RP§§ ¬sÊsLscnRs©«sÌs úxmsNSLRPª«P§§ NRPLs|mP¬dsNTP IxmQöLscRs xtsLRP»RsvÌs©«sv ª«PãwLRPvö Û¿QËÍ}qs x¤QsNRPVä D©«PõcRs¬s Z©ËÍQ©«sv / ®ªPÍ§ª«P§§ IxmsoöNRPVLsÈsv©Sõª«P§§/ IxmsoöNRPVLsÈsv©Sõ©«sv. </w:t>
      </w:r>
    </w:p>
    <w:p>
      <w:pPr>
        <w:pStyle w:val="Default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10. </w:t>
        <w:tab/>
        <w:t xml:space="preserve">l©PÌsªSLkjs NRP¬dsxq ¿SLkjês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57"/>
        <w:ind w:left="360" w:hanging="0"/>
        <w:jc w:val="both"/>
        <w:rPr/>
      </w:pPr>
      <w:r>
        <w:rPr>
          <w:sz w:val="32"/>
          <w:szCs w:val="32"/>
        </w:rPr>
        <w:t>Z©ËÍQ©«sv/ ®ªPÍ§ª«P§§ INRP ®ªPÍÎÏs GNSLRPßsLs Û¿QËÍ»Rs\Z©s©S ‚scRsvù¿RQèéNTPò ‚s¬s…¸iWgRPLs Û¿QËÍ¸RP§NRPF¡Û»QËÍ ª«P§Ljs¸RP§§ ªSxqsòª«sLsgS ‚s¬s…¸iWgjsLsÀs©«s ‚scRsvù¿RQèéNTPò ¿SLkjêsÌsv NRP¬dsxqs ¿SLkjêsÌs NRP©Sõ »RsNRPVäª«sLiVVÛ»QËÍ ÈØLjs£mns ÌÜÍ ª«P§Ljs¸RP§§ xqsLRPxmnsLSNRPV xqsLsÊsLscnTsLsÀs©«s rScSLRPßs xtsLRP»RsvÌsv ª«P§Ljs¸RP§§ ¬sÊsLscnRs©«sÌs úxmsNSLRPª«P§§ ¬sLô“SLjsLsxmsÊsƒTs©«s l©PÌsªSLjs NRP¬dsxqs ¿SLkjêsÌs©«sv Â¿PÖ”srSsòª«P§§. INRP®ªPÍÎÏs ‚scRsvù¿RQèéNTPò ¿SLkjêsÌsv Â¿PÖ”sLs¿RsÛÌQËÍcRs¬s NRPLs|mP¬ds xqsLRPxmnsLS »ÜÌsgjsLs¿RsƒRsLs ª«sÌs©«s ‚scRsvù¿RQèéNTPò Dxms…¸iWgjsLs¿RsNRPF¡LiVV©S, ‚scRsvù¿RQèéNTPò ¿_LSù¬sNTP FyÌQöƒRsÈsLs ª«sÌs©«s ÛÌQËÍcS ‚scRsvù¿RQèéNTPò¬s @©«scnTsNSLjsLsgS Dxms…¸iWgjsLs¿RsƒRsLs ª«sÌs©«s ÛÌQËÍcS G B»RsLRP xqs}¤sQ»RsvNRP NSLRPßSÌs ª«sÌs©«s xqsLRPxmnsLS »ÜÌsgjsLs¿RsÊsƒTs ‚scRsvù¿RQèéNTPò Dxms…¸iWgjsLs¿RsNRPF¡LiVV©S Z©ËÍQ©«sv/®ªPÍ§ª«P§§ NRP¬ds</w:t>
      </w:r>
      <w:r>
        <w:rPr>
          <w:rFonts w:cs="PallaviThin" w:ascii="PallaviThin" w:hAnsi="PallaviThin"/>
          <w:sz w:val="32"/>
          <w:szCs w:val="32"/>
        </w:rPr>
        <w:t></w:t>
      </w:r>
      <w:r>
        <w:rPr>
          <w:sz w:val="32"/>
          <w:szCs w:val="32"/>
        </w:rPr>
        <w:t xml:space="preserve">¿SLkjêsÌsv Â¿PÖ”sLs¿Rsª«sÌszqs DLsÈsvLscTs.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.</w:t>
        <w:tab/>
        <w:t xml:space="preserve">úxmsÛ»QËÍùNRP ªSLj&lt;sNRP NRP¬dsxq gSùLRPLsÈÔs (¿RsÈísLsÌÜÍ¬s |qPORs©ºs 46 úxmsNSLRPª«P§§ FPxmsoö\ZƒsÛ»QËÍ  ‚s¬s…¸iWgRPcSLRPvƒRsv xmspLjsò ÅsLRPvèÌsv Â¿PÖ”srSsòƒ¯Í @xmsoöƒRsv ª«sLjsòLs¿RscRsv)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jc w:val="both"/>
        <w:rPr/>
      </w:pPr>
      <w:r>
        <w:rPr>
          <w:color w:val="000000"/>
          <w:sz w:val="32"/>
          <w:szCs w:val="32"/>
        </w:rPr>
        <w:t>NRPLs|mP¬ds ©SNRPV/ ª«PãwNRPV ‚scRsvù¿RQèéNTPò xqsLRPxmnsLSNRPV xqsLsÊsLscnTsLsÀs Û¿QËÍzqs©«s GLSöÈsv©«sv xmsLjsgRPßsÌÜÍNTP †dsxqsvN¯¬s, C IxmQöLscRsLs @ª«P§ÌsvÌÜÍNTP ª«sÀQè©«s Û»QËÍcUs ©«svLsƒTs .............................................. xqsLsª«s»RQ=LSÌs ª«sLRPNRPV xqsLºs ¿SLjês Â¿PÖ”sLsxmsoÌsv ÛÌQËÍcS G }msLRPv»ÜÍ zmsÖs</w:t>
      </w:r>
      <w:r>
        <w:rPr>
          <w:rFonts w:cs="PallaviThin" w:ascii="PallaviThin" w:hAnsi="PallaviThin"/>
          <w:sz w:val="32"/>
          <w:szCs w:val="32"/>
        </w:rPr>
        <w:t></w:t>
      </w:r>
      <w:r>
        <w:rPr>
          <w:color w:val="000000"/>
          <w:sz w:val="32"/>
          <w:szCs w:val="32"/>
        </w:rPr>
        <w:t xml:space="preserve">B»RsLRP ¿SLkjêsÌsv NSNRPVLsƒS, </w:t>
      </w:r>
      <w:r>
        <w:rPr>
          <w:rFonts w:cs="PallaviThin" w:ascii="PallaviThin" w:hAnsi="PallaviThin"/>
          <w:sz w:val="32"/>
          <w:szCs w:val="32"/>
        </w:rPr>
        <w:t></w:t>
      </w:r>
      <w:r>
        <w:rPr>
          <w:color w:val="000000"/>
          <w:sz w:val="32"/>
          <w:szCs w:val="32"/>
        </w:rPr>
        <w:t xml:space="preserve">‚scRsvù¿RQèéNTPò ¿SLkjêsÌsNRPV úxms†ds xqsLsª«s»RQ=LRPª«P§§ </w:t>
      </w:r>
      <w:r>
        <w:rPr>
          <w:rFonts w:cs="PallaviThin" w:ascii="PallaviThin" w:hAnsi="PallaviThin"/>
          <w:sz w:val="32"/>
          <w:szCs w:val="32"/>
        </w:rPr>
        <w:t></w:t>
      </w:r>
      <w:r>
        <w:rPr>
          <w:color w:val="000000"/>
          <w:sz w:val="32"/>
          <w:szCs w:val="32"/>
        </w:rPr>
        <w:t xml:space="preserve">............................ gSùLRPLsÈÔsgS NRP¬dsxqs Â¿PÖ”sLsxmsogS Â¿PÖ”srSsòª«P§¬s Z©ËÍQ©«sv /®ªPÍ§ª«P§§ IxmsoöNRPVLsÈsv©Sõª«P§§. INRP®ªPÍÎÏs G xqsLsª«s»RQ=LRPª«P§§ÌÜÍ\Z©s©«s ‚scRsvù¿RQèéNTPò ¿SLkjêsÌs úNTsLscRs Â¿PÖ”sLsÀs©«s ®ªP§§»Rsòª«P§§ NRP¬dsxqs gSùLRPLsÈÔs NRP©Sõ »RsNRPVäª«sLiVVÛ»QËÍ, C ÌÜÍÈsv ®ªP§§»Ssò¬Põ ‚scRsvù¿RQèéNTPò ¿SLkjêsÌs ÊsNSLiVVÌsvgS ÊnØ‚sLsÀs ªSÈÓs¬s A úxmsNSLRPª«P§§ LSÊsÈíØÖs. </w:t>
      </w:r>
    </w:p>
    <w:p>
      <w:pPr>
        <w:pStyle w:val="Default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2.</w:t>
        <w:tab/>
        <w:t xml:space="preserve">INRP®ªPÍÎÏs Z©ËÍQ©«sv/ ®ªPÍ§ª«P§§ ‚scRsvù¿RQèéNTPò ‚s¬s…¸iWgRPª«P§§ÌÜÍ ‚scRsvù¿RQèéNTPò ¿_LSù¬sNTP FyÌQöƒRsv»Rsv©«PõÈísv ÛÌQËÍcS @©«scnTsNSLRPLsgS ‚scRsvù¿RQèéNTPò¬s ‚s¬s…¸iWgjsxqsvò©«PõÈísv Û»QËÍÖsÛ»QËÍ NRPLs|mP¬ds ¬sLô“SLjsLsÀs©«s @cRs©«sxmso ¿SLkjêsÌsv Â¿PÖ”sLs¿RsƒS¬sNTP Z©ËÍQ©«sv/ ®ªPÍ§ª«P§§ IxmsoöNRPVLsÈsv©Sõª«P§§. C xqsLscnRsLRQ÷éLsÌÜÍ @cRs©«sxmso ¿SLkjêsÌsv ‚scnTsLs¿RsƒRsLs»ÜÍ FyÈsv, FPxmQöÈÓsNRPxmsoöƒRsv ª«P§LsƒRsÖs cS*LS A®ªsWcRsª«P§§ F~LscTs©«s xqsLRPxmnsLSNRPV xqsLsÊsLscnTsLsÀs©«s rScnSLRPßs xtsLRP»RsvÌsv ª«P§Ljs¸RP§§ ¬sÊsLscnRs©«sÌs úxmsNSLRPª«P§§ ©S/ª«Pãw BÌ”sv / ÌÜÍgjsÖsNTP xqsLRPxmnsLS©«sv ¬sÖszms®ªPÍ}qs @cnTsNSLRPª«P§§ NRPLs|mP¬dsNTP DLscRs¬s Z©ËÍQ©«sv / ®ªPÍ§ª«P§§ IxmsoöNRPVLsÈsv©Sõª«P§§. </w:t>
      </w:r>
    </w:p>
    <w:p>
      <w:pPr>
        <w:pStyle w:val="Default"/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.</w:t>
        <w:tab/>
        <w:t xml:space="preserve">xqsLRPxmnsLS Û¿QËÍ¸RP§ÊsƒTs©«s ‚scRsvù»Rsvò©«sv N¯Ìsª«sƒS¬sNTP ©SNRPV / ª«PãwNRPV  ‚dP§ÈsLRPv©«sv GLSöÈsv Û¿QËÍ¸RP§gRPÌsLRP¬s NRPLs|mP¬ds¬s N¯ÍLRPƒRs\ZªP§LscTs ª«P§Ljs¸RP§§ C ‚sxts¸RP§LsÌÜÍ  NRPLs|mP¬ds cS¬sNTP @LsgksNRPLjsLsÀsLscTs. cUs¬s úxmsNSLRPª«P§§ FPxmQöÈÓsNRPxmsoöƒRsv ª«P§LsƒRsÖs ¬sLô“SLjsLsÀs©«s ‚dP§ÈsLRPvNRPV xqsLsÊsLscnTsLsÀs©«s l©PÌsªSLjs NTPLSLiVVÌsv Â¿PÖ”sLs¿RsƒS¬sNTP Z©ËÍQ©«sv / ®ªPÍ§ª«P§§ IxmsoöNRPVLsÈsv©Sõª«P§§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0"/>
        <w:spacing w:lineRule="atLeast" w:line="371"/>
        <w:ind w:firstLine="440"/>
        <w:jc w:val="both"/>
        <w:rPr>
          <w:sz w:val="32"/>
          <w:szCs w:val="32"/>
        </w:rPr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¬sNTP xqsLs»RsNRPª«P§§ </w:t>
      </w:r>
    </w:p>
    <w:p>
      <w:pPr>
        <w:pStyle w:val="CM90"/>
        <w:spacing w:lineRule="atLeast" w:line="371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Û»QËÍcTs:................................. </w:t>
        <w:br/>
      </w:r>
    </w:p>
    <w:p>
      <w:pPr>
        <w:pStyle w:val="CM90"/>
        <w:spacing w:lineRule="atLeast" w:line="371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©S ª«P§§LscRsv cRsLRPÅØxqsvòcSLRPv xqsLs»RsNRPLs Û¿QËÍaSƒRsv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tLeast" w:line="371"/>
        <w:ind w:left="5760" w:hanging="5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rSOTs 1 </w:t>
        <w:tab/>
        <w:t xml:space="preserve">      rSOTs 2 </w:t>
      </w:r>
    </w:p>
    <w:p>
      <w:pPr>
        <w:pStyle w:val="Default"/>
        <w:spacing w:lineRule="atLeast" w:line="371"/>
        <w:ind w:left="5760" w:hanging="5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tLeast" w:line="838"/>
        <w:ind w:left="600" w:hanging="0"/>
        <w:rPr>
          <w:rFonts w:ascii="PallaviThin" w:hAnsi="PallaviThin" w:cs="PallaviThi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0" cy="2857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49.95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laviThin" w:ascii="PallaviThin" w:hAnsi="PallaviThin"/>
          <w:sz w:val="32"/>
          <w:szCs w:val="32"/>
        </w:rPr>
        <w:t>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ab/>
        <w:t></w:t>
      </w:r>
    </w:p>
    <w:p>
      <w:pPr>
        <w:pStyle w:val="Default"/>
        <w:spacing w:lineRule="atLeast" w:line="838"/>
        <w:ind w:left="60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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></w:t>
      </w:r>
    </w:p>
    <w:p>
      <w:pPr>
        <w:pStyle w:val="Default"/>
        <w:spacing w:lineRule="atLeast" w:line="838"/>
        <w:ind w:left="60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spacing w:lineRule="atLeast" w:line="838"/>
        <w:ind w:left="60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spacing w:lineRule="atLeast" w:line="838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></w:t>
        <w:tab/>
        <w:tab/>
        <w:tab/>
        <w:tab/>
        <w:tab/>
        <w:tab/>
        <w:tab/>
        <w:tab/>
        <w:t></w:t>
      </w:r>
    </w:p>
    <w:p>
      <w:pPr>
        <w:pStyle w:val="Default"/>
        <w:spacing w:lineRule="atLeast" w:line="838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spacing w:lineRule="atLeast" w:line="838"/>
        <w:rPr>
          <w:color w:val="000000"/>
          <w:sz w:val="36"/>
          <w:szCs w:val="36"/>
        </w:rPr>
      </w:pPr>
      <w:r>
        <w:rPr>
          <w:rFonts w:eastAsia="TeluguFont"/>
          <w:sz w:val="36"/>
          <w:szCs w:val="36"/>
        </w:rPr>
        <w:t xml:space="preserve"> </w:t>
      </w:r>
    </w:p>
    <w:p>
      <w:pPr>
        <w:pStyle w:val="CM112"/>
        <w:spacing w:lineRule="atLeast" w:line="6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112"/>
        <w:spacing w:lineRule="atLeast" w:line="62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112"/>
        <w:spacing w:lineRule="atLeast" w:line="62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112"/>
        <w:spacing w:lineRule="atLeast" w:line="62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112"/>
        <w:spacing w:lineRule="atLeast" w:line="62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</w:t>
      </w:r>
      <w:r>
        <w:rPr>
          <w:rFonts w:cs="Bookman Old Style" w:ascii="Bookman Old Style" w:hAnsi="Bookman Old Style"/>
          <w:b/>
          <w:bCs/>
          <w:sz w:val="22"/>
          <w:szCs w:val="32"/>
        </w:rPr>
        <w:t>II</w:t>
      </w:r>
    </w:p>
    <w:p>
      <w:pPr>
        <w:pStyle w:val="Default"/>
        <w:jc w:val="center"/>
        <w:rPr/>
      </w:pPr>
      <w:r>
        <w:rPr>
          <w:rFonts w:cs="PallaviThin" w:ascii="PallaviThin" w:hAnsi="PallaviThin"/>
          <w:b/>
          <w:bCs/>
          <w:sz w:val="32"/>
          <w:szCs w:val="32"/>
        </w:rPr>
        <w:t></w:t>
      </w:r>
    </w:p>
    <w:p>
      <w:pPr>
        <w:pStyle w:val="Default"/>
        <w:jc w:val="center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</w:t>
      </w:r>
    </w:p>
    <w:p>
      <w:pPr>
        <w:pStyle w:val="Default"/>
        <w:jc w:val="center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160"/>
      </w:tblGrid>
      <w:tr>
        <w:trPr>
          <w:trHeight w:val="488" w:hRule="atLeast"/>
        </w:trPr>
        <w:tc>
          <w:tcPr>
            <w:tcW w:w="3480" w:type="dxa"/>
            <w:tcBorders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jsÑs}qísûxts©ºs l©PLsÊsLºs :   </w:t>
            </w:r>
          </w:p>
        </w:tc>
        <w:tc>
          <w:tcPr>
            <w:tcW w:w="5160" w:type="dxa"/>
            <w:tcBorders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Û»QËÍcUs :   </w:t>
            </w:r>
          </w:p>
        </w:tc>
      </w:tr>
      <w:tr>
        <w:trPr>
          <w:trHeight w:val="628" w:hRule="atLeast"/>
        </w:trPr>
        <w:tc>
          <w:tcPr>
            <w:tcW w:w="3480" w:type="dxa"/>
            <w:tcBorders/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Â¿PÖ”sLsÀs©«s ®ªP§§»RsòLs : LRPw. 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ƒTs. ƒTs. </w:t>
            </w:r>
            <w:r>
              <w:rPr>
                <w:rFonts w:cs="PallaviThin" w:ascii="PallaviThin" w:hAnsi="PallaviThin"/>
                <w:sz w:val="32"/>
                <w:szCs w:val="32"/>
              </w:rPr>
              <w:t></w:t>
            </w:r>
            <w:r>
              <w:rPr>
                <w:sz w:val="32"/>
                <w:szCs w:val="32"/>
              </w:rPr>
              <w:t xml:space="preserve">:     </w:t>
            </w:r>
          </w:p>
        </w:tc>
      </w:tr>
      <w:tr>
        <w:trPr>
          <w:trHeight w:val="450" w:hRule="atLeast"/>
        </w:trPr>
        <w:tc>
          <w:tcPr>
            <w:tcW w:w="3480" w:type="dxa"/>
            <w:tcBorders/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©PLsÊsLºs :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Û»QËÍcUs :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</w:t>
      </w:r>
    </w:p>
    <w:p>
      <w:pPr>
        <w:pStyle w:val="CM9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……………</w:t>
      </w: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 </w:t>
      </w:r>
    </w:p>
    <w:p>
      <w:pPr>
        <w:pStyle w:val="CM92"/>
        <w:rPr>
          <w:sz w:val="32"/>
          <w:szCs w:val="32"/>
        </w:rPr>
      </w:pPr>
      <w:r>
        <w:rPr>
          <w:sz w:val="32"/>
          <w:szCs w:val="32"/>
        </w:rPr>
        <w:t xml:space="preserve">(¬sZLô“ËÍQbs»Rs @cnTsNSLjs) </w:t>
      </w:r>
    </w:p>
    <w:p>
      <w:pPr>
        <w:pStyle w:val="CM98"/>
        <w:spacing w:lineRule="atLeast" w:line="373"/>
        <w:ind w:left="36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TPLscRs Â»QPÖs¸RP§ÛÇQËÍzqs©«s ‚scnRsLsgS </w:t>
      </w:r>
      <w:r>
        <w:rPr>
          <w:rFonts w:cs="PallaviThin" w:ascii="PallaviThin" w:hAnsi="PallaviThin"/>
          <w:sz w:val="32"/>
          <w:szCs w:val="32"/>
        </w:rPr>
        <w:t></w:t>
      </w:r>
      <w:r>
        <w:rPr>
          <w:sz w:val="32"/>
          <w:szCs w:val="32"/>
        </w:rPr>
        <w:t xml:space="preserve"> róSLiVVÌÜÍ ‚scRsvù»Rsvò©«sv xqsLRPxmnsLS Û¿QËÍ¸RP§ª«sÌszqsLscTsgS Z©ËÍQ©«sv / ®ªPÍ§ª«P§§ N¯ÍLRPv»Rsv©Sõª«P§§. </w:t>
      </w:r>
    </w:p>
    <w:p>
      <w:pPr>
        <w:pStyle w:val="CM98"/>
        <w:spacing w:lineRule="atLeast" w:line="373"/>
        <w:ind w:left="360" w:hanging="0"/>
        <w:jc w:val="both"/>
        <w:rPr/>
      </w:pPr>
      <w:r>
        <w:rPr>
          <w:b/>
          <w:bCs/>
          <w:sz w:val="32"/>
          <w:szCs w:val="32"/>
        </w:rPr>
        <w:t>1.FP.</w:t>
        <w:tab/>
        <w:t xml:space="preserve"> </w:t>
        <w:tab/>
      </w:r>
      <w:r>
        <w:rPr/>
        <w:t xml:space="preserve">FPª«sLjs }msLRPv ‚dP§cRs\Z©sÛ»QËÍ NRPl©PORs©ºs NSªSÌÜÍ  A ‚s¬s…¸iWgRPcSLRPv¬s }msLRPv: </w:t>
      </w:r>
    </w:p>
    <w:tbl>
      <w:tblPr>
        <w:tblW w:w="88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ind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</w:r>
      <w:r>
        <w:rPr>
          <w:rFonts w:cs="PallaviThin" w:ascii="PallaviThin" w:hAnsi="PallaviThin"/>
          <w:b/>
          <w:bCs/>
          <w:sz w:val="32"/>
          <w:szCs w:val="32"/>
        </w:rPr>
        <w:t></w:t>
      </w:r>
      <w:r>
        <w:rPr>
          <w:b/>
          <w:bCs/>
          <w:color w:val="000000"/>
          <w:sz w:val="32"/>
          <w:szCs w:val="32"/>
        </w:rPr>
        <w:t xml:space="preserve">. </w:t>
        <w:tab/>
        <w:t xml:space="preserve">‚s¬s…¸iWgRPcSLRPv¬s róSLiVV: </w:t>
      </w:r>
    </w:p>
    <w:p>
      <w:pPr>
        <w:pStyle w:val="Default"/>
        <w:ind w:left="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rPr/>
      </w:pPr>
      <w:r>
        <w:rPr>
          <w:b/>
          <w:bCs/>
          <w:color w:val="000000"/>
          <w:sz w:val="32"/>
          <w:szCs w:val="32"/>
        </w:rPr>
        <w:t>2.</w:t>
        <w:tab/>
        <w:tab/>
      </w:r>
      <w:r>
        <w:rPr>
          <w:rFonts w:cs="PallaviThin" w:ascii="PallaviThin" w:hAnsi="PallaviThin"/>
          <w:sz w:val="32"/>
          <w:szCs w:val="32"/>
        </w:rPr>
        <w:t></w:t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  <w:lang w:val="en-US" w:eastAsia="en-US"/>
        </w:rPr>
      </w:pPr>
      <w:r>
        <w:rPr>
          <w:rFonts w:cs="PallaviThin" w:ascii="PallaviThin" w:hAnsi="PallaviThi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5600700" cy="1143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8.55pt;width:440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ab/>
        <w:tab/>
      </w:r>
      <w:r>
        <w:rPr>
          <w:rFonts w:cs="PallaviThin" w:ascii="PallaviThin" w:hAnsi="PallaviThin"/>
          <w:sz w:val="32"/>
          <w:szCs w:val="32"/>
        </w:rPr>
        <w:t></w:t>
        <w:tab/>
        <w:tab/>
        <w:tab/>
        <w:tab/>
        <w:tab/>
        <w:tab/>
        <w:tab/>
        <w:t></w:t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ab/>
        <w:t></w:t>
        <w:tab/>
        <w:tab/>
        <w:tab/>
        <w:tab/>
        <w:tab/>
        <w:tab/>
        <w:t></w:t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ab/>
        <w:tab/>
        <w:tab/>
        <w:t></w:t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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ab/>
        <w:t></w:t>
      </w:r>
    </w:p>
    <w:tbl>
      <w:tblPr>
        <w:tblW w:w="88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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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4. </w:t>
        <w:tab/>
        <w:t xml:space="preserve">@ª«sxqsLRPª«P§§©«Põ xqsLkjP*xqsv LRPNRPLs (G xqsLkjP*xqsvNRPV cRsLRPÅØxqsvò Û¿QËÍaSL¯Í cS¬Põ ÈÓsNºs Û¿QËÍ¸RP§LsƒTs) </w:t>
      </w:r>
    </w:p>
    <w:p>
      <w:pPr>
        <w:pStyle w:val="Default"/>
        <w:spacing w:lineRule="auto" w:line="360"/>
        <w:ind w:left="360" w:hanging="0"/>
        <w:rPr/>
      </w:pPr>
      <w:r>
        <w:rPr>
          <w:rFonts w:cs="Courier New" w:ascii="Courier New" w:hAnsi="Courier New"/>
          <w:color w:val="000000"/>
          <w:sz w:val="32"/>
          <w:szCs w:val="32"/>
        </w:rPr>
        <w:t>o</w:t>
      </w:r>
      <w:r>
        <w:rPr>
          <w:color w:val="000000"/>
          <w:sz w:val="32"/>
          <w:szCs w:val="32"/>
        </w:rPr>
        <w:t xml:space="preserve">N¯»Rsò xqsLkjP*xqsv </w:t>
      </w:r>
    </w:p>
    <w:p>
      <w:pPr>
        <w:pStyle w:val="Default"/>
        <w:spacing w:lineRule="auto" w:line="360"/>
        <w:ind w:left="360" w:hanging="0"/>
        <w:rPr/>
      </w:pPr>
      <w:r>
        <w:rPr>
          <w:rFonts w:cs="Courier New" w:ascii="Courier New" w:hAnsi="Courier New"/>
          <w:color w:val="000000"/>
          <w:sz w:val="32"/>
          <w:szCs w:val="32"/>
        </w:rPr>
        <w:t>o</w:t>
      </w:r>
      <w:r>
        <w:rPr>
          <w:color w:val="000000"/>
          <w:sz w:val="32"/>
          <w:szCs w:val="32"/>
        </w:rPr>
        <w:t xml:space="preserve">@cRs©«sxmso ÌÜÍƒRsv (ª«PãwLRPvö / úxmsxqsvò»RsLs D©«Põ róSª«sLRPLs ‚sxqsòLRPßs) </w:t>
      </w:r>
    </w:p>
    <w:p>
      <w:pPr>
        <w:pStyle w:val="Default"/>
        <w:spacing w:lineRule="auto" w:line="360"/>
        <w:ind w:left="360" w:hanging="0"/>
        <w:rPr/>
      </w:pPr>
      <w:r>
        <w:rPr>
          <w:rFonts w:cs="Courier New" w:ascii="Courier New" w:hAnsi="Courier New"/>
          <w:color w:val="000000"/>
          <w:sz w:val="32"/>
          <w:szCs w:val="32"/>
        </w:rPr>
        <w:t>o</w:t>
      </w:r>
      <w:r>
        <w:rPr>
          <w:rFonts w:cs="PallaviThin" w:ascii="PallaviThin" w:hAnsi="PallaviThin"/>
          <w:sz w:val="32"/>
          <w:szCs w:val="32"/>
        </w:rPr>
        <w:t></w:t>
      </w:r>
      <w:r>
        <w:rPr>
          <w:color w:val="000000"/>
          <w:sz w:val="32"/>
          <w:szCs w:val="32"/>
        </w:rPr>
        <w:t xml:space="preserve">ª«PãwLRPvö </w:t>
      </w:r>
    </w:p>
    <w:p>
      <w:pPr>
        <w:pStyle w:val="Default"/>
        <w:spacing w:lineRule="auto" w:line="360"/>
        <w:ind w:left="360" w:hanging="0"/>
        <w:rPr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o</w:t>
      </w:r>
      <w:r>
        <w:rPr>
          <w:color w:val="000000"/>
          <w:sz w:val="32"/>
          <w:szCs w:val="32"/>
        </w:rPr>
        <w:t>»RsLRPgRP†s ª«PãwLRPvö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0"/>
        <w:rPr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úxmsxqsvò»Rs »RsLRPgRP†s : ............................................ úxms†sFycTs»Rs »RsLRPgRP†s : ......................................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5. </w:t>
        <w:tab/>
        <w:t xml:space="preserve">N¯ÍLRPvNRPV©«Põ xqsLRPxmnsLS »RsLRPgRP†s (G »RsLRPgRP†s NSªSÌÜÍ cS¬Põ ÈÓsNºs Û¿QËÍ¸RP§LsƒTs)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2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4462"/>
      </w:tblGrid>
      <w:tr>
        <w:trPr>
          <w:trHeight w:val="395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»RsLRPgRP†s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ZcôËÍQaRsLs</w:t>
            </w:r>
          </w:p>
        </w:tc>
      </w:tr>
      <w:tr>
        <w:trPr>
          <w:trHeight w:val="398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32"/>
                <w:szCs w:val="32"/>
              </w:rPr>
              <w:t>o</w:t>
            </w:r>
            <w:r>
              <w:rPr>
                <w:sz w:val="32"/>
                <w:szCs w:val="32"/>
              </w:rPr>
              <w:t xml:space="preserve">xmsLjsúaRsª«P§ </w:t>
            </w:r>
          </w:p>
        </w:tc>
      </w:tr>
      <w:tr>
        <w:trPr>
          <w:trHeight w:val="40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 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32"/>
                <w:szCs w:val="32"/>
              </w:rPr>
              <w:t>o</w:t>
            </w:r>
            <w:r>
              <w:rPr>
                <w:sz w:val="32"/>
                <w:szCs w:val="32"/>
              </w:rPr>
              <w:t xml:space="preserve">¬dsÈÓsFyLRPvcRsÌs ª«P§Ljs¸RP§§ ª«Pùª«srS¸RP§ª«P§§ </w:t>
            </w:r>
          </w:p>
        </w:tc>
      </w:tr>
      <w:tr>
        <w:trPr>
          <w:trHeight w:val="398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o</w:t>
            </w:r>
            <w:r>
              <w:rPr>
                <w:sz w:val="32"/>
                <w:szCs w:val="32"/>
              </w:rPr>
              <w:t xml:space="preserve"> \lLsÛÌQËÍ* úÈØ</w:t>
            </w:r>
            <w:r>
              <w:rPr>
                <w:rFonts w:cs="PallaviThin" w:ascii="PallaviThin" w:hAnsi="PallaviThin"/>
                <w:sz w:val="32"/>
                <w:szCs w:val="32"/>
              </w:rPr>
              <w:t></w:t>
            </w:r>
          </w:p>
        </w:tc>
      </w:tr>
      <w:tr>
        <w:trPr>
          <w:trHeight w:val="400" w:hRule="atLeas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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 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32"/>
                <w:szCs w:val="32"/>
              </w:rPr>
              <w:t>o</w:t>
            </w:r>
            <w:r>
              <w:rPr>
                <w:sz w:val="32"/>
                <w:szCs w:val="32"/>
              </w:rPr>
              <w:t xml:space="preserve">È‘©ºs zts£ms </w:t>
            </w:r>
            <w:r>
              <w:rPr>
                <w:rFonts w:cs="PallaviThin" w:ascii="PallaviThin" w:hAnsi="PallaviThin"/>
                <w:sz w:val="32"/>
                <w:szCs w:val="32"/>
              </w:rPr>
              <w:t></w:t>
            </w:r>
            <w:r>
              <w:rPr>
                <w:sz w:val="32"/>
                <w:szCs w:val="32"/>
              </w:rPr>
              <w:t xml:space="preserve">  lLPzqslƒP</w:t>
            </w:r>
            <w:r>
              <w:rPr>
                <w:rFonts w:cs="PallaviThin" w:ascii="PallaviThin" w:hAnsi="PallaviThin"/>
                <w:sz w:val="32"/>
                <w:szCs w:val="32"/>
              </w:rPr>
              <w:t></w:t>
            </w:r>
            <w:r>
              <w:rPr>
                <w:sz w:val="32"/>
                <w:szCs w:val="32"/>
              </w:rPr>
              <w:t xml:space="preserve">¸RP§Ì£s NSÌs¬ds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924300</wp:posOffset>
                </wp:positionH>
                <wp:positionV relativeFrom="paragraph">
                  <wp:posOffset>5715</wp:posOffset>
                </wp:positionV>
                <wp:extent cx="571500" cy="4095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pt;margin-top:0.45pt;width:44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876800</wp:posOffset>
                </wp:positionH>
                <wp:positionV relativeFrom="paragraph">
                  <wp:posOffset>5715</wp:posOffset>
                </wp:positionV>
                <wp:extent cx="495300" cy="4095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0.45pt;width:38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6.</w:t>
        <w:tab/>
        <w:t xml:space="preserve"> @ZcËÍQ ÌÜÍgjsÖs / róSª«sLRPLsÌÜÍ G\Zªs©S B»RsLRP xqsLkjP*xqsvÌsv D©Sõ¸RPãw? @ª«so©«sv  </w:t>
        <w:tab/>
        <w:tab/>
        <w:t xml:space="preserve">NScRsv </w:t>
      </w:r>
    </w:p>
    <w:p>
      <w:pPr>
        <w:pStyle w:val="CM96"/>
        <w:ind w:firstLine="360"/>
        <w:jc w:val="both"/>
        <w:rPr/>
      </w:pPr>
      <w:r>
        <w:rPr>
          <w:rFonts w:eastAsia="TeluguFont"/>
          <w:sz w:val="32"/>
          <w:szCs w:val="32"/>
        </w:rPr>
        <w:t xml:space="preserve"> </w:t>
      </w:r>
      <w:r>
        <w:rPr/>
        <w:t xml:space="preserve">DLsÛÈQËÍ úNTsLscTs LRPNRPLsgS ªSÈÓs ‚sª«sLSÌsv Â»QPÌsxmsLsƒTs. </w:t>
      </w:r>
    </w:p>
    <w:tbl>
      <w:tblPr>
        <w:tblW w:w="8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325"/>
        <w:gridCol w:w="3160"/>
      </w:tblGrid>
      <w:tr>
        <w:trPr>
          <w:trHeight w:val="39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NRsª«P§ xqsLsÅPù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qsLkjP*xqsv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>sª«sLSÌsv</w:t>
            </w:r>
          </w:p>
        </w:tc>
      </w:tr>
      <w:tr>
        <w:trPr>
          <w:trHeight w:val="383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i)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xmsxqsvò»RsLs D©«Põ xqsLkjP*xqsv NRPl©PORs©ºs l©PLsÊsLºs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ii)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úxmsxqsvò»Rs </w:t>
            </w:r>
            <w:r>
              <w:rPr>
                <w:rFonts w:cs="PallaviThin" w:ascii="PallaviThin" w:hAnsi="PallaviThin"/>
                <w:sz w:val="32"/>
                <w:szCs w:val="32"/>
              </w:rPr>
              <w:t></w:t>
            </w:r>
            <w:r>
              <w:rPr>
                <w:sz w:val="32"/>
                <w:szCs w:val="32"/>
              </w:rPr>
              <w:t xml:space="preserve"> gRPLjsxtís ƒTsª«PãwLsƒRsv (</w:t>
            </w:r>
            <w:r>
              <w:rPr>
                <w:rFonts w:cs="PallaviThin" w:ascii="PallaviThin" w:hAnsi="PallaviThin"/>
                <w:sz w:val="32"/>
                <w:szCs w:val="32"/>
              </w:rPr>
              <w:t>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)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iii)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úxmsxqsvò»Rs </w:t>
            </w:r>
            <w:r>
              <w:rPr>
                <w:rFonts w:cs="PallaviThin" w:ascii="PallaviThin" w:hAnsi="PallaviThin"/>
                <w:sz w:val="32"/>
                <w:szCs w:val="32"/>
              </w:rPr>
              <w:t></w:t>
            </w:r>
            <w:r>
              <w:rPr>
                <w:sz w:val="32"/>
                <w:szCs w:val="32"/>
              </w:rPr>
              <w:t xml:space="preserve"> ÌÜÍƒRsv (</w:t>
            </w:r>
            <w:r>
              <w:rPr>
                <w:rFonts w:cs="PallaviThin" w:ascii="PallaviThin" w:hAnsi="PallaviThin"/>
                <w:sz w:val="32"/>
                <w:szCs w:val="32"/>
              </w:rPr>
              <w:t>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/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  <w:r>
              <w:rPr>
                <w:sz w:val="32"/>
                <w:szCs w:val="32"/>
              </w:rPr>
              <w:t xml:space="preserve">)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iv)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xmsxqsvò»RsLs NRPÌsxmsÊsƒTs©«s ÌÜÍƒRsv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v)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úxmsxqsvò»Rs </w:t>
            </w: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/ </w:t>
            </w:r>
            <w:r>
              <w:rPr>
                <w:rFonts w:cs="PallaviThin" w:ascii="PallaviThin" w:hAnsi="PallaviThin"/>
                <w:sz w:val="32"/>
                <w:szCs w:val="32"/>
              </w:rPr>
              <w:t></w:t>
            </w:r>
            <w:r>
              <w:rPr>
                <w:sz w:val="32"/>
                <w:szCs w:val="32"/>
              </w:rPr>
              <w:t xml:space="preserve"> IxmQöLscRsLs ª«P§§gjs}qs Û»QËÍcUs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vi)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qsLRPxmnsLS ‚sƒRsvcRsÌsLiVV©«s Û»QËÍcUs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vii)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xqsLkjP*xqsv </w:t>
            </w:r>
            <w:r>
              <w:rPr>
                <w:rFonts w:cs="PallaviThin" w:ascii="PallaviThin" w:hAnsi="PallaviThin"/>
                <w:sz w:val="32"/>
                <w:szCs w:val="32"/>
              </w:rPr>
              <w:t></w:t>
            </w:r>
            <w:r>
              <w:rPr>
                <w:sz w:val="32"/>
                <w:szCs w:val="32"/>
              </w:rPr>
              <w:t xml:space="preserve"> GcRsLiVV©S DLsÛÈQËÍ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viii) 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pÀdsNRP»Rsvò ƒTsFyÑsÈ£s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65"/>
        <w:ind w:left="550" w:hanging="55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200400</wp:posOffset>
                </wp:positionH>
                <wp:positionV relativeFrom="paragraph">
                  <wp:posOffset>242570</wp:posOffset>
                </wp:positionV>
                <wp:extent cx="5715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9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886325</wp:posOffset>
                </wp:positionH>
                <wp:positionV relativeFrom="paragraph">
                  <wp:posOffset>242570</wp:posOffset>
                </wp:positionV>
                <wp:extent cx="5715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19.1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</w:r>
      <w:r>
        <w:rPr>
          <w:sz w:val="32"/>
          <w:szCs w:val="32"/>
        </w:rPr>
        <w:t xml:space="preserve">BZcËÍQ }msLRPv ‚dP§cRs gS¬ds ÛÌQËÍcS cUs¬sNTP </w:t>
      </w:r>
      <w:r>
        <w:rPr>
          <w:rFonts w:cs="PallaviThin" w:ascii="PallaviThin" w:hAnsi="PallaviThin"/>
          <w:sz w:val="32"/>
          <w:szCs w:val="32"/>
        </w:rPr>
        <w:t></w:t>
      </w:r>
      <w:r>
        <w:rPr>
          <w:sz w:val="32"/>
          <w:szCs w:val="32"/>
        </w:rPr>
        <w:t xml:space="preserve"> }msLR”s ‚dP§cRs gS¬ds ®ªPÍZLËÍQ FPNRPä\Zƒs©«s xqsLkjP*xqsvÌsv D©Sõ¸RPãw? </w:t>
        <w:tab/>
        <w:tab/>
        <w:tab/>
        <w:tab/>
        <w:t xml:space="preserve">@ª«so©«sv </w:t>
        <w:tab/>
        <w:tab/>
        <w:tab/>
        <w:tab/>
        <w:t xml:space="preserve">NScRsv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tLeast" w:line="373"/>
        <w:ind w:left="550" w:hanging="0"/>
        <w:jc w:val="both"/>
        <w:rPr/>
      </w:pPr>
      <w:r>
        <w:rPr/>
        <w:t xml:space="preserve">DLsÛÈQËÍ ªSÈÓs ‚sª«sLSÌsv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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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683" w:right="4175" w:hanging="0"/>
        <w:rPr>
          <w:color w:val="000000"/>
        </w:rPr>
      </w:pPr>
      <w:r>
        <w:rPr>
          <w:color w:val="000000"/>
        </w:rPr>
      </w:r>
    </w:p>
    <w:tbl>
      <w:tblPr>
        <w:tblW w:w="8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221"/>
        <w:gridCol w:w="247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22"/>
                <w:szCs w:val="32"/>
              </w:rPr>
              <w:t>I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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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22"/>
                <w:szCs w:val="32"/>
              </w:rPr>
              <w:t>II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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CM9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.FP. @ª«sxqsLRPª«P§§©«Põ N¯»Rsò / @cRs©«sxmso ÌÜÍƒRsv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M92"/>
        <w:ind w:left="550" w:hanging="550"/>
        <w:jc w:val="both"/>
        <w:rPr/>
      </w:pPr>
      <w:r>
        <w:rPr>
          <w:b/>
          <w:bCs/>
          <w:sz w:val="32"/>
          <w:szCs w:val="32"/>
        </w:rPr>
        <w:t xml:space="preserve">8.Õs.  </w:t>
        <w:tab/>
        <w:t xml:space="preserve">xqsLRPxmnsLS úFyLRPLsÕnsLsÛ¿QËÍÈsxmsoöƒRsv  NRPÌsxmsÊsƒTs©«s </w:t>
      </w:r>
      <w:r>
        <w:rPr>
          <w:rFonts w:cs="PallaviThin" w:ascii="PallaviThin" w:hAnsi="PallaviThin"/>
          <w:b/>
          <w:bCs/>
          <w:sz w:val="32"/>
          <w:szCs w:val="32"/>
        </w:rPr>
        <w:t></w:t>
      </w:r>
      <w:r>
        <w:rPr>
          <w:b/>
          <w:bCs/>
          <w:sz w:val="32"/>
          <w:szCs w:val="32"/>
        </w:rPr>
        <w:t xml:space="preserve">‚sª«sLSÌsv. </w:t>
      </w:r>
    </w:p>
    <w:p>
      <w:pPr>
        <w:pStyle w:val="CM92"/>
        <w:ind w:left="360" w:right="468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</w:t>
        <w:tab/>
        <w:t xml:space="preserve"> ®ªP§§»RsòLs ÌÜÍƒRsv @ª«sxqsLRPª«P§§ (úxmsxqsvò»RsLs D©«Põ  N¯»Rsò </w:t>
      </w:r>
      <w:r>
        <w:rPr>
          <w:rFonts w:cs="Times New Roman" w:ascii="Times New Roman" w:hAnsi="Times New Roman"/>
          <w:b/>
          <w:bCs/>
          <w:sz w:val="32"/>
          <w:szCs w:val="32"/>
        </w:rPr>
        <w:t>+</w:t>
      </w:r>
      <w:r>
        <w:rPr>
          <w:b/>
          <w:bCs/>
          <w:sz w:val="32"/>
          <w:szCs w:val="32"/>
        </w:rPr>
        <w:t xml:space="preserve"> @cRs©«sxmso ÌÜÍƒRsv) : </w:t>
      </w:r>
    </w:p>
    <w:tbl>
      <w:tblPr>
        <w:tblW w:w="8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221"/>
        <w:gridCol w:w="247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22"/>
                <w:szCs w:val="32"/>
              </w:rPr>
              <w:t>I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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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22"/>
                <w:szCs w:val="32"/>
              </w:rPr>
              <w:t>II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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</w:t>
        <w:tab/>
        <w:t xml:space="preserve">xmsLjsúaRsª«P§ LRPNRPª«P§§ ª«P§Ljs¸RP§§ D»RQö†sò @…¸iÍ§ù ª«sxqsvòª«so </w:t>
      </w:r>
    </w:p>
    <w:p>
      <w:pPr>
        <w:pStyle w:val="Default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1.</w:t>
        <w:tab/>
        <w:t xml:space="preserve">INRP l©PÌsÌÜÍ ©«sƒTsÛ¿QËÍ L¯ÍÇsÙÌsv </w:t>
      </w:r>
      <w:r>
        <w:rPr>
          <w:rFonts w:cs="PallaviThin" w:ascii="PallaviThin" w:hAnsi="PallaviThin"/>
          <w:sz w:val="32"/>
          <w:szCs w:val="32"/>
        </w:rPr>
        <w:t></w:t>
      </w:r>
    </w:p>
    <w:p>
      <w:pPr>
        <w:pStyle w:val="Default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2.</w:t>
        <w:tab/>
        <w:t xml:space="preserve">FnyùNRísLkjs ©«sƒTsÛ¿QËÍ ztsxmísoÌsv </w:t>
      </w:r>
      <w:r>
        <w:rPr>
          <w:rFonts w:cs="PallaviThin" w:ascii="PallaviThin" w:hAnsi="PallaviThin"/>
          <w:sz w:val="32"/>
          <w:szCs w:val="32"/>
        </w:rPr>
        <w:t></w:t>
      </w:r>
    </w:p>
    <w:p>
      <w:pPr>
        <w:pStyle w:val="Default"/>
        <w:spacing w:lineRule="auto" w:line="360"/>
        <w:rPr/>
      </w:pPr>
      <w:r>
        <w:rPr>
          <w:color w:val="000000"/>
          <w:sz w:val="32"/>
          <w:szCs w:val="32"/>
        </w:rPr>
        <w:t>13.</w:t>
        <w:tab/>
        <w:t xml:space="preserve">INRP®ªPÍÎÏs ÌÜÍƒRsv </w:t>
      </w:r>
      <w:r>
        <w:rPr>
          <w:rFonts w:cs="PallaviThin" w:ascii="PallaviThin" w:hAnsi="PallaviThin"/>
          <w:sz w:val="32"/>
          <w:szCs w:val="32"/>
        </w:rPr>
        <w:t></w:t>
      </w:r>
      <w:r>
        <w:rPr>
          <w:color w:val="000000"/>
          <w:sz w:val="32"/>
          <w:szCs w:val="32"/>
        </w:rPr>
        <w:t xml:space="preserve">@LiVVÛ»QËÍ, G </w:t>
      </w:r>
      <w:r>
        <w:rPr>
          <w:rFonts w:cs="PallaviThin" w:ascii="PallaviThin" w:hAnsi="PallaviThin"/>
          <w:sz w:val="32"/>
          <w:szCs w:val="32"/>
        </w:rPr>
        <w:t></w:t>
      </w:r>
      <w:r>
        <w:rPr>
          <w:color w:val="000000"/>
          <w:sz w:val="32"/>
          <w:szCs w:val="32"/>
        </w:rPr>
        <w:t xml:space="preserve">FPNRPVäª«s DLsÈsvLscTs. </w:t>
      </w:r>
    </w:p>
    <w:p>
      <w:pPr>
        <w:pStyle w:val="Default"/>
        <w:spacing w:lineRule="auto" w:line="360"/>
        <w:rPr/>
      </w:pPr>
      <w:r>
        <w:rPr>
          <w:color w:val="000000"/>
          <w:sz w:val="32"/>
          <w:szCs w:val="32"/>
        </w:rPr>
        <w:t>14.</w:t>
        <w:tab/>
        <w:t xml:space="preserve">G Û»QËÍcUs </w:t>
      </w:r>
      <w:r>
        <w:rPr>
          <w:rFonts w:cs="PallaviThin" w:ascii="PallaviThin" w:hAnsi="PallaviThin"/>
          <w:sz w:val="32"/>
          <w:szCs w:val="32"/>
        </w:rPr>
        <w:t></w:t>
      </w:r>
      <w:r>
        <w:rPr>
          <w:color w:val="000000"/>
          <w:sz w:val="32"/>
          <w:szCs w:val="32"/>
        </w:rPr>
        <w:t xml:space="preserve"> xqsLkjP*xqsv @ª«sxqsLRPª«P§§ </w:t>
      </w:r>
    </w:p>
    <w:p>
      <w:pPr>
        <w:pStyle w:val="Default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.</w:t>
        <w:tab/>
        <w:t xml:space="preserve">@cnTsNSLRP cRs»RsvòƒRsv (xmsª«sLºs A£mns @ÈsLkjPõ) </w:t>
      </w:r>
    </w:p>
    <w:p>
      <w:pPr>
        <w:pStyle w:val="Default"/>
        <w:ind w:left="720" w:hanging="720"/>
        <w:rPr/>
      </w:pPr>
      <w:r>
        <w:rPr>
          <w:color w:val="000000"/>
          <w:sz w:val="32"/>
          <w:szCs w:val="32"/>
        </w:rPr>
        <w:t>16.</w:t>
        <w:tab/>
        <w:t xml:space="preserve">INRP ®ªPÍÎÏs xmsLjsúaRsª«P§  </w:t>
      </w:r>
      <w:r>
        <w:rPr>
          <w:rFonts w:cs="PallaviThin" w:ascii="PallaviThin" w:hAnsi="PallaviThin"/>
          <w:sz w:val="32"/>
          <w:szCs w:val="32"/>
        </w:rPr>
        <w:t></w:t>
      </w:r>
      <w:r>
        <w:rPr>
          <w:color w:val="000000"/>
          <w:sz w:val="32"/>
          <w:szCs w:val="32"/>
        </w:rPr>
        <w:t xml:space="preserve"> ©«svLsƒTs ‚scRsvù¿RQèéNTPò¬s †dsxqsvNRPVLsÈsv©«PõcS/ úxms†sFycRs©«s GcRsLiVV©S D©«PõcS DLsÛÈQËÍ, ªSÈÓs ‚sª«sLSÌsv. </w:t>
      </w:r>
    </w:p>
    <w:p>
      <w:pPr>
        <w:pStyle w:val="Default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7. FP .  INRP xmsLjsúaRsª«P§NRPV </w:t>
      </w:r>
      <w:r>
        <w:rPr>
          <w:rFonts w:cs="PallaviThin" w:ascii="PallaviThin" w:hAnsi="PallaviThin"/>
          <w:sz w:val="32"/>
          <w:szCs w:val="32"/>
        </w:rPr>
        <w:t></w:t>
      </w:r>
      <w:r>
        <w:rPr>
          <w:color w:val="000000"/>
          <w:sz w:val="32"/>
          <w:szCs w:val="32"/>
        </w:rPr>
        <w:t xml:space="preserve"> xqP*Ls»Rs ‚scRsvù¿RQèéNTPò D»RQö†sò ZQNËÍQLsúcRsLs D©«PõcS? DLsÛÈQËÍ ‚sª«sLSÌsv </w:t>
      </w:r>
    </w:p>
    <w:p>
      <w:pPr>
        <w:pStyle w:val="Default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Â»QPÌsxmsLsƒTs: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2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7. Õs.   GcRsLiVV©S B»RsLRP xqsª«Pãw¿SLRPª«P§§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11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8. Çs»RsxmsLjsÀs©«s </w:t>
      </w:r>
      <w:r>
        <w:rPr>
          <w:rFonts w:cs="PallaviThin" w:ascii="PallaviThin" w:hAnsi="PallaviThin"/>
          <w:b/>
          <w:bCs/>
          <w:sz w:val="32"/>
          <w:szCs w:val="32"/>
        </w:rPr>
        <w:t></w:t>
      </w:r>
      <w:r>
        <w:rPr>
          <w:b/>
          <w:bCs/>
          <w:sz w:val="32"/>
          <w:szCs w:val="32"/>
        </w:rPr>
        <w:t xml:space="preserve">cRsrSsò®ªPÍÇsÙÌsv (ª«sLjsòLsÛ¿QËÍ‚s ÈÓsNºss Û¿QËÍ¸RP§LsƒTs) </w:t>
      </w:r>
    </w:p>
    <w:tbl>
      <w:tblPr>
        <w:tblW w:w="82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330"/>
      </w:tblGrid>
      <w:tr>
        <w:trPr>
          <w:trHeight w:val="3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  <w:r>
              <w:rPr>
                <w:b/>
                <w:bCs/>
                <w:sz w:val="32"/>
                <w:szCs w:val="32"/>
              </w:rPr>
              <w:t xml:space="preserve">qsª«P§NRPWLSèÖQ=©«s cRsrSsò®ªPÍÇsÙÌsv 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</w:t>
            </w:r>
            <w:r>
              <w:rPr>
                <w:sz w:val="32"/>
                <w:szCs w:val="32"/>
              </w:rPr>
              <w:t xml:space="preserve">ÌÜÍƒRsv ‚sª«sLSÌsv (FPNRPä\ZƒsÛ»QËÍ DLsÛÈQËÍ) 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</w:rPr>
              <w:t>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ª«sgSx¤Qs©«s IxmQöLscRsª«P§§ 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</w:t>
            </w:r>
            <w:r>
              <w:rPr>
                <w:sz w:val="32"/>
                <w:szCs w:val="32"/>
              </w:rPr>
              <w:t xml:space="preserve">@r¡zts…¸iÍ§xts©ºs , FyLRís©«sLºs zts£ms ƒUsƒºs 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NRPLs|mP¬ds ©«svLsƒTs ‚scRsvù¿RQèéNTPò xqsLRPxmnsLS F~LsZcËÍQ FyLiVVLsÈ”sv </w:t>
            </w:r>
            <w:r>
              <w:rPr>
                <w:rFonts w:cs="PallaviThin" w:ascii="PallaviThin" w:hAnsi="PallaviThin"/>
                <w:sz w:val="32"/>
                <w:szCs w:val="32"/>
              </w:rPr>
              <w:t>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ScnSLRPßs xmsª«sLºs A£mns @ÈsLkjPõ </w:t>
            </w:r>
          </w:p>
        </w:tc>
      </w:tr>
      <w:tr>
        <w:trPr>
          <w:trHeight w:val="4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róS¬sNRP xqsLsxqós ©«svLsƒTs </w:t>
            </w:r>
            <w:r>
              <w:rPr>
                <w:rFonts w:cs="PallaviThin" w:ascii="PallaviThin" w:hAnsi="PallaviThin"/>
                <w:sz w:val="32"/>
                <w:szCs w:val="32"/>
              </w:rPr>
              <w:t></w:t>
            </w:r>
            <w:r>
              <w:rPr>
                <w:sz w:val="32"/>
                <w:szCs w:val="32"/>
              </w:rPr>
              <w:t xml:space="preserve"> (úgSª«P§ xmsLs¿S¸RP§†s ÛÌQËÍcS ª«P§§¬szqsxmsÌ£s NSL¯öZLËÍQxts©ºs) 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LsúcnRsúxmsZcËÍQaºs NSÌsvxtPù ¬s¸RP§Lsú»Rsßs ª«P§LsƒRsÖs ©«svLsƒTs @©«svª«P§†s (@ª«sxqsLRPª«P§LiVVÛ»QËÍ)    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</w:rPr>
              <w:t>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</w:t>
            </w:r>
            <w:r>
              <w:rPr>
                <w:sz w:val="32"/>
                <w:szCs w:val="32"/>
              </w:rPr>
              <w:t xml:space="preserve">xqsLjíszmnsZQNËÍQÈsv (@ª«sxqsLRPª«P§LiVVÛ»QËÍ) 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úaRsª«P§Ìs \ÛÌs|qP©«sv= 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c¯ÍùgRP xqsLsÊnØª«Pù»Rs </w:t>
            </w:r>
          </w:p>
        </w:tc>
      </w:tr>
      <w:tr>
        <w:trPr>
          <w:trHeight w:val="44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Ljô“sNRP xqs¥PP¸RP§ª«P§§ </w:t>
            </w:r>
          </w:p>
        </w:tc>
      </w:tr>
      <w:tr>
        <w:trPr>
          <w:trHeight w:val="4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</w:rPr>
              <w:t></w:t>
            </w:r>
          </w:p>
        </w:tc>
        <w:tc>
          <w:tcPr>
            <w:tcW w:w="7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»RQö†sò </w:t>
            </w:r>
            <w:r>
              <w:rPr>
                <w:rFonts w:cs="PallaviThin" w:ascii="PallaviThin" w:hAnsi="PallaviThin"/>
                <w:sz w:val="32"/>
                <w:szCs w:val="32"/>
              </w:rPr>
              <w:t></w:t>
            </w:r>
          </w:p>
        </w:tc>
      </w:tr>
      <w:tr>
        <w:trPr>
          <w:trHeight w:val="38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rFonts w:cs="Wingdings" w:ascii="Wingdings" w:hAnsi="Wingdings"/>
              </w:rPr>
              <w:t></w:t>
            </w:r>
          </w:p>
        </w:tc>
        <w:tc>
          <w:tcPr>
            <w:tcW w:w="73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ÈsLºPõNUP xmscRô“s†s úxmsNSLRPª«P§§ ª«P§¨Ìsxms©«svÌs ¬sLRP*x¤QsßsNRPV xqsLsÊsLscnTsLsÀs @ª«sgSx¤Qs©«s xmsú»Rsª«P§§ </w:t>
            </w:r>
          </w:p>
        </w:tc>
      </w:tr>
      <w:tr>
        <w:trPr>
          <w:trHeight w:val="258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</w:t>
            </w:r>
          </w:p>
        </w:tc>
      </w:tr>
    </w:tbl>
    <w:p>
      <w:pPr>
        <w:pStyle w:val="CM1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14300</wp:posOffset>
                </wp:positionH>
                <wp:positionV relativeFrom="paragraph">
                  <wp:posOffset>1063625</wp:posOffset>
                </wp:positionV>
                <wp:extent cx="217170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3.7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743200</wp:posOffset>
                </wp:positionH>
                <wp:positionV relativeFrom="paragraph">
                  <wp:posOffset>1057275</wp:posOffset>
                </wp:positionV>
                <wp:extent cx="21717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3.2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©SNRPV xqsLRPxmnsLS Û¿QËÍzqs©«s ‚scRsvù¿RQèéNTPò¬s N¯Ìsª«sƒS¬sNTP ‚dP§ÈsLRPv©«sv </w:t>
      </w:r>
      <w:r>
        <w:rPr>
          <w:rFonts w:cs="PallaviThin" w:ascii="PallaviThin" w:hAnsi="PallaviThin"/>
          <w:sz w:val="32"/>
          <w:szCs w:val="32"/>
        </w:rPr>
        <w:t></w:t>
      </w:r>
      <w:r>
        <w:rPr>
          <w:sz w:val="32"/>
          <w:szCs w:val="32"/>
        </w:rPr>
        <w:t xml:space="preserve"> GLSöÈsv Â¿P¸RP§ùª«P§¬s Z©ËÍQ©«sv / ®ªPÍ§ª«P§§ NRPLs|mP¬ds¬s </w:t>
      </w:r>
      <w:r>
        <w:rPr>
          <w:rFonts w:cs="PallaviThin" w:ascii="PallaviThin" w:hAnsi="PallaviThin"/>
          <w:sz w:val="32"/>
          <w:szCs w:val="32"/>
        </w:rPr>
        <w:t></w:t>
      </w:r>
      <w:r>
        <w:rPr>
          <w:sz w:val="32"/>
          <w:szCs w:val="32"/>
        </w:rPr>
        <w:t xml:space="preserve">LRPv»Rsv©Sõª«P§§. </w:t>
        <w:br/>
        <w:t>INRP®ªPÍÎÏs xmsLszmsßÔs xqsLsxqós N¯ÍLjsÛ»QËÍ, ¬sLô“SLjs»Rs ©«sª«P§¨©SÌÜÍ IxmQöLscRsLs LSzqs BrSsòª«P§¬s ®ªPÍ§ª«P§§ ªSgô“S©«sLs</w:t>
        <w:br/>
        <w:t xml:space="preserve">Û¿QËÍxqsvò©Sõª«P§§. </w:t>
      </w:r>
    </w:p>
    <w:p>
      <w:pPr>
        <w:pStyle w:val="CM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></w:t>
        <w:tab/>
        <w:tab/>
        <w:tab/>
        <w:t>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ab/>
        <w:t></w:t>
      </w:r>
    </w:p>
    <w:p>
      <w:pPr>
        <w:pStyle w:val="Default"/>
        <w:rPr>
          <w:rFonts w:ascii="PallaviThin" w:hAnsi="PallaviThin" w:cs="PallaviThin"/>
          <w:sz w:val="32"/>
          <w:szCs w:val="32"/>
          <w:lang w:val="en-US" w:eastAsia="en-US"/>
        </w:rPr>
      </w:pPr>
      <w:r>
        <w:rPr>
          <w:rFonts w:cs="PallaviThin" w:ascii="PallaviThin" w:hAnsi="PallaviThi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04775</wp:posOffset>
                </wp:positionH>
                <wp:positionV relativeFrom="paragraph">
                  <wp:posOffset>71120</wp:posOffset>
                </wp:positionV>
                <wp:extent cx="21717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5pt;margin-top:5.6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733675</wp:posOffset>
                </wp:positionH>
                <wp:positionV relativeFrom="paragraph">
                  <wp:posOffset>64770</wp:posOffset>
                </wp:positionV>
                <wp:extent cx="217170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5pt;margin-top:5.1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/>
        <w:tab/>
      </w:r>
      <w:r>
        <w:rPr>
          <w:rFonts w:cs="PallaviThin" w:ascii="PallaviThin" w:hAnsi="PallaviThin"/>
          <w:sz w:val="32"/>
          <w:szCs w:val="32"/>
        </w:rPr>
        <w:t></w:t>
        <w:tab/>
        <w:tab/>
        <w:tab/>
        <w:tab/>
        <w:tab/>
        <w:tab/>
        <w:t>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</w:rPr>
      </w:pPr>
      <w:r>
        <w:rPr>
          <w:rFonts w:cs="PallaviThin" w:ascii="PallaviThin" w:hAnsi="PallaviThin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©S ª«P§§LscRsv cRsLRPÅØxqsvòcSLRPv xqsLs»RsNRPLs Û¿QËÍ¸RP§ƒRsLs ÇsLjsgjsLscTs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eastAsia="TeluguFont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rSOTs 1</w:t>
        <w:tab/>
        <w:tab/>
        <w:tab/>
        <w:tab/>
        <w:tab/>
        <w:tab/>
        <w:tab/>
        <w:tab/>
        <w:t xml:space="preserve"> rSOTs 2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</w:t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</w:t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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</w:t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</w:t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ind w:right="773" w:hanging="0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</w:t>
            </w:r>
          </w:p>
        </w:tc>
      </w:tr>
    </w:tbl>
    <w:p>
      <w:pPr>
        <w:pStyle w:val="Default"/>
        <w:ind w:right="77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sLRPÅØxqsvò ª«P§§ÈÓís©«sÈísv LRP{qscRsv ª«P§Ljs¸RP§§ Â¿PÖ”sLsÀs©«s ‚sª«sLSÌs xqsª«Pãw¿SLRPª«P§§ :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1371600" cy="5715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2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121150</wp:posOffset>
                </wp:positionH>
                <wp:positionV relativeFrom="paragraph">
                  <wp:posOffset>148590</wp:posOffset>
                </wp:positionV>
                <wp:extent cx="1371600" cy="5715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1.7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cs="PallaviThin" w:ascii="PallaviThin" w:hAnsi="PallaviThin"/>
          <w:sz w:val="32"/>
          <w:szCs w:val="32"/>
        </w:rPr>
        <w:t>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>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PallaviThin" w:ascii="PallaviThin" w:hAnsi="PallaviThin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601470</wp:posOffset>
                </wp:positionH>
                <wp:positionV relativeFrom="paragraph">
                  <wp:posOffset>153670</wp:posOffset>
                </wp:positionV>
                <wp:extent cx="1371600" cy="5715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12.1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241165</wp:posOffset>
                </wp:positionH>
                <wp:positionV relativeFrom="paragraph">
                  <wp:posOffset>104140</wp:posOffset>
                </wp:positionV>
                <wp:extent cx="1371600" cy="5715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95pt;margin-top:8.2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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>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</w:t>
      </w:r>
      <w:r>
        <w:rPr>
          <w:rFonts w:cs="PallaviThin" w:ascii="PallaviThin" w:hAnsi="PallaviThin"/>
          <w:sz w:val="32"/>
          <w:szCs w:val="32"/>
        </w:rPr>
        <w:tab/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rPr>
          <w:rFonts w:ascii="PallaviThin" w:hAnsi="PallaviThin" w:cs="PallaviThi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PallaviThin" w:ascii="PallaviThin" w:hAnsi="PallaviThin"/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624330</wp:posOffset>
                </wp:positionH>
                <wp:positionV relativeFrom="paragraph">
                  <wp:posOffset>9525</wp:posOffset>
                </wp:positionV>
                <wp:extent cx="1371600" cy="5715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0.7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</w:t>
      </w:r>
    </w:p>
    <w:p>
      <w:pPr>
        <w:pStyle w:val="CM9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jc w:val="center"/>
        <w:rPr/>
      </w:pPr>
      <w:r>
        <w:rPr>
          <w:b/>
          <w:bCs/>
          <w:sz w:val="32"/>
          <w:szCs w:val="32"/>
        </w:rPr>
        <w:t>@©«svÊsLscnRsLs</w:t>
      </w:r>
      <w:r>
        <w:rPr>
          <w:rFonts w:cs="Bookman Old Style" w:ascii="Bookman Old Style" w:hAnsi="Bookman Old Style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I </w:t>
      </w:r>
      <w:r>
        <w:rPr>
          <w:rFonts w:cs="PallaviThin" w:ascii="PallaviThin" w:hAnsi="PallaviThin"/>
          <w:b/>
          <w:bCs/>
          <w:sz w:val="32"/>
          <w:szCs w:val="32"/>
        </w:rPr>
        <w:t>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CM90"/>
        <w:jc w:val="center"/>
        <w:rPr/>
      </w:pPr>
      <w:r>
        <w:rPr>
          <w:rFonts w:cs="PallaviThin" w:ascii="PallaviThin" w:hAnsi="PallaviThin"/>
          <w:b/>
          <w:bCs/>
          <w:sz w:val="32"/>
          <w:szCs w:val="32"/>
        </w:rPr>
        <w:t>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róSLiVVÌÜÍ ‚scRsvù¿RQèéNTPò xqsLRPxmnsLSNRPV xqsLsÊsLscnTsLsÀs©«s IxmQöLscRsLs </w:t>
      </w:r>
    </w:p>
    <w:p>
      <w:pPr>
        <w:pStyle w:val="Default"/>
        <w:ind w:left="360" w:hanging="0"/>
        <w:rPr/>
      </w:pPr>
      <w:r>
        <w:rPr>
          <w:rFonts w:cs="PallaviThin" w:ascii="PallaviThin" w:hAnsi="PallaviThin"/>
          <w:color w:val="000000"/>
          <w:sz w:val="32"/>
          <w:szCs w:val="32"/>
        </w:rPr>
        <w:t>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</w:t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CM90"/>
        <w:spacing w:lineRule="atLeast" w:line="376"/>
        <w:ind w:left="360" w:hanging="360"/>
        <w:jc w:val="both"/>
        <w:rPr/>
      </w:pPr>
      <w:r>
        <w:rPr>
          <w:b/>
          <w:bCs/>
          <w:sz w:val="32"/>
          <w:szCs w:val="32"/>
        </w:rPr>
        <w:t xml:space="preserve">1. </w:t>
        <w:tab/>
        <w:t xml:space="preserve">‚scRsvù¿RQèéNTPò xqsLRPxmnsLS </w:t>
      </w:r>
    </w:p>
    <w:p>
      <w:pPr>
        <w:pStyle w:val="CM56"/>
        <w:ind w:left="360" w:hanging="0"/>
        <w:jc w:val="both"/>
        <w:rPr/>
      </w:pPr>
      <w:r>
        <w:rPr/>
        <w:t>\</w:t>
      </w:r>
      <w:r>
        <w:rPr>
          <w:sz w:val="32"/>
          <w:szCs w:val="32"/>
        </w:rPr>
        <w:t xml:space="preserve">|mQs©«s }msL¯ä©«Põ Z©ËÍQ©«sv /®ªPÍ§ª«P§§  ................................... DZcôËÍQaRsLs»ÜÍ </w:t>
      </w: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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PallaviThin" w:ascii="PallaviThin" w:hAnsi="PallaviThin"/>
          <w:sz w:val="32"/>
          <w:szCs w:val="32"/>
        </w:rPr>
        <w:t>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PallaviThin" w:ascii="PallaviThin" w:hAnsi="PallaviThin"/>
          <w:sz w:val="32"/>
          <w:szCs w:val="32"/>
        </w:rPr>
        <w:t></w:t>
      </w:r>
      <w:r>
        <w:rPr>
          <w:rFonts w:cs="Times New Roman" w:ascii="Times New Roman" w:hAnsi="Times New Roman"/>
          <w:sz w:val="22"/>
          <w:szCs w:val="22"/>
        </w:rPr>
        <w:t>III</w:t>
      </w:r>
      <w:r>
        <w:rPr>
          <w:rFonts w:cs="PallaviThin" w:ascii="PallaviThin" w:hAnsi="PallaviThin"/>
          <w:sz w:val="32"/>
          <w:szCs w:val="32"/>
        </w:rPr>
        <w:t></w:t>
      </w:r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PallaviThin" w:ascii="PallaviThin" w:hAnsi="PallaviThin"/>
          <w:sz w:val="32"/>
          <w:szCs w:val="32"/>
        </w:rPr>
        <w:t></w:t>
      </w:r>
      <w:r>
        <w:rPr>
          <w:sz w:val="32"/>
          <w:szCs w:val="32"/>
        </w:rPr>
        <w:t xml:space="preserve">xqsLRPxmnsLS Û¿QËÍ¸RP§ª«P§¬s NRPLs|mP¬ds¬s N¯ÍLRPƒRs\ZªP§LscTs ª«P§Ljs¸RP§§ xmsLszmsßÔs  ª«P§Ljs¸RP§§ Ljs\ÛÈsÌ£s xqsLRPxmnsLS </w:t>
      </w:r>
      <w:r>
        <w:rPr>
          <w:rFonts w:cs="PallaviThin" w:ascii="PallaviThin" w:hAnsi="PallaviThin"/>
          <w:sz w:val="32"/>
          <w:szCs w:val="32"/>
        </w:rPr>
        <w:t></w:t>
      </w:r>
      <w:r>
        <w:rPr>
          <w:sz w:val="32"/>
          <w:szCs w:val="32"/>
        </w:rPr>
        <w:t xml:space="preserve">¬sÊsLscnRs©«sÌsv </w:t>
      </w:r>
      <w:r>
        <w:rPr>
          <w:rFonts w:cs="PallaviThin" w:ascii="PallaviThin" w:hAnsi="PallaviThin"/>
          <w:sz w:val="32"/>
          <w:szCs w:val="32"/>
        </w:rPr>
        <w:t>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</w:t>
      </w:r>
      <w:r>
        <w:rPr>
          <w:sz w:val="32"/>
          <w:szCs w:val="32"/>
        </w:rPr>
        <w:t xml:space="preserve"> NRPLs|mP¬ds úxmsNRPÈÓsLsÀs©«s rScnSLRPßs xtsLRP»RsvÌsv ª«P§Ljs¸RP§§ ¬sÊsLscnRs©«sÌs©«sv @©«svxqsLjsLsÀs xqsLRPxmnsLS Û¿QËÍ¸RP§ƒS¬sNTP NRPLs|mP¬ds IxmsoöNRPVLscT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6"/>
        <w:ind w:left="360" w:hanging="360"/>
        <w:jc w:val="both"/>
        <w:rPr/>
      </w:pPr>
      <w:r>
        <w:rPr>
          <w:b/>
          <w:bCs/>
          <w:sz w:val="32"/>
          <w:szCs w:val="32"/>
        </w:rPr>
        <w:t xml:space="preserve">2. </w:t>
        <w:tab/>
        <w:t xml:space="preserve">ÌÜÍƒRsv / gRPLjsxtís ƒTsª«PãwLsƒRsv </w:t>
      </w:r>
    </w:p>
    <w:p>
      <w:pPr>
        <w:pStyle w:val="CM57"/>
        <w:ind w:left="44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sz w:val="32"/>
          <w:szCs w:val="32"/>
        </w:rPr>
        <w:t xml:space="preserve">Z©ËÍQ©«sv / ®ªPÍ§ª«P§§ ............................... </w:t>
      </w:r>
      <w:r>
        <w:rPr>
          <w:rFonts w:cs="PallaviThin" w:ascii="PallaviThin" w:hAnsi="PallaviThin"/>
          <w:sz w:val="32"/>
          <w:szCs w:val="32"/>
        </w:rPr>
        <w:t></w:t>
      </w:r>
      <w:r>
        <w:rPr>
          <w:sz w:val="32"/>
          <w:szCs w:val="32"/>
        </w:rPr>
        <w:t xml:space="preserve">gRPLjsxtís ÌÜÍƒRsvNRPV </w:t>
      </w:r>
      <w:r>
        <w:rPr>
          <w:rFonts w:cs="PallaviThin" w:ascii="PallaviThin" w:hAnsi="PallaviThin"/>
          <w:sz w:val="32"/>
          <w:szCs w:val="32"/>
        </w:rPr>
        <w:t></w:t>
      </w:r>
      <w:r>
        <w:rPr>
          <w:sz w:val="32"/>
          <w:szCs w:val="32"/>
        </w:rPr>
        <w:t xml:space="preserve"> .................................... </w:t>
      </w:r>
      <w:r>
        <w:rPr>
          <w:rFonts w:cs="PallaviThin" w:ascii="PallaviThin" w:hAnsi="PallaviThin"/>
          <w:sz w:val="32"/>
          <w:szCs w:val="32"/>
        </w:rPr>
        <w:t></w:t>
      </w:r>
      <w:r>
        <w:rPr>
          <w:sz w:val="32"/>
          <w:szCs w:val="32"/>
        </w:rPr>
        <w:t xml:space="preserve">D©«Põ ª«Pãw ‚P§Ì”svÌsv / FnyùNRísLkjsÌsv/ rîSª«sLSÌsÌÜÍ \|mQs©«s Â»QPÖszms©«s DZcôËÍQaRsLs»ÜÍ ª«Pãw úxmsÛ»QËÍùNRP Dxms…¸iWgS¬sNTP </w:t>
      </w:r>
      <w:r>
        <w:rPr>
          <w:rFonts w:cs="PallaviThin" w:ascii="PallaviThin" w:hAnsi="PallaviThin"/>
          <w:sz w:val="32"/>
          <w:szCs w:val="32"/>
        </w:rPr>
        <w:t></w:t>
      </w:r>
    </w:p>
    <w:p>
      <w:pPr>
        <w:pStyle w:val="CM57"/>
        <w:ind w:left="44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NRPLs|mP¬dsNTP ª«P§§LscRsxqsvò xqsª«Pãw¿SLRPLs @LscTsLs¿RsNRPVLsƒS Z©ËÍQ©«sv / ®ªPÍ§ª«P§§ </w:t>
      </w:r>
      <w:r>
        <w:rPr>
          <w:rFonts w:cs="PallaviThin" w:ascii="PallaviThin" w:hAnsi="PallaviThin"/>
          <w:sz w:val="32"/>
          <w:szCs w:val="32"/>
        </w:rPr>
        <w:t></w:t>
      </w:r>
      <w:r>
        <w:rPr>
          <w:sz w:val="32"/>
          <w:szCs w:val="32"/>
        </w:rPr>
        <w:t>ƒTsª«PãwLsƒRsvÌÜÍ FPÌØLsÈÓs ª«PãwLRPvöÌsv Û¿QËÍxmsÈís</w:t>
      </w:r>
      <w:r>
        <w:rPr>
          <w:rFonts w:cs="PallaviThin" w:ascii="PallaviThin" w:hAnsi="PallaviThin"/>
          <w:sz w:val="32"/>
          <w:szCs w:val="32"/>
        </w:rPr>
        <w:t>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360" w:hanging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  <w:tab/>
        <w:t xml:space="preserve">‚scRsvù¿RQèéNTPò </w:t>
      </w:r>
      <w:r>
        <w:rPr>
          <w:rFonts w:cs="PallaviThin" w:ascii="PallaviThin" w:hAnsi="PallaviThin"/>
          <w:b/>
          <w:bCs/>
          <w:sz w:val="32"/>
          <w:szCs w:val="32"/>
        </w:rPr>
        <w:t></w:t>
      </w:r>
    </w:p>
    <w:p>
      <w:pPr>
        <w:pStyle w:val="Default"/>
        <w:ind w:left="360" w:hanging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ind w:left="360" w:hanging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</w:r>
      <w:r>
        <w:rPr>
          <w:rFonts w:cs="PallaviThin" w:ascii="PallaviThin" w:hAnsi="PallaviThin"/>
          <w:sz w:val="32"/>
          <w:szCs w:val="32"/>
        </w:rPr>
        <w:t></w:t>
      </w:r>
    </w:p>
    <w:p>
      <w:pPr>
        <w:pStyle w:val="Default"/>
        <w:ind w:left="360" w:hanging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ind w:left="360" w:hanging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360" w:hanging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360" w:hanging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</w:t>
        <w:tab/>
        <w:t xml:space="preserve">¿RsÈíØ¬sNTP xqsLsÊsLscnTsLsÀs©«s @LsaSÌsv ª«P§Ljs¸RP§§ xqsLRPxmnsLSNRPV xqsLsÊsLscnTsLsÀs©«s rScnSLRPßs xtsLRP»RsvÌsv ª«P§Ljs¸RP§§ ¬sÊsLscnRs©«sÌs @ª«P§ÌsvNRPV xqsLsÊsLscnTsLsÀs©«s ÊØcnRPù»Rs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Z©ËÍQ©«sv / ®ªPÍ§ª«P§§, ‚scRsvù¿RQèéNTPò ¿RsÈísLs 2003NRPV xqsLsÊsLscnTsLsÀs©«s @¬Põ @ª«saRPùNSÌsv, cS¬s</w:t>
      </w:r>
      <w:r>
        <w:rPr>
          <w:rFonts w:cs="PallaviThin" w:ascii="PallaviThin" w:hAnsi="PallaviThin"/>
          <w:sz w:val="32"/>
          <w:szCs w:val="32"/>
        </w:rPr>
        <w:t></w:t>
      </w:r>
      <w:r>
        <w:rPr>
          <w:color w:val="000000"/>
          <w:sz w:val="32"/>
          <w:szCs w:val="32"/>
        </w:rPr>
        <w:t xml:space="preserve"> ¬s¸RP§ª«P§ ¬sÊsLscnRs©«sÌsv, rScnSLRPßs ª«P§Ljs¸RP§§ ‚s‚scnRs LRPNSÌs </w:t>
      </w:r>
      <w:r>
        <w:rPr>
          <w:rFonts w:cs="PallaviThin" w:ascii="PallaviThin" w:hAnsi="PallaviThin"/>
          <w:sz w:val="32"/>
          <w:szCs w:val="32"/>
        </w:rPr>
        <w:t></w:t>
      </w:r>
      <w:r>
        <w:rPr>
          <w:color w:val="000000"/>
          <w:sz w:val="32"/>
          <w:szCs w:val="32"/>
        </w:rPr>
        <w:t xml:space="preserve"> ª«P§Ljs¸RP§§ </w:t>
      </w:r>
      <w:r>
        <w:rPr>
          <w:rFonts w:cs="PallaviThin" w:ascii="PallaviThin" w:hAnsi="PallaviThin"/>
          <w:sz w:val="32"/>
          <w:szCs w:val="32"/>
        </w:rPr>
        <w:t></w:t>
      </w:r>
      <w:r>
        <w:rPr>
          <w:color w:val="000000"/>
          <w:sz w:val="32"/>
          <w:szCs w:val="32"/>
        </w:rPr>
        <w:t xml:space="preserve">ALsúcnRsúxmsZcËÍQaºs ‚scRsvù¿RQèéNTPò ¬s¸RP§Lsú»Rsßs ª«P§LsƒRsÖs </w:t>
      </w:r>
      <w:r>
        <w:rPr>
          <w:rFonts w:cs="PallaviThin" w:ascii="PallaviThin" w:hAnsi="PallaviThin"/>
          <w:sz w:val="32"/>
          <w:szCs w:val="32"/>
        </w:rPr>
        <w:t></w:t>
      </w:r>
    </w:p>
    <w:p>
      <w:pPr>
        <w:pStyle w:val="Default"/>
        <w:ind w:left="36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 xml:space="preserve">A®ªsWcRsª«P§§»ÜÍ NRPLs|mP¬ds ¬sZLóËÍQbsLsÀs©«s </w:t>
      </w:r>
      <w:r>
        <w:rPr>
          <w:rFonts w:cs="PallaviThin" w:ascii="PallaviThin" w:hAnsi="PallaviThin"/>
          <w:sz w:val="32"/>
          <w:szCs w:val="32"/>
        </w:rPr>
        <w:t></w:t>
      </w:r>
      <w:r>
        <w:rPr>
          <w:color w:val="000000"/>
          <w:sz w:val="32"/>
          <w:szCs w:val="32"/>
        </w:rPr>
        <w:t xml:space="preserve"> rScnSLRPßs xtsLRP»RsvÌsv ª«P§Ljs¸RP§§ ¬sÊsLscnRs©«sÌs©«sv FyÈÓsrSsòª«P§¬s ª«P§Ljs¸RP§§ ªSÈÓs»ÜÍ ‚sÛÊnsÍcTsLs¿Rsª«P§¬s ªSgô“S©«sLs Û¿QËÍxqsvò©Sõª«P§§. </w:t>
      </w:r>
    </w:p>
    <w:p>
      <w:pPr>
        <w:pStyle w:val="Default"/>
        <w:ind w:left="360" w:hanging="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</w:t>
        <w:tab/>
        <w:t xml:space="preserve">IxmQöLscRsLs @ª«P§ÌsvÌÜÍNTP ª«sÀQè©«s Û»QËÍcTs.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57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 IxmQöLscRsLs úxmsNSLRPª«P§§ F~LscTs©«s ‚scRsvù¿RQèéNTPò¬s NRPLs|mP¬ds cS*LS FPÌØLsÈÓs Ös‹s»Rs xmspLRP*NRP @©«svª«P§†s ÛÌQËÍNRPVLsƒS Z©ËÍQ©«sv / ®ªPÍ§ª«P§§ ‚scRsvù¿RQèéNTPò¬s @ª«P§øNRPLs Û¿QËÍ¸RP§ª«P§§ @¬s ªSgô“S©«sLs Û¿QËÍ¸RP§§¿RPv©Sõª«P§§. </w:t>
      </w:r>
    </w:p>
    <w:p>
      <w:pPr>
        <w:pStyle w:val="CM57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 IxmQöLscRsLsÌÜÍ¬s ¬sÊsLscnRs©«sÌs úxmsNSLRPª«P§§ NRPLs|mP¬ds ¬sZLô“ËÍQbs»Rs @cnTsNSLjs ©«svLsƒTs ‚scRsvù¿RQèéNTPò, @LscRsvÊØÈsvÌÜÍ D©«PõcRs¬s LS»RsxmspLRP*NRPLsgS ©SNRPV / ª«PãwNRPV xqsª«Pãw¿SLRPLs @LscTs©«s Û»QËÍcUs ©«svLsÀs ª«P§¨ƒRsv l©PÌsÌ”ÜÍ Z©ËÍQ©«sv / ®ªPÍ§ª«P§§ NRPLs|mP¬ds ©«svLsƒTs ‚scRsvù¿RQèéNTPòs xqsLRPxmnsLS †dsxqsvN¯Íª«sƒRsLs ®ªP§§cRsÌsv |mPƒRs»Sª«P§§. ‚scRsvù¿RQèéNTPòs xqsLRPxmnsLS </w:t>
      </w:r>
    </w:p>
    <w:p>
      <w:pPr>
        <w:pStyle w:val="CM90"/>
        <w:spacing w:lineRule="atLeast" w:line="371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>†</w:t>
      </w:r>
      <w:r>
        <w:rPr>
          <w:sz w:val="32"/>
          <w:szCs w:val="32"/>
        </w:rPr>
        <w:t xml:space="preserve">dsxqsvN¯Íª«sƒRsLs ®ªP§§cRsÌsLiVV©«s Û»QËÍcUs ©«svLsƒTs ÛÌQËÍcS \|mQs©«s ÂÂ»QPÖszms©«s ©¯ÍÈÓsxqsvNRPV xqsLsÊsLscnTsLsÀs©«s ª«P§¨ƒRsv l©PÌsÌs gRPƒRsvª«so †dsLjs©«s »RsLRPvªS»Rs, GcTs ª«P§§LscRsLiVVÛ»QËÍ @cTs, A Û»QËÍcUs ©«svLsƒTs C IxmQöLscRsLsÌÜÍ¬s @LsaSÌsv @ª«P§ÌsvNRPV ª«srSsò¸RP§¬s ÊnØ‚sLs¿SÖs. </w:t>
      </w:r>
    </w:p>
    <w:p>
      <w:pPr>
        <w:pStyle w:val="CM93"/>
        <w:spacing w:lineRule="atLeast" w:line="371"/>
        <w:ind w:left="440" w:hanging="4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</w:t>
        <w:tab/>
        <w:t xml:space="preserve">IxmQöLscRsLs NSÌsª«Pùª«scnTs </w:t>
      </w:r>
    </w:p>
    <w:p>
      <w:pPr>
        <w:pStyle w:val="CM57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Z©ËÍQ©«sv / ®ªPÍ§ª«P§§ C IxmQöLscRsLs @ª«P§ÌsvÌÜÍNTP ª«sÀQè©«s Û»QËÍcUs ©«svLsÀs NRP¬dsxqsLs lLPLsZƒËÍQÎÏP• NSÌsª«Pùª«scnTsNTP xqsLRPxmnsLS©«sv </w:t>
      </w:r>
    </w:p>
    <w:p>
      <w:pPr>
        <w:pStyle w:val="CM90"/>
        <w:spacing w:lineRule="atLeast" w:line="371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>†</w:t>
      </w:r>
      <w:r>
        <w:rPr>
          <w:sz w:val="32"/>
          <w:szCs w:val="32"/>
        </w:rPr>
        <w:t>dsxqsvNRPVLsÈØª«P§¬s ªSgô“S©«sLs</w:t>
      </w:r>
      <w:r>
        <w:rPr>
          <w:rFonts w:cs="PallaviThin" w:ascii="PallaviThin" w:hAnsi="PallaviThin"/>
          <w:sz w:val="32"/>
          <w:szCs w:val="32"/>
        </w:rPr>
        <w:t></w:t>
      </w:r>
    </w:p>
    <w:p>
      <w:pPr>
        <w:pStyle w:val="CM90"/>
        <w:spacing w:lineRule="atLeast" w:line="371"/>
        <w:ind w:left="440" w:hanging="4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</w:t>
        <w:tab/>
        <w:t xml:space="preserve">IxmQöLscRsLs LRPcôRsv </w:t>
      </w:r>
    </w:p>
    <w:p>
      <w:pPr>
        <w:pStyle w:val="CM57"/>
        <w:ind w:left="440" w:hanging="0"/>
        <w:jc w:val="both"/>
        <w:rPr/>
      </w:pPr>
      <w:r>
        <w:rPr>
          <w:sz w:val="32"/>
          <w:szCs w:val="32"/>
        </w:rPr>
        <w:t xml:space="preserve">ZZ©ËÍQ©«sv / ®ªPÍ§ª«P§§ lLPLsZƒËÍQÎÏP• NSÌs </w:t>
      </w:r>
      <w:r>
        <w:rPr>
          <w:rFonts w:cs="PallaviThin" w:ascii="PallaviThin" w:hAnsi="PallaviThin"/>
          <w:sz w:val="32"/>
          <w:szCs w:val="32"/>
        </w:rPr>
        <w:t></w:t>
      </w:r>
      <w:r>
        <w:rPr>
          <w:sz w:val="32"/>
          <w:szCs w:val="32"/>
        </w:rPr>
        <w:t xml:space="preserve">, »RsLRPvªS»Rs G xqsª«P§¸RP§LsÌÜÍ\Z©s©S </w:t>
      </w:r>
      <w:r>
        <w:rPr>
          <w:rFonts w:cs="PallaviThin" w:ascii="PallaviThin" w:hAnsi="PallaviThin"/>
          <w:sz w:val="32"/>
          <w:szCs w:val="32"/>
        </w:rPr>
        <w:t></w:t>
      </w:r>
      <w:r>
        <w:rPr>
          <w:sz w:val="32"/>
          <w:szCs w:val="32"/>
        </w:rPr>
        <w:t xml:space="preserve">ª«P§¨ƒRsv l©PÌsÌs </w:t>
      </w:r>
      <w:r>
        <w:rPr>
          <w:rFonts w:cs="PallaviThin" w:ascii="PallaviThin" w:hAnsi="PallaviThin"/>
          <w:sz w:val="32"/>
          <w:szCs w:val="32"/>
        </w:rPr>
        <w:t></w:t>
      </w:r>
      <w:r>
        <w:rPr>
          <w:sz w:val="32"/>
          <w:szCs w:val="32"/>
        </w:rPr>
        <w:t xml:space="preserve"> ©¯ÍÈÓsxqsv </w:t>
      </w:r>
      <w:r>
        <w:rPr>
          <w:rFonts w:cs="PallaviThin" w:ascii="PallaviThin" w:hAnsi="PallaviThin"/>
          <w:sz w:val="32"/>
          <w:szCs w:val="32"/>
        </w:rPr>
        <w:t></w:t>
      </w:r>
      <w:r>
        <w:rPr>
          <w:sz w:val="32"/>
          <w:szCs w:val="32"/>
        </w:rPr>
        <w:t>IxmQöLscS¬Põ LRPcôRsv Û¿QËÍ©«svNRPVZ©ËÍQ }qs*¿RQèé DLscTs. INRP ®ªPÍÎÏs G NSLRPßsLs Û¿QËÍ»Rs\Z©s©S, Z©ËÍQ©«sv / ®ªPÍ§ª«P§§ NRP¬dsxqs lLPLsZƒËÍQÎÏP• IxmQöLscRs gRPƒRsvª«so xmspLjsò NSNRPª«P§§LsZcËÍQ, ª«P§¨ƒRsv l©PÌsÌ”ÜÍ IxmQöLscRsLs LRPcôRsv NSªSÌs©«svNRPVLsÛÈQËÍ, ª«P§¨ƒRsv l©PÌsÌs gRPƒRsvª«so ª«P§§gjszqs©«s Û»QËÍcUs ©«svLsƒTs gS¬ds ÛÌQËÍcS ®ªP§§cRsÈÓs lLPLsƒRsv l©PÌsÌs NSÌsª«Pùª«scnTs ª«P§§gjszqs©«s ©SÈÓs ©«svLsƒTs (GcTs »RsLRPvªS»Rs @LiVVÛ»QËÍ @cTs) gS¬s LRPcôRsvNSÊsƒRsv»RsvLscTs. FPxmQöÈÓsNRPxmsoöƒRsv xqsLRPxmnsLSNRPV xqsLsÊsLscnTsLsÀs NRPLs|mP¬ds úxmsNRPÈÓsLsÀs©«s rScnSLRPßs xtsLRP»RsvÌsv ª«P§Ljs¸RP§§ ¬sÊsLscnRs©«sÌsv ÛÌQËÍcS C IxmQöLscS¬Põ xqQöXbsxqsvò©«Põ G B»RsLRP ¿RsÈíØÌsÌÜÍ¬s @LsaSÌsv, ‚scRsvù¿RQèéNTPò ¿RsÈísLs , 2003»ÜÍ xqs¥PP, cS¬s</w:t>
      </w:r>
      <w:r>
        <w:rPr>
          <w:rFonts w:cs="PallaviThin" w:ascii="PallaviThin" w:hAnsi="PallaviThin"/>
          <w:sz w:val="32"/>
          <w:szCs w:val="32"/>
        </w:rPr>
        <w:t></w:t>
      </w:r>
      <w:r>
        <w:rPr>
          <w:sz w:val="32"/>
          <w:szCs w:val="32"/>
        </w:rPr>
        <w:t xml:space="preserve"> ¬s¸RP§ª«P§¬sÊsLscnRs©«sÌs©«sv, IxmQöLscRsLsÌÜÍ¬s xtsLRP»RsvÌs©«sv INRP ®ªPÍÎÏs Z©ËÍQ©«sv / ®ªPÍ§ª«P§§ DÌ”sLszmnP§}qsò G xqsª«P§¸RP§LsÌÜÍ\Z©s©S ª«P§¨ƒRsv l©PÌsÌs ©¯ÍÈÓsxqsv BÀQè NRPLs|mP¬ds BÈÓís IxmQöLscS¬Põ LRPcôRsv Û¿QËÍ¸RP§ª«s¿RPvè. \|mQs©«s Â»QPÖs¸RP§ÛÇQËÍzqs©«s ‚scnRsLsgS LRcRôsLiVVÛ»QËÍ »RsxmQö C IxmQöLscRsLs @ª«P§ÌsvÌÜÍZ©ËÍQ DLsÈsvLscTs. \|mQs©«s xqPwÀsLsÀs©«s lLPLsZƒËÍQÎÏP• NSÌsª«Pùª«scnTs gRPßÓsLsÛ¿QËÍÈsxmsoöƒRsv, G NSÌØ¬sNTP ÛÌQËÍcS NSÌsª«Pùª«scnRsvÌs\ZNsÛ»QËÍ NRP¬dsxqs ªSLj&lt;sNRP gSùLRPLsÈÔs ª«Pãw{mns Û¿QËÍ¸RP§ÊsƒTsLsc¯Í ÛÌQËÍcS »RsgjæsLs¿RsÊsƒTsLsc¯Í cS¬Põ ‚P§©«s¥PPLiVVLs¿SÖs. 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6"/>
        <w:ind w:left="360" w:hanging="360"/>
        <w:jc w:val="both"/>
        <w:rPr/>
      </w:pPr>
      <w:r>
        <w:rPr>
          <w:b/>
          <w:bCs/>
          <w:sz w:val="32"/>
          <w:szCs w:val="32"/>
        </w:rPr>
        <w:t xml:space="preserve">8. </w:t>
        <w:tab/>
        <w:t xml:space="preserve">NRPLs|mP¬ds ‚scnTsLsÀs©«s @¬Põ ¿SLkjêsÌs©«sv Â¿PÖ”sLs¿Rsª«sÖszqs©«s ÊØcnRPù»Rs ‚s¬s…¸iWgRPcSLRPv¬s\|mQs DLscTs. </w:t>
      </w:r>
    </w:p>
    <w:p>
      <w:pPr>
        <w:pStyle w:val="CM57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ÈØLjs£mns Ìs úxmsNSLRPª«P§§ G »RsLRPgRP†s NTPLscRs Z©ËÍQ©«sv / ®ªPÍ§ª«P§§ ª«srSsò®ªsW A »RsLRPgRP†sNTP xqsLsÊsLscnTsLsÀs FPxmQöÈÓsNRPxmsoöƒRsv ª«P§LsƒRsÖs A®ªsWcRsLs»ÜÍ xqsLRPxmnsLSNRPV xqsLsÊsLscnTsLsÀs NRPLs|mP¬ds ¬sLô“SLjsLsÛ¿QËÍ rScnSLRPßs xtsLRP»RsvÌsv ª«P§Ljs¸RP§§ ¬sÊsLscnRs©«sÌs úxmsNSLRPª«P§§ IxmQöLscRsLs @ª«P§ÌsvNRPV ª«sÀQè©«s Û»QËÍcUs ©«svLsƒTs gRPLjsxtís ƒTsª«PãwLsƒRsv ¿SLkjêsÌsv,  ‚scRsvù¿RQèéNTPò ¿SLkjêsÌsv, xqsLºs ¿SLkjêsÌsv, ‚dP§ÈsLºs NTPLSLiVVÌsv ª«P§Ljs¸RP§§ B»RsLRP ¿SLkjêsÌsv G\Zªs©S DLsÛÈQËÍ ªSÈÓs¬s Z©ËÍQ©«sv/®ªPÍ§ª«P§§ Â¿PÖ”sLs¿RsƒS¬sNTP NRPÈísvÊsƒTs DLsƒTs NRPLs|mP¬dsNTP Â¿PÖ”sLs¿RsgRPÌsª«P§§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9. </w:t>
        <w:tab/>
        <w:t xml:space="preserve">IxmQöLscRs xtsLRP»RsvÌs©«sv ª«PãwLRPvö Û¿QËÍ}qs ‚sxts¸RP§LsÌÜÍ NRPLs|mP¬ds x¤QsNRPVä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FPxmQöÈÓsNRPxmsoöƒRsv »SLkjs£mnsÌsv, rScnSLRPßs ª«P§Ljs¸RP§§ ‚s‚scnRs LRPNSÌs ¿SLkjêsÌs úxmsª«Pãwßsª«P§§ ª«P§Ljs¸RP§§ C IxmQöLscRsLs NTPLscRs xqsLRPxmnsLSNRPV xqsLsÊsLscnTsLsÀs©«s rScnSLRPßs xtsLRP»RsvÌsv ª«P§Ljs¸RP§§ ¬sÊsLscnRs©«sÌsNRPV xqsLsÊsLscnTsLsÀs úxmsÛ»QËÍùNRP ÛÌQËÍcS rScnSLRPßs NSLRPùª«Pùª«s¥PPLSÌs cS*LS NRPLs|mP¬dsNTP GNRPxmsORsLsgS C xtsLRP»RsvÌs©«sv ª«PãwLRPvö Û¿QËÍ}qs x¤QsNRPVä D©«PõcRs¬s Z©ËÍQ©«sv/®ªPÍ§ª«P§§ IxmsoöN¯LsÈsv©Sõ©«sv. úxmsÛ»QËÍùNRPLsgS, @ª«sxqsLSÌs©«sv ÊsÈÓís ‚scRsvù¿RQèéNTPò xqsLRPxmnsLS ¿SLkjêsÌs©«sv |mPLsÛ¿QËÍ @cnTsNSLRPª«P§§ NRPLs|mP¬ds NRPÖsgjs DLscTs. </w:t>
      </w:r>
    </w:p>
    <w:p>
      <w:pPr>
        <w:pStyle w:val="Default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0.  </w:t>
      </w:r>
      <w:r>
        <w:rPr>
          <w:rFonts w:cs="PallaviThin" w:ascii="PallaviThin" w:hAnsi="PallaviThin"/>
          <w:b/>
          <w:bCs/>
          <w:sz w:val="32"/>
          <w:szCs w:val="32"/>
        </w:rPr>
        <w:t>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0"/>
        <w:jc w:val="both"/>
        <w:rPr/>
      </w:pPr>
      <w:r>
        <w:rPr>
          <w:color w:val="000000"/>
          <w:sz w:val="32"/>
          <w:szCs w:val="32"/>
        </w:rPr>
        <w:t>Z©ËÍQ©«sv/ ®ªPÍ§ª«P§§ INRP ®ªPÍÎÏs GNSLRPßsLs Û¿QËÍ»Rs\Z©s©S  ‚scRsvù¿RQèéNTPò ‚s¬s…¸iWgjsLs¿RsNRPF¡Û»QËÍ ª«P§Ljs¸RP§§ ªSxqsòª«sLsgS ‚s¬s…¸iWgjsLsÀs©«s ‚scRsvù¿RQèéNTPò ¿SLkjêsÌsv NRP¬dsxqs ¿SLkjêsÌs NRP©Sõ »RsNRPVäª«sLiVVÛ»QËÍ ÈØLjs£mns ÌÜÍ ª«P§Ljs¸RP§§ ¬sÊsLscnRs©«sÌs úxmsNSLRPª«P§§ ¬sLô“SLjsLsxmsÊsƒTs©«s l©PÌsªS</w:t>
      </w:r>
      <w:r>
        <w:rPr>
          <w:rFonts w:cs="PallaviThin" w:ascii="PallaviThin" w:hAnsi="PallaviThin"/>
          <w:sz w:val="32"/>
          <w:szCs w:val="32"/>
        </w:rPr>
        <w:t></w:t>
      </w:r>
      <w:r>
        <w:rPr>
          <w:color w:val="000000"/>
          <w:sz w:val="32"/>
          <w:szCs w:val="32"/>
        </w:rPr>
        <w:t xml:space="preserve"> NRP¬dsxqs ¿SLkjêsÌs©«sv Â¿PÖ”srSsòª«P§§. INRP®ªPÍÎÏs ‚scRsvù¿RQèéNTPò ¿SLkjêsÌsv Â¿PÖ”sLs¿RsƒRsLsÛÌQËÍcRs¬s NRPLs|mP¬ds xqsLRPxmnsLS »ÜÌsgjsLs¿RsƒRsLs ª«sÌs©«s ‚scRsvù¿RQèéNTPò Dxms…¸iWgjsLs¿RsNRPF¡LiVV©S, ‚scRsvù¿RQèéNTPò ¿_LSù¬sNTP FyÌQöƒRsÈsLs ª«sÌs©«s, ÛÌQËÍcS ‚scRsvù¿RQèéNTPò¬s @©«scnTsNSLjsLsgS Dxms…¸iWgjsLs¿RsƒRsLs ª«sÌs©«s ÛÌQËÍcS G B»RsLRP xqs}¤sQ»RsvNRP NSLRPßSÌs ª«sÌs©«s xqsLRPxmnsLS »ÜÌsgjsLs¿RsÊsƒTs ‚scRsvù¿RQèéNTPò Dxms…¸iWgjsLs¿RsNRPF¡LiVV©S Z©ËÍQ©«sv/®ªPÍ§ª«P§§ NRP¬dsxqís ¿SLkjêsÌsv Â¿PÖ”sLs¿Rsª«sÌszqs DLsÈsvLscTs.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.</w:t>
        <w:tab/>
        <w:t xml:space="preserve">úxmsÛ»QËÍùNRP ªSLj&lt;sNRP </w:t>
      </w:r>
      <w:r>
        <w:rPr>
          <w:rFonts w:cs="PallaviThin" w:ascii="PallaviThin" w:hAnsi="PallaviThin"/>
          <w:b/>
          <w:bCs/>
          <w:sz w:val="32"/>
          <w:szCs w:val="32"/>
        </w:rPr>
        <w:t></w:t>
      </w:r>
      <w:r>
        <w:rPr>
          <w:b/>
          <w:bCs/>
          <w:color w:val="000000"/>
          <w:sz w:val="32"/>
          <w:szCs w:val="32"/>
        </w:rPr>
        <w:t xml:space="preserve">gSùLRPLsÈÔs  </w:t>
      </w:r>
    </w:p>
    <w:p>
      <w:pPr>
        <w:pStyle w:val="CM57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RPLs|mP¬ds ©SNRPV / ª«PãwNRPV ‚scRsvù¿RQèéNTPò xqsLRPxmnsLSNRPV xqsLsÊsLscnTsLsÀs Û¿QËÍzqs©«s GLSöÈsv©«sv  xmsLjsgRPßsÌÜÍNTP †dsxqsvN¯¬s, C IxmQöLscRsLs @ª«P§ÌsvÌÜÍNTP ª«sÀQè©«s Û»QËÍcUs ©«svLsƒTs .............................................. xqsLsª«s»RQ=LSÌs ª«sLRPNRPV xqsLºs ¿SLjês Â¿PÖ”sLsxmsoÌsv ÛÌQËÍcS G }msLRPv»ÜÍ zmsÖsÀs©S B»RsLRP ¿SLkjêsÌsv NSNRPVLsƒS, </w:t>
      </w:r>
      <w:r>
        <w:rPr>
          <w:rFonts w:cs="PallaviThin" w:ascii="PallaviThin" w:hAnsi="PallaviThin"/>
          <w:sz w:val="32"/>
          <w:szCs w:val="32"/>
        </w:rPr>
        <w:t></w:t>
      </w:r>
      <w:r>
        <w:rPr>
          <w:sz w:val="32"/>
          <w:szCs w:val="32"/>
        </w:rPr>
        <w:t>‚scRsvù¿RQèéNTPò ¿SLkjêsÌs</w:t>
      </w:r>
      <w:r>
        <w:rPr>
          <w:rFonts w:cs="PallaviThin" w:ascii="PallaviThin" w:hAnsi="PallaviThin"/>
          <w:sz w:val="32"/>
          <w:szCs w:val="32"/>
        </w:rPr>
        <w:t></w:t>
      </w:r>
      <w:r>
        <w:rPr>
          <w:sz w:val="32"/>
          <w:szCs w:val="32"/>
        </w:rPr>
        <w:t xml:space="preserve"> úxms†ds xqsLsª«s»RQ=LRPª«P§§ </w:t>
      </w:r>
      <w:r>
        <w:rPr>
          <w:rFonts w:cs="PallaviThin" w:ascii="PallaviThin" w:hAnsi="PallaviThin"/>
          <w:sz w:val="32"/>
          <w:szCs w:val="32"/>
        </w:rPr>
        <w:t></w:t>
      </w:r>
      <w:r>
        <w:rPr>
          <w:sz w:val="32"/>
          <w:szCs w:val="32"/>
        </w:rPr>
        <w:t xml:space="preserve">............................ </w:t>
      </w:r>
      <w:r>
        <w:rPr>
          <w:rFonts w:cs="PallaviThin" w:ascii="PallaviThin" w:hAnsi="PallaviThin"/>
          <w:sz w:val="32"/>
          <w:szCs w:val="32"/>
        </w:rPr>
        <w:t></w:t>
      </w:r>
      <w:r>
        <w:rPr>
          <w:sz w:val="32"/>
          <w:szCs w:val="32"/>
        </w:rPr>
        <w:t xml:space="preserve">  gSùLRPLsÈÔsgS NRP¬dsxqs Â¿PÖ”sLsxmsogS Â¿PÖ”srSsòª«P§¬s Z©ËÍQ©«sv /®ªPÍ§ª«P§§ IxmsoöNRPVLsÈsv©Sõª«P§§. INRP®ªPÍÎÏs G xqsLsª«s»RQ=LRPª«P§§ÌÜÍ\Z©s©S ‚scRsvù¿RQèéNTPò ¿SLkjêsÌs úNTsLscR Â¿PÖ”sLsÀs©«s ®ªP§§»Rsòª«P§§ NRP¬dsxqs gSùLRPLsÈÔs NRP©Sõ »RsNRPVäª«sLiVVÛ»QËÍ, C ÌÜÍÈsv ®ªP§§»Ssò¬Põ ‚scRsvù¿RQèéNTPò ¿SLkjêsÌs ÊsNSLiVVÌsvgS ÊnØ‚sLsÀs ªSÈÓs¬s A úxmsNSLRPª«P§§ LSÊsÈíØÖs. </w:t>
      </w:r>
    </w:p>
    <w:p>
      <w:pPr>
        <w:pStyle w:val="Default"/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2.</w:t>
        <w:tab/>
        <w:t>INRP®ªPÍÎÏs Z©ËÍQ©«sv/®ªPÍ§ª«P§§ ‚scRsvù¿RQèéNTPò ‚s¬s…¸iWgRPª«P§§ÌÜÍ,  ‚scRsvù¿RQèéNTPò ¿_LSù¬sNTP FyÌQöƒRsv»Rsv©«PõÈísv ÛÌQËÍcS @©«scnTsNSLRPLsgS ‚scRsvù¿RQèéNTPò¬s ‚s¬s…¸iWgjsxqsvò©«PõÈísv Û»QËÍÖsÛ»QËÍ NRPLs|mP¬ds ¬sLô“SLjsLsÀs©«s @cRs©«sxmso ¿SLkjêsÌsv Â¿PÖ”sLs¿RsƒS¬sNTP Z©ËÍQ©«sv/®ªPÍ§ª«P§§ IxmsoöNRPVLsÈsv©Sõª«P§§. C xqsLscnRsLRQ÷éLsÌÜÍ @cRs©«sxmso ¿SLkjêsÌsv ‚scnTsLs¿RsƒRsLs»ÜÍFyÈsv, FPxmQöÈÓsNRPxmsoöƒRsv</w:t>
      </w:r>
      <w:r>
        <w:rPr>
          <w:rFonts w:cs="Bookman Old Style" w:ascii="Bookman Old Style" w:hAnsi="Bookman Old Style"/>
          <w:color w:val="000000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</w:t>
      </w:r>
      <w:r>
        <w:rPr>
          <w:color w:val="000000"/>
          <w:sz w:val="32"/>
          <w:szCs w:val="32"/>
        </w:rPr>
        <w:t>ª«P§LsƒRsÖs</w:t>
      </w:r>
      <w:r>
        <w:rPr>
          <w:rFonts w:cs="PallaviThin" w:ascii="PallaviThin" w:hAnsi="PallaviThin"/>
          <w:sz w:val="32"/>
          <w:szCs w:val="32"/>
        </w:rPr>
        <w:t></w:t>
      </w:r>
      <w:r>
        <w:rPr>
          <w:color w:val="000000"/>
          <w:sz w:val="32"/>
          <w:szCs w:val="32"/>
        </w:rPr>
        <w:t xml:space="preserve">cS*LS A®ªsWcRsª«P§§ F~LscTs©«s xqsLRPxmnsLSNRPV xqsLsÊsLscnTsLsÀs©«s rScnSLRPßs xtsLRP»RsvÌsv ª«P§Ljs¸RP§§ ¬sÊsLscnRs©«sÌs úxmsNSLRPª«P§§ ©S/ª«Pãw BÌ”sv / róSª«sLS¬sNTP xqsLRPxmnsLS©«sv ¬sÖszms®ªPÍ}qs @cnTsNSLRPª«P§§ NRPLs|mP¬dsNTP DLscRs¬s Z©ËÍQ©«sv / ®ªPÍ§ª«P§§ IxmsoöNRPVLsÈsv©Sõª«P§§. </w:t>
      </w:r>
    </w:p>
    <w:p>
      <w:pPr>
        <w:pStyle w:val="Default"/>
        <w:ind w:left="36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.</w:t>
        <w:tab/>
        <w:t xml:space="preserve">xqsLRPxmnsLS Û¿QËÍ¸RP§ÊsƒTs©«s ‚scRsvù»Rsvò©«sv N¯Ìsª«sƒS¬sNTP ©SNRPV / ª«PãwNRPV  ‚dP§ÈsLRPv©«sv GLSöÈsv Û¿QËÍ¸RP§gRPÌsLRP¬s NRPLs|mP¬ds¬s </w:t>
      </w:r>
    </w:p>
    <w:p>
      <w:pPr>
        <w:pStyle w:val="CM90"/>
        <w:spacing w:lineRule="atLeast" w:line="398"/>
        <w:ind w:left="360" w:hanging="0"/>
        <w:jc w:val="both"/>
        <w:rPr/>
      </w:pPr>
      <w:r>
        <w:rPr>
          <w:sz w:val="32"/>
          <w:szCs w:val="32"/>
        </w:rPr>
        <w:t xml:space="preserve">N¯ÍLRPƒRs\ZªP§LscTs ª«P§Ljs¸RP§§ C ‚sxts¸RP§LsÌÜÍ  NRPLs|mP¬ds cS¬sNTP @LsgksNRPLjsLsÀsLscTs. cUs¬s úxmsNSLRPª«P§§ FPxmQöÈÓsNRPxmsoöƒRsv </w:t>
      </w:r>
      <w:r>
        <w:rPr>
          <w:rFonts w:cs="PallaviThin" w:ascii="PallaviThin" w:hAnsi="PallaviThin"/>
          <w:sz w:val="32"/>
          <w:szCs w:val="32"/>
        </w:rPr>
        <w:t></w:t>
      </w:r>
      <w:r>
        <w:rPr>
          <w:sz w:val="32"/>
          <w:szCs w:val="32"/>
        </w:rPr>
        <w:t>ª«P§LsƒRsÖs</w:t>
      </w:r>
      <w:r>
        <w:rPr>
          <w:rFonts w:cs="PallaviThin" w:ascii="PallaviThin" w:hAnsi="PallaviThin"/>
          <w:sz w:val="32"/>
          <w:szCs w:val="32"/>
        </w:rPr>
        <w:t></w:t>
      </w:r>
      <w:r>
        <w:rPr>
          <w:sz w:val="32"/>
          <w:szCs w:val="32"/>
        </w:rPr>
        <w:t xml:space="preserve"> ¬sLô“SLjsLsÀs©«s ‚dP§ÈsLRPvNRPV xqsLsÊsLscnTsLsÀs©«s l©PÌsªSLjs NTPLSLiVVÌsv Â¿PÖ”sLs¿RsƒS¬sNTP Z©ËÍQ©«sv / ®ªPÍ§ª«P§§ IxmsoöNRPVLsÈsv©Sõª«P§§. </w:t>
      </w:r>
    </w:p>
    <w:p>
      <w:pPr>
        <w:pStyle w:val="CM98"/>
        <w:spacing w:lineRule="atLeast" w:line="398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¬sNTP xqsLs»RsNRPª«P§§ </w:t>
      </w:r>
    </w:p>
    <w:p>
      <w:pPr>
        <w:pStyle w:val="CM98"/>
        <w:spacing w:lineRule="atLeast" w:line="398"/>
        <w:ind w:left="4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Û»QËÍcTs:................................. </w:t>
      </w:r>
    </w:p>
    <w:p>
      <w:pPr>
        <w:pStyle w:val="CM90"/>
        <w:spacing w:lineRule="atLeast" w:line="398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©S ª«P§§LscRsv cRsLRPÅØxqsvòcSLRPv xqsLs»RsNRPLs Û¿QËÍaSLRPv. 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743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</w:t>
            </w:r>
          </w:p>
          <w:p>
            <w:pPr>
              <w:pStyle w:val="Default"/>
              <w:spacing w:lineRule="atLeast" w:line="743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</w:t>
            </w:r>
          </w:p>
          <w:p>
            <w:pPr>
              <w:pStyle w:val="Default"/>
              <w:spacing w:lineRule="atLeast" w:line="743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spacing w:lineRule="atLeast" w:line="743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</w:t>
            </w:r>
          </w:p>
        </w:tc>
      </w:tr>
    </w:tbl>
    <w:p>
      <w:pPr>
        <w:pStyle w:val="CM90"/>
        <w:spacing w:lineRule="atLeast" w:line="398"/>
        <w:ind w:left="360" w:hanging="0"/>
        <w:jc w:val="both"/>
        <w:rPr>
          <w:sz w:val="32"/>
          <w:szCs w:val="32"/>
        </w:rPr>
      </w:pPr>
      <w:r>
        <w:rPr/>
        <w:t xml:space="preserve">rSOTs 1 </w:t>
        <w:tab/>
        <w:t xml:space="preserve">     </w:t>
        <w:tab/>
        <w:tab/>
        <w:tab/>
        <w:tab/>
        <w:tab/>
        <w:tab/>
        <w:t xml:space="preserve">             rSOTs 2</w:t>
      </w:r>
    </w:p>
    <w:p>
      <w:pPr>
        <w:pStyle w:val="CM93"/>
        <w:spacing w:lineRule="atLeast" w:line="37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@©«svÊsLscnRsLs</w:t>
      </w:r>
      <w:r>
        <w:rPr>
          <w:rFonts w:cs="Bookman Old Style" w:ascii="Bookman Old Style" w:hAnsi="Bookman Old Style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</w:rPr>
        <w:t>III</w:t>
        <w:br/>
        <w:t xml:space="preserve">LT </w:t>
      </w:r>
      <w:r>
        <w:rPr>
          <w:b/>
          <w:bCs/>
          <w:sz w:val="32"/>
          <w:szCs w:val="32"/>
        </w:rPr>
        <w:t xml:space="preserve">»Rs¬s‹ÉsÌs ¬sLRP*x¤QsßsNRPV xqsLsÊsLscnTsLsÀs©«s Â¿PNºs Ös£qís   </w:t>
      </w:r>
    </w:p>
    <w:tbl>
      <w:tblPr>
        <w:tblW w:w="90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703"/>
      </w:tblGrid>
      <w:tr>
        <w:trPr>
          <w:trHeight w:val="57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NRsª«P§ xqsLsÅPù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»Rs¬s‹És ¬sLRP*x¤Qsßs Â¿PNºs Ös£qís </w:t>
            </w:r>
          </w:p>
        </w:tc>
      </w:tr>
      <w:tr>
        <w:trPr>
          <w:trHeight w:val="588" w:hRule="atLeast"/>
        </w:trPr>
        <w:tc>
          <w:tcPr>
            <w:tcW w:w="9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 xml:space="preserve">scRsvù»Rsvò ¿_LSù¬Põ xqPwÀsLsÛ¿QËÍ‚s </w:t>
            </w:r>
          </w:p>
        </w:tc>
      </w:tr>
      <w:tr>
        <w:trPr>
          <w:trHeight w:val="60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RPv ÛÌQËÍNRPVLsƒS ‚s¬s…¸iWgRPcSLRPvƒRsv xqsLRPxmnsLS ‚s¬s…¸iWgjsxqsvò©SõƒS? </w:t>
            </w:r>
          </w:p>
        </w:tc>
      </w:tr>
      <w:tr>
        <w:trPr>
          <w:trHeight w:val="59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ÊØNºQ= / ‚dP§ÈsLºs NRPª«sLºs / ÈsLjQø©«sÌ£s NRPª«sLºs {qsÎÏPv• Â¿PNRPVä Â¿PcRsLRPNRPVLsƒS D©Sõ¸RPãw? </w:t>
            </w:r>
          </w:p>
        </w:tc>
      </w:tr>
      <w:tr>
        <w:trPr>
          <w:trHeight w:val="60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NRPª«sLºs NRPV G úxmsNRPäÌs\Z©s©S LRPLsúcnSÌsv©Sõ¸RPãw? </w:t>
            </w:r>
          </w:p>
        </w:tc>
      </w:tr>
      <w:tr>
        <w:trPr>
          <w:trHeight w:val="112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RPv @cRôsLs ÌsWÇsÙgS DLsƒRsƒRsLs ÛÌQËÍcS xmsgjsÖsF¡LiVV DLsƒRsƒRsLs ÛÌQËÍcS ‚dP§ÈsLºs ¿RsúNRsLs †sLRPgRPƒS¬Põ A}msLscRsvNRPV ‚dP§ÈsLºs ÌÜÍFPcRsLiVV©S cTscôRsvÊØÈsv ÇsLjsgjsLscRs¬s @©«svª«Pãw©«sLs DLscS? </w:t>
            </w:r>
          </w:p>
        </w:tc>
      </w:tr>
      <w:tr>
        <w:trPr>
          <w:trHeight w:val="112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¿RsúNRsLs †sLRPgRPƒRsLs AxmsƒS¬sNTP/ ÛÌQËÍcS ®ªPÍgRPLs »RsgjæsLs¿RsƒS¬sNTP, ‚dP§ÈsLºs ª«P§§LscRsv NRPª«sLºs ª«P§Ljs¸RP§§ lªP©«sNRP NRPª«sLºs ª«P§cnRPù G\Zcs©S B»RsLRP rSª«Pãwúgjs DLs¿RsƒS¬sNTP ÅØŒÉs xqîsÌsLs D©«PõcS?  </w:t>
            </w:r>
          </w:p>
        </w:tc>
      </w:tr>
      <w:tr>
        <w:trPr>
          <w:trHeight w:val="38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NRPVäª«s ‚s¬s…¸iWgRPLs ¿RPwzmsLs¿RsƒS¬sNTP ‚dP§ÈsLºs ÊØNºQ= , ÛÌQËÍcS ‚dP§ÈsLºs GÈsªSÌsvgS |mPÈísÊsƒTsLscS? 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RPvNRPV ª«sÛ¿QËÍè \ZªsLR”sÌÜÍ G\Zªs©S ÇØLiVVLsÈ”sv ÛÌQËÍcS NRP†sòLjsLsxmsoÌsv D©Sõ¸RPãw? </w:t>
            </w:r>
          </w:p>
        </w:tc>
      </w:tr>
      <w:tr>
        <w:trPr>
          <w:trHeight w:val="112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RPv©«sv úxmsNRPäcSLjs xmsÈÓísLsÛ¿QËÍLscRsvNRPV Ês¸RP§ÈÓs ©«svLsÀs G\Zªs©S NRPl©PORs©ºs Ìsv gS¬ds ÛÌQËÍcS ÌsWxmsoÌsv gS¬ds D©Sõ¸RPãw? </w:t>
            </w:r>
          </w:p>
        </w:tc>
      </w:tr>
      <w:tr>
        <w:trPr>
          <w:trHeight w:val="831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RPvNRPV ÌÜÍxmsÖsNTP ª«sÛ¿QËÍè xqsLkjP*xqsv \ZªsLRPv©«sv úxmsNRPäcSLjs xmsÈÓísLsÀs ‚s¬s…¸iWgRPcSLRPvƒRsv xqsLRPxmnsLS©«sv ‚s¬s…¸iWgjsxqsvò©SõƒS? </w:t>
            </w:r>
          </w:p>
        </w:tc>
      </w:tr>
      <w:tr>
        <w:trPr>
          <w:trHeight w:val="70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RPv©«sv xms¬s Û¿QËÍ¸RP§NRPVLsƒS DLsÀs Z©ËÍQLRPvgS Jª«sLºs |¤QPƒºs \ÛÌs©ºsÌsNRPV N¯NSäÌsv ®ªPÍzqs ‚s¬s…¸iWgRPcSLRPvƒRsv xqsLRPxmnsLS©«sv ‚s¬s…¸iWgjsxqsvò©SõƒS? </w:t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/ {qsÎÏP• cTscRôsƒS¬sNTP xqsLsÊsLscnTsLsÀs BLsNS INRP ¬sLRñs¸RPãw¬sNTP LSª«sƒS¬sNTP ‚dP§ÈsLºs ©«sv xmsLkjsOTsLs¿RsƒRsLs @ª«sxqsLRPª«Pãw? </w:t>
            </w:r>
          </w:p>
        </w:tc>
      </w:tr>
      <w:tr>
        <w:trPr>
          <w:trHeight w:val="1125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¿_LSù¬sNTP xqsLsÊsLscnTsLsÀs B»RsLRP xqPw¿Rs©«sÌsv </w:t>
            </w:r>
          </w:p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(DcS: NRPlLPLsÈ£s </w:t>
            </w:r>
            <w:r>
              <w:rPr>
                <w:rFonts w:cs="PallaviThin" w:ascii="PallaviThin" w:hAnsi="PallaviThin"/>
                <w:sz w:val="32"/>
                <w:szCs w:val="32"/>
              </w:rPr>
              <w:t></w:t>
            </w:r>
            <w:r>
              <w:rPr>
                <w:sz w:val="32"/>
                <w:szCs w:val="32"/>
              </w:rPr>
              <w:t xml:space="preserve">©«sv </w:t>
            </w:r>
            <w:r>
              <w:rPr>
                <w:rFonts w:cs="PallaviThin" w:ascii="PallaviThin" w:hAnsi="PallaviThin"/>
                <w:sz w:val="32"/>
                <w:szCs w:val="32"/>
              </w:rPr>
              <w:t></w:t>
            </w:r>
            <w:r>
              <w:rPr>
                <w:sz w:val="32"/>
                <w:szCs w:val="32"/>
              </w:rPr>
              <w:t xml:space="preserve">, ÖsLsNºsÌsv / \ZªsLRPvÌsv †ds¸RP§ƒRsLs ®ªP§§cRs\ÛÌs©«s‚s.)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923"/>
      </w:tblGrid>
      <w:tr>
        <w:trPr>
          <w:trHeight w:val="605" w:hRule="atLeast"/>
        </w:trPr>
        <w:tc>
          <w:tcPr>
            <w:tcW w:w="8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 xml:space="preserve">scRsvù¿RQèéNTPò¬s @©«scnTsNSLRPLsgS Dxms…¸iWgjsLs¿RsƒRsLs ª«P§Ljs¸RP§§ Ñs.ÈÓs.zqs.¸RP§£qs. @†súNRsª«P§ßsÌsv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</w:t>
            </w:r>
          </w:p>
        </w:tc>
      </w:tr>
      <w:tr>
        <w:trPr>
          <w:trHeight w:val="600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NTsLscTs ªSÈÓsNTP ‚s¬s…¸iWgRPcSLRPvƒRsv @©«scnTsNSLRPLsgS xqsLRPxmnsLS ‚sxqsòLjsLs¿RsƒRsLs ÇsLjsgjsLscS? </w:t>
            </w:r>
          </w:p>
        </w:tc>
      </w:tr>
      <w:tr>
        <w:trPr>
          <w:trHeight w:val="595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i) </w:t>
            </w:r>
            <w:r>
              <w:rPr>
                <w:sz w:val="32"/>
                <w:szCs w:val="32"/>
              </w:rPr>
              <w:t xml:space="preserve">NRPl©PORs©ºs »ÜÌsgjsLs¿RsÊsƒTs©«s ÌÜÍgjsÖs / róSª«sLS¬sNTP </w:t>
            </w:r>
          </w:p>
        </w:tc>
      </w:tr>
      <w:tr>
        <w:trPr>
          <w:trHeight w:val="598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ii) </w:t>
            </w:r>
            <w:r>
              <w:rPr>
                <w:sz w:val="32"/>
                <w:szCs w:val="32"/>
              </w:rPr>
              <w:t xml:space="preserve">FPNRPä\ZƒsÛ»QËÍ lLPgRPvùÌsLºs xqsLRPxmnsLS DLsc¯Í </w:t>
            </w:r>
          </w:p>
        </w:tc>
      </w:tr>
      <w:tr>
        <w:trPr>
          <w:trHeight w:val="38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iii) </w:t>
            </w:r>
            <w:r>
              <w:rPr>
                <w:sz w:val="32"/>
                <w:szCs w:val="32"/>
              </w:rPr>
              <w:t xml:space="preserve">FPNRPä\ZƒsÛ»QËÍ lLPgRPvùÌsLºs xqsLRPxmnsLS ÛÌQËÍc¯Í </w:t>
            </w:r>
          </w:p>
        </w:tc>
      </w:tr>
      <w:tr>
        <w:trPr>
          <w:trHeight w:val="75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Pl©PORs©ºs »ÜÌsgjsLsxmsÊsƒTs©«s NSÌsLsÌÜÍ ‚s¬s…¸iWgRPcSLRPvƒRsv @úNRsª«P§LsgS xqsLRPxmnsLS©«sv xmso©«sLRPvcRô“sLjsLs¿RPvN¯Íª«sƒRsLs ÇsLjsgjsLscS? </w:t>
            </w:r>
          </w:p>
        </w:tc>
      </w:tr>
      <w:tr>
        <w:trPr>
          <w:trHeight w:val="750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©«svª«P§†s F~LscTs©«s ‚sxts¸RP§Ls ÌÜÍ NSNRPVLsƒS ‚s¬s…¸iWgRPcSLRPvƒRsv xqsLRPxmnsLS©«sv ®ªPÍZLËÍQ DZcôËÍQaSÌsNRPV ªSƒRsv»Rsv©SõƒS? </w:t>
            </w:r>
          </w:p>
        </w:tc>
      </w:tr>
      <w:tr>
        <w:trPr>
          <w:trHeight w:val="75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\ÛÌs|qP¬dQ= ÛÌQËÍcS NRPLs|mP¬ds @©«svª«P§†s ÛÌQËÍNRPVLsƒS ‚s¬s…¸iWgRPcSLRPvƒRsv ‚scRsvù¿RQèéNTPò</w:t>
            </w:r>
            <w:r>
              <w:rPr>
                <w:rFonts w:cs="PallaviThin" w:ascii="PallaviThin" w:hAnsi="PallaviThin"/>
                <w:sz w:val="32"/>
                <w:szCs w:val="32"/>
              </w:rPr>
              <w:t></w:t>
            </w:r>
            <w:r>
              <w:rPr>
                <w:sz w:val="32"/>
                <w:szCs w:val="32"/>
              </w:rPr>
              <w:t xml:space="preserve">NRPV FyÌQöƒRsv»Rsv©SõƒS? </w:t>
            </w:r>
          </w:p>
        </w:tc>
      </w:tr>
      <w:tr>
        <w:trPr>
          <w:trHeight w:val="383" w:hRule="atLeast"/>
        </w:trPr>
        <w:tc>
          <w:tcPr>
            <w:tcW w:w="8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ÕsÌ”sv »RsgjæsLs¿RsƒS¬Põ xqPwÀsLsÛ¿QËÍ‚s </w:t>
            </w:r>
          </w:p>
        </w:tc>
      </w:tr>
      <w:tr>
        <w:trPr>
          <w:trHeight w:val="750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¬Põ }mnsÇsÙÌ”ÜÍ ‚dP§ÈsLºs ¿RsúNRsLs xqsvÌsÊnÏsLsgS †sLRPvgRPv»Rsv©SõcS?  ƒSÈ£s lªPÌsvgRPv»Rsv©SõcS? ª«P§§LscRsvNRPV NRPcTsÛÌQËÍ LkjsƒTsLsgRPv NRP¬szmsxqsvò©«PõcS? </w:t>
            </w:r>
          </w:p>
        </w:tc>
      </w:tr>
      <w:tr>
        <w:trPr>
          <w:trHeight w:val="38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ƒTs£qPä ª«P§cnRPù ª«P§cnRPùÌÜÍ AgRPv»RsW †sLRPvgRPv»Rsv©SõcS? </w:t>
            </w:r>
          </w:p>
        </w:tc>
      </w:tr>
      <w:tr>
        <w:trPr>
          <w:trHeight w:val="38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PLs»Rs aS»RsLs »Rsxmsoö D©«Põc¯Í ¬sLóSLjsLs¿RsƒS¬sNTP ‚dP§ÈsLºs BLsNS xmsLkjsORs Û¿QËÍ¸RP§ƒRsLs @ª«sxqsLRPª«Pãw? </w:t>
            </w:r>
          </w:p>
        </w:tc>
      </w:tr>
      <w:tr>
        <w:trPr>
          <w:trHeight w:val="383" w:hRule="atLeast"/>
        </w:trPr>
        <w:tc>
          <w:tcPr>
            <w:tcW w:w="8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@Õnsª«PXcTô“s ¿SLkjêsÌs Â¿PÖ”sLsxmsoÌÜÍ »RsgRæsƒRsLs </w:t>
            </w:r>
          </w:p>
        </w:tc>
      </w:tr>
      <w:tr>
        <w:trPr>
          <w:trHeight w:val="380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¬s…¸iWgRPcSLRPv¬sNTP @©«svª«P§†sLs¿RsÊsƒTs©«s ÌÜÍƒRsv NRP©Sõ </w:t>
            </w:r>
            <w:r>
              <w:rPr>
                <w:rFonts w:cs="PallaviThin" w:ascii="PallaviThin" w:hAnsi="PallaviThin"/>
                <w:sz w:val="32"/>
                <w:szCs w:val="32"/>
              </w:rPr>
              <w:t></w:t>
            </w:r>
            <w:r>
              <w:rPr>
                <w:sz w:val="32"/>
                <w:szCs w:val="32"/>
              </w:rPr>
              <w:t xml:space="preserve">ÌÜÍƒºs FPNRPVäª«s DLscS? </w:t>
            </w:r>
          </w:p>
        </w:tc>
      </w:tr>
      <w:tr>
        <w:trPr>
          <w:trHeight w:val="383" w:hRule="atLeast"/>
        </w:trPr>
        <w:tc>
          <w:tcPr>
            <w:tcW w:w="8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ZãNQPFyzqsÈsLºs xqsLºs ¿SLkjês xqPwÀsLsÛ¿QËÍ‚s </w:t>
            </w:r>
          </w:p>
        </w:tc>
      </w:tr>
      <w:tr>
        <w:trPr>
          <w:trHeight w:val="38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qsLjs\…¸i§©«s ZLËÍQÈÓsLsgRPv»ÜÍ ª«P§LsÀs ZãNQPFyzqsÈsLR”s©«sv ‚s¬s…¸iWgRPcSLRPvƒRsv GLSöÈsv Û¿QËÍaSƒS? </w:t>
            </w:r>
          </w:p>
        </w:tc>
      </w:tr>
      <w:tr>
        <w:trPr>
          <w:trHeight w:val="383" w:hRule="atLeast"/>
        </w:trPr>
        <w:tc>
          <w:tcPr>
            <w:tcW w:w="8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rScnSLRPßs xmsLjsbdsÌs©«sÌsv </w:t>
            </w:r>
          </w:p>
        </w:tc>
      </w:tr>
      <w:tr>
        <w:trPr>
          <w:trHeight w:val="38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¬s‹És xqsª«P§¸RP§LsÌÜÍ ‚s¬s…¸iWgRPcSLRPvƒRsv xqsLRPxmnsLS Dxms…¸iWgjsxqsvò©SõƒS? </w:t>
            </w:r>
          </w:p>
        </w:tc>
      </w:tr>
      <w:tr>
        <w:trPr>
          <w:trHeight w:val="38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¬s…¸iWgRPcSLRPv¬s NSLïRPv / Fy£qs ÊsvNºs D©«PõcS? </w:t>
            </w:r>
          </w:p>
        </w:tc>
      </w:tr>
      <w:tr>
        <w:trPr>
          <w:trHeight w:val="380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xqsLkjP*xqsv NRPl©PORs©ºs ª«P§Ljs¸RP§§ </w:t>
            </w:r>
            <w:r>
              <w:rPr>
                <w:rFonts w:cs="PallaviThin" w:ascii="PallaviThin" w:hAnsi="PallaviThin"/>
                <w:sz w:val="32"/>
                <w:szCs w:val="32"/>
              </w:rPr>
              <w:t></w:t>
            </w:r>
            <w:r>
              <w:rPr>
                <w:sz w:val="32"/>
                <w:szCs w:val="32"/>
              </w:rPr>
              <w:t xml:space="preserve">‚sª«sLSÌsv ‚dP§ÈsLºs ÊØNºQ= \|mQs©«s |mPLiVVLsÈ£s Û¿QËÍzqs D©Sõ¸RPãw? </w:t>
            </w:r>
          </w:p>
        </w:tc>
      </w:tr>
      <w:tr>
        <w:trPr>
          <w:trHeight w:val="38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</w:t>
            </w:r>
            <w:r>
              <w:rPr>
                <w:sz w:val="32"/>
                <w:szCs w:val="32"/>
              </w:rPr>
              <w:t xml:space="preserve">ª«P§Ljs¸RP§§ </w:t>
            </w:r>
            <w:r>
              <w:rPr>
                <w:rFonts w:cs="PallaviThin" w:ascii="PallaviThin" w:hAnsi="PallaviThin"/>
                <w:sz w:val="32"/>
                <w:szCs w:val="32"/>
              </w:rPr>
              <w:t></w:t>
            </w:r>
            <w:r>
              <w:rPr>
                <w:sz w:val="32"/>
                <w:szCs w:val="32"/>
              </w:rPr>
              <w:t xml:space="preserve">\ÛÌs©”«sv ‚s¬s…¸iWgRPcSLRPv¬s ÌÜÍgjsÖs / róSª«sLRPLsÌÜÍ D©Sõ¸RPãw? </w:t>
            </w:r>
          </w:p>
        </w:tc>
      </w:tr>
      <w:tr>
        <w:trPr>
          <w:trHeight w:val="38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ÌÜÍxmsÖsNTP ª«sÛ¿QËÍè xqsLkjP*xqsv \ZªsL”RPv ‚dP§ÈsLRPv ª«sLRPNRPV </w:t>
            </w:r>
            <w:r>
              <w:rPr>
                <w:rFonts w:cs="PallaviThin" w:ascii="PallaviThin" w:hAnsi="PallaviThin"/>
                <w:sz w:val="32"/>
                <w:szCs w:val="32"/>
              </w:rPr>
              <w:t></w:t>
            </w:r>
            <w:r>
              <w:rPr>
                <w:sz w:val="32"/>
                <w:szCs w:val="32"/>
              </w:rPr>
              <w:t xml:space="preserve"> \|mQsxmsoÌs cS*LS †dsxqsvNRPF¡ÊsƒïS¸RPãw? </w:t>
            </w:r>
          </w:p>
        </w:tc>
      </w:tr>
      <w:tr>
        <w:trPr>
          <w:trHeight w:val="38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{qsÖsLsgºs GLSöÈsv xqsª«P§LRósª«sLs»RsLsgS D©«PõcS ÛÌQËÍcS BLsNS G\Zcs©S Û¿QËÍ¸RPãwÖQ=©«s @ª«sxqsLRPLs D©«PõcS? </w:t>
            </w:r>
          </w:p>
        </w:tc>
      </w:tr>
      <w:tr>
        <w:trPr>
          <w:trHeight w:val="755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</w:t>
            </w:r>
          </w:p>
        </w:tc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ÌÜÍgjsÖs / róSª«sLRPLsÌÜÍ FPNRPVäª«s xqsLkjP*xqsvÌsv D©Sõ¸RPãw? DLsÛÈQËÍ, A xqsLkjP*xqsv NRPl©PORs©ºs Ìs l©PLsÊsLR”s ‚sª«sLSÌsv.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0"/>
        <w:spacing w:lineRule="atLeast" w:line="6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@©«svÊsLscnRsLs</w:t>
      </w:r>
      <w:r>
        <w:rPr>
          <w:rFonts w:cs="Bookman Old Style" w:ascii="Bookman Old Style" w:hAnsi="Bookman Old Style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Cs w:val="32"/>
        </w:rPr>
        <w:t>IV A</w:t>
        <w:br/>
      </w:r>
      <w:r>
        <w:rPr>
          <w:rFonts w:cs="PallaviThin" w:ascii="PallaviThin" w:hAnsi="PallaviThin"/>
          <w:b/>
          <w:bCs/>
          <w:sz w:val="32"/>
          <w:szCs w:val="32"/>
        </w:rPr>
        <w:t>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»Rs¬s‹És LjsF¡LíRPv </w:t>
      </w:r>
    </w:p>
    <w:p>
      <w:pPr>
        <w:pStyle w:val="CM90"/>
        <w:spacing w:lineRule="atLeast" w:line="376"/>
        <w:jc w:val="both"/>
        <w:rPr/>
      </w:pPr>
      <w:r>
        <w:rPr>
          <w:sz w:val="32"/>
          <w:szCs w:val="32"/>
        </w:rPr>
        <w:t>...........................................(»Rs¬s‹És @cnTsNSLjs }msLRPv) ....................................(x¤ÜÍcS)</w:t>
      </w:r>
      <w:r>
        <w:rPr>
          <w:rFonts w:cs="PallaviThin" w:ascii="PallaviThin" w:hAnsi="PallaviThin"/>
          <w:sz w:val="32"/>
          <w:szCs w:val="32"/>
        </w:rPr>
        <w:t></w:t>
      </w:r>
      <w:r>
        <w:rPr>
          <w:sz w:val="32"/>
          <w:szCs w:val="32"/>
        </w:rPr>
        <w:t xml:space="preserve">................................ </w:t>
        <w:br/>
      </w:r>
      <w:r>
        <w:rPr>
          <w:rFonts w:cs="PallaviThin" w:ascii="PallaviThin" w:hAnsi="PallaviThin"/>
          <w:sz w:val="32"/>
          <w:szCs w:val="32"/>
        </w:rPr>
        <w:t></w:t>
      </w:r>
      <w:r>
        <w:rPr>
          <w:sz w:val="32"/>
          <w:szCs w:val="32"/>
        </w:rPr>
        <w:t xml:space="preserve"> ........................ »RsLRPgRP†s ......................... |qPORs©ºs ............................... xmsLszmsßÔs NTP </w:t>
        <w:br/>
        <w:t xml:space="preserve">xqsLsÊsLscnTsLsÀs.......................... Û»QËÍcTs ©SƒRsv ......................... gRPLsÈsÌsNRPV </w:t>
      </w:r>
      <w:r>
        <w:rPr>
          <w:rFonts w:cs="PallaviThin" w:ascii="PallaviThin" w:hAnsi="PallaviThin"/>
          <w:sz w:val="32"/>
          <w:szCs w:val="32"/>
        </w:rPr>
        <w:t></w:t>
      </w:r>
      <w:r>
        <w:rPr>
          <w:sz w:val="32"/>
          <w:szCs w:val="32"/>
        </w:rPr>
        <w:br/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‚s¬s…¸iWgRPcSLRPv¬s }msLRPv ª«P§Ljs¸RP§§ @úƒRsxq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/>
      </w:pPr>
      <w:r>
        <w:rPr/>
        <w:t xml:space="preserve">2. »Rs¬s‹És xqsª«P§¸RP§LsÌÜÍ D©«Põ ª«PùNRPVòÌsv  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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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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PallaviThin" w:hAnsi="PallaviThin" w:cs="PallaviThi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100"/>
        <w:rPr/>
      </w:pPr>
      <w:r>
        <w:rPr>
          <w:sz w:val="32"/>
          <w:szCs w:val="32"/>
        </w:rPr>
        <w:t xml:space="preserve">3. »Rs¬s‹És xqsª«P§¸RP§LsÌÜÍ D©«Põ NRPLs|mP¬ds Dc¯ÍùgRPvÌs (»Rs¬s‹És </w:t>
      </w:r>
      <w:r>
        <w:rPr>
          <w:rFonts w:cs="PallaviThin" w:ascii="PallaviThin" w:hAnsi="PallaviThin"/>
          <w:sz w:val="32"/>
          <w:szCs w:val="32"/>
        </w:rPr>
        <w:t></w:t>
      </w:r>
      <w:r>
        <w:rPr/>
        <w:t xml:space="preserve"> ÌÜÍ¬s @LscRsLRPv xqsÊnÏsvùÌs»ÜÍ xqs¥PP)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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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CM11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</w:t>
      </w:r>
    </w:p>
    <w:p>
      <w:pPr>
        <w:pStyle w:val="CM110"/>
        <w:rPr/>
      </w:pPr>
      <w:r>
        <w:rPr>
          <w:rFonts w:cs="PallaviThin" w:ascii="PallaviThin" w:hAnsi="PallaviThin"/>
          <w:sz w:val="32"/>
          <w:szCs w:val="32"/>
        </w:rPr>
        <w:t>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></w:t>
      </w:r>
    </w:p>
    <w:p>
      <w:pPr>
        <w:pStyle w:val="CM11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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>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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ab/>
        <w:tab/>
        <w:t>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6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 ÌÜÍgjsÖs / róSª«sLRPLs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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</w:t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</w:t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</w:t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</w:t>
            </w:r>
          </w:p>
        </w:tc>
      </w:tr>
    </w:tbl>
    <w:p>
      <w:pPr>
        <w:pStyle w:val="CM98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999740</wp:posOffset>
                </wp:positionH>
                <wp:positionV relativeFrom="paragraph">
                  <wp:posOffset>292100</wp:posOffset>
                </wp:positionV>
                <wp:extent cx="571500" cy="2794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79360"/>
                          <a:chOff x="0" y="0"/>
                          <a:chExt cx="571680" cy="279360"/>
                        </a:xfrm>
                      </wpg:grpSpPr>
                      <wps:wsp>
                        <wps:cNvSpPr/>
                        <wps:spPr>
                          <a:xfrm>
                            <a:off x="86400" y="50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PallaviThin" w:hAnsi="PallaviThin" w:eastAsia="Times New Roman" w:cs="PallaviThin"/>
                                  <w:color w:val="auto"/>
                                  <w:lang w:val="en-US" w:bidi="te-IN"/>
                                </w:rPr>
                                <w:t>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pt;margin-top:23pt;width:45pt;height:22pt" coordorigin="4724,460" coordsize="900,440">
                <v:rect id="shape_0" fillcolor="white" stroked="f" o:allowincell="f" style="position:absolute;left:4860;top:540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4;top:46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PallaviThin" w:hAnsi="PallaviThin" w:eastAsia="Times New Roman" w:cs="PallaviThin"/>
                            <w:color w:val="auto"/>
                            <w:lang w:val="en-US" w:bidi="te-IN"/>
                          </w:rPr>
                          <w:t>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5. {qsÌ£s zqós†s¬s xqPwÀsLsÛ¿QËÍ ‚dP§ÈsLºs ÊØNºQ= ª«P§Ljs¸RP§§ ‚dP§ÈsLºs </w:t>
      </w:r>
      <w:r>
        <w:rPr>
          <w:rFonts w:cs="PallaviThin" w:ascii="PallaviThin" w:hAnsi="PallaviThin"/>
          <w:b/>
          <w:bCs/>
          <w:sz w:val="32"/>
          <w:szCs w:val="32"/>
        </w:rPr>
        <w:t></w:t>
      </w:r>
    </w:p>
    <w:p>
      <w:pPr>
        <w:pStyle w:val="Default"/>
        <w:spacing w:before="0" w:after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665470" cy="2159635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85"/>
        <w:gridCol w:w="820"/>
        <w:gridCol w:w="2072"/>
        <w:gridCol w:w="1483"/>
        <w:gridCol w:w="1348"/>
      </w:tblGrid>
      <w:tr>
        <w:trPr>
          <w:trHeight w:val="1140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»Rs¬s‹És NRP©Sõ ª«P§§LscRsv {qsÎÏP•\|mQs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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»Rs¬s‹És NRP©Sõ ª«P§§LscRsv {qsÌ£s ÕsÈ£s l©PLsÊsLºs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{qsÎÏP• xmsLjszqós†s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{qsÎÏP• róS©«sL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»Rs¬s‹És »RsLRPvªS»Rs {qsÎÏP•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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»Rs¬s‹És »RsLRPvªS»Rs {qsÌ£s ÕsÈ£s l©PLsÊsLºs </w:t>
            </w:r>
          </w:p>
        </w:tc>
      </w:tr>
      <w:tr>
        <w:trPr>
          <w:trHeight w:val="380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ÊØNºQ=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T</w:t>
            </w:r>
            <w:r>
              <w:rPr>
                <w:sz w:val="32"/>
                <w:szCs w:val="32"/>
              </w:rPr>
              <w:t xml:space="preserve"> ¿SLsÊsLº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1/C </w:t>
            </w:r>
            <w:r>
              <w:rPr>
                <w:sz w:val="32"/>
                <w:szCs w:val="32"/>
              </w:rPr>
              <w:t xml:space="preserve">ZQNËÍQÊsvÌ£s ¿SLsÊsLº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0/G </w:t>
            </w:r>
            <w:r>
              <w:rPr>
                <w:sz w:val="32"/>
                <w:szCs w:val="32"/>
              </w:rPr>
              <w:t xml:space="preserve">ZQNËÍQÊsvÌ£s ¿SLsÊsLº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NRPª«sLº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ÈsLjQø©«sÌ£s NRPª«sLºs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6. ‚dP§ÈsLºs ‚sª«sLSÌsv </w:t>
      </w:r>
    </w:p>
    <w:tbl>
      <w:tblPr>
        <w:tblW w:w="9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329"/>
        <w:gridCol w:w="1151"/>
        <w:gridCol w:w="460"/>
        <w:gridCol w:w="1072"/>
        <w:gridCol w:w="562"/>
        <w:gridCol w:w="287"/>
        <w:gridCol w:w="1115"/>
      </w:tblGrid>
      <w:tr>
        <w:trPr>
          <w:trHeight w:val="395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 xml:space="preserve">dP§ÈsLºs ‚sª«sLSÌsv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</w:t>
            </w:r>
            <w:r>
              <w:rPr>
                <w:rFonts w:eastAsia="TeluguFont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</w:t>
            </w:r>
            <w:r>
              <w:rPr>
                <w:b/>
                <w:bCs/>
                <w:sz w:val="32"/>
                <w:szCs w:val="32"/>
              </w:rPr>
              <w:t xml:space="preserve">¬sxtQö†sò </w:t>
            </w:r>
          </w:p>
        </w:tc>
        <w:tc>
          <w:tcPr>
            <w:tcW w:w="464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 xml:space="preserve">NRPÌsxmsÊsƒTs©«s 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</w:t>
            </w:r>
          </w:p>
        </w:tc>
      </w:tr>
      <w:tr>
        <w:trPr>
          <w:trHeight w:val="383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</w:t>
            </w:r>
            <w:r>
              <w:rPr>
                <w:rFonts w:cs="PallaviThin" w:ascii="PallaviThin" w:hAnsi="PallaviThin"/>
                <w:sz w:val="32"/>
                <w:szCs w:val="32"/>
              </w:rPr>
              <w:t>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ª«sLSÌsv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Φ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YΦ</w:t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BΦ </w:t>
            </w:r>
          </w:p>
        </w:tc>
      </w:tr>
      <w:tr>
        <w:trPr>
          <w:trHeight w:val="750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>dP§ÈsLºs</w:t>
            </w:r>
            <w:r>
              <w:rPr>
                <w:rFonts w:cs="PallaviThin" w:ascii="PallaviThin" w:hAnsi="PallaviThin"/>
                <w:sz w:val="32"/>
                <w:szCs w:val="32"/>
              </w:rPr>
              <w:t></w:t>
            </w:r>
            <w:r>
              <w:rPr>
                <w:sz w:val="32"/>
                <w:szCs w:val="32"/>
              </w:rPr>
              <w:t xml:space="preserve">ª«P§Ljs¸RP§§ LRPNRPª«P§§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ª«sLSÌsv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ãNQPFyzqsÈÔs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NRsª«P§ xqsLsÅPù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P§Öísxm”sLiVVLsgºs FnyùNRísLºs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P§Öísxm”sLiVVLsgºs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5" w:hRule="atLeast"/>
        </w:trPr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LkjsƒTsLsgºs </w:t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nyùNRísLºs (®ªP§§»RsòLs xms¬s Û¿QËÍzqs©«s NSÌsãLP)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7.  ‚s¬s…¸iWgRPcSLRPvÌs NRPÈ£s @ª«soÈ£s Ìsv / ‚dP§ÈsLºs ÈsLjQø©«sÌ”s cRsgRæsLRP zqsLsgjsÌ£s }mnsÇ£s ª«P§Ljs¸RP§§ ú†ds }mns£qs ‚dP§ÈsLRPvNRPV    xqsLsÊsLscnTsLsÀs {¤sQÈÓsLsgRPv ÌÜÍƒºs »ÜÍ ‚dP§ÈsLRPv xms¬s†dsLRPv. </w:t>
      </w:r>
    </w:p>
    <w:tbl>
      <w:tblPr>
        <w:tblW w:w="96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1563"/>
        <w:gridCol w:w="1578"/>
        <w:gridCol w:w="1365"/>
      </w:tblGrid>
      <w:tr>
        <w:trPr>
          <w:trHeight w:val="395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zqsLsgjsÌ£s /ú†ds }mns£qs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Y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BΦ </w:t>
            </w:r>
          </w:p>
        </w:tc>
      </w:tr>
      <w:tr>
        <w:trPr>
          <w:trHeight w:val="1622" w:hRule="atLeast"/>
        </w:trPr>
        <w:tc>
          <w:tcPr>
            <w:tcW w:w="5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(xqsª«P§§Às»Rs róS©«sLsÌÜÍ </w:t>
            </w:r>
            <w:r>
              <w:rPr>
                <w:rFonts w:cs="PallaviThin" w:ascii="PallaviThin" w:hAnsi="PallaviThin"/>
                <w:sz w:val="32"/>
                <w:szCs w:val="32"/>
              </w:rPr>
              <w:t></w:t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</w:t>
            </w:r>
            <w:r>
              <w:rPr>
                <w:sz w:val="32"/>
                <w:szCs w:val="32"/>
              </w:rPr>
              <w:t>NRPV xqsLsÊsLscnTsLsÀs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>dP§ÈsLºs xms¬s †dsLRPv©«sv xqPwÀsLs¿RsƒRsLs 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.</w:t>
        <w:tab/>
        <w:t xml:space="preserve">ZãNQPFyzqsÈsLºs ‚sª«sLSÌsv: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00"/>
        <w:gridCol w:w="917"/>
        <w:gridCol w:w="1225"/>
        <w:gridCol w:w="840"/>
        <w:gridCol w:w="769"/>
        <w:gridCol w:w="935"/>
        <w:gridCol w:w="2496"/>
      </w:tblGrid>
      <w:tr>
        <w:trPr>
          <w:trHeight w:val="765" w:hRule="atLeast"/>
        </w:trPr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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NRsª«P§ xqsLsÅPù 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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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NRPlLPLsÈ£s </w:t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úxms†ds}mnsÇsÙÌÜÍ †dsxqsvN¯ÍÊsƒTs©«s NRPlLPLsÈsv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¬sÛ¿QËÍxqsvò©«PõcTs / FyOTsNRPLsgS xms¬sÛ¿QËÍxqsvò©«PõcTs xms¬s Û¿QËÍ¸RP§ƒRsLs ÛÌQËÍcRsv </w:t>
            </w:r>
            <w:r>
              <w:rPr>
                <w:rFonts w:cs="PallaviThin" w:ascii="PallaviThin" w:hAnsi="PallaviThin"/>
                <w:sz w:val="32"/>
                <w:szCs w:val="32"/>
              </w:rPr>
              <w:t></w:t>
            </w:r>
          </w:p>
        </w:tc>
      </w:tr>
      <w:tr>
        <w:trPr>
          <w:trHeight w:val="373" w:hRule="atLeast"/>
        </w:trPr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Φ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YΦ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Φ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.</w:t>
        <w:tab/>
        <w:t xml:space="preserve"> 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</w:t>
      </w:r>
      <w:r>
        <w:rPr>
          <w:b/>
          <w:bCs/>
          <w:color w:val="000000"/>
          <w:sz w:val="32"/>
          <w:szCs w:val="32"/>
        </w:rPr>
        <w:t xml:space="preserve">ÌÜÍƒRsv ‚sª«sLSÌsv  </w:t>
      </w:r>
    </w:p>
    <w:tbl>
      <w:tblPr>
        <w:tblW w:w="95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70"/>
        <w:gridCol w:w="1485"/>
        <w:gridCol w:w="1283"/>
        <w:gridCol w:w="1155"/>
        <w:gridCol w:w="1328"/>
        <w:gridCol w:w="1375"/>
      </w:tblGrid>
      <w:tr>
        <w:trPr>
          <w:trHeight w:val="393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NRsª«P§ xqsLsÅPù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róS©«sLs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ª«sLjsòLsÛ¿QËÍ LRPNRPLs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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(W)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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®ªP§§»RsòLs ÌÜÍƒRsv 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(W) </w:t>
            </w:r>
          </w:p>
        </w:tc>
      </w:tr>
      <w:tr>
        <w:trPr>
          <w:trHeight w:val="2748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360"/>
        <w:rPr>
          <w:b/>
          <w:b/>
          <w:bCs/>
          <w:color w:val="000000"/>
        </w:rPr>
      </w:pPr>
      <w:r>
        <w:rPr>
          <w:rFonts w:cs="PallaviThin" w:ascii="PallaviThin" w:hAnsi="PallaviThin"/>
          <w:b/>
          <w:bCs/>
          <w:color w:val="000000"/>
          <w:sz w:val="32"/>
          <w:szCs w:val="32"/>
        </w:rPr>
        <w:t></w:t>
      </w:r>
      <w:r>
        <w:rPr>
          <w:b/>
          <w:bCs/>
          <w:color w:val="000000"/>
          <w:sz w:val="32"/>
          <w:szCs w:val="32"/>
        </w:rPr>
        <w:t>.</w:t>
        <w:tab/>
        <w:t xml:space="preserve"> 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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1.  C xmsLjsbdsÌs©«sÌs©«sv ‚s¬s…¸iWgRPcSLRPv¬sNTP / @»Rs¬s úxms†s¬scnTsNTP ¿RPwxmsƒRsLs ÇsLjsgjsLscS? @ª«so©«sv / NScRsv. </w:t>
        <w:br/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12. rSOSù¬Põ ÊnÏsúcRsxmsLRP¿RsƒRsLsÌÜÍ ª«P§Ljs¸RP§§ G\Zªs©S ÌÜÍÈsvFyÈ”sv DLsÛÈQËÍ ªSÈÓs¬s xqsª«sLjsLs¿RsƒS¬sNTP 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</w:t>
      </w:r>
      <w:r>
        <w:rPr/>
        <w:t xml:space="preserve">¿RsLRPùÌsv, </w:t>
        <w:br/>
        <w:t xml:space="preserve">NRPLs|mP¬ds cS*LS GcRsLiVV©S ¿RsLRPù †dsxqsvN¯Íª«sÌszqs©«s @ª«sxqsLRPLs DLsÛÈQËÍ ªSÈÓs¬s zqsFnyLRPvxqsv Û¿QËÍ¸RP§LsƒTs. </w:t>
        <w:b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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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PallaviThin" w:hAnsi="PallaviThin" w:cs="PallaviThi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8"/>
        <w:spacing w:lineRule="atLeast" w:line="376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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CM98"/>
        <w:spacing w:lineRule="atLeast" w:line="376"/>
        <w:ind w:left="360" w:hanging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3. </w:t>
        <w:tab/>
        <w:t>‚s¬s…¸iW</w:t>
      </w:r>
      <w:r>
        <w:rPr>
          <w:rFonts w:cs="PallaviThin" w:ascii="PallaviThin" w:hAnsi="PallaviThin"/>
          <w:b/>
          <w:bCs/>
          <w:sz w:val="32"/>
          <w:szCs w:val="32"/>
        </w:rPr>
        <w:t></w:t>
      </w:r>
      <w:r>
        <w:rPr>
          <w:b/>
          <w:bCs/>
          <w:sz w:val="32"/>
          <w:szCs w:val="32"/>
        </w:rPr>
        <w:t xml:space="preserve">cSLRPvƒRsv / @»Rs¬s úxms†s¬scnTs ‚sª«sLRPß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gRPª«P§¬sNRP : ¬sZLô“ËÍQbs»Rs @cnTsNSLjs ‚s¬s…¸iWgRPcSLRPv¬sNTP »S»SäÖsNRP </w:t>
      </w:r>
      <w:r>
        <w:rPr>
          <w:rFonts w:cs="PallaviThin" w:ascii="PallaviThin" w:hAnsi="PallaviThin"/>
          <w:sz w:val="32"/>
          <w:szCs w:val="32"/>
        </w:rPr>
        <w:t></w:t>
      </w:r>
      <w:r>
        <w:rPr>
          <w:sz w:val="32"/>
          <w:szCs w:val="32"/>
        </w:rPr>
        <w:t xml:space="preserve"> ©¯ÍÈÔsxqsv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sz w:val="32"/>
          <w:szCs w:val="32"/>
        </w:rPr>
        <w:t xml:space="preserve">Û¿QËÍrSsòLRPv. </w:t>
      </w:r>
    </w:p>
    <w:p>
      <w:pPr>
        <w:pStyle w:val="Default"/>
        <w:spacing w:before="0" w:after="28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Default"/>
        <w:spacing w:before="0" w:after="280"/>
        <w:rPr>
          <w:color w:val="000000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</w:t>
      </w:r>
    </w:p>
    <w:p>
      <w:pPr>
        <w:pStyle w:val="Default"/>
        <w:ind w:left="360" w:hanging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4. ‚s¬s…¸iWgScSLRPv¬s xqsLkjP*xqsv ª«P§Ljs¸RP§§ A{mnsxqsv ‚sª«sLSÌsv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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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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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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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</w:t>
            </w:r>
          </w:p>
        </w:tc>
      </w:tr>
    </w:tbl>
    <w:p>
      <w:pPr>
        <w:pStyle w:val="Default"/>
        <w:ind w:left="360" w:hanging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15. </w:t>
        <w:tab/>
        <w:t xml:space="preserve">‚dP§ÈsLRPv xms¬s†dsLRPv : </w:t>
      </w:r>
    </w:p>
    <w:p>
      <w:pPr>
        <w:pStyle w:val="CM98"/>
        <w:ind w:left="830" w:hanging="0"/>
        <w:rPr/>
      </w:pPr>
      <w:r>
        <w:rPr>
          <w:rFonts w:cs="Bookman Old Style" w:ascii="Bookman Old Style" w:hAnsi="Bookman Old Style"/>
          <w:sz w:val="32"/>
          <w:szCs w:val="32"/>
        </w:rPr>
        <w:t xml:space="preserve">I. </w:t>
      </w:r>
      <w:r>
        <w:rPr/>
        <w:t xml:space="preserve">‚s¬s…¸iWgRPcSLRPv¬s ÌÜÍƒRsv / {¤sQÈsLºs »ÜÍ ‚dP§ÈsLºs xms¬s†dsLRPv </w:t>
      </w:r>
    </w:p>
    <w:tbl>
      <w:tblPr>
        <w:tblW w:w="9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760"/>
        <w:gridCol w:w="1540"/>
        <w:gridCol w:w="1650"/>
      </w:tblGrid>
      <w:tr>
        <w:trPr>
          <w:trHeight w:val="580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ª¯ÍÛÌíQËÍÑs ª«P§Ljs¸RP§§ NRPlLPLsÈ”sv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Φ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YΦ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BΦ </w:t>
            </w:r>
          </w:p>
        </w:tc>
      </w:tr>
      <w:tr>
        <w:trPr>
          <w:trHeight w:val="413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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©«sv ª¯ÍÛÌíQËÍÑs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Vry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Vyb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Vbr </w:t>
            </w:r>
          </w:p>
        </w:tc>
      </w:tr>
      <w:tr>
        <w:trPr>
          <w:trHeight w:val="490" w:hRule="atLeas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}mnsÇ£s ª¯ÍÛÌíQËÍÑs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Vrn 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Vyn </w:t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Vbn </w:t>
            </w:r>
          </w:p>
        </w:tc>
      </w:tr>
      <w:tr>
        <w:trPr>
          <w:trHeight w:val="558" w:hRule="atLeast"/>
        </w:trPr>
        <w:tc>
          <w:tcPr>
            <w:tcW w:w="4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†</w:t>
            </w:r>
            <w:r>
              <w:rPr>
                <w:sz w:val="32"/>
                <w:szCs w:val="32"/>
              </w:rPr>
              <w:t xml:space="preserve">dsxqsvNRPVZ©ËÍQ xqsª«P§¸RP§ª«P§§ / xmsLjsúÊnÏsª«P§ßsª«P§§ ÛÌQËÍcS 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4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</w:t>
            </w:r>
            <w:r>
              <w:rPr>
                <w:sz w:val="32"/>
                <w:szCs w:val="32"/>
              </w:rPr>
              <w:t>ª«PãwLRPvö</w:t>
            </w:r>
            <w:r>
              <w:rPr>
                <w:rFonts w:cs="PallaviThin" w:ascii="PallaviThin" w:hAnsi="PallaviThin"/>
                <w:sz w:val="32"/>
                <w:szCs w:val="32"/>
              </w:rPr>
              <w:t>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sz w:val="32"/>
          <w:szCs w:val="32"/>
        </w:rPr>
        <w:t xml:space="preserve">gRPßÓsLsÀs©«s ‚scRsvù¿RQèéNTPò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(PC) </w:t>
        <w:tab/>
        <w:tab/>
        <w:t xml:space="preserve">     =</w:t>
      </w: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 xml:space="preserve"> 3 x V (Ph) x I(Ph) x COS Φ (Ph) = Kw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</w:rPr>
        <w:tab/>
        <w:tab/>
        <w:tab/>
        <w:tab/>
        <w:tab/>
        <w:tab/>
        <w:tab/>
        <w:t xml:space="preserve">     </w:t>
      </w:r>
      <w:r>
        <w:rPr>
          <w:color w:val="000000"/>
          <w:sz w:val="32"/>
          <w:szCs w:val="32"/>
        </w:rPr>
        <w:t xml:space="preserve">          1000</w:t>
      </w:r>
    </w:p>
    <w:p>
      <w:pPr>
        <w:pStyle w:val="Default"/>
        <w:rPr>
          <w:rFonts w:ascii="PallaviThin" w:hAnsi="PallaviThin" w:cs="PallaviThin"/>
          <w:sz w:val="32"/>
          <w:szCs w:val="32"/>
          <w:u w:val="single"/>
        </w:rPr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dP§ÈsLRPv cS*LS LjsNSLïRPv Û¿QËÍ¸RP§ÊsƒTs©«s ‚scRsvù¿RQèéNTPò 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=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 xml:space="preserve">                </w:t>
      </w:r>
      <w:r>
        <w:rPr>
          <w:rFonts w:cs="PallaviThin" w:ascii="PallaviThin" w:hAnsi="PallaviThin"/>
          <w:sz w:val="32"/>
          <w:szCs w:val="32"/>
          <w:u w:val="single"/>
        </w:rPr>
        <w:t></w:t>
      </w: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*</w:t>
      </w:r>
      <w:r>
        <w:rPr>
          <w:rFonts w:cs="PallaviThin" w:ascii="PallaviThin" w:hAnsi="PallaviThin"/>
          <w:sz w:val="32"/>
          <w:szCs w:val="32"/>
          <w:u w:val="single"/>
        </w:rPr>
        <w:t></w:t>
      </w:r>
    </w:p>
    <w:p>
      <w:pPr>
        <w:pStyle w:val="Default"/>
        <w:rPr/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></w:t>
      </w:r>
      <w:r>
        <w:rPr>
          <w:rFonts w:cs="Bookman Old Style" w:ascii="Bookman Old Style" w:hAnsi="Bookman Old Style"/>
          <w:b/>
          <w:bCs/>
          <w:sz w:val="22"/>
          <w:szCs w:val="22"/>
        </w:rPr>
        <w:t>*</w:t>
      </w:r>
      <w:r>
        <w:rPr>
          <w:rFonts w:cs="PallaviThin" w:ascii="PallaviThin" w:hAnsi="PallaviThin"/>
          <w:sz w:val="32"/>
          <w:szCs w:val="32"/>
        </w:rPr>
        <w:t>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></w:t>
      </w:r>
    </w:p>
    <w:p>
      <w:pPr>
        <w:pStyle w:val="Default"/>
        <w:rPr/>
      </w:pPr>
      <w:r>
        <w:rPr>
          <w:rFonts w:cs="PallaviThin" w:ascii="PallaviThin" w:hAnsi="PallaviThin"/>
          <w:sz w:val="32"/>
          <w:szCs w:val="32"/>
        </w:rPr>
        <w:t></w:t>
      </w:r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PallaviThin" w:ascii="PallaviThin" w:hAnsi="PallaviThin"/>
          <w:sz w:val="32"/>
          <w:szCs w:val="32"/>
        </w:rPr>
        <w:t></w:t>
      </w:r>
    </w:p>
    <w:p>
      <w:pPr>
        <w:pStyle w:val="Default"/>
        <w:rPr/>
      </w:pPr>
      <w:r>
        <w:rPr/>
        <w:t>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rPr>
          <w:sz w:val="32"/>
          <w:szCs w:val="32"/>
        </w:rPr>
      </w:pPr>
      <w:r>
        <w:rPr>
          <w:sz w:val="32"/>
          <w:szCs w:val="32"/>
        </w:rPr>
        <w:t xml:space="preserve">LRP{qscRsv : </w:t>
      </w:r>
    </w:p>
    <w:p>
      <w:pPr>
        <w:pStyle w:val="CM92"/>
        <w:rPr>
          <w:sz w:val="32"/>
          <w:szCs w:val="32"/>
        </w:rPr>
      </w:pPr>
      <w:r>
        <w:rPr>
          <w:sz w:val="32"/>
          <w:szCs w:val="32"/>
        </w:rPr>
        <w:t xml:space="preserve">»Rs¬s‹És </w:t>
      </w:r>
      <w:r>
        <w:rPr>
          <w:rFonts w:cs="PallaviThin" w:ascii="PallaviThin" w:hAnsi="PallaviThin"/>
          <w:sz w:val="32"/>
          <w:szCs w:val="32"/>
        </w:rPr>
        <w:t>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sz w:val="32"/>
          <w:szCs w:val="32"/>
        </w:rPr>
        <w:t xml:space="preserve">©SNRPV ................................Û»QËÍcUs ©SƒRsv ª«P§§ÈÓís©«scTs. </w:t>
      </w:r>
    </w:p>
    <w:p>
      <w:pPr>
        <w:pStyle w:val="Default"/>
        <w:spacing w:lineRule="atLeast" w:line="511"/>
        <w:rPr>
          <w:color w:val="000000"/>
        </w:rPr>
      </w:pPr>
      <w:r>
        <w:rPr>
          <w:color w:val="000000"/>
        </w:rPr>
        <w:t xml:space="preserve">..........................................................  </w:t>
      </w:r>
    </w:p>
    <w:p>
      <w:pPr>
        <w:pStyle w:val="Default"/>
        <w:spacing w:lineRule="atLeast" w:line="51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>s¬s…¸iWgRPcSLRPvƒRsv / úxms†s¬scnTs xqsLs»RsNRPL</w:t>
      </w:r>
    </w:p>
    <w:p>
      <w:pPr>
        <w:pStyle w:val="Default"/>
        <w:spacing w:lineRule="atLeast" w:line="511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NS{ms</w:t>
      </w:r>
      <w:r>
        <w:rPr>
          <w:rFonts w:cs="PallaviThin" w:ascii="PallaviThin" w:hAnsi="PallaviThin"/>
          <w:sz w:val="32"/>
          <w:szCs w:val="32"/>
        </w:rPr>
        <w:t></w:t>
      </w:r>
      <w:r>
        <w:rPr>
          <w:b/>
          <w:bCs/>
          <w:color w:val="000000"/>
          <w:sz w:val="32"/>
          <w:szCs w:val="32"/>
        </w:rPr>
        <w:t xml:space="preserve">: </w:t>
      </w:r>
    </w:p>
    <w:p>
      <w:pPr>
        <w:pStyle w:val="Default"/>
        <w:spacing w:lineRule="atLeast" w:line="511"/>
        <w:rPr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@cnUsNRPX»Rs ª«P§cTsLsxmso @cnTsNSLjs</w:t>
      </w:r>
      <w:r>
        <w:rPr>
          <w:rFonts w:cs="PallaviThin" w:ascii="PallaviThin" w:hAnsi="PallaviThin"/>
          <w:sz w:val="32"/>
          <w:szCs w:val="32"/>
        </w:rPr>
        <w:t></w:t>
      </w:r>
    </w:p>
    <w:p>
      <w:pPr>
        <w:pStyle w:val="Default"/>
        <w:spacing w:lineRule="atLeast" w:line="511"/>
        <w:rPr>
          <w:color w:val="000000"/>
          <w:sz w:val="32"/>
          <w:szCs w:val="32"/>
        </w:rPr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|qPORs©ºs A{mnsxqsLºs</w:t>
      </w:r>
      <w:r>
        <w:rPr>
          <w:rFonts w:cs="PallaviThin" w:ascii="PallaviThin" w:hAnsi="PallaviThin"/>
          <w:sz w:val="32"/>
          <w:szCs w:val="32"/>
        </w:rPr>
        <w:t></w:t>
      </w:r>
    </w:p>
    <w:p>
      <w:pPr>
        <w:pStyle w:val="CM98"/>
        <w:spacing w:lineRule="atLeast" w:line="65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@©«svÊsLscnRsLs</w:t>
      </w:r>
      <w:r>
        <w:rPr>
          <w:rFonts w:cs="Bookman Old Style" w:ascii="Bookman Old Style" w:hAnsi="Bookman Old Style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Cs w:val="32"/>
        </w:rPr>
        <w:t xml:space="preserve">IV </w:t>
      </w:r>
      <w:r>
        <w:rPr>
          <w:rFonts w:cs="PallaviThin" w:ascii="PallaviThin" w:hAnsi="PallaviThin"/>
          <w:b/>
          <w:bCs/>
          <w:sz w:val="32"/>
          <w:szCs w:val="32"/>
        </w:rPr>
        <w:t></w:t>
        <w:br/>
        <w:t></w:t>
      </w:r>
      <w:r>
        <w:rPr>
          <w:b/>
          <w:bCs/>
          <w:sz w:val="32"/>
          <w:szCs w:val="32"/>
        </w:rPr>
        <w:t xml:space="preserve">»Rs¬s‹És </w:t>
      </w:r>
      <w:r>
        <w:rPr>
          <w:rFonts w:cs="PallaviThin" w:ascii="PallaviThin" w:hAnsi="PallaviThin"/>
          <w:b/>
          <w:bCs/>
          <w:sz w:val="32"/>
          <w:szCs w:val="32"/>
        </w:rPr>
        <w:t></w:t>
      </w:r>
    </w:p>
    <w:p>
      <w:pPr>
        <w:pStyle w:val="CM72"/>
        <w:jc w:val="both"/>
        <w:rPr>
          <w:sz w:val="32"/>
          <w:szCs w:val="32"/>
        </w:rPr>
      </w:pPr>
      <w:r>
        <w:rPr>
          <w:sz w:val="32"/>
          <w:szCs w:val="32"/>
        </w:rPr>
        <w:t>...........................................(»Rs¬s‹És @cnTsNSLjs }msLRPv) .................................... (x¤ÜÍcS)</w:t>
      </w:r>
      <w:r>
        <w:rPr>
          <w:rFonts w:cs="PallaviThin" w:ascii="PallaviThin" w:hAnsi="PallaviThin"/>
          <w:sz w:val="32"/>
          <w:szCs w:val="32"/>
        </w:rPr>
        <w:t></w:t>
      </w:r>
      <w:r>
        <w:rPr>
          <w:sz w:val="32"/>
          <w:szCs w:val="32"/>
        </w:rPr>
        <w:t xml:space="preserve"> ................................ </w:t>
      </w:r>
      <w:r>
        <w:rPr>
          <w:rFonts w:cs="PallaviThin" w:ascii="PallaviThin" w:hAnsi="PallaviThin"/>
          <w:sz w:val="32"/>
          <w:szCs w:val="32"/>
        </w:rPr>
        <w:t></w:t>
      </w:r>
      <w:r>
        <w:rPr>
          <w:sz w:val="32"/>
          <w:szCs w:val="32"/>
        </w:rPr>
        <w:t xml:space="preserve">........................ »RsLRPgRP†s ......................... |qPORs©ºs ............................... xmsLszmsßÔs NTP xqsLsÊsLscnTsLsÀs .......................... Û»QËÍcTs ©SƒRsv ......................... gRPLsÈsÌsNRPV </w:t>
      </w:r>
      <w:r>
        <w:rPr>
          <w:rFonts w:cs="PallaviThin" w:ascii="PallaviThin" w:hAnsi="PallaviThin"/>
          <w:sz w:val="32"/>
          <w:szCs w:val="32"/>
        </w:rPr>
        <w:t>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  <w:tab/>
        <w:t xml:space="preserve">‚s¬s…¸iWgRPcSLRPv¬s }msLRPv ª«P§Ljs¸RP§§ 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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 </w:t>
        <w:tab/>
        <w:t xml:space="preserve">»Rs¬s‹És xqsª«P§¸RP§LsÌÜÍ D©«Põ ª«PùNRPVòÌsv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991"/>
        <w:gridCol w:w="2934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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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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CM1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100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  <w:tab/>
        <w:t xml:space="preserve"> »Rs¬s‹És xqsª«P§¸RP§LsÌÜÍ D©«Põ NRPLs|mP¬ds Dc¯ÍùgRPvÌs (»Rs¬s‹És </w:t>
      </w:r>
      <w:r>
        <w:rPr>
          <w:rFonts w:cs="PallaviThin" w:ascii="PallaviThin" w:hAnsi="PallaviThin"/>
          <w:b/>
          <w:bCs/>
          <w:sz w:val="32"/>
          <w:szCs w:val="32"/>
        </w:rPr>
        <w:t></w:t>
      </w:r>
      <w:r>
        <w:rPr>
          <w:b/>
          <w:bCs/>
          <w:sz w:val="32"/>
          <w:szCs w:val="32"/>
        </w:rPr>
        <w:t xml:space="preserve">ÌÜÍ¬s @LscRsLRPv xqsÊnÏsvùÌs»ÜÍ xqs¥PP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00"/>
              <w:spacing w:before="0" w:after="10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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00"/>
              <w:spacing w:before="0" w:after="10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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00"/>
              <w:snapToGrid w:val="false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00"/>
              <w:snapToGrid w:val="false"/>
              <w:spacing w:before="0" w:after="105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CM100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>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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>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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></w:t>
      </w:r>
    </w:p>
    <w:p>
      <w:pPr>
        <w:pStyle w:val="Default"/>
        <w:rPr/>
      </w:pPr>
      <w:r>
        <w:rPr/>
      </w:r>
    </w:p>
    <w:p>
      <w:pPr>
        <w:pStyle w:val="CM98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  <w:tab/>
        <w:t xml:space="preserve"> ‚dP§ÈsLºs LkjsƒTsLsgRPvÌsv 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75"/>
        <w:gridCol w:w="2885"/>
      </w:tblGrid>
      <w:tr>
        <w:trPr>
          <w:trHeight w:val="395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¬s‹És NRP©Sõ ª«P§§LscRsv (gRPLsÈsÌsNRPV) 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LkjsƒTsLsgRPvÌsv 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¬s‹És »RsLRPvªS»Rs (gRPLsÈsÌsNRPV) </w:t>
            </w:r>
          </w:p>
        </w:tc>
      </w:tr>
      <w:tr>
        <w:trPr>
          <w:trHeight w:val="383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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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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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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bCs/>
          <w:sz w:val="32"/>
          <w:szCs w:val="32"/>
        </w:rPr>
        <w:t>5.</w:t>
        <w:tab/>
      </w:r>
      <w:r>
        <w:rPr>
          <w:rFonts w:cs="PallaviThin" w:ascii="PallaviThin" w:hAnsi="PallaviThin"/>
          <w:b/>
          <w:bCs/>
          <w:sz w:val="32"/>
          <w:szCs w:val="32"/>
        </w:rPr>
        <w:t></w:t>
      </w:r>
    </w:p>
    <w:p>
      <w:pPr>
        <w:pStyle w:val="Default"/>
        <w:spacing w:before="0" w:after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93415" cy="1604645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2414" r="665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310255</wp:posOffset>
                </wp:positionH>
                <wp:positionV relativeFrom="paragraph">
                  <wp:posOffset>102235</wp:posOffset>
                </wp:positionV>
                <wp:extent cx="2523490" cy="115189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laviThin" w:hAnsi="PallaviThin" w:cs="PallaviTh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laviThin" w:ascii="PallaviThin" w:hAnsi="PallaviThin"/>
                                <w:sz w:val="32"/>
                                <w:szCs w:val="32"/>
                              </w:rPr>
                              <w:t>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laviThin" w:hAnsi="PallaviThin" w:cs="PallaviThi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llaviThin" w:ascii="PallaviThin" w:hAnsi="PallaviThin"/>
                                <w:sz w:val="32"/>
                                <w:szCs w:val="32"/>
                              </w:rPr>
                              <w:t>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laviThin" w:ascii="PallaviThin" w:hAnsi="PallaviThin"/>
                                <w:sz w:val="32"/>
                                <w:szCs w:val="32"/>
                              </w:rPr>
                              <w:t>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x” </w:t>
                            </w:r>
                            <w:r>
                              <w:rPr>
                                <w:rFonts w:cs="PallaviThin" w:ascii="PallaviThin" w:hAnsi="PallaviThin"/>
                                <w:sz w:val="32"/>
                                <w:szCs w:val="32"/>
                              </w:rPr>
                              <w:t>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8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laviThin" w:hAnsi="PallaviThin" w:cs="PallaviThin"/>
                          <w:sz w:val="32"/>
                          <w:szCs w:val="32"/>
                        </w:rPr>
                      </w:pPr>
                      <w:r>
                        <w:rPr>
                          <w:rFonts w:cs="PallaviThin" w:ascii="PallaviThin" w:hAnsi="PallaviThin"/>
                          <w:sz w:val="32"/>
                          <w:szCs w:val="32"/>
                        </w:rPr>
                        <w:t></w:t>
                      </w:r>
                    </w:p>
                    <w:p>
                      <w:pPr>
                        <w:pStyle w:val="Normal"/>
                        <w:rPr>
                          <w:rFonts w:ascii="PallaviThin" w:hAnsi="PallaviThin" w:cs="PallaviThin"/>
                          <w:sz w:val="32"/>
                          <w:szCs w:val="32"/>
                        </w:rPr>
                      </w:pPr>
                      <w:r>
                        <w:rPr>
                          <w:rFonts w:cs="PallaviThin" w:ascii="PallaviThin" w:hAnsi="PallaviThin"/>
                          <w:sz w:val="32"/>
                          <w:szCs w:val="32"/>
                        </w:rPr>
                        <w:t>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laviThin" w:ascii="PallaviThin" w:hAnsi="PallaviThin"/>
                          <w:sz w:val="32"/>
                          <w:szCs w:val="32"/>
                        </w:rPr>
                        <w:t>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x” </w:t>
                      </w:r>
                      <w:r>
                        <w:rPr>
                          <w:rFonts w:cs="PallaviThin" w:ascii="PallaviThin" w:hAnsi="PallaviThin"/>
                          <w:sz w:val="32"/>
                          <w:szCs w:val="32"/>
                        </w:rPr>
                        <w:t>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583"/>
        <w:gridCol w:w="3982"/>
        <w:gridCol w:w="1800"/>
      </w:tblGrid>
      <w:tr>
        <w:trPr>
          <w:trHeight w:val="1101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»Rs¬s‹És NRP©Sõ ª«P§§LscRsv {qsÎÏP•\|mQs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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{qsÎÏPv•, {qsÎÏs \ZªsLjsLsgRPv xmsLjszqós†s 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{qsÎÏP• róS©«sª«P§§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»Rs¬s‹És »RsLRPvªS»Rs {qsÎÏP•\|mQs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</w:t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ÊØNºQ=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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©SÊ`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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LjsF¡LíRPv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NRPª«sLº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ÈsLjQø©«sÌ£s zmnsNTQ=LsgRPv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</w:t>
            </w:r>
            <w:r>
              <w:rPr>
                <w:sz w:val="32"/>
                <w:szCs w:val="32"/>
              </w:rPr>
              <w:t xml:space="preserve">|qPÈ£s NRPª«sLºs ÛÌQËÍcS </w:t>
            </w:r>
            <w:r>
              <w:rPr>
                <w:rFonts w:cs="PallaviThin" w:ascii="PallaviThin" w:hAnsi="PallaviThin"/>
                <w:sz w:val="32"/>
                <w:szCs w:val="32"/>
              </w:rPr>
              <w:t></w:t>
            </w:r>
            <w:r>
              <w:rPr>
                <w:sz w:val="32"/>
                <w:szCs w:val="32"/>
              </w:rPr>
              <w:t xml:space="preserve"> Ìsv ª«P§Ljs¸RP§§ </w:t>
            </w:r>
          </w:p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</w:t>
            </w:r>
            <w:r>
              <w:rPr>
                <w:sz w:val="32"/>
                <w:szCs w:val="32"/>
              </w:rPr>
              <w:t xml:space="preserve">Ìsv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75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</w:t>
            </w:r>
            <w:r>
              <w:rPr>
                <w:sz w:val="32"/>
                <w:szCs w:val="32"/>
              </w:rPr>
              <w:t xml:space="preserve">|qPÈ£s NRPV xqsLsÊsLscnTsLsÀs©«s cTP*†ds¸RP§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ÈsLjQø©«sÌ£s NRPª«sLºs </w:t>
            </w:r>
            <w:r>
              <w:rPr>
                <w:rFonts w:cs="PallaviThin" w:ascii="PallaviThin" w:hAnsi="PallaviThin"/>
                <w:sz w:val="32"/>
                <w:szCs w:val="32"/>
              </w:rPr>
              <w:t>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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»Rs¬s‹És NRPª«sLºs ÛÌQËÍcS </w:t>
            </w:r>
            <w:r>
              <w:rPr>
                <w:rFonts w:cs="PallaviThin" w:ascii="PallaviThin" w:hAnsi="PallaviThin"/>
                <w:sz w:val="32"/>
                <w:szCs w:val="32"/>
              </w:rPr>
              <w:t>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Ìsv </w:t>
            </w:r>
            <w:r>
              <w:rPr>
                <w:rFonts w:cs="PallaviThin" w:ascii="PallaviThin" w:hAnsi="PallaviThin"/>
                <w:sz w:val="32"/>
                <w:szCs w:val="32"/>
              </w:rPr>
              <w:t></w:t>
            </w:r>
            <w:r>
              <w:rPr>
                <w:sz w:val="32"/>
                <w:szCs w:val="32"/>
              </w:rPr>
              <w:t xml:space="preserve">Ìsv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</w:t>
            </w:r>
            <w:r>
              <w:rPr>
                <w:sz w:val="32"/>
                <w:szCs w:val="32"/>
              </w:rPr>
              <w:t xml:space="preserve">zqP*¿ºs ¥PPùLsƒTsÌ£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</w:t>
            </w:r>
            <w:r>
              <w:rPr>
                <w:sz w:val="32"/>
                <w:szCs w:val="32"/>
              </w:rPr>
              <w:t xml:space="preserve">zqP*¿ºs Fn”yLsÇ£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</w:t>
      </w:r>
      <w:r>
        <w:rPr>
          <w:rFonts w:cs="PallaviThin" w:ascii="PallaviThin" w:hAnsi="PallaviThin"/>
          <w:b/>
          <w:bCs/>
          <w:sz w:val="32"/>
          <w:szCs w:val="32"/>
        </w:rPr>
        <w:tab/>
        <w:t>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60" w:hanging="360"/>
        <w:rPr/>
      </w:pPr>
      <w:r>
        <w:rPr>
          <w:rFonts w:cs="PallaviThin" w:ascii="PallaviThin" w:hAnsi="PallaviThin"/>
          <w:b/>
          <w:bCs/>
          <w:sz w:val="32"/>
          <w:szCs w:val="32"/>
        </w:rPr>
        <w:t></w:t>
      </w:r>
      <w:r>
        <w:rPr>
          <w:rFonts w:cs="PallaviThin" w:ascii="PallaviThin" w:hAnsi="PallaviThin"/>
          <w:b/>
          <w:bCs/>
          <w:sz w:val="32"/>
          <w:szCs w:val="32"/>
        </w:rPr>
        <w:tab/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PallaviThin" w:ascii="PallaviThin" w:hAnsi="PallaviThin"/>
          <w:b/>
          <w:bCs/>
          <w:sz w:val="32"/>
          <w:szCs w:val="32"/>
        </w:rPr>
        <w:t></w:t>
      </w:r>
    </w:p>
    <w:p>
      <w:pPr>
        <w:pStyle w:val="Default"/>
        <w:ind w:left="360" w:hanging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300"/>
        <w:gridCol w:w="3083"/>
      </w:tblGrid>
      <w:tr>
        <w:trPr>
          <w:trHeight w:val="748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</w:t>
            </w:r>
            <w:r>
              <w:rPr>
                <w:rFonts w:cs="PallaviThin" w:ascii="PallaviThin" w:hAnsi="PallaviThin"/>
                <w:sz w:val="32"/>
                <w:szCs w:val="32"/>
              </w:rPr>
              <w:t>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</w:t>
            </w:r>
            <w:r>
              <w:rPr>
                <w:sz w:val="32"/>
                <w:szCs w:val="32"/>
              </w:rPr>
              <w:t xml:space="preserve">¬sxtQö†sò </w:t>
            </w:r>
          </w:p>
        </w:tc>
      </w:tr>
      <w:tr>
        <w:trPr>
          <w:trHeight w:val="73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LRPNRPª«P§§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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¬sxtQö†sò </w:t>
            </w:r>
          </w:p>
        </w:tc>
      </w:tr>
      <w:tr>
        <w:trPr>
          <w:trHeight w:val="73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úNRsª«P§ xqsLsÅPù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3Φ 3W / 3-Φ 4W </w:t>
            </w:r>
          </w:p>
        </w:tc>
      </w:tr>
      <w:tr>
        <w:trPr>
          <w:trHeight w:val="753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qósLSLsNRPª«P§§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ƒRs¸RP§Ì£s </w:t>
            </w:r>
            <w:r>
              <w:rPr>
                <w:rFonts w:cs="PallaviThin" w:ascii="PallaviThin" w:hAnsi="PallaviThin"/>
                <w:sz w:val="32"/>
                <w:szCs w:val="32"/>
              </w:rPr>
              <w:t>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(</w:t>
            </w:r>
            <w:r>
              <w:rPr>
                <w:rFonts w:cs="PallaviThin" w:ascii="PallaviThin" w:hAnsi="PallaviThin"/>
                <w:sz w:val="32"/>
                <w:szCs w:val="32"/>
              </w:rPr>
              <w:t>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ÛÌQËÍcS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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>‚dP§ÈsLºs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) </w:t>
            </w:r>
          </w:p>
        </w:tc>
      </w:tr>
      <w:tr>
        <w:trPr>
          <w:trHeight w:val="73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LsÈÓsúZgËÍQxts©ºs zmsLjs¸RP§ƒºs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gRP†s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ii) </w:t>
      </w:r>
      <w:r>
        <w:rPr>
          <w:rFonts w:cs="PallaviThin" w:ascii="PallaviThin" w:hAnsi="PallaviThin"/>
          <w:b/>
          <w:bCs/>
          <w:sz w:val="32"/>
          <w:szCs w:val="32"/>
        </w:rPr>
        <w:t></w:t>
      </w: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‚dP§ÈsLºs, </w:t>
      </w:r>
      <w:r>
        <w:rPr>
          <w:rFonts w:cs="PallaviThin" w:ascii="PallaviThin" w:hAnsi="PallaviThin"/>
          <w:b/>
          <w:bCs/>
          <w:sz w:val="32"/>
          <w:szCs w:val="32"/>
        </w:rPr>
        <w:t></w:t>
      </w: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 </w:t>
      </w:r>
      <w:r>
        <w:rPr/>
        <w:t xml:space="preserve">/ NTP¸RPãw£qPä ‚sª«sLSÌsv : </w:t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085"/>
        <w:gridCol w:w="3243"/>
      </w:tblGrid>
      <w:tr>
        <w:trPr>
          <w:trHeight w:val="60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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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¬sxtQö†sò 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NRPª«P§§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D©«Põ </w:t>
            </w:r>
            <w:r>
              <w:rPr>
                <w:rFonts w:cs="PallaviThin" w:ascii="PallaviThin" w:hAnsi="PallaviThin"/>
                <w:sz w:val="32"/>
                <w:szCs w:val="32"/>
              </w:rPr>
              <w:t></w:t>
            </w:r>
            <w:r>
              <w:rPr>
                <w:sz w:val="32"/>
                <w:szCs w:val="32"/>
              </w:rPr>
              <w:t xml:space="preserve"> ¬sxtQö†sò 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NRsª«P§ xqsLsÅPù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NRPÌsxmsÊsƒTs©«s</w:t>
            </w:r>
            <w:r>
              <w:rPr>
                <w:rFonts w:cs="PallaviThin" w:ascii="PallaviThin" w:hAnsi="PallaviThin"/>
                <w:sz w:val="32"/>
                <w:szCs w:val="32"/>
              </w:rPr>
              <w:t>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¬sxtQö†sò </w:t>
            </w:r>
          </w:p>
        </w:tc>
      </w:tr>
      <w:tr>
        <w:trPr>
          <w:trHeight w:val="58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ª«PùNTPògRP»Rs </w:t>
            </w:r>
            <w:r>
              <w:rPr>
                <w:rFonts w:cs="PallaviThin" w:ascii="PallaviThin" w:hAnsi="PallaviThin"/>
                <w:sz w:val="32"/>
                <w:szCs w:val="32"/>
              </w:rPr>
              <w:t>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/ </w:t>
            </w:r>
            <w:r>
              <w:rPr>
                <w:rFonts w:cs="PallaviThin" w:ascii="PallaviThin" w:hAnsi="PallaviThin"/>
                <w:sz w:val="32"/>
                <w:szCs w:val="32"/>
              </w:rPr>
              <w:t></w:t>
            </w:r>
            <w:r>
              <w:rPr>
                <w:sz w:val="32"/>
                <w:szCs w:val="32"/>
              </w:rPr>
              <w:t xml:space="preserve">‚sª«sLSÌsv : </w:t>
            </w:r>
          </w:p>
        </w:tc>
        <w:tc>
          <w:tcPr>
            <w:tcW w:w="6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0"/>
        <w:rPr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iii) </w:t>
      </w:r>
      <w:r>
        <w:rPr>
          <w:rFonts w:cs="PallaviThin" w:ascii="PallaviThin" w:hAnsi="PallaviThin"/>
          <w:b/>
          <w:bCs/>
          <w:sz w:val="32"/>
          <w:szCs w:val="32"/>
        </w:rPr>
        <w:t></w:t>
      </w:r>
      <w:r>
        <w:rPr>
          <w:b/>
          <w:bCs/>
          <w:sz w:val="32"/>
          <w:szCs w:val="32"/>
        </w:rPr>
        <w:t xml:space="preserve">LSª«sÈØ¬sNTP 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066"/>
        <w:gridCol w:w="3365"/>
        <w:gridCol w:w="1066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</w:t>
            </w:r>
          </w:p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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=</w:t>
            </w:r>
            <w:r>
              <w:rPr>
                <w:rFonts w:cs="PallaviThin" w:ascii="PallaviThin" w:hAnsi="PallaviThin"/>
                <w:sz w:val="32"/>
                <w:szCs w:val="32"/>
              </w:rPr>
              <w:t></w:t>
            </w:r>
          </w:p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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*</w:t>
            </w:r>
            <w:r>
              <w:rPr>
                <w:rFonts w:cs="PallaviThin" w:ascii="PallaviThin" w:hAnsi="PallaviThin"/>
                <w:sz w:val="32"/>
                <w:szCs w:val="32"/>
              </w:rPr>
              <w:t>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*</w:t>
            </w:r>
            <w:r>
              <w:rPr>
                <w:rFonts w:cs="PallaviThin" w:ascii="PallaviThin" w:hAnsi="PallaviThin"/>
                <w:sz w:val="32"/>
                <w:szCs w:val="32"/>
              </w:rPr>
              <w:t>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</w:t>
            </w:r>
          </w:p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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=</w:t>
            </w:r>
            <w:r>
              <w:rPr>
                <w:rFonts w:cs="PallaviThin" w:ascii="PallaviThin" w:hAnsi="PallaviThin"/>
                <w:sz w:val="32"/>
                <w:szCs w:val="32"/>
              </w:rPr>
              <w:t>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*</w:t>
            </w:r>
            <w:r>
              <w:rPr>
                <w:rFonts w:cs="PallaviThin" w:ascii="PallaviThin" w:hAnsi="PallaviThin"/>
                <w:sz w:val="32"/>
                <w:szCs w:val="32"/>
              </w:rPr>
              <w:t>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*</w:t>
            </w:r>
            <w:r>
              <w:rPr>
                <w:rFonts w:cs="PallaviThin" w:ascii="PallaviThin" w:hAnsi="PallaviThin"/>
                <w:sz w:val="32"/>
                <w:szCs w:val="32"/>
              </w:rPr>
              <w:t>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CM6"/>
        <w:ind w:left="360" w:hanging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</w:rPr>
        <w:t>iv)</w:t>
      </w:r>
      <w:r>
        <w:rPr>
          <w:b/>
          <w:bCs/>
          <w:sz w:val="32"/>
          <w:szCs w:val="32"/>
        </w:rPr>
        <w:t xml:space="preserve">  </w:t>
      </w:r>
      <w:r>
        <w:rPr>
          <w:rFonts w:cs="PallaviThin" w:ascii="PallaviThin" w:hAnsi="PallaviThin"/>
          <w:b/>
          <w:bCs/>
          <w:sz w:val="32"/>
          <w:szCs w:val="32"/>
        </w:rPr>
        <w:t></w:t>
      </w:r>
    </w:p>
    <w:p>
      <w:pPr>
        <w:pStyle w:val="Default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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CM111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CM111"/>
        <w:rPr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v</w:t>
      </w:r>
      <w:r>
        <w:rPr>
          <w:b/>
          <w:bCs/>
          <w:sz w:val="32"/>
          <w:szCs w:val="32"/>
        </w:rPr>
        <w:t xml:space="preserve">)  ÂÈQP£qís ÈsLjQø©«sÌ£s Ê”ØNRPV cRsgRæsLRP ª¯ÍÛÌíQËÍÑs (@LsZãNQPÌ”ÜÍ ª¯ÍÌísvÌsv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eluguFont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 xml:space="preserve">RY                                  YB                                         BR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eluguFont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RN                                  YN                                         BN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spacing w:lineRule="atLeast" w:line="298"/>
        <w:ind w:left="360" w:hanging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</w:rPr>
        <w:t>vi)</w:t>
      </w:r>
      <w:r>
        <w:rPr>
          <w:b/>
          <w:bCs/>
          <w:sz w:val="32"/>
          <w:szCs w:val="32"/>
        </w:rPr>
        <w:t xml:space="preserve"> ‚dP§ÈsLºs ÈsLjQø©«s</w:t>
      </w:r>
      <w:r>
        <w:rPr>
          <w:rFonts w:cs="PallaviThin" w:ascii="PallaviThin" w:hAnsi="PallaviThin"/>
          <w:b/>
          <w:bCs/>
          <w:sz w:val="32"/>
          <w:szCs w:val="32"/>
        </w:rPr>
        <w:t>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32"/>
          <w:szCs w:val="32"/>
        </w:rPr>
        <w:t xml:space="preserve">cRsgRæsLRP ª¯ÍÛÌíQËÍÑs </w:t>
      </w:r>
      <w:r>
        <w:rPr>
          <w:rFonts w:cs="PallaviThin" w:ascii="PallaviThin" w:hAnsi="PallaviThin"/>
          <w:b/>
          <w:bCs/>
          <w:sz w:val="32"/>
          <w:szCs w:val="32"/>
        </w:rPr>
        <w:t></w:t>
      </w:r>
    </w:p>
    <w:p>
      <w:pPr>
        <w:pStyle w:val="Default"/>
        <w:spacing w:lineRule="atLeast" w:line="298"/>
        <w:ind w:left="360" w:hanging="360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vii) Â¿PNºs </w:t>
      </w:r>
    </w:p>
    <w:tbl>
      <w:tblPr>
        <w:tblW w:w="95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5"/>
        <w:gridCol w:w="990"/>
        <w:gridCol w:w="754"/>
        <w:gridCol w:w="990"/>
        <w:gridCol w:w="754"/>
        <w:gridCol w:w="1026"/>
        <w:gridCol w:w="596"/>
        <w:gridCol w:w="527"/>
        <w:gridCol w:w="616"/>
        <w:gridCol w:w="566"/>
        <w:gridCol w:w="639"/>
        <w:gridCol w:w="528"/>
        <w:gridCol w:w="7"/>
      </w:tblGrid>
      <w:tr>
        <w:trPr>
          <w:trHeight w:val="768" w:hRule="atLeast"/>
        </w:trPr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NRsª«P§ xqsLsÅPù </w:t>
            </w:r>
          </w:p>
        </w:tc>
        <w:tc>
          <w:tcPr>
            <w:tcW w:w="5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ÈØLsgºs ÂÈQPxqísLºs LkjsƒTsLsgRPvÌsv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(</w:t>
            </w:r>
            <w:r>
              <w:rPr>
                <w:rFonts w:cs="PallaviThin" w:ascii="PallaviThin" w:hAnsi="PallaviThin"/>
                <w:sz w:val="32"/>
                <w:szCs w:val="32"/>
              </w:rPr>
              <w:t>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)</w:t>
            </w:r>
            <w:r>
              <w:rPr>
                <w:rFonts w:cs="PallaviThin" w:ascii="PallaviThin" w:hAnsi="PallaviThin"/>
                <w:sz w:val="32"/>
                <w:szCs w:val="32"/>
              </w:rPr>
              <w:t></w:t>
            </w:r>
            <w:r>
              <w:rPr>
                <w:sz w:val="32"/>
                <w:szCs w:val="32"/>
              </w:rPr>
              <w:t xml:space="preserve">cRsgRæsLRP </w:t>
            </w:r>
          </w:p>
        </w:tc>
        <w:tc>
          <w:tcPr>
            <w:tcW w:w="3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ÈØLsgºs ÂÈQPxqísLºs LkjsƒTsLsgRPvÌsv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(</w:t>
            </w: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) </w:t>
            </w:r>
            <w:r>
              <w:rPr>
                <w:sz w:val="32"/>
                <w:szCs w:val="32"/>
              </w:rPr>
              <w:t xml:space="preserve">úÈØ©ºQ= FnyLRQøLºs cTP*†ds¸RP§ Àsª«sLRPÌÜÍ </w:t>
            </w:r>
          </w:p>
        </w:tc>
      </w:tr>
      <w:tr>
        <w:trPr>
          <w:trHeight w:val="443" w:hRule="atLeast"/>
        </w:trPr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Φ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YΦ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BΦ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Φ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Y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y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Φ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b</w:t>
            </w:r>
          </w:p>
        </w:tc>
      </w:tr>
      <w:tr>
        <w:trPr>
          <w:trHeight w:val="443" w:hRule="atLeast"/>
        </w:trPr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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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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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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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spacing w:lineRule="atLeast" w:line="376"/>
        <w:ind w:left="360" w:hanging="360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viii)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INRP xmsLjsúÊnÏsª«P§ßS¬sNTP xqsLsÊsLscnTsLsÀs©«s ÛÌQËÍcS INRP xqsLsÅPù ª«PãwLRPvöNRPV xqsLsÊsLscnTsLsÀs †dsxqsvNRPV©«Põ xqsª«P§¸RP§ª«P§§   </w:t>
      </w:r>
      <w:r>
        <w:rPr/>
        <w:t xml:space="preserve">|qPNRPLsƒR”sÌÜÍ: </w:t>
      </w:r>
    </w:p>
    <w:tbl>
      <w:tblPr>
        <w:tblW w:w="95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80"/>
        <w:gridCol w:w="1349"/>
        <w:gridCol w:w="1314"/>
        <w:gridCol w:w="1448"/>
        <w:gridCol w:w="1641"/>
        <w:gridCol w:w="1152"/>
      </w:tblGrid>
      <w:tr>
        <w:trPr>
          <w:trHeight w:val="76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SÌsª«P§§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B</w:t>
            </w:r>
            <w:r>
              <w:rPr>
                <w:sz w:val="32"/>
                <w:szCs w:val="32"/>
              </w:rPr>
              <w:t xml:space="preserve"> cRsgRæsLRP xqsgRPÈsv </w:t>
            </w:r>
            <w:r>
              <w:rPr>
                <w:rFonts w:cs="PallaviThin" w:ascii="PallaviThin" w:hAnsi="PallaviThin"/>
                <w:sz w:val="32"/>
                <w:szCs w:val="32"/>
              </w:rPr>
              <w:t>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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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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‚</w:t>
            </w:r>
            <w:r>
              <w:rPr>
                <w:sz w:val="28"/>
                <w:szCs w:val="32"/>
              </w:rPr>
              <w:t xml:space="preserve">dP§ÈsLºs úxmscRsLRP+©«s </w:t>
            </w:r>
            <w:r>
              <w:rPr>
                <w:rFonts w:cs="PallaviThin" w:ascii="PallaviThin" w:hAnsi="PallaviThin"/>
                <w:sz w:val="28"/>
                <w:szCs w:val="32"/>
              </w:rPr>
              <w:t></w:t>
            </w:r>
            <w:r>
              <w:rPr>
                <w:sz w:val="28"/>
                <w:szCs w:val="32"/>
              </w:rPr>
              <w:t xml:space="preserve"> gRPßÓsLsÀs©«s </w:t>
            </w:r>
          </w:p>
          <w:p>
            <w:pPr>
              <w:pStyle w:val="Defaul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28"/>
                <w:szCs w:val="32"/>
              </w:rPr>
              <w:t>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sz w:val="32"/>
                <w:szCs w:val="32"/>
              </w:rPr>
              <w:t xml:space="preserve">»RsORsßs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</w:tr>
      <w:tr>
        <w:trPr>
          <w:trHeight w:val="38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112"/>
        <w:spacing w:lineRule="atLeast" w:line="398"/>
        <w:ind w:left="360" w:right="463" w:hanging="360"/>
        <w:rPr/>
      </w:pPr>
      <w:r>
        <w:rPr/>
        <w:t>i</w:t>
      </w:r>
      <w:r>
        <w:rPr>
          <w:rFonts w:cs="Bookman Old Style" w:ascii="Bookman Old Style" w:hAnsi="Bookman Old Style"/>
        </w:rPr>
        <w:t xml:space="preserve">i) </w:t>
        <w:tab/>
      </w:r>
      <w:r>
        <w:rPr>
          <w:rFonts w:cs="PallaviThin" w:ascii="PallaviThin" w:hAnsi="PallaviThin"/>
          <w:sz w:val="32"/>
          <w:szCs w:val="32"/>
        </w:rPr>
        <w:t>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sz w:val="32"/>
          <w:szCs w:val="32"/>
        </w:rPr>
        <w:t>cRsgRæsLRP »RsORsßs ‚scRsvù»Rsvò©«sv ÂÌQPNTPäLs¿RsƒRsLs</w:t>
      </w:r>
      <w:r>
        <w:rPr>
          <w:rFonts w:cs="Bookman Old Style" w:ascii="Bookman Old Style" w:hAnsi="Bookman Old Style"/>
          <w:sz w:val="22"/>
          <w:szCs w:val="22"/>
        </w:rPr>
        <w:t xml:space="preserve">= </w:t>
      </w:r>
      <w:r>
        <w:rPr>
          <w:rFonts w:cs="Bookman Old Style" w:ascii="Bookman Old Style" w:hAnsi="Bookman Old Style"/>
          <w:sz w:val="32"/>
          <w:szCs w:val="32"/>
        </w:rPr>
        <w:t>√</w:t>
      </w:r>
      <w:r>
        <w:rPr>
          <w:rFonts w:cs="Bookman Old Style" w:ascii="Bookman Old Style" w:hAnsi="Bookman Old Style"/>
          <w:sz w:val="22"/>
          <w:szCs w:val="22"/>
        </w:rPr>
        <w:t xml:space="preserve">3 * V*1*CosΦ </w:t>
      </w:r>
      <w:r>
        <w:rPr>
          <w:rFonts w:cs="PallaviThin" w:ascii="PallaviThin" w:hAnsi="PallaviThin"/>
          <w:sz w:val="32"/>
          <w:szCs w:val="32"/>
        </w:rPr>
        <w:t></w:t>
      </w:r>
      <w:r>
        <w:rPr>
          <w:sz w:val="32"/>
          <w:szCs w:val="32"/>
        </w:rPr>
        <w:t xml:space="preserve">¬sxtQö†sò </w:t>
      </w:r>
      <w:r>
        <w:rPr>
          <w:rFonts w:cs="Bookman Old Style" w:ascii="Bookman Old Style" w:hAnsi="Bookman Old Style"/>
          <w:sz w:val="32"/>
          <w:szCs w:val="32"/>
        </w:rPr>
        <w:t xml:space="preserve">* </w:t>
      </w:r>
      <w:r>
        <w:rPr>
          <w:rFonts w:cs="PallaviThin" w:ascii="PallaviThin" w:hAnsi="PallaviThin"/>
          <w:sz w:val="32"/>
          <w:szCs w:val="32"/>
        </w:rPr>
        <w:t>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sz w:val="32"/>
          <w:szCs w:val="32"/>
        </w:rPr>
        <w:t xml:space="preserve">¬sxtQö†sò </w:t>
      </w:r>
    </w:p>
    <w:p>
      <w:pPr>
        <w:pStyle w:val="Default"/>
        <w:ind w:left="360" w:hanging="360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ii) </w:t>
        <w:tab/>
      </w:r>
      <w:r>
        <w:rPr>
          <w:rFonts w:cs="PallaviThin" w:ascii="PallaviThin" w:hAnsi="PallaviThin"/>
          <w:sz w:val="32"/>
          <w:szCs w:val="32"/>
        </w:rPr>
        <w:t></w:t>
      </w:r>
      <w:r>
        <w:rPr>
          <w:rFonts w:cs="Bookman Old Style" w:ascii="Bookman Old Style" w:hAnsi="Bookman Old Style"/>
          <w:color w:val="000000"/>
          <w:sz w:val="22"/>
          <w:szCs w:val="22"/>
        </w:rPr>
        <w:t>#</w:t>
      </w:r>
      <w:r>
        <w:rPr>
          <w:color w:val="000000"/>
          <w:sz w:val="32"/>
          <w:szCs w:val="32"/>
        </w:rPr>
        <w:t xml:space="preserve"># </w:t>
      </w:r>
      <w:r>
        <w:rPr>
          <w:rFonts w:cs="PallaviThin" w:ascii="PallaviThin" w:hAnsi="PallaviThin"/>
          <w:sz w:val="32"/>
          <w:szCs w:val="32"/>
        </w:rPr>
        <w:t></w:t>
      </w:r>
      <w:r>
        <w:rPr>
          <w:rFonts w:cs="Bookman Old Style" w:ascii="Bookman Old Style" w:hAnsi="Bookman Old Style"/>
          <w:color w:val="000000"/>
          <w:sz w:val="22"/>
          <w:szCs w:val="22"/>
        </w:rPr>
        <w:t>(P</w:t>
      </w:r>
      <w:r>
        <w:rPr>
          <w:rFonts w:cs="Bookman Old Style" w:ascii="Bookman Old Style" w:hAnsi="Bookman Old Style"/>
          <w:color w:val="000000"/>
          <w:sz w:val="14"/>
          <w:szCs w:val="14"/>
        </w:rPr>
        <w:t>R</w:t>
      </w:r>
      <w:r>
        <w:rPr>
          <w:rFonts w:cs="Bookman Old Style" w:ascii="Bookman Old Style" w:hAnsi="Bookman Old Style"/>
          <w:color w:val="000000"/>
          <w:sz w:val="22"/>
          <w:szCs w:val="22"/>
        </w:rPr>
        <w:t>) =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allaviThin" w:ascii="PallaviThin" w:hAnsi="PallaviThin"/>
          <w:sz w:val="32"/>
          <w:szCs w:val="32"/>
          <w:u w:val="single"/>
        </w:rPr>
        <w:t></w:t>
      </w:r>
      <w:r>
        <w:rPr>
          <w:rFonts w:cs="Bookman Old Style" w:ascii="Bookman Old Style" w:hAnsi="Bookman Old Style"/>
          <w:color w:val="000000"/>
          <w:sz w:val="32"/>
          <w:szCs w:val="32"/>
          <w:u w:val="single"/>
        </w:rPr>
        <w:t>*</w:t>
      </w:r>
      <w:r>
        <w:rPr>
          <w:rFonts w:cs="PallaviThin" w:ascii="PallaviThin" w:hAnsi="PallaviThin"/>
          <w:sz w:val="32"/>
          <w:szCs w:val="32"/>
          <w:u w:val="single"/>
        </w:rPr>
        <w:t></w:t>
      </w:r>
      <w:r>
        <w:rPr>
          <w:rFonts w:cs="Bookman Old Style" w:ascii="Bookman Old Style" w:hAnsi="Bookman Old Style"/>
          <w:color w:val="000000"/>
          <w:sz w:val="32"/>
          <w:szCs w:val="32"/>
          <w:u w:val="single"/>
        </w:rPr>
        <w:t>*</w:t>
      </w:r>
      <w:r>
        <w:rPr>
          <w:rFonts w:cs="PallaviThin" w:ascii="PallaviThin" w:hAnsi="PallaviThin"/>
          <w:sz w:val="32"/>
          <w:szCs w:val="32"/>
          <w:u w:val="single"/>
        </w:rPr>
        <w:t></w:t>
      </w:r>
    </w:p>
    <w:p>
      <w:pPr>
        <w:pStyle w:val="Default"/>
        <w:rPr/>
      </w:pP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>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CM112"/>
        <w:spacing w:lineRule="atLeast" w:line="398"/>
        <w:ind w:left="435" w:right="463" w:hanging="435"/>
        <w:rPr/>
      </w:pPr>
      <w:r>
        <w:rPr>
          <w:rFonts w:cs="Bookman Old Style" w:ascii="Bookman Old Style" w:hAnsi="Bookman Old Style"/>
          <w:sz w:val="22"/>
          <w:szCs w:val="22"/>
        </w:rPr>
        <w:t>iii)</w:t>
        <w:tab/>
        <w:t xml:space="preserve"> </w:t>
      </w:r>
      <w:r>
        <w:rPr>
          <w:sz w:val="32"/>
          <w:szCs w:val="32"/>
        </w:rPr>
        <w:t xml:space="preserve">|mPLRPvgRPv»Rsv©«Põ </w:t>
      </w:r>
      <w:r>
        <w:rPr>
          <w:rFonts w:cs="Bookman Old Style" w:ascii="Bookman Old Style" w:hAnsi="Bookman Old Style"/>
          <w:sz w:val="22"/>
          <w:szCs w:val="22"/>
        </w:rPr>
        <w:t>MD</w:t>
      </w:r>
      <w:r>
        <w:rPr>
          <w:sz w:val="32"/>
          <w:szCs w:val="32"/>
        </w:rPr>
        <w:t xml:space="preserve"> úxmsNSLRPª«P§§ </w:t>
      </w:r>
      <w:r>
        <w:rPr>
          <w:rFonts w:cs="Bookman Old Style" w:ascii="Bookman Old Style" w:hAnsi="Bookman Old Style"/>
          <w:sz w:val="22"/>
          <w:szCs w:val="22"/>
        </w:rPr>
        <w:t xml:space="preserve">#= </w:t>
      </w:r>
      <w:r>
        <w:rPr>
          <w:sz w:val="32"/>
          <w:szCs w:val="32"/>
          <w:u w:val="single"/>
        </w:rPr>
        <w:t>|</w:t>
      </w:r>
      <w:r>
        <w:rPr>
          <w:sz w:val="28"/>
          <w:szCs w:val="32"/>
          <w:u w:val="single"/>
        </w:rPr>
        <w:t xml:space="preserve">mPLRPvgRPv»Rsv©«Põ </w:t>
      </w:r>
      <w:r>
        <w:rPr>
          <w:rFonts w:cs="PallaviThin" w:ascii="PallaviThin" w:hAnsi="PallaviThin"/>
          <w:sz w:val="28"/>
          <w:szCs w:val="32"/>
          <w:u w:val="single"/>
        </w:rPr>
        <w:t></w:t>
      </w:r>
      <w:r>
        <w:rPr>
          <w:sz w:val="28"/>
          <w:szCs w:val="32"/>
          <w:u w:val="single"/>
        </w:rPr>
        <w:t>s</w:t>
      </w:r>
      <w:r>
        <w:rPr>
          <w:rFonts w:cs="Bookman Old Style" w:ascii="Bookman Old Style" w:hAnsi="Bookman Old Style"/>
          <w:sz w:val="28"/>
          <w:szCs w:val="32"/>
          <w:u w:val="single"/>
        </w:rPr>
        <w:t>*</w:t>
      </w:r>
      <w:r>
        <w:rPr>
          <w:sz w:val="28"/>
          <w:szCs w:val="32"/>
          <w:u w:val="single"/>
        </w:rPr>
        <w:t xml:space="preserve"> BLsÈÓsúZgËÍQxts©ºs {msLjs¸RP§ƒºs </w:t>
      </w:r>
      <w:r>
        <w:rPr>
          <w:rFonts w:cs="Bookman Old Style" w:ascii="Bookman Old Style" w:hAnsi="Bookman Old Style"/>
          <w:sz w:val="28"/>
          <w:szCs w:val="32"/>
          <w:u w:val="single"/>
        </w:rPr>
        <w:t>*</w:t>
      </w:r>
      <w:r>
        <w:rPr>
          <w:rFonts w:cs="PallaviThin" w:ascii="PallaviThin" w:hAnsi="PallaviThin"/>
          <w:sz w:val="28"/>
          <w:szCs w:val="32"/>
          <w:u w:val="single"/>
        </w:rPr>
        <w:t></w:t>
      </w:r>
      <w:r>
        <w:rPr>
          <w:rFonts w:cs="Bookman Old Style" w:ascii="Bookman Old Style" w:hAnsi="Bookman Old Style"/>
          <w:sz w:val="20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sz w:val="28"/>
          <w:szCs w:val="32"/>
          <w:u w:val="single"/>
        </w:rPr>
        <w:t>*</w:t>
      </w:r>
      <w:r>
        <w:rPr>
          <w:rFonts w:cs="PallaviThin" w:ascii="PallaviThin" w:hAnsi="PallaviThin"/>
          <w:sz w:val="28"/>
          <w:szCs w:val="32"/>
          <w:u w:val="single"/>
        </w:rPr>
        <w:t></w:t>
      </w:r>
      <w:r>
        <w:rPr>
          <w:rFonts w:cs="PallaviThin" w:ascii="PallaviThin" w:hAnsi="PallaviThin"/>
          <w:sz w:val="32"/>
          <w:szCs w:val="32"/>
        </w:rPr>
        <w:t>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</w:t>
      </w:r>
      <w:r>
        <w:rPr>
          <w:sz w:val="32"/>
          <w:szCs w:val="32"/>
        </w:rPr>
        <w:t xml:space="preserve"> ‚scRsvù¿RQèéNTPò                                      gRPƒTsÀs©«s NSÌsª«P§§ </w:t>
      </w:r>
    </w:p>
    <w:p>
      <w:pPr>
        <w:pStyle w:val="Default"/>
        <w:ind w:left="360" w:hanging="360"/>
        <w:rPr/>
      </w:pPr>
      <w:r>
        <w:rPr>
          <w:rFonts w:cs="Bookman Old Style" w:ascii="Bookman Old Style" w:hAnsi="Bookman Old Style"/>
          <w:sz w:val="22"/>
          <w:szCs w:val="22"/>
        </w:rPr>
        <w:t>iv)</w:t>
        <w:tab/>
      </w:r>
      <w:r>
        <w:rPr>
          <w:rFonts w:cs="PallaviThin" w:ascii="PallaviThin" w:hAnsi="PallaviThin"/>
          <w:sz w:val="32"/>
          <w:szCs w:val="32"/>
        </w:rPr>
        <w:t></w:t>
        <w:tab/>
        <w:tab/>
      </w:r>
      <w:r>
        <w:rPr>
          <w:rFonts w:cs="Bookman Old Style" w:ascii="Bookman Old Style" w:hAnsi="Bookman Old Style"/>
          <w:sz w:val="22"/>
          <w:szCs w:val="22"/>
        </w:rPr>
        <w:t xml:space="preserve">= </w:t>
      </w:r>
      <w:r>
        <w:rPr>
          <w:rFonts w:cs="Bookman Old Style" w:ascii="Bookman Old Style" w:hAnsi="Bookman Old Style"/>
          <w:sz w:val="32"/>
          <w:szCs w:val="32"/>
          <w:u w:val="single"/>
        </w:rPr>
        <w:t>√</w:t>
      </w:r>
      <w:r>
        <w:rPr>
          <w:rFonts w:cs="Bookman Old Style" w:ascii="Bookman Old Style" w:hAnsi="Bookman Old Style"/>
          <w:sz w:val="22"/>
          <w:szCs w:val="22"/>
          <w:u w:val="single"/>
        </w:rPr>
        <w:t>3*V</w:t>
      </w:r>
      <w:r>
        <w:rPr>
          <w:rFonts w:cs="Bookman Old Style" w:ascii="Bookman Old Style" w:hAnsi="Bookman Old Style"/>
          <w:sz w:val="14"/>
          <w:szCs w:val="14"/>
          <w:u w:val="single"/>
        </w:rPr>
        <w:t>L</w:t>
      </w:r>
      <w:r>
        <w:rPr>
          <w:rFonts w:cs="Bookman Old Style" w:ascii="Bookman Old Style" w:hAnsi="Bookman Old Style"/>
          <w:sz w:val="22"/>
          <w:szCs w:val="22"/>
          <w:u w:val="single"/>
        </w:rPr>
        <w:t>*I</w:t>
      </w:r>
      <w:r>
        <w:rPr>
          <w:rFonts w:cs="Bookman Old Style" w:ascii="Bookman Old Style" w:hAnsi="Bookman Old Style"/>
          <w:sz w:val="14"/>
          <w:szCs w:val="14"/>
          <w:u w:val="single"/>
        </w:rPr>
        <w:t>L</w:t>
      </w:r>
      <w:r>
        <w:rPr>
          <w:rFonts w:cs="Bookman Old Style" w:ascii="Bookman Old Style" w:hAnsi="Bookman Old Style"/>
          <w:sz w:val="22"/>
          <w:szCs w:val="22"/>
          <w:u w:val="single"/>
        </w:rPr>
        <w:t>*PF</w:t>
      </w:r>
    </w:p>
    <w:p>
      <w:pPr>
        <w:pStyle w:val="Default"/>
        <w:ind w:firstLine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</w:t>
      </w:r>
    </w:p>
    <w:p>
      <w:pPr>
        <w:pStyle w:val="Default"/>
        <w:ind w:firstLine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firstLine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</w:t>
      </w:r>
    </w:p>
    <w:p>
      <w:pPr>
        <w:pStyle w:val="Default"/>
        <w:ind w:firstLine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</w:t>
      </w:r>
    </w:p>
    <w:p>
      <w:pPr>
        <w:pStyle w:val="Default"/>
        <w:rPr/>
      </w:pPr>
      <w:r>
        <w:rPr/>
      </w:r>
    </w:p>
    <w:p>
      <w:pPr>
        <w:pStyle w:val="CM42"/>
        <w:ind w:left="360" w:hanging="0"/>
        <w:jc w:val="both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sz w:val="14"/>
          <w:szCs w:val="14"/>
        </w:rPr>
        <w:t>L</w:t>
      </w:r>
      <w:r>
        <w:rPr>
          <w:rFonts w:cs="Bookman Old Style" w:ascii="Bookman Old Style" w:hAnsi="Bookman Old Style"/>
        </w:rPr>
        <w:t>&amp; I</w:t>
      </w:r>
      <w:r>
        <w:rPr>
          <w:rFonts w:cs="Bookman Old Style" w:ascii="Bookman Old Style" w:hAnsi="Bookman Old Style"/>
          <w:sz w:val="14"/>
          <w:szCs w:val="14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sz w:val="32"/>
          <w:szCs w:val="32"/>
        </w:rPr>
        <w:t>@LsÛÈQËÍ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</w:t>
      </w:r>
      <w:r>
        <w:rPr>
          <w:sz w:val="32"/>
          <w:szCs w:val="32"/>
        </w:rPr>
        <w:t xml:space="preserve">xqsgRPÈsv \ÛÌs©«sv ª¯ÍÛÌíQËÍÑs ª«P§Ljs¸RP§§ xqsgRPÈsv \ÛÌs©«sv NRPlLPLsÈsv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ind w:left="360" w:right="2838" w:hanging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. </w:t>
        <w:tab/>
        <w:t xml:space="preserve">NRPÌsvxmsÊsƒTs©«s ÌÜÍƒRsv ‚sª«sLSÌsv  </w:t>
      </w:r>
      <w:r>
        <w:rPr>
          <w:rFonts w:cs="PallaviThin" w:ascii="PallaviThin" w:hAnsi="PallaviThin"/>
          <w:b/>
          <w:bCs/>
          <w:sz w:val="32"/>
          <w:szCs w:val="32"/>
        </w:rPr>
        <w:t></w:t>
      </w:r>
    </w:p>
    <w:tbl>
      <w:tblPr>
        <w:tblW w:w="8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113"/>
        <w:gridCol w:w="1073"/>
        <w:gridCol w:w="1478"/>
        <w:gridCol w:w="1255"/>
        <w:gridCol w:w="1140"/>
        <w:gridCol w:w="1945"/>
      </w:tblGrid>
      <w:tr>
        <w:trPr>
          <w:trHeight w:val="768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NRsª«P§ xqsLsÅP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óS©«sLs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 LRPNRPª«P§§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</w:t>
            </w:r>
            <w:r>
              <w:rPr>
                <w:rFonts w:cs="PallaviThin" w:ascii="PallaviThin" w:hAnsi="PallaviThin"/>
                <w:sz w:val="32"/>
                <w:szCs w:val="32"/>
              </w:rPr>
              <w:t></w:t>
            </w:r>
            <w:r>
              <w:rPr>
                <w:b/>
                <w:bCs/>
                <w:sz w:val="32"/>
                <w:szCs w:val="32"/>
              </w:rPr>
              <w:t>}m”sÈsv ‚sª«sLSÌsv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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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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®ªP§§»RsòLs ÌÜÍƒRsv</w:t>
            </w:r>
          </w:p>
          <w:p>
            <w:pPr>
              <w:pStyle w:val="Default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(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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3023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6"/>
        <w:spacing w:before="0" w:after="442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6"/>
        <w:spacing w:before="0" w:after="442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5029200" cy="2743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7pt;width:395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  <w:szCs w:val="32"/>
        </w:rPr>
        <w:t xml:space="preserve">9. </w:t>
        <w:tab/>
        <w:t xml:space="preserve">»Rs¬s‹És xqsª«P§¸RP§LsÌÜÍ NRP©«svg¯©«Põ Z©ËÍQLRPxmspLjs»Rs FyLiVVLsÈ”sv : </w:t>
        <w:br/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0.</w:t>
        <w:tab/>
        <w:t xml:space="preserve">C xmsLjsbdsÌs©«sÌs©«sv ‚s¬s…¸iWgRPcSLRPv¬sNTP / @»Rs¬s úxms†s¬scnTsNTP ¿RPwxmsƒRsLs ÇsLjsgjsLscS? @ª«so©«sv / NScRsv.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1.</w:t>
        <w:tab/>
        <w:t xml:space="preserve">rSOSù¬Põ ÊnÏsúcRsxmsLRP¿RsƒRsLsÌÜÍ ª«P§Ljs¸RP§§ GcRsLiVV©S ÌÜÍÈsvFyÈ”sv DLsÛÈQËÍ ªSÈÓs¬s xqsª«sLjsLs¿RsƒS¬sNTP Û¿QËÍxmsÈÓís©«s ¿RsLRPùÌsv, NRPLs|mP¬ds cS*LS GcRsLiVV©S ¿RsLRPù †dsxqsvN¯Íª«sÌszqs©«s @ª«sxqsLRPLs DLsÛÈQËÍ ªSÈÓs¬s zqsFnyLRPvxqsv Û¿QËÍ¸RP§LsƒTs.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58750</wp:posOffset>
                </wp:positionH>
                <wp:positionV relativeFrom="paragraph">
                  <wp:posOffset>115570</wp:posOffset>
                </wp:positionV>
                <wp:extent cx="5029200" cy="22860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5pt;margin-top:9.1pt;width:39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773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812"/>
        <w:gridCol w:w="2398"/>
      </w:tblGrid>
      <w:tr>
        <w:trPr>
          <w:trHeight w:val="158" w:hRule="atLeast"/>
        </w:trPr>
        <w:tc>
          <w:tcPr>
            <w:tcW w:w="2528" w:type="dxa"/>
            <w:tcBorders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......................................               </w:t>
            </w:r>
          </w:p>
        </w:tc>
        <w:tc>
          <w:tcPr>
            <w:tcW w:w="2812" w:type="dxa"/>
            <w:tcBorders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.................................          </w:t>
            </w:r>
          </w:p>
        </w:tc>
        <w:tc>
          <w:tcPr>
            <w:tcW w:w="2398" w:type="dxa"/>
            <w:tcBorders/>
          </w:tcPr>
          <w:p>
            <w:pPr>
              <w:pStyle w:val="Default"/>
              <w:jc w:val="right"/>
              <w:rPr/>
            </w:pPr>
            <w:r>
              <w:rPr>
                <w:rFonts w:eastAsia="TeluguFont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..................................... </w:t>
            </w:r>
          </w:p>
        </w:tc>
      </w:tr>
      <w:tr>
        <w:trPr>
          <w:trHeight w:val="450" w:hRule="atLeast"/>
        </w:trPr>
        <w:tc>
          <w:tcPr>
            <w:tcW w:w="2528" w:type="dxa"/>
            <w:tcBorders/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»RsLRP NRPLs|mP¬ds @cnTsNSLjs</w:t>
            </w:r>
          </w:p>
        </w:tc>
        <w:tc>
          <w:tcPr>
            <w:tcW w:w="2812" w:type="dxa"/>
            <w:tcBorders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msLszmsßÔs @cnTsNSLjs</w:t>
            </w:r>
          </w:p>
        </w:tc>
        <w:tc>
          <w:tcPr>
            <w:tcW w:w="2398" w:type="dxa"/>
            <w:tcBorders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Rs¬s‹És @cnTsNSLjs</w:t>
            </w:r>
          </w:p>
        </w:tc>
      </w:tr>
      <w:tr>
        <w:trPr>
          <w:trHeight w:val="333" w:hRule="atLeast"/>
        </w:trPr>
        <w:tc>
          <w:tcPr>
            <w:tcW w:w="2528" w:type="dxa"/>
            <w:tcBorders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qsLs»RsNRPª«P§§</w:t>
            </w:r>
          </w:p>
        </w:tc>
        <w:tc>
          <w:tcPr>
            <w:tcW w:w="2812" w:type="dxa"/>
            <w:tcBorders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qsLs»RsNRPª«P§§</w:t>
            </w:r>
          </w:p>
        </w:tc>
        <w:tc>
          <w:tcPr>
            <w:tcW w:w="2398" w:type="dxa"/>
            <w:tcBorders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qsLs»RsNRPª«P§§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116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54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</w:t>
      </w:r>
      <w:r>
        <w:rPr>
          <w:rFonts w:cs="PallaviThin" w:ascii="PallaviThin" w:hAnsi="PallaviThin"/>
          <w:b/>
          <w:bCs/>
          <w:sz w:val="32"/>
          <w:szCs w:val="32"/>
        </w:rPr>
        <w:tab/>
        <w:t></w:t>
      </w:r>
    </w:p>
    <w:p>
      <w:pPr>
        <w:pStyle w:val="Default"/>
        <w:ind w:left="540" w:hanging="540"/>
        <w:rPr>
          <w:rFonts w:ascii="PallaviThin" w:hAnsi="PallaviThin" w:cs="PallaviThin"/>
          <w:b/>
          <w:b/>
          <w:bCs/>
          <w:sz w:val="32"/>
          <w:szCs w:val="32"/>
          <w:lang w:val="en-US" w:eastAsia="en-US"/>
        </w:rPr>
      </w:pPr>
      <w:r>
        <w:rPr>
          <w:rFonts w:cs="PallaviThin" w:ascii="PallaviThin" w:hAnsi="PallaviThi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4914900" cy="1714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35pt;width:38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firstLine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ind w:firstLine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ind w:firstLine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ind w:firstLine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ind w:firstLine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ind w:firstLine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ind w:firstLine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ind w:firstLine="360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spacing w:lineRule="auto" w:line="228"/>
        <w:ind w:firstLine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Default"/>
        <w:spacing w:lineRule="auto" w:line="228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</w:t>
      </w:r>
    </w:p>
    <w:p>
      <w:pPr>
        <w:pStyle w:val="Default"/>
        <w:spacing w:lineRule="auto" w:line="228"/>
        <w:rPr>
          <w:rFonts w:ascii="PallaviThin" w:hAnsi="PallaviThin" w:cs="PallaviThin"/>
          <w:sz w:val="32"/>
          <w:szCs w:val="32"/>
          <w:lang w:val="en-US" w:eastAsia="en-US"/>
        </w:rPr>
      </w:pPr>
      <w:r>
        <w:rPr>
          <w:rFonts w:cs="PallaviThin" w:ascii="PallaviThin" w:hAnsi="PallaviThi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5029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5pt" to="413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spacing w:lineRule="auto" w:line="228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</w:t>
      </w:r>
    </w:p>
    <w:p>
      <w:pPr>
        <w:pStyle w:val="Default"/>
        <w:spacing w:lineRule="auto" w:line="228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</w:t>
      </w:r>
    </w:p>
    <w:p>
      <w:pPr>
        <w:pStyle w:val="Default"/>
        <w:spacing w:lineRule="auto" w:line="228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</w:t>
      </w:r>
    </w:p>
    <w:p>
      <w:pPr>
        <w:pStyle w:val="Default"/>
        <w:spacing w:lineRule="auto" w:line="228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spacing w:lineRule="auto" w:line="228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</w:t>
      </w:r>
    </w:p>
    <w:p>
      <w:pPr>
        <w:pStyle w:val="Default"/>
        <w:spacing w:lineRule="auto" w:line="228"/>
        <w:rPr/>
      </w:pPr>
      <w:r>
        <w:rPr/>
      </w:r>
    </w:p>
    <w:p>
      <w:pPr>
        <w:pStyle w:val="Default"/>
        <w:spacing w:lineRule="auto" w:line="228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3.</w:t>
        <w:tab/>
        <w:t xml:space="preserve"> ‚s¬s…¸iW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</w:t>
      </w:r>
      <w:r>
        <w:rPr>
          <w:b/>
          <w:bCs/>
          <w:color w:val="000000"/>
          <w:sz w:val="32"/>
          <w:szCs w:val="32"/>
        </w:rPr>
        <w:t xml:space="preserve">cSLRPv¬s xqsLkjP*xqsv ª«P§Ljs¸RP§§ A{mnsxqsv ‚sª«sLSÌsv: </w:t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500"/>
      </w:tblGrid>
      <w:tr>
        <w:trPr>
          <w:trHeight w:val="395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/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>s¬s…¸iWgRPcSLRPv¬s xqsLkjP*xqsv xqsª«Pãw¿S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</w:t>
            </w:r>
            <w:r>
              <w:rPr>
                <w:b/>
                <w:bCs/>
                <w:sz w:val="32"/>
                <w:szCs w:val="32"/>
              </w:rPr>
              <w:t xml:space="preserve">ª«P§§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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gRPLjsxtîs ƒTsª«PãwLsƒRsv 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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ÈØ©ºQ=FnyLRQøLºs ZãNQPFyzqsÈÔs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Çs©«sZLËÍQÈsLºs ZãNQPFyzqsÈÔs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{mnsƒRsLºs }msLRPv ª«P§Ljs¸RP§§ xqsÊ`s }qísxts©ºs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 xml:space="preserve">dP§ÈsLºsNRPV xqsLsÊsLscnTsLsÀs©«s xqsª«Pãw¿SLRPª«P§§  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qsLkjP*xqsv ‚sƒRsvcRsÌsLiVV©«s Û»QËÍcTs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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r¢ÌsÊnÏPùLs D©«PõcS?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</w:t>
            </w:r>
            <w:r>
              <w:rPr>
                <w:sz w:val="32"/>
                <w:szCs w:val="32"/>
              </w:rPr>
              <w:t xml:space="preserve">cS*LS Àsª«sLRPgS ÇsLjsgjs©«s xmsLkjsORs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{mnsxqsv xqsª«Pãw¿SLSª«P§§ :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|qPORs©ºs }msLRPv :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qsÊ`s ƒTs‚sÇs©ºs }msLRPv :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ƒTs‚sÇs©ºs }msLRPv :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2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.ALºs.I : 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28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ind w:left="360" w:hanging="360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14. </w:t>
        <w:tab/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</w:t>
      </w:r>
      <w:r>
        <w:rPr>
          <w:b/>
          <w:bCs/>
          <w:color w:val="000000"/>
          <w:sz w:val="32"/>
          <w:szCs w:val="32"/>
        </w:rPr>
        <w:t>»Rs¬s‹ÉsNTP xqsLsÊsLscnTsLsÀs©«s xmsLjsbdsÌs©«sÌsv:</w:t>
      </w:r>
    </w:p>
    <w:tbl>
      <w:tblPr>
        <w:tblW w:w="9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109"/>
        <w:gridCol w:w="1551"/>
        <w:gridCol w:w="1382"/>
      </w:tblGrid>
      <w:tr>
        <w:trPr>
          <w:trHeight w:val="113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NRsª«P§ xqsLsÅPù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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</w:t>
            </w:r>
            <w:r>
              <w:rPr>
                <w:rFonts w:eastAsia="TeluguFont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@ª«so©«sv / NScRsv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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Gª«sLiVV©S DLsÛÈQËÍ </w:t>
            </w:r>
          </w:p>
        </w:tc>
      </w:tr>
      <w:tr>
        <w:trPr>
          <w:trHeight w:val="383" w:hRule="atLeast"/>
        </w:trPr>
        <w:tc>
          <w:tcPr>
            <w:tcW w:w="6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 xml:space="preserve">scRsvù»Rsvò ¿_LSù¬sNTP xqsLsÊsLscnTsLsÀs   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>s¬s…¸iW</w:t>
            </w:r>
            <w:r>
              <w:rPr>
                <w:rFonts w:cs="PallaviThin" w:ascii="PallaviThin" w:hAnsi="PallaviThin"/>
                <w:sz w:val="32"/>
                <w:szCs w:val="32"/>
              </w:rPr>
              <w:t></w:t>
            </w:r>
            <w:r>
              <w:rPr>
                <w:sz w:val="32"/>
                <w:szCs w:val="32"/>
              </w:rPr>
              <w:t xml:space="preserve">cSLRPvƒRsv Z©ËÍQLRPvgS ‚scRsvù»Rsvò ¿_LSù¬sNTP FyÌQöƒRsv»Rsv©SõƒS?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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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{qsÖsLsgRPv \ZªsL”RPv Â¿PNRPVä Â¿PcRsLRPNRPVLsƒS D©Sõ¸RPãw?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ÊØNºQ= </w:t>
            </w:r>
            <w:r>
              <w:rPr>
                <w:rFonts w:cs="PallaviThin" w:ascii="PallaviThin" w:hAnsi="PallaviThin"/>
                <w:sz w:val="32"/>
                <w:szCs w:val="32"/>
              </w:rPr>
              <w:t>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, </w:t>
            </w:r>
            <w:r>
              <w:rPr>
                <w:rFonts w:cs="PallaviThin" w:ascii="PallaviThin" w:hAnsi="PallaviThin"/>
                <w:sz w:val="32"/>
                <w:szCs w:val="32"/>
              </w:rPr>
              <w:t>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, </w:t>
            </w:r>
            <w:r>
              <w:rPr>
                <w:rFonts w:cs="PallaviThin" w:ascii="PallaviThin" w:hAnsi="PallaviThin"/>
                <w:sz w:val="32"/>
                <w:szCs w:val="32"/>
              </w:rPr>
              <w:t>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, </w:t>
            </w:r>
            <w:r>
              <w:rPr>
                <w:rFonts w:cs="PallaviThin" w:ascii="PallaviThin" w:hAnsi="PallaviThin"/>
                <w:sz w:val="32"/>
                <w:szCs w:val="32"/>
              </w:rPr>
              <w:t>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©SÊ`s, </w:t>
            </w:r>
            <w:r>
              <w:rPr>
                <w:rFonts w:cs="PallaviThin" w:ascii="PallaviThin" w:hAnsi="PallaviThin"/>
                <w:sz w:val="32"/>
                <w:szCs w:val="32"/>
              </w:rPr>
              <w:t></w:t>
            </w:r>
            <w:r>
              <w:rPr>
                <w:sz w:val="32"/>
                <w:szCs w:val="32"/>
              </w:rPr>
              <w:t xml:space="preserve"> F¡LíRPv, ‚dP§ÈsLºs ÊÜÍLïRPv Â¿PNRPVäÂ¿PcRsLRPNRPVLsƒS D©Sõ¸RPãw?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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zqP*¿ºs {qsÌ£s D©«PõcS?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xqsª«sLjsLs¿RsƒS¬sNTP xqsLsÊsLscnTsLsÀs xmspLjsò ¬sLô“SLRPßsNRPV LSªSÌsLsÛÈQËÍ ‚dP§ÈsLºs xmsLkjsORs Û¿QËÍ¸RP§ƒRsLs @ª«sxqsLRPLs D©«PõcS?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Pl©PORs©ºs »ÜÌsgjsLs¿RsÊsƒTs©«s xqsª«P§¸RP§LsÌÜÍ ‚s¬s…¸iWgRPcSLRPvƒRsv @úNRsª«P§LsgS ‚scRsvù¿RQèéNTPò¬s xmso©«sLRPvcRôsLjsLs¿RPvNRPV©SõƒS?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cRsvù»Rsvò ¿_LSù¬sNTP xqsLsÊsLscnTsLsÀs B»RsLRP xmsLjsbdsÌs©«sÌsv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6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@©«scnTsNSLRP ‚scRsvù»Rsvò ‚s¬s…¸iWgS¬sNTP xqsLsÊsLscnTsLsÀs©«s xqPw¿Rs©«sÌsv 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NTsLscTs ªSÈÓsNTP ‚s¬s…¸iWgRPcSLRPvƒRsv @©«scnTsNSLRPLsgS xqsLRPxmnsLS ‚sxqsòLjsLs¿RsƒRsLs ÇsLjsgjsLscS? 1) NRPl©PORs©ºs »ÜÌsgjsLs¿RsÊsƒTs©«s ÌÜÍgjsÖs/róSª«sLS¬sNTP 2) FPNRPä\ZƒsÛ»QËÍ lLPgRPvùÌsLºs xqsLRPxmnsLS D©«Põc¯Í   3) FPNRPä\ZƒsÛ»QËÍ lLPgRPvùÌsLºs xqsLRPxmnsLS ÛÌQËÍc¯Í    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©«svª«P§†s F~LscTs©«s xms¬sNTP NSNRPVLsƒS ‚s¬s…¸iWgRPcSLRPvƒRsv xqsLRPxmnsLS©«sv ®ªPÍZLËÍQ xms¬sNTP ªSƒRsv»Rsv©SõƒS?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¬s…¸iWgRPcSLRPvƒRsv ‚scRsvù¿RQèéNTPò </w:t>
            </w:r>
            <w:r>
              <w:rPr>
                <w:rFonts w:cs="PallaviThin" w:ascii="PallaviThin" w:hAnsi="PallaviThin"/>
                <w:sz w:val="32"/>
                <w:szCs w:val="32"/>
              </w:rPr>
              <w:t></w:t>
            </w:r>
            <w:r>
              <w:rPr>
                <w:sz w:val="32"/>
                <w:szCs w:val="32"/>
              </w:rPr>
              <w:t xml:space="preserve"> FyÌQöƒRsv»Rsv©SõƒS?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6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rFonts w:eastAsia="TeluguFont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ÕsÌ”sv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</w:t>
            </w:r>
            <w:r>
              <w:rPr>
                <w:b/>
                <w:bCs/>
                <w:sz w:val="32"/>
                <w:szCs w:val="32"/>
              </w:rPr>
              <w:t xml:space="preserve"> xqPwÀsLsÛ¿QËÍ‚s 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ºs ÌÜÍxmsLs ª«sÌ”s ÕsÌ”sv »RsNRPVäª«s ª«sxqsvò©«PõcS?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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|qPÈ£s ÌÜÍxmsLs / </w:t>
            </w:r>
            <w:r>
              <w:rPr>
                <w:rFonts w:cs="PallaviThin" w:ascii="PallaviThin" w:hAnsi="PallaviThin"/>
                <w:sz w:val="32"/>
                <w:szCs w:val="32"/>
              </w:rPr>
              <w:t></w:t>
            </w:r>
            <w:r>
              <w:rPr>
                <w:sz w:val="32"/>
                <w:szCs w:val="32"/>
              </w:rPr>
              <w:t xml:space="preserve"> ª«P§Ljs¸RP§§ </w:t>
            </w:r>
            <w:r>
              <w:rPr>
                <w:rFonts w:cs="PallaviThin" w:ascii="PallaviThin" w:hAnsi="PallaviThin"/>
                <w:sz w:val="32"/>
                <w:szCs w:val="32"/>
              </w:rPr>
              <w:t></w:t>
            </w:r>
            <w:r>
              <w:rPr>
                <w:sz w:val="32"/>
                <w:szCs w:val="32"/>
              </w:rPr>
              <w:t xml:space="preserve"> ÌÜÍxmsLsª«sÌ”s ÕsÌ”sv »RsNRPVäª«s ª«sxqsvò©«PõcS?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xmsoöƒRsv »RsLRPgRP†s ª«sLkjæsNRPLRPßs cS*LS ÕsÌ”sv »RsNRPVäª«s ª«sxqsvò©«PõcS?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0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595"/>
        <w:gridCol w:w="1249"/>
        <w:gridCol w:w="1317"/>
      </w:tblGrid>
      <w:tr>
        <w:trPr>
          <w:trHeight w:val="114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NRsª«P§ xqsLsÅPù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bdsÌs©«sÌsv @ª«so©«sv / NScRsv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jsª«PãwLRPväÌsv Gª«sLiVV©S DLsÛÈQËÍ </w:t>
            </w:r>
          </w:p>
        </w:tc>
      </w:tr>
      <w:tr>
        <w:trPr>
          <w:trHeight w:val="38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 B»RsLRP NSLRPßSÌs ª«sÌs\Z©s©S ÕsÌ”sv »RsNRPVäª«s ª«sxqsvò©«PõcS?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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aS»RsLs ¬sLô“SLRPßsNRPV LSªSÌsLsÛÈQËÍ ‚dP§ÈsLºs ©«sv xmsLkjsORs Û¿QËÍ¸RP§ƒRsLs @ª«sxqsLRPª«P§§LscS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»RsxmsoöƒRsv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</w:t>
            </w:r>
            <w:r>
              <w:rPr>
                <w:sz w:val="32"/>
                <w:szCs w:val="32"/>
              </w:rPr>
              <w:t xml:space="preserve">cS*LS ÕsÌ”sv »RsNRPVäª«s ª«sxqsvò©«PõcS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Õnsª«PXcTô“s ¿SLkjêsÌs©«sv xqPwÀsLsÛ¿QËÍ‚s. 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</w:t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</w:t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0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</w:t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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\ZªsL”RPv ‚dP§ÈsLºs ÊØNºQ= ª«sLRPNRPV </w:t>
            </w:r>
            <w:r>
              <w:rPr>
                <w:rFonts w:cs="PallaviThin" w:ascii="PallaviThin" w:hAnsi="PallaviThin"/>
                <w:sz w:val="32"/>
                <w:szCs w:val="32"/>
              </w:rPr>
              <w:t></w:t>
            </w:r>
            <w:r>
              <w:rPr>
                <w:sz w:val="32"/>
                <w:szCs w:val="32"/>
              </w:rPr>
              <w:t xml:space="preserve">\|mQsxmsoÌs gRPvLsƒS †dsxqsvNRPLSÊsƒïS¸RPãw ª«P§Ljs¸RP§§ C \|mQsxmsoÌsv N”SLsxmsoÌsv, </w:t>
            </w:r>
            <w:r>
              <w:rPr>
                <w:rFonts w:cs="PallaviThin" w:ascii="PallaviThin" w:hAnsi="PallaviThin"/>
                <w:sz w:val="32"/>
                <w:szCs w:val="32"/>
              </w:rPr>
              <w:t></w:t>
            </w:r>
            <w:r>
              <w:rPr>
                <w:sz w:val="32"/>
                <w:szCs w:val="32"/>
              </w:rPr>
              <w:t>©«sÈ”s»ÜÍ gRPÈÓísgS ÕsgjsLs¿RsÊsƒïS¸RPãw?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</w:t>
            </w:r>
            <w:r>
              <w:rPr>
                <w:sz w:val="32"/>
                <w:szCs w:val="32"/>
              </w:rPr>
              <w:t xml:space="preserve">ÛÌQËÍcS </w:t>
            </w:r>
            <w:r>
              <w:rPr>
                <w:rFonts w:cs="PallaviThin" w:ascii="PallaviThin" w:hAnsi="PallaviThin"/>
                <w:sz w:val="32"/>
                <w:szCs w:val="32"/>
              </w:rPr>
              <w:t></w:t>
            </w:r>
            <w:r>
              <w:rPr>
                <w:sz w:val="32"/>
                <w:szCs w:val="32"/>
              </w:rPr>
              <w:t xml:space="preserve">|qPÈ£s Ìs cRsgRæsLRP ÌÜÍxmsÖsNTP ª«sÛ¿QËÍè, Ês¸RP§ÈÓsNTP lªPÛÎsÍ• ÇsLsxmsL”RPv xqsª«P§LRô“sª«sLs»RsLsgS ‚scRsvùcRQ÷éLscnRsNRPLs gS‚sLs¿RsÊsƒïS¸RPãw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dP§ÈsLRPv </w:t>
            </w:r>
            <w:r>
              <w:rPr>
                <w:rFonts w:cs="PallaviThin" w:ascii="PallaviThin" w:hAnsi="PallaviThin"/>
                <w:sz w:val="32"/>
                <w:szCs w:val="32"/>
              </w:rPr>
              <w:t></w:t>
            </w:r>
            <w:r>
              <w:rPr>
                <w:sz w:val="32"/>
                <w:szCs w:val="32"/>
              </w:rPr>
              <w:t xml:space="preserve"> ‚s¬s…¸iWgRPcSLRPv¬s ÌÜÍgjsÖsÌÜÍ ÌÜÍxmsÌs DLs¿RsÊsƒRïscS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NRPLs|mP¬ds …¸i§§NRPä</w:t>
            </w:r>
            <w:r>
              <w:rPr>
                <w:rFonts w:cs="PallaviThin" w:ascii="PallaviThin" w:hAnsi="PallaviThin"/>
                <w:sz w:val="32"/>
                <w:szCs w:val="32"/>
              </w:rPr>
              <w:t></w:t>
            </w:r>
            <w:r>
              <w:rPr>
                <w:sz w:val="32"/>
                <w:szCs w:val="32"/>
              </w:rPr>
              <w:t xml:space="preserve"> zqP*¿ºs x¤PùLsƒTsÌ£s ª«P§Ljs¸RP§§ Fn”yLsÇ£s Ìsv xqsª«P§LRô“sª«sLs»RsLsgS {qsÌ£s Û¿QËÍ¸RP§ÊsƒTs D©Sõ¸RPãw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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>dP§ÈsLRPv ÊØNºQ= ‚dP§cRs</w:t>
            </w:r>
            <w:r>
              <w:rPr>
                <w:rFonts w:cs="PallaviThin" w:ascii="PallaviThin" w:hAnsi="PallaviThin"/>
                <w:sz w:val="32"/>
                <w:szCs w:val="32"/>
              </w:rPr>
              <w:t></w:t>
            </w:r>
            <w:r>
              <w:rPr>
                <w:sz w:val="32"/>
                <w:szCs w:val="32"/>
              </w:rPr>
              <w:t xml:space="preserve">Û¿QËÍ¸RP§ÊsƒTs D©SõcS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RPLjsxtîsLsgS @LscRsvÊØÈsvÌÜÍ DLsZƒËÍQ </w:t>
            </w:r>
            <w:r>
              <w:rPr>
                <w:rFonts w:cs="PallaviThin" w:ascii="PallaviThin" w:hAnsi="PallaviThin"/>
                <w:sz w:val="32"/>
                <w:szCs w:val="32"/>
              </w:rPr>
              <w:t></w:t>
            </w:r>
            <w:r>
              <w:rPr>
                <w:sz w:val="32"/>
                <w:szCs w:val="32"/>
              </w:rPr>
              <w:t xml:space="preserve"> ¬sxtQö†sò¬s ‚dP§ÈsLRPvNRPV †dsxqsvN¯Íª«sƒRsLs </w:t>
            </w:r>
            <w:r>
              <w:rPr>
                <w:sz w:val="28"/>
                <w:szCs w:val="32"/>
              </w:rPr>
              <w:t xml:space="preserve">ÇsLjsgjsLscS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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“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"L”s</w:t>
            </w:r>
            <w:r>
              <w:rPr>
                <w:sz w:val="32"/>
                <w:szCs w:val="32"/>
              </w:rPr>
              <w:t xml:space="preserve"> Ìsv FPLjsòLsgºs Û¿QËÍ¸RP§ÊsƒïS¸RPãw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’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Y’ </w:t>
            </w:r>
            <w:r>
              <w:rPr>
                <w:sz w:val="32"/>
                <w:szCs w:val="32"/>
              </w:rPr>
              <w:t xml:space="preserve">}mnsÇsÙ ÛÌQËÍcS ª«PãwcnRPù‚P§NRP </w:t>
            </w:r>
            <w:r>
              <w:rPr>
                <w:rFonts w:cs="PallaviThin" w:ascii="PallaviThin" w:hAnsi="PallaviThin"/>
                <w:sz w:val="32"/>
                <w:szCs w:val="32"/>
              </w:rPr>
              <w:t>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“ </w:t>
            </w:r>
            <w:r>
              <w:rPr>
                <w:rFonts w:cs="Bookman Old Style" w:ascii="Bookman Old Style" w:hAnsi="Bookman Old Style"/>
              </w:rPr>
              <w:t xml:space="preserve">*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” (</w:t>
            </w:r>
            <w:r>
              <w:rPr>
                <w:rFonts w:cs="PallaviThin" w:ascii="PallaviThin" w:hAnsi="PallaviThin"/>
                <w:sz w:val="32"/>
                <w:szCs w:val="32"/>
              </w:rPr>
              <w:t>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)</w:t>
            </w:r>
            <w:r>
              <w:rPr>
                <w:sz w:val="32"/>
                <w:szCs w:val="32"/>
              </w:rPr>
              <w:t xml:space="preserve"> FyLiVVLsÈsv FPLjsòLsgºs </w:t>
            </w:r>
            <w:r>
              <w:rPr>
                <w:sz w:val="28"/>
                <w:szCs w:val="32"/>
              </w:rPr>
              <w:t xml:space="preserve">Û¿QËÍ¸RP§ÊsƒTsLscS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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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 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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©«svLsƒTs ‚dP§ÈsLRPvNRPV</w:t>
            </w:r>
            <w:r>
              <w:rPr>
                <w:rFonts w:cs="PallaviThin" w:ascii="PallaviThin" w:hAnsi="PallaviThin"/>
                <w:sz w:val="32"/>
                <w:szCs w:val="32"/>
              </w:rPr>
              <w:t></w:t>
            </w:r>
            <w:r>
              <w:rPr>
                <w:sz w:val="32"/>
                <w:szCs w:val="32"/>
              </w:rPr>
              <w:t xml:space="preserve">ÈsLjQø©«sÌ£s NRPV NRPÌsLºs N¯Íƒºs D©«PõcS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M64"/>
        <w:spacing w:lineRule="auto" w:line="23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M64"/>
        <w:spacing w:lineRule="auto" w:line="23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S{ms</w:t>
      </w:r>
      <w:r>
        <w:rPr>
          <w:rFonts w:cs="PallaviThin" w:ascii="PallaviThin" w:hAnsi="PallaviThin"/>
          <w:b/>
          <w:bCs/>
          <w:sz w:val="32"/>
          <w:szCs w:val="32"/>
        </w:rPr>
        <w:t></w:t>
      </w:r>
    </w:p>
    <w:p>
      <w:pPr>
        <w:pStyle w:val="CM64"/>
        <w:spacing w:lineRule="auto" w:line="23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@cUsNRPX»Rs ª«P§cTsLsxmso @cnTsNSLjs</w:t>
      </w:r>
    </w:p>
    <w:p>
      <w:pPr>
        <w:pStyle w:val="CM64"/>
        <w:spacing w:lineRule="auto" w:line="237"/>
        <w:rPr>
          <w:b/>
          <w:b/>
          <w:bCs/>
          <w:sz w:val="32"/>
          <w:szCs w:val="32"/>
        </w:rPr>
      </w:pPr>
      <w:r>
        <w:rPr>
          <w:rFonts w:eastAsia="TeluguFont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}qísxts©ºs ÌÜÍ @cnUsNRPX»Rs F¡Ödsxqsv @cnTsNSLjs (‚scRsvù»Rsvò ¿_LSù¬sNTP xqsLsÊsLscnTsLsÀs) </w:t>
      </w:r>
    </w:p>
    <w:p>
      <w:pPr>
        <w:pStyle w:val="CM64"/>
        <w:spacing w:lineRule="auto" w:line="237"/>
        <w:rPr>
          <w:b/>
          <w:b/>
          <w:bCs/>
          <w:sz w:val="32"/>
          <w:szCs w:val="32"/>
        </w:rPr>
      </w:pPr>
      <w:r>
        <w:rPr>
          <w:rFonts w:eastAsia="TeluguFont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|qPORs©ºs @cnTsNSLjs. </w:t>
      </w:r>
    </w:p>
    <w:p>
      <w:pPr>
        <w:pStyle w:val="CM90"/>
        <w:spacing w:lineRule="atLeast" w:line="558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@©«svÊsLscnRsLs–</w:t>
      </w:r>
      <w:r>
        <w:rPr>
          <w:rFonts w:cs="Bookman Old Style" w:ascii="Bookman Old Style" w:hAnsi="Bookman Old Style"/>
          <w:b/>
          <w:bCs/>
        </w:rPr>
        <w:t>-</w:t>
      </w:r>
      <w:r>
        <w:rPr>
          <w:rFonts w:cs="Times New Roman" w:ascii="Times New Roman" w:hAnsi="Times New Roman"/>
          <w:b/>
          <w:bCs/>
        </w:rPr>
        <w:t xml:space="preserve">V </w:t>
        <w:br/>
      </w:r>
      <w:r>
        <w:rPr>
          <w:b/>
          <w:bCs/>
          <w:sz w:val="32"/>
          <w:szCs w:val="32"/>
        </w:rPr>
        <w:t xml:space="preserve">»S»SäÖsNRP ª«P§cTsLsxmso D»RsòLRPv* </w:t>
        <w:br/>
        <w:t>(</w:t>
      </w:r>
      <w:r>
        <w:rPr>
          <w:rFonts w:cs="PallaviThin" w:ascii="PallaviThin" w:hAnsi="PallaviThin"/>
          <w:b/>
          <w:bCs/>
          <w:sz w:val="32"/>
          <w:szCs w:val="32"/>
        </w:rPr>
        <w:t></w:t>
      </w:r>
      <w:r>
        <w:rPr>
          <w:b/>
          <w:bCs/>
          <w:sz w:val="32"/>
          <w:szCs w:val="32"/>
        </w:rPr>
        <w:t>126 úxmsNSLRPª«P§§ ‚scRsvù¿RQèéNTPò @©«scnTsNSLRP ‚s¬s…¸iWgRPª«P§§\|mQs)</w:t>
      </w:r>
    </w:p>
    <w:p>
      <w:pPr>
        <w:pStyle w:val="CM92"/>
        <w:spacing w:lineRule="atLeast" w:line="371"/>
        <w:ind w:left="360" w:hanging="0"/>
        <w:rPr/>
      </w:pPr>
      <w:r>
        <w:rPr>
          <w:rFonts w:cs="PallaviThin" w:ascii="PallaviThin" w:hAnsi="PallaviThin"/>
          <w:sz w:val="32"/>
          <w:szCs w:val="32"/>
        </w:rPr>
        <w:t></w:t>
      </w:r>
      <w:r>
        <w:rPr>
          <w:sz w:val="32"/>
          <w:szCs w:val="32"/>
        </w:rPr>
        <w:t xml:space="preserve">. ........................................... </w:t>
        <w:tab/>
        <w:tab/>
        <w:tab/>
        <w:tab/>
        <w:t xml:space="preserve">Û»QËÍcTs : ............................. </w:t>
        <w:br/>
      </w:r>
    </w:p>
    <w:p>
      <w:pPr>
        <w:pStyle w:val="Default"/>
        <w:ind w:left="360" w:hanging="0"/>
        <w:rPr/>
      </w:pPr>
      <w:r>
        <w:rPr>
          <w:rFonts w:cs="PallaviThin" w:ascii="PallaviThin" w:hAnsi="PallaviThin"/>
          <w:sz w:val="32"/>
          <w:szCs w:val="32"/>
        </w:rPr>
        <w:t>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ab/>
        <w:tab/>
        <w:t></w:t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>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>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Default"/>
        <w:ind w:left="36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>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Default"/>
        <w:spacing w:lineRule="auto" w:line="360"/>
        <w:ind w:left="360" w:hanging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ab/>
        <w:t></w:t>
      </w:r>
      <w:r>
        <w:rPr>
          <w:rFonts w:cs="PallaviThin" w:ascii="PallaviThin" w:hAnsi="PallaviThin"/>
          <w:b/>
          <w:bCs/>
          <w:sz w:val="32"/>
          <w:szCs w:val="32"/>
        </w:rPr>
        <w:t></w:t>
      </w:r>
      <w:r>
        <w:rPr>
          <w:b/>
          <w:bCs/>
          <w:color w:val="000000"/>
          <w:sz w:val="32"/>
          <w:szCs w:val="32"/>
        </w:rPr>
        <w:t>:</w:t>
      </w:r>
      <w:r>
        <w:rPr>
          <w:rFonts w:cs="PallaviThin" w:ascii="PallaviThin" w:hAnsi="PallaviThin"/>
          <w:b/>
          <w:bCs/>
          <w:sz w:val="32"/>
          <w:szCs w:val="32"/>
        </w:rPr>
        <w:t></w:t>
      </w:r>
      <w:r>
        <w:rPr>
          <w:rFonts w:cs="PallaviThin" w:ascii="PallaviThin" w:hAnsi="PallaviThin"/>
          <w:sz w:val="32"/>
          <w:szCs w:val="32"/>
        </w:rPr>
        <w:t>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  <w:tab/>
        <w:t xml:space="preserve">Û¿QËÍxmsÈÓís©«s »Rs¬s‹És : </w:t>
      </w:r>
    </w:p>
    <w:p>
      <w:pPr>
        <w:pStyle w:val="Default"/>
        <w:rPr/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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D©«Põ ‚dP§ xqsLkjP*xqsv NRPl©PORs©ºs ........................ »RsLRPgRP†sNTP Â¿PLscTs  ............................. úgSª«P§Ls / |qPORs©ºs ........................ Û»QËÍcTs ©SƒRsv ......................... gRPLsÈsÌsNRPV .......................... cS*LS  ............................ (x¤ÜÍcS) »Rs¬s‹És Û¿QËÍ¸RP§ƒRs\ZªP§©«scTs. »Rs¬s‹És </w:t>
      </w:r>
      <w:r>
        <w:rPr>
          <w:rFonts w:cs="PallaviThin" w:ascii="PallaviThin" w:hAnsi="PallaviThin"/>
          <w:sz w:val="32"/>
          <w:szCs w:val="32"/>
        </w:rPr>
        <w:t></w:t>
      </w:r>
      <w:r>
        <w:rPr>
          <w:color w:val="000000"/>
          <w:sz w:val="32"/>
          <w:szCs w:val="32"/>
        </w:rPr>
        <w:t xml:space="preserve">INRP úxms†s¬s ‚s¬s…¸iWgRPcSLRPvƒRsv / @»Rs¬s úxms†s¬scnTs .......................... Û»QËÍcTs©SƒRsv Bª«P*ƒRsLs ÇsLjsgjsLscT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</w:t>
        <w:tab/>
        <w:t xml:space="preserve">»Rs¬s‹És </w:t>
      </w:r>
      <w:r>
        <w:rPr>
          <w:rFonts w:cs="PallaviThin" w:ascii="PallaviThin" w:hAnsi="PallaviThin"/>
          <w:b/>
          <w:bCs/>
          <w:sz w:val="32"/>
          <w:szCs w:val="32"/>
        </w:rPr>
        <w:t>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b/>
          <w:bCs/>
          <w:color w:val="000000"/>
          <w:sz w:val="32"/>
          <w:szCs w:val="32"/>
        </w:rPr>
        <w:t xml:space="preserve">©«svLsƒTs C úNTsLscTs Z©ËÍQLRPxmspLjs»Rs FyLiVVLsÈ”sv xmsLjsbdsÌs©«sNRPV ª«s¿SèLiVV.  </w:t>
      </w:r>
    </w:p>
    <w:p>
      <w:pPr>
        <w:pStyle w:val="Default"/>
        <w:ind w:left="360" w:hanging="360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) </w:t>
        <w:tab/>
      </w:r>
      <w:r>
        <w:rPr>
          <w:rFonts w:cs="Bookman Old Style" w:ascii="Bookman Old Style" w:hAnsi="Bookman Old Style"/>
          <w:b/>
          <w:bCs/>
          <w:color w:val="000000"/>
          <w:sz w:val="32"/>
          <w:szCs w:val="32"/>
        </w:rPr>
        <w:t xml:space="preserve">……………………………………………….. </w:t>
      </w:r>
    </w:p>
    <w:p>
      <w:pPr>
        <w:pStyle w:val="CM110"/>
        <w:spacing w:lineRule="atLeast" w:line="748"/>
        <w:ind w:left="360" w:hanging="360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2) </w:t>
        <w:tab/>
      </w: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……………………………………………….. </w:t>
      </w:r>
    </w:p>
    <w:p>
      <w:pPr>
        <w:pStyle w:val="CM110"/>
        <w:spacing w:lineRule="atLeast" w:line="748"/>
        <w:ind w:left="360" w:hanging="360"/>
        <w:rPr>
          <w:rFonts w:ascii="Bookman Old Style" w:hAnsi="Bookman Old Style" w:cs="Bookman Old Style"/>
          <w:sz w:val="32"/>
          <w:szCs w:val="32"/>
        </w:rPr>
      </w:pPr>
      <w:r>
        <w:rPr>
          <w:sz w:val="32"/>
          <w:szCs w:val="32"/>
        </w:rPr>
        <w:t xml:space="preserve">3) </w:t>
        <w:tab/>
      </w: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……………………………………………….. </w:t>
      </w:r>
    </w:p>
    <w:p>
      <w:pPr>
        <w:pStyle w:val="CM98"/>
        <w:spacing w:lineRule="atLeast" w:line="743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¬s®ªPÍcTsLs¿RsÊsƒTs©«s @úNRsª«P§ª«P§§ …¸i§§NRPä xqP*LRPwxmsª«P§§  </w:t>
      </w:r>
    </w:p>
    <w:p>
      <w:pPr>
        <w:pStyle w:val="Default"/>
        <w:ind w:left="360" w:firstLine="360"/>
        <w:jc w:val="both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LjsNSLïRPvÌsv ª«P§Ljs¸RP§§ xqsLsÊsLscnTs»Rs rSª«Pãwúgjs xmsLjsbdsÖsLsÀs©«s »RsLRPvªS»Rs, úNTsLscTs NSLRPßSÌs©«sv xmsoLRPxqPäLjsLs¿RPvN¯¬s ‚scRsvù¿RQèéNTPò ¿RsÈísLs, 2003 ÌÜÍ¬s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color w:val="000000"/>
          <w:sz w:val="32"/>
          <w:szCs w:val="32"/>
        </w:rPr>
        <w:t xml:space="preserve">126 úNTsLscRs ‚scRsvù¿RQèéNTPò @©«scnTsNSLRP ‚s¬s…¸iWgS¬sNTP xqsLsÊsLscnTsLsÀs ‚dP§LRPv Z©ËÍQLRPLs Û¿QËÍzqs©«sÈísv ¬sLRPwxmsßsNRPV ª«sÀQèLscTs. </w:t>
      </w:r>
      <w:r>
        <w:rPr>
          <w:rFonts w:cs="PallaviThin" w:ascii="PallaviThin" w:hAnsi="PallaviThin"/>
          <w:sz w:val="32"/>
          <w:szCs w:val="32"/>
        </w:rPr>
        <w:t></w:t>
      </w:r>
    </w:p>
    <w:p>
      <w:pPr>
        <w:pStyle w:val="Default"/>
        <w:ind w:firstLine="720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numPr>
          <w:ilvl w:val="0"/>
          <w:numId w:val="14"/>
        </w:numPr>
        <w:spacing w:lineRule="auto" w:line="192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scRsvù¿RQèéNTPò NRPXú†sª«P§ xmscRô“s»RsvÌs cS*LS Dxms…¸iWgjsLs¿RsƒRsLs </w:t>
      </w:r>
    </w:p>
    <w:p>
      <w:pPr>
        <w:pStyle w:val="Default"/>
        <w:numPr>
          <w:ilvl w:val="0"/>
          <w:numId w:val="14"/>
        </w:numPr>
        <w:spacing w:lineRule="auto" w:line="192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NRPLs|mP¬ds A®ªsWcRsLs ÛÌQËÍNRPVLsƒS ‚scRsvù¿RQèéNTPò Dxms…¸iWgjsLs¿RsƒRsLs   </w:t>
      </w:r>
    </w:p>
    <w:p>
      <w:pPr>
        <w:pStyle w:val="Default"/>
        <w:numPr>
          <w:ilvl w:val="0"/>
          <w:numId w:val="14"/>
        </w:numPr>
        <w:spacing w:lineRule="auto" w:line="192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dP§ÈsLRPv©«sv xqsª«sLjsLsÀs ‚scRsvù¿RQèéNTPò¬s Dxms…¸iWgjsLs¿RsƒRsLs </w:t>
      </w:r>
    </w:p>
    <w:p>
      <w:pPr>
        <w:pStyle w:val="Default"/>
        <w:numPr>
          <w:ilvl w:val="0"/>
          <w:numId w:val="14"/>
        </w:numPr>
        <w:spacing w:lineRule="auto" w:line="192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@©«svª«P§†s F~LscTs©«s xms¬sNTP NSNRPVLsƒS ®ªPÍZLËÍQ DZcôËÍQaSÌsNRPV ‚scRsvù¿RQèéNTPò¬s ‚s¬s…¸iWgjsLs¿RsƒRsLs </w:t>
      </w:r>
    </w:p>
    <w:p>
      <w:pPr>
        <w:pStyle w:val="Default"/>
        <w:spacing w:lineRule="auto" w:line="192"/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</w:t>
        <w:tab/>
      </w:r>
      <w:r>
        <w:rPr>
          <w:b/>
          <w:bCs/>
          <w:color w:val="000000"/>
          <w:sz w:val="32"/>
          <w:szCs w:val="32"/>
        </w:rPr>
        <w:t>@©«scnTsNSLRP ‚s¬s…¸iWgS¬sNTP xqsLsÊsLscnTsLsÀs NRPLs|mP¬dsNTP Â¿PÖ”sLs¿Rsª«sÌszqs©«s ¿SLkjêsÌsv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spacing w:lineRule="auto" w:line="192"/>
        <w:ind w:left="360" w:hanging="0"/>
        <w:jc w:val="both"/>
        <w:rPr/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xqsLsÊsLscnTs»Rs @¬Põ ‚sxts¸RPãwÌs©«sv ÇØúgRs»RsògS xmsLjsgRPßsÌÜÍNTP †dsxqsvN¯¬s ¿RsÈísLsÌÜÍ¬s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color w:val="000000"/>
          <w:sz w:val="32"/>
          <w:szCs w:val="32"/>
        </w:rPr>
        <w:t xml:space="preserve">126 úxmsNSLRPª«P§§ ALsúcnRsúxmsZcËÍQaºs ‚scRsvù¿RQèéNTPò ¬s¸RP§Lsú»Rsßs ª«P§LsƒRsÖs </w:t>
      </w:r>
      <w:r>
        <w:rPr>
          <w:rFonts w:cs="PallaviThin" w:ascii="PallaviThin" w:hAnsi="PallaviThin"/>
          <w:sz w:val="32"/>
          <w:szCs w:val="32"/>
        </w:rPr>
        <w:t></w:t>
      </w:r>
      <w:r>
        <w:rPr>
          <w:color w:val="000000"/>
          <w:sz w:val="32"/>
          <w:szCs w:val="32"/>
        </w:rPr>
        <w:t xml:space="preserve"> Ñs.</w:t>
      </w:r>
      <w:r>
        <w:rPr>
          <w:rFonts w:cs="PallaviThin" w:ascii="PallaviThin" w:hAnsi="PallaviThin"/>
          <w:sz w:val="32"/>
          <w:szCs w:val="32"/>
        </w:rPr>
        <w:t></w:t>
      </w:r>
      <w:r>
        <w:rPr>
          <w:color w:val="000000"/>
          <w:sz w:val="32"/>
          <w:szCs w:val="32"/>
        </w:rPr>
        <w:t xml:space="preserve">.zqs.¸RP§£qs ÌÜÍ¬s 9.3 N”SÇsÙ»ÜÍ NRPÖszms ¿RscTs‚s©«s @©«svÊsLscnRsLs </w:t>
      </w:r>
      <w:r>
        <w:rPr>
          <w:rFonts w:cs="Bookman Old Style" w:ascii="Bookman Old Style" w:hAnsi="Bookman Old Style"/>
          <w:color w:val="000000"/>
        </w:rPr>
        <w:t xml:space="preserve">XII </w:t>
      </w:r>
      <w:r>
        <w:rPr>
          <w:color w:val="000000"/>
          <w:sz w:val="32"/>
          <w:szCs w:val="32"/>
        </w:rPr>
        <w:t xml:space="preserve">ÌÜÍ¬s ª«P§cTsLsxmso ¬s¸RP§ª«PãwÌs AcnSLRPLsgS NRPLs|mP¬dsNTP LSª«sÌszqs©«s ‚scRsvù¿RQèéNTPò, ¿SLkjêsÌs©«sv ................................. LRPwFy¸RP§ÌsvgS Z©ËÍQ©«sv »S»SäÖsNRPLsgS ª«P§cTsLsxmso Û¿QËÍ¸RP§ƒRsLs ÇsLjsgjsLscTs. C LRPNRPLsgS gRPßÓsLsÀs©«s NSgjs»SÌs©«sv »Rsª«P§Ljs xqPw¿Rs©«s ¬s‚P§»RsòLs Çs»RsÛ¿QËÍ¸RP§ƒRsLs ÇsLjsgjsLscTs.  </w:t>
      </w:r>
    </w:p>
    <w:p>
      <w:pPr>
        <w:pStyle w:val="Default"/>
        <w:spacing w:lineRule="auto" w:line="192"/>
        <w:ind w:left="36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192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</w:t>
        <w:tab/>
        <w:t xml:space="preserve">ÊnÏs‚sxtPù»Rsvò NSLSù¿RsLRPßs </w:t>
      </w:r>
    </w:p>
    <w:p>
      <w:pPr>
        <w:pStyle w:val="CM111"/>
        <w:spacing w:lineRule="auto" w:line="192"/>
        <w:ind w:left="360" w:hanging="0"/>
        <w:rPr/>
      </w:pPr>
      <w:r>
        <w:rPr>
          <w:sz w:val="32"/>
          <w:szCs w:val="32"/>
        </w:rPr>
        <w:t>INRP®ªPÍÎÏs ‚dP§LRPv xqsLRPxmnsLS N¯©«srSgjsLsxmso NSªSÌs©«svNRPVLsÛÈQËÍ, ‚dP§LRPv »S»SäÖsNRP ª«P§cTsLsxmsoÌÜÍ 50</w:t>
      </w:r>
      <w:r>
        <w:rPr>
          <w:rFonts w:cs="Bookman Old Style" w:ascii="Bookman Old Style" w:hAnsi="Bookman Old Style"/>
          <w:sz w:val="20"/>
          <w:szCs w:val="32"/>
        </w:rPr>
        <w:t>%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  <w:r>
        <w:rPr>
          <w:sz w:val="32"/>
          <w:szCs w:val="32"/>
        </w:rPr>
        <w:t xml:space="preserve">@©«sgS LRPw.................................(LRPwFy¸RP§Ìsv..............................................................................................) </w:t>
      </w:r>
    </w:p>
    <w:p>
      <w:pPr>
        <w:pStyle w:val="CM92"/>
        <w:spacing w:lineRule="auto" w:line="192"/>
        <w:ind w:left="360" w:hanging="0"/>
        <w:jc w:val="both"/>
        <w:rPr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+</w:t>
      </w:r>
      <w:r>
        <w:rPr>
          <w:sz w:val="32"/>
          <w:szCs w:val="32"/>
        </w:rPr>
        <w:t xml:space="preserve"> xmsLRPù®ªPÍORs¿SLkjêsÌsv LRPw. .............................. NRPV .............................................................. (ª«P§cTsLsxmso ®ªP§§»RsòLs Â¿PÖ”sLs¿Rsª«sÌszqs©«s @cnTsNSLjsNTP) Â¿PÖ”sLsÀs C D»RsòLRPv* @LscTs©«s 7 L¯ÍÇsÙÌsÌÜÍgS xqsLsÊsLscnTs»Rs LRP{qscRsv©«sv A{mnsxqsvNRPV @LscRsÛ¿QËÍ¸RP§gRPÌsLRPv.. </w:t>
      </w:r>
    </w:p>
    <w:p>
      <w:pPr>
        <w:pStyle w:val="CM92"/>
        <w:numPr>
          <w:ilvl w:val="0"/>
          <w:numId w:val="19"/>
        </w:numPr>
        <w:tabs>
          <w:tab w:val="clear" w:pos="720"/>
        </w:tabs>
        <w:spacing w:lineRule="auto" w:line="192"/>
        <w:ind w:left="720" w:hanging="360"/>
        <w:jc w:val="both"/>
        <w:rPr>
          <w:sz w:val="32"/>
          <w:szCs w:val="32"/>
        </w:rPr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dP§LRPv »S»SäÖsNRPLsgS ª«P§cTsLsxmso Û¿QËÍ¸RP§ÊsƒTs©«s ®ªP§§»Ssò¬Põ @LsgksNRPLjs}qsò, ¿RsÈísLs ÌÜÍ¬s </w:t>
      </w:r>
      <w:r>
        <w:rPr>
          <w:rFonts w:cs="PallaviThin" w:ascii="PallaviThin" w:hAnsi="PallaviThin"/>
          <w:sz w:val="32"/>
          <w:szCs w:val="32"/>
        </w:rPr>
        <w:t></w:t>
      </w:r>
      <w:r>
        <w:rPr>
          <w:sz w:val="32"/>
          <w:szCs w:val="32"/>
        </w:rPr>
        <w:t xml:space="preserve">126 (4) úNTsLscRs ¬sLô“SLjsLsxmsÊsƒTs©«s ®ªP§§»Ssò¬Põ GƒRsv L¯ÍÇsÙÌ”ÜÍ Â¿PÖ”sLs¿SÖs BLsNS ............................. NRPV (ª«P§cTsLsxmso Û¿QËÍ¸RP§ÊsƒTs©«s ®ªP§§»RsòLs Â¿PÖ”sLs¿Rsª«sÌszqs©«s </w:t>
      </w:r>
      <w:r>
        <w:rPr>
          <w:rFonts w:cs="PallaviThin" w:ascii="PallaviThin" w:hAnsi="PallaviThin"/>
          <w:sz w:val="32"/>
          <w:szCs w:val="32"/>
        </w:rPr>
        <w:t></w:t>
      </w:r>
      <w:r>
        <w:rPr>
          <w:sz w:val="32"/>
          <w:szCs w:val="32"/>
        </w:rPr>
        <w:t xml:space="preserve">@cnTsNSLjs) xmsLRPù®ªPÍORsßs ¿SLkjêsÌsv LRPw. ............................. NRPV @cRs©«sLsgS ª«P§cTsLsxmso Û¿QËÍ¸RP§ÊsƒTs©«s ®ªP§§»RsòLs LRPw. .......................... Ìsv Â¿PÖ”sLsÀs©«sÈ”sv LRP{qscRsv ¿RPw|mPƒTsÛ»QËÍ ª«P§cTsLsxmso Û¿QËÍ¸RP§ÊsƒTs©«s ®ªP§§»RsòLs LSÊsÈísƒS¬sNTP xqsLsÊsLscnTsLsÀs©«s ª«Pùª«s¥PPLRP úNRsª«PãwÌsv ª«P§¨zqs®ªPÍ¸RP§ƒRsLs ÇsLRPvgRPv»RsvLscTs. </w:t>
      </w:r>
    </w:p>
    <w:p>
      <w:pPr>
        <w:pStyle w:val="CM92"/>
        <w:numPr>
          <w:ilvl w:val="0"/>
          <w:numId w:val="19"/>
        </w:numPr>
        <w:tabs>
          <w:tab w:val="clear" w:pos="720"/>
        </w:tabs>
        <w:spacing w:lineRule="auto" w:line="192"/>
        <w:ind w:left="72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RP ®ªPÍÎÏs cUs¬sNTP xqsLsÊsLscnTsLsÀs ‚dP§NRPV GcRsLiVV©S @ÊnÏPùLs»RsLRPLs DLsÛÈQËÍ, C D»RsòLRPv*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sz w:val="32"/>
          <w:szCs w:val="32"/>
        </w:rPr>
        <w:t xml:space="preserve">Û¿QËÍ¸RP§ÊsƒTs©«s Û»QËÍcUs ©«svLsƒTs </w:t>
      </w:r>
      <w:r>
        <w:rPr>
          <w:rFonts w:cs="PallaviThin" w:ascii="PallaviThin" w:hAnsi="PallaviThin"/>
          <w:sz w:val="32"/>
          <w:szCs w:val="32"/>
        </w:rPr>
        <w:t></w:t>
      </w:r>
      <w:r>
        <w:rPr>
          <w:sz w:val="32"/>
          <w:szCs w:val="32"/>
        </w:rPr>
        <w:t xml:space="preserve"> »RsvcTs ª«P§cTsLsxmso @cnTsNSLjsNTP ‚dP§LRPv ¬s®ªPÍcTsLs¿RPvN¯Íª«s¿RPvè. ‚dP§LRPv ‚dP§ ¬s®ªPÍcRs©«sÌÜÍ INRP ®ªPÍÎÏs ‚dP§ ªScRs©«s©«sv ª«PùNTPògRP»RsLsgS ‚s¬szmsLs¿SÌs©«svNRPVLsÛÈQËÍ, A ‚sxts¸RPãw¬Põ ‚dP§ ¬s®ªPÍcRs©«sÌÜÍ úxmsÛ»QËÍùNRPLsgS xqPwÀsLs¿Rsª«s¿RPvè. </w:t>
      </w:r>
    </w:p>
    <w:p>
      <w:pPr>
        <w:pStyle w:val="CM92"/>
        <w:numPr>
          <w:ilvl w:val="0"/>
          <w:numId w:val="19"/>
        </w:numPr>
        <w:tabs>
          <w:tab w:val="clear" w:pos="720"/>
        </w:tabs>
        <w:spacing w:lineRule="auto" w:line="192"/>
        <w:ind w:left="72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RP ®ªPÍÎÏs C D»RsòLRPv* ÇØLjs Û¿QËÍ¸RP§ÊsƒTs©«s Û»QËÍcUs ©«svLsƒTs 15 L¯ÍÇsÙÌ”ÜÍ ‚dP§ ©«svLsƒTs FPÌØLsÈÓs ¬s®ªPÍcRs©«s ÛÌQËÍNRPVLsÛÈQËÍ @LscRsvÊØÈsvÌÜÍ D©«Põ xqsª«Pãw¿SLRPª«P§§ AcnSLRPLsgS »RsvcTs ª«P§cTsLsxmso D»RsòLRPv*©«sv ÇØLkjs Û¿QËÍ¸RP§ƒRsLs ÇsLRPvgRPv»RsvLscTs. </w:t>
      </w:r>
    </w:p>
    <w:p>
      <w:pPr>
        <w:pStyle w:val="CM55"/>
        <w:spacing w:lineRule="auto" w:line="192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ª«P§cTsLsxmso @cnTsNSLjs xqsLs»RsNRPª«P§§ </w:t>
      </w:r>
    </w:p>
    <w:p>
      <w:pPr>
        <w:pStyle w:val="CM55"/>
        <w:spacing w:lineRule="auto" w:line="192"/>
        <w:ind w:left="720" w:hanging="0"/>
        <w:rPr>
          <w:sz w:val="32"/>
          <w:szCs w:val="32"/>
        </w:rPr>
      </w:pPr>
      <w:r>
        <w:rPr>
          <w:sz w:val="32"/>
          <w:szCs w:val="32"/>
        </w:rPr>
        <w:t>NS{ms</w:t>
      </w:r>
      <w:r>
        <w:rPr>
          <w:rFonts w:cs="PallaviThin" w:ascii="PallaviThin" w:hAnsi="PallaviThin"/>
          <w:sz w:val="32"/>
          <w:szCs w:val="32"/>
        </w:rPr>
        <w:t></w:t>
      </w:r>
    </w:p>
    <w:p>
      <w:pPr>
        <w:pStyle w:val="CM100"/>
        <w:spacing w:lineRule="auto" w:line="192"/>
        <w:ind w:left="720" w:hanging="0"/>
        <w:rPr/>
      </w:pPr>
      <w:r>
        <w:rPr>
          <w:sz w:val="32"/>
          <w:szCs w:val="32"/>
        </w:rPr>
        <w:t xml:space="preserve">ª«P§cTsLsxmso ®ªP§§»RsòLs </w:t>
      </w:r>
      <w:r>
        <w:rPr>
          <w:rFonts w:cs="PallaviThin" w:ascii="PallaviThin" w:hAnsi="PallaviThin"/>
          <w:sz w:val="32"/>
          <w:szCs w:val="32"/>
        </w:rPr>
        <w:t></w:t>
      </w:r>
      <w:r>
        <w:rPr>
          <w:sz w:val="32"/>
          <w:szCs w:val="32"/>
        </w:rPr>
        <w:t xml:space="preserve">@cnTsNSLjs </w:t>
      </w:r>
    </w:p>
    <w:p>
      <w:pPr>
        <w:pStyle w:val="CM55"/>
        <w:spacing w:lineRule="auto" w:line="192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|qPORs©ºs @cnTsNSLjs </w:t>
      </w:r>
    </w:p>
    <w:p>
      <w:pPr>
        <w:pStyle w:val="CM92"/>
        <w:spacing w:lineRule="auto" w:line="192"/>
        <w:ind w:left="5040" w:hanging="50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/>
      </w:pPr>
      <w:r>
        <w:rPr/>
      </w:r>
    </w:p>
    <w:p>
      <w:pPr>
        <w:pStyle w:val="CM92"/>
        <w:ind w:left="5040" w:hanging="5040"/>
        <w:jc w:val="center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</w:t>
      </w:r>
      <w:r>
        <w:rPr>
          <w:rFonts w:cs="Times New Roman" w:ascii="Times New Roman" w:hAnsi="Times New Roman"/>
          <w:b/>
          <w:bCs/>
          <w:szCs w:val="32"/>
        </w:rPr>
        <w:t>VI</w:t>
      </w:r>
    </w:p>
    <w:p>
      <w:pPr>
        <w:pStyle w:val="Default"/>
        <w:jc w:val="center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</w:t>
      </w:r>
    </w:p>
    <w:p>
      <w:pPr>
        <w:pStyle w:val="Default"/>
        <w:jc w:val="center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</w:t>
      </w:r>
    </w:p>
    <w:p>
      <w:pPr>
        <w:pStyle w:val="Default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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>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M92"/>
        <w:ind w:left="5040" w:hanging="504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</w:t>
      </w:r>
      <w:r>
        <w:rPr>
          <w:rFonts w:cs="PallaviThin" w:ascii="PallaviThin" w:hAnsi="PallaviThin"/>
          <w:sz w:val="32"/>
          <w:szCs w:val="32"/>
        </w:rPr>
        <w:tab/>
        <w:t></w:t>
      </w:r>
    </w:p>
    <w:p>
      <w:pPr>
        <w:pStyle w:val="CM92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92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106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Default"/>
        <w:spacing w:lineRule="auto" w:line="360"/>
        <w:ind w:firstLine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</w:t>
      </w:r>
      <w:r>
        <w:rPr>
          <w:b/>
          <w:bCs/>
          <w:color w:val="000000"/>
          <w:sz w:val="32"/>
          <w:szCs w:val="32"/>
        </w:rPr>
        <w:t>:</w:t>
      </w:r>
      <w:r>
        <w:rPr>
          <w:rFonts w:cs="PallaviThin" w:ascii="PallaviThin" w:hAnsi="PallaviThin"/>
          <w:b/>
          <w:bCs/>
          <w:sz w:val="32"/>
          <w:szCs w:val="32"/>
        </w:rPr>
        <w:t></w:t>
      </w:r>
      <w:r>
        <w:rPr>
          <w:rFonts w:cs="PallaviThin" w:ascii="PallaviThin" w:hAnsi="PallaviThin"/>
          <w:sz w:val="32"/>
          <w:szCs w:val="32"/>
        </w:rPr>
        <w:t></w:t>
      </w:r>
    </w:p>
    <w:p>
      <w:pPr>
        <w:pStyle w:val="Default"/>
        <w:spacing w:lineRule="auto" w:line="360"/>
        <w:ind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  <w:tab/>
        <w:t xml:space="preserve">Û¿QËÍxmsÈÓís©«s »Rs¬s‹És : </w:t>
      </w:r>
    </w:p>
    <w:p>
      <w:pPr>
        <w:pStyle w:val="Default"/>
        <w:ind w:left="360" w:hanging="0"/>
        <w:rPr/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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D©«Põ ‚dP§ xqsLkjP*xqsv NRPl©PORs©ºs ........................ »RsLRPgRP†sNTP Â¿PLscTs  ............................. úgSª«P§Ls / |qPORs©ºs ........................ Û»QËÍcTs ©SƒRsv ......................... gRPLsÈsÌsNRPV .......................... cS*LS  ............................( x¤ÜÍcS) »Rs¬s‹És Û¿QËÍ¸RP§ƒRs\ZªP§©«scTs.</w:t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2. </w:t>
        <w:tab/>
        <w:t xml:space="preserve">xmsLjsbdsÖsLsxmsÊsƒTs©«s Z©ËÍQLRPxmspLjs»Rs </w:t>
      </w:r>
      <w:r>
        <w:rPr>
          <w:rFonts w:cs="PallaviThin" w:ascii="PallaviThin" w:hAnsi="PallaviThin"/>
          <w:b/>
          <w:bCs/>
          <w:sz w:val="32"/>
          <w:szCs w:val="32"/>
        </w:rPr>
        <w:t></w:t>
      </w:r>
      <w:r>
        <w:rPr>
          <w:b/>
          <w:bCs/>
          <w:color w:val="000000"/>
          <w:sz w:val="32"/>
          <w:szCs w:val="32"/>
        </w:rPr>
        <w:t xml:space="preserve">: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8"/>
        <w:ind w:left="770" w:hanging="0"/>
        <w:jc w:val="both"/>
        <w:rPr/>
      </w:pPr>
      <w:r>
        <w:rPr>
          <w:rFonts w:cs="Bookman Old Style" w:ascii="Bookman Old Style" w:hAnsi="Bookman Old Style"/>
        </w:rPr>
        <w:t xml:space="preserve">i) </w:t>
      </w:r>
      <w:r>
        <w:rPr>
          <w:rFonts w:cs="Times New Roman" w:ascii="Times New Roman" w:hAnsi="Times New Roman"/>
        </w:rPr>
        <w:t xml:space="preserve">……………………………….. </w:t>
      </w:r>
    </w:p>
    <w:p>
      <w:pPr>
        <w:pStyle w:val="CM98"/>
        <w:ind w:left="770" w:hanging="0"/>
        <w:jc w:val="both"/>
        <w:rPr/>
      </w:pPr>
      <w:r>
        <w:rPr>
          <w:rFonts w:cs="Bookman Old Style" w:ascii="Bookman Old Style" w:hAnsi="Bookman Old Style"/>
        </w:rPr>
        <w:t xml:space="preserve">ii) </w:t>
      </w:r>
      <w:r>
        <w:rPr>
          <w:rFonts w:cs="Times New Roman" w:ascii="Times New Roman" w:hAnsi="Times New Roman"/>
        </w:rPr>
        <w:t xml:space="preserve">……………………………….. </w:t>
      </w:r>
    </w:p>
    <w:p>
      <w:pPr>
        <w:pStyle w:val="CM100"/>
        <w:ind w:left="770" w:hanging="0"/>
        <w:jc w:val="both"/>
        <w:rPr/>
      </w:pPr>
      <w:r>
        <w:rPr>
          <w:rFonts w:cs="Bookman Old Style" w:ascii="Bookman Old Style" w:hAnsi="Bookman Old Style"/>
        </w:rPr>
        <w:t xml:space="preserve">iii) </w:t>
      </w:r>
      <w:r>
        <w:rPr>
          <w:rFonts w:cs="Times New Roman" w:ascii="Times New Roman" w:hAnsi="Times New Roman"/>
        </w:rPr>
        <w:t xml:space="preserve">……………………………….. </w:t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3. </w:t>
        <w:tab/>
        <w:t xml:space="preserve">¬s®ªPÍcTsLs¿RsÊsƒTs©«s Z©ËÍQLRPLs …¸i§§NRPä xqP*LRPwxmsª«P§§  </w:t>
      </w:r>
    </w:p>
    <w:p>
      <w:pPr>
        <w:pStyle w:val="Default"/>
        <w:numPr>
          <w:ilvl w:val="0"/>
          <w:numId w:val="20"/>
        </w:numPr>
        <w:tabs>
          <w:tab w:val="clear" w:pos="720"/>
        </w:tabs>
        <w:ind w:left="72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dP§NRPV NRPÌsxmsÊsƒTs©«s ÌÜÍƒRsv, ‚scRsvù¿RQèéNTPò ‚s¬s…¸iWgjsLsÀs©«s gRPLsÈsÌsv, ‚dP§LRPv ‚scRsvù¿RQèéNTPò †dsxqsvNRPV©«Põ DZcôËÍQaRsLs ª«P§Ljs¸RP§§ B»RsLRP NSLRPßSÌs©«sv cRPXztîsÌÜÍ DLs¿RPvN¯¬s ‚dP§ ‚s¬s…¸iWgS¬sNTP xqsLsÊsLscnTsLsÀs©«s Fy»Rs LjsNSLïRPv©«sv xmsLjsbdsÖs}qsò ‚dP§ÈsLºs LjsNSLïRPv Û¿QËÍzqs©«s ‚s¬s…¸iWgRPLs @†s »RsNRPVäª«s D©«PõÈísv NRP¬szmsr¡òLscTs. </w:t>
      </w:r>
    </w:p>
    <w:p>
      <w:pPr>
        <w:pStyle w:val="Default"/>
        <w:numPr>
          <w:ilvl w:val="0"/>
          <w:numId w:val="20"/>
        </w:numPr>
        <w:tabs>
          <w:tab w:val="clear" w:pos="720"/>
        </w:tabs>
        <w:ind w:left="72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dsÈÓs¬s \|mQs©«s Â»QPÖs¸RP§ÊsLRPÀs©«s NSLRPßSÌs»ÜÍ NRPÖszms ¿RPw}qsò, ‚s¿SLjsLs¿RsNRPVLsƒSZ©ËÍQ ‚dP§LRPv ¬sÇØLiVV†ds ÛÌQËÍNRPVLsƒS ‚scRsvù¿RQèéNTPò¬s ‚s¬s…¸iWgjsxqsvò©SõLRP¬s ª«P§Ljs¸RP§§ ‚scRsvù¿RQèéNTPò ¿RsÈísLs , 2003 ÌÜÍ¬s </w:t>
      </w:r>
      <w:r>
        <w:rPr>
          <w:rFonts w:cs="PallaviThin" w:ascii="PallaviThin" w:hAnsi="PallaviThin"/>
          <w:sz w:val="32"/>
          <w:szCs w:val="32"/>
        </w:rPr>
        <w:t></w:t>
      </w:r>
      <w:r>
        <w:rPr>
          <w:color w:val="000000"/>
          <w:sz w:val="32"/>
          <w:szCs w:val="32"/>
        </w:rPr>
        <w:t>135 úNTsLscRs ‚scRsvù¿RQèéNTPò ¿_LSù¬s</w:t>
      </w:r>
      <w:r>
        <w:rPr>
          <w:rFonts w:cs="PallaviThin" w:ascii="PallaviThin" w:hAnsi="PallaviThin"/>
          <w:sz w:val="32"/>
          <w:szCs w:val="32"/>
        </w:rPr>
        <w:t></w:t>
      </w:r>
      <w:r>
        <w:rPr>
          <w:color w:val="000000"/>
          <w:sz w:val="32"/>
          <w:szCs w:val="32"/>
        </w:rPr>
        <w:t>xqsLsÊsLscnTsLsÀs C NSLRPßSÌs»ÜÍ ‚dP§LRPv c¯ÍxtsvÌs¬s Û»QËÍÖsLscTs. (cRs¸RP§Û¿QËÍzqs GcTs ª« sLjsò}qsò cS¬s¬s ÈÓsNºs Û¿QËÍ¸RP§LsƒTs)</w:t>
      </w:r>
    </w:p>
    <w:p>
      <w:pPr>
        <w:pStyle w:val="Default"/>
        <w:numPr>
          <w:ilvl w:val="2"/>
          <w:numId w:val="4"/>
        </w:numPr>
        <w:ind w:left="72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4. </w:t>
        <w:tab/>
        <w:t>C NSLRPßsLs Û¿QËÍ»Rs ............................................. Û»QËÍcTs ©SƒRsv ‚dP§ xqsLkjP*xqsv NRPl©PORs©ºs »ÜÌsgjsLs¿RsÊsƒTsLscTs.</w:t>
        <w:br/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5. </w:t>
        <w:tab/>
        <w:t xml:space="preserve">lLPlªP©«sWù ©«suîS¬Põ LSÊsÈísvN¯Íª«sƒRsLs </w:t>
      </w:r>
    </w:p>
    <w:p>
      <w:pPr>
        <w:pStyle w:val="Default"/>
        <w:spacing w:lineRule="atLeast" w:line="371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cRsvù¿RQèéNTPò ¿RsÈísLs 2003ÌÜÍ¬s </w:t>
      </w:r>
      <w:r>
        <w:rPr>
          <w:rFonts w:cs="PallaviThin" w:ascii="PallaviThin" w:hAnsi="PallaviThin"/>
          <w:sz w:val="32"/>
          <w:szCs w:val="32"/>
        </w:rPr>
        <w:t></w:t>
      </w:r>
      <w:r>
        <w:rPr>
          <w:sz w:val="32"/>
          <w:szCs w:val="32"/>
        </w:rPr>
        <w:t xml:space="preserve">154 (5) úNTsLscTs xqsª«P§§Às»Rs ©Sù¸RP§róS©«sLs F¢LRP©«suîS¬Põ @Ls¿Rs©S®ªPÍ¸RP§ƒRsLs @©«PõcTs |mPLsƒTsLsgRPvÌÜÍ DLsÀs, ALsúcnRsúxmsZcËÍQaºs ‚scRsvù¿RQèéNTPò ¬s¸RP§Lsú»Rsßs ª«P§LsƒRsÖs A®ªsWcRsLs F~LscTs©«s xqsLRPxmnsLSNRPV xqsLsÊsLscnTsLsÀs©«s rScnSLRPßs xtsLRP»RsvÌsv ª«P§Ljs¸RP§§ ¬sÊsLscnRs©«sÌsÌÜÍ¬s N”SÇsÙ 10 ÌÜÍ¬s @LsaSÌs úxmsNSLRPª«P§§ ª«P§Ljs¸RP§§ @©«svÊsLscnRsLs </w:t>
      </w:r>
      <w:r>
        <w:rPr>
          <w:rFonts w:cs="Bookman Old Style" w:ascii="Bookman Old Style" w:hAnsi="Bookman Old Style"/>
          <w:sz w:val="22"/>
          <w:szCs w:val="32"/>
        </w:rPr>
        <w:t>XII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  <w:r>
        <w:rPr>
          <w:sz w:val="32"/>
          <w:szCs w:val="32"/>
        </w:rPr>
        <w:t>ÌÜÍ</w:t>
      </w:r>
      <w:r>
        <w:rPr>
          <w:rFonts w:cs="PallaviThin" w:ascii="PallaviThin" w:hAnsi="PallaviThin"/>
          <w:sz w:val="32"/>
          <w:szCs w:val="32"/>
        </w:rPr>
        <w:t></w:t>
      </w:r>
      <w:r>
        <w:rPr>
          <w:sz w:val="32"/>
          <w:szCs w:val="32"/>
        </w:rPr>
        <w:t xml:space="preserve"> ª«P§cTsLsxmso ¿SLkjêsÌs©«sv »S»SäÖsNRPLsgS .......................... LRPwFy¸RP§ÌsvgS ª«P§cTsLsxmso Û¿QËÍ¸RP§ƒRsLs ÇsLjsgjsLscTs. cUs¬sNTP xqsLsÊsLscnTsLsÀs©«s gRPßSLsNRP ‚sª«sLSÌs NSgjs»SÌs©«sv »Rsª«P§Ljs x</w:t>
      </w:r>
      <w:r>
        <w:rPr>
          <w:rFonts w:cs="PallaviThin" w:ascii="PallaviThin" w:hAnsi="PallaviThin"/>
          <w:sz w:val="32"/>
          <w:szCs w:val="32"/>
        </w:rPr>
        <w:t></w:t>
      </w:r>
      <w:r>
        <w:rPr>
          <w:sz w:val="32"/>
          <w:szCs w:val="32"/>
        </w:rPr>
        <w:t xml:space="preserve">¬s‚P§»RsòLs Çs»Rs Û¿QËÍ¸RP§ƒRsLs ÇsLjsgjsLscTs.  </w:t>
      </w:r>
    </w:p>
    <w:p>
      <w:pPr>
        <w:pStyle w:val="CM92"/>
        <w:spacing w:lineRule="atLeast" w:line="376"/>
        <w:ind w:left="360" w:hanging="360"/>
        <w:jc w:val="both"/>
        <w:rPr/>
      </w:pPr>
      <w:r>
        <w:rPr>
          <w:b/>
          <w:bCs/>
          <w:sz w:val="32"/>
          <w:szCs w:val="32"/>
        </w:rPr>
        <w:t xml:space="preserve">6. </w:t>
        <w:tab/>
        <w:t xml:space="preserve">ÊnÏs‚sxtPù»Rsvò NSLSù¿RsLRPßs </w:t>
      </w:r>
    </w:p>
    <w:p>
      <w:pPr>
        <w:pStyle w:val="CM52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INRP ®ªPÍÎÏs ‚dP§LRPv †sLjsgjs NRPl©PORs©ºs xmso©«sLRPvcRô“sLjsLs¿RPvN¯ÍªSÌs©«svNRPVLsÛÈQËÍ, ‚dP§LRPv ª«P§cTsLsxmso Û¿QËÍ¸RP§ÊsƒTs©«s ®ªP§§»RsòLsÌÜÍ 50</w:t>
      </w:r>
      <w:r>
        <w:rPr>
          <w:rFonts w:cs="Bookman Old Style" w:ascii="Bookman Old Style" w:hAnsi="Bookman Old Style"/>
          <w:sz w:val="22"/>
          <w:szCs w:val="32"/>
        </w:rPr>
        <w:t>%</w:t>
      </w:r>
      <w:r>
        <w:rPr>
          <w:sz w:val="32"/>
          <w:szCs w:val="32"/>
        </w:rPr>
        <w:t xml:space="preserve"> @©«sgS ........................ LRPwFy¸RP§Ìsv ª«P§Ljs¸RP§§ xmsLRPù®ªPÍORsßs ¿SLkjêsÌsv ........................... LRPwFy¸RP§Ìsv NRPl©PORs©ºs xmso©«sLRPvcRô“sLRPßs ¿SLkjêsÌsv ................................ LRPwFy¸RP§Ìs©«sv ........................ NRPV (ª«P§cTsLsxmso ®ªP§§»Ssò¬Põ Â¿PÖ”sLs¿Rsª«sÌszqs©«s </w:t>
      </w:r>
      <w:r>
        <w:rPr>
          <w:rFonts w:cs="PallaviThin" w:ascii="PallaviThin" w:hAnsi="PallaviThin"/>
          <w:sz w:val="32"/>
          <w:szCs w:val="32"/>
        </w:rPr>
        <w:t></w:t>
      </w:r>
      <w:r>
        <w:rPr>
          <w:sz w:val="32"/>
          <w:szCs w:val="32"/>
        </w:rPr>
        <w:t>@cnTsNSLjs) Â¿PÖ”sLsÀs ‚P§gRP»S 50</w:t>
      </w:r>
      <w:r>
        <w:rPr>
          <w:rFonts w:cs="Bookman Old Style" w:ascii="Bookman Old Style" w:hAnsi="Bookman Old Style"/>
          <w:sz w:val="22"/>
          <w:szCs w:val="32"/>
        </w:rPr>
        <w:t>%</w:t>
      </w:r>
      <w:r>
        <w:rPr>
          <w:sz w:val="32"/>
          <w:szCs w:val="32"/>
        </w:rPr>
        <w:t xml:space="preserve"> ®ªP§§»Ssò¬Põ ªSLiVVcSÌ”ÜÍ Â¿PÖ”sLs¿RsgRPÌsLRPv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2"/>
        <w:spacing w:lineRule="atLeast" w:line="373"/>
        <w:ind w:left="360" w:hanging="0"/>
        <w:jc w:val="both"/>
        <w:rPr/>
      </w:pPr>
      <w:r>
        <w:rPr>
          <w:sz w:val="32"/>
          <w:szCs w:val="32"/>
        </w:rPr>
        <w:t xml:space="preserve">Ñs.ÈÓs.zqs.¸RP§£qs. ÌÜÍ¬s N”SÇsÙ 10 úxmsNSLRPª«P§§ ¿RsÈísLsÌÜÍ¬s </w:t>
      </w:r>
      <w:r>
        <w:rPr>
          <w:rFonts w:cs="PallaviThin" w:ascii="PallaviThin" w:hAnsi="PallaviThin"/>
          <w:sz w:val="32"/>
          <w:szCs w:val="32"/>
        </w:rPr>
        <w:t></w:t>
      </w:r>
      <w:r>
        <w:rPr>
          <w:sz w:val="32"/>
          <w:szCs w:val="32"/>
        </w:rPr>
        <w:t xml:space="preserve"> 135 úNTsLscRs ‚scRsvù¿RQèéNTPò, ¿SLkjêsÌsv LSÊsÈísvN¯Íª«sƒS¬sNTP xqsLsÊsLscnTsLsÀs©«s C ª«P§cTsLsxmso ª«Pùª«s¥PPLRP </w:t>
      </w:r>
      <w:r>
        <w:rPr>
          <w:rFonts w:cs="PallaviThin" w:ascii="PallaviThin" w:hAnsi="PallaviThin"/>
          <w:sz w:val="32"/>
          <w:szCs w:val="32"/>
        </w:rPr>
        <w:t>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</w:t>
      </w:r>
      <w:r>
        <w:rPr>
          <w:sz w:val="32"/>
          <w:szCs w:val="32"/>
        </w:rPr>
        <w:t xml:space="preserve"> ‚scRsvù¿RQèéNTPò ¿_LSù¬sNTP FyÌQöƒTs©«sLscRsvNRPV xqsLsÊsLscnTsLs»Rs ¬sZLô“ËÍQbs»Rs @cnTsNSLjs ¿RsÈísLs ÌÜÍ¬s </w:t>
      </w:r>
      <w:r>
        <w:rPr>
          <w:rFonts w:cs="PallaviThin" w:ascii="PallaviThin" w:hAnsi="PallaviThin"/>
          <w:sz w:val="32"/>
          <w:szCs w:val="32"/>
        </w:rPr>
        <w:t></w:t>
      </w:r>
      <w:r>
        <w:rPr>
          <w:sz w:val="32"/>
          <w:szCs w:val="32"/>
        </w:rPr>
        <w:t xml:space="preserve">135 úNTsLscTs úNTs‚P§©«sÌ£s ©«sxtîsLs ª«P§Ljs¸RP§§ </w:t>
      </w:r>
      <w:r>
        <w:rPr>
          <w:rFonts w:cs="PallaviThin" w:ascii="PallaviThin" w:hAnsi="PallaviThin"/>
          <w:sz w:val="32"/>
          <w:szCs w:val="32"/>
        </w:rPr>
        <w:t></w:t>
      </w:r>
      <w:r>
        <w:rPr>
          <w:sz w:val="32"/>
          <w:szCs w:val="32"/>
        </w:rPr>
        <w:t xml:space="preserve">154 úNTsLscRs F¢LRP ©«sxtísLsÌs©«sv ‚dP§\|mQs ¬sLô“SLjsLsÛ¿QËÍLscRsvNRPV ¿RsLRPùÌsv Û¿QËÍxmsƒRs»SLRPv. </w:t>
      </w:r>
    </w:p>
    <w:p>
      <w:pPr>
        <w:pStyle w:val="CM90"/>
        <w:spacing w:lineRule="atLeast" w:line="373"/>
        <w:ind w:left="360" w:hanging="0"/>
        <w:jc w:val="both"/>
        <w:rPr/>
      </w:pPr>
      <w:r>
        <w:rPr>
          <w:sz w:val="32"/>
          <w:szCs w:val="32"/>
        </w:rPr>
        <w:t xml:space="preserve">C »S»SäÖsNRP ª«P§cTsLsxmso AcnSLRPLsgS ‚dP§LRPv Â¿PÖ”sLsÀs©«s ®ªP§§»Ssò¬Põ ¿RsÈísLsÌÜÍ¬s </w:t>
      </w:r>
      <w:r>
        <w:rPr>
          <w:rFonts w:cs="PallaviThin" w:ascii="PallaviThin" w:hAnsi="PallaviThin"/>
          <w:sz w:val="32"/>
          <w:szCs w:val="32"/>
        </w:rPr>
        <w:t></w:t>
      </w:r>
      <w:r>
        <w:rPr>
          <w:sz w:val="32"/>
          <w:szCs w:val="32"/>
        </w:rPr>
        <w:t xml:space="preserve">154(6) </w:t>
      </w:r>
      <w:r>
        <w:rPr>
          <w:rFonts w:cs="PallaviThin" w:ascii="PallaviThin" w:hAnsi="PallaviThin"/>
          <w:sz w:val="32"/>
          <w:szCs w:val="32"/>
        </w:rPr>
        <w:t></w:t>
      </w:r>
      <w:r>
        <w:rPr>
          <w:sz w:val="32"/>
          <w:szCs w:val="32"/>
        </w:rPr>
        <w:t xml:space="preserve">xqsª«P§§Às»Rs ©Sù¸RP§róS©«sLs ¬sLô“SLjsLsÛ¿QËÍ F¢LRP©«sxtísLs FPcRsvLRPvgS xqsLRôsƒRsLs ÇsLRPvgRPv»RsvLscTs. </w:t>
      </w:r>
    </w:p>
    <w:p>
      <w:pPr>
        <w:pStyle w:val="CM90"/>
        <w:spacing w:lineRule="atLeast" w:line="373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.........................................  </w:t>
        <w:br/>
        <w:t xml:space="preserve">¬sZLô“ËÍQbs»Rs ª«P§cTsLsxmso @cnTsNSLjs </w:t>
        <w:br/>
      </w:r>
    </w:p>
    <w:p>
      <w:pPr>
        <w:pStyle w:val="CM90"/>
        <w:spacing w:lineRule="atLeast" w:line="373"/>
        <w:ind w:left="360" w:hanging="0"/>
        <w:rPr>
          <w:sz w:val="32"/>
          <w:szCs w:val="32"/>
        </w:rPr>
      </w:pPr>
      <w:r>
        <w:rPr>
          <w:sz w:val="32"/>
          <w:szCs w:val="32"/>
        </w:rPr>
        <w:t>NS{ms</w:t>
      </w:r>
      <w:r>
        <w:rPr>
          <w:rFonts w:cs="PallaviThin" w:ascii="PallaviThin" w:hAnsi="PallaviThin"/>
          <w:sz w:val="32"/>
          <w:szCs w:val="32"/>
        </w:rPr>
        <w:t></w:t>
      </w:r>
    </w:p>
    <w:p>
      <w:pPr>
        <w:pStyle w:val="CM90"/>
        <w:spacing w:lineRule="atLeast" w:line="373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ª«P§cTsLsxmso ®ªP§§»RsòLs Â¿PÖ”sLs¿SÖQ=©«s ¬sZLô“ËÍQbs»Rs @cnTsNSLjs </w:t>
      </w:r>
    </w:p>
    <w:p>
      <w:pPr>
        <w:pStyle w:val="CM52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|qPORs©ºs @cnTsNSLjs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100"/>
        <w:spacing w:lineRule="atLeast" w:line="603"/>
        <w:ind w:left="638" w:right="1625" w:firstLine="2433"/>
        <w:rPr>
          <w:rFonts w:ascii="Times New Roman" w:hAnsi="Times New Roman" w:cs="Times New Roman"/>
          <w:b/>
          <w:b/>
          <w:bCs/>
        </w:rPr>
      </w:pPr>
      <w:r>
        <w:rPr>
          <w:b/>
          <w:bCs/>
          <w:sz w:val="32"/>
          <w:szCs w:val="32"/>
        </w:rPr>
        <w:t>@©«svÊsLscnRsLs–</w:t>
      </w:r>
      <w:r>
        <w:rPr>
          <w:rFonts w:cs="Bookman Old Style" w:ascii="Bookman Old Style" w:hAnsi="Bookman Old Style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</w:rPr>
        <w:t xml:space="preserve">VII </w:t>
      </w:r>
    </w:p>
    <w:p>
      <w:pPr>
        <w:pStyle w:val="CM100"/>
        <w:spacing w:lineRule="atLeast" w:line="603"/>
        <w:ind w:right="16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ÕsÌ”sv »RsNRPVäª«s LSª«sƒS¬sNTP xqsLsÊsLscnTsLsÀs (.............................) ª«P§cTsLsxmso ©¯ÍÈÓsxqsv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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>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M92"/>
        <w:ind w:left="5040" w:hanging="504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</w:t>
      </w:r>
      <w:r>
        <w:rPr>
          <w:rFonts w:cs="PallaviThin" w:ascii="PallaviThin" w:hAnsi="PallaviThin"/>
          <w:sz w:val="32"/>
          <w:szCs w:val="32"/>
        </w:rPr>
        <w:tab/>
        <w:t></w:t>
      </w:r>
    </w:p>
    <w:p>
      <w:pPr>
        <w:pStyle w:val="CM92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92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106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Default"/>
        <w:spacing w:lineRule="auto" w:line="360"/>
        <w:ind w:firstLine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</w:t>
      </w:r>
      <w:r>
        <w:rPr>
          <w:b/>
          <w:bCs/>
          <w:color w:val="000000"/>
          <w:sz w:val="32"/>
          <w:szCs w:val="32"/>
        </w:rPr>
        <w:t>:</w:t>
      </w:r>
      <w:r>
        <w:rPr>
          <w:rFonts w:cs="PallaviThin" w:ascii="PallaviThin" w:hAnsi="PallaviThin"/>
          <w:b/>
          <w:bCs/>
          <w:sz w:val="32"/>
          <w:szCs w:val="32"/>
        </w:rPr>
        <w:t></w:t>
      </w:r>
      <w:r>
        <w:rPr>
          <w:rFonts w:cs="PallaviThin" w:ascii="PallaviThin" w:hAnsi="PallaviThin"/>
          <w:sz w:val="32"/>
          <w:szCs w:val="32"/>
        </w:rPr>
        <w:t>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  <w:tab/>
        <w:t xml:space="preserve">Û¿QËÍxmsÈÓís©«s »Rs¬s‹És : </w:t>
      </w:r>
    </w:p>
    <w:p>
      <w:pPr>
        <w:pStyle w:val="Default"/>
        <w:ind w:left="360" w:hanging="0"/>
        <w:rPr/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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D©«Põ ‚dP§ xqsLkjP*xqsv NRPl©PORs©ºs ........................ »RsLRPgRP†sNTP Â¿PLscTs  ............................. úgSª«P§Ls / |qPORs©ºs ........................ Û»QËÍcTs ©SƒRsv ......................... gRPLsÈsÌsNRPV .......................... cS*LS  ............................ (x¤ÜÍcS) »Rs¬s‹És Û¿QËÍ¸RP§ƒRs\ZªP§©«scTs.</w:t>
      </w:r>
    </w:p>
    <w:p>
      <w:pPr>
        <w:pStyle w:val="Default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 </w:t>
        <w:tab/>
        <w:t xml:space="preserve">xmsLjsbdsÖsLsxmsÊsƒTs©«s Z©ËÍQLRPxmspLjs»Rs </w:t>
      </w:r>
      <w:r>
        <w:rPr>
          <w:rFonts w:cs="PallaviThin" w:ascii="PallaviThin" w:hAnsi="PallaviThin"/>
          <w:b/>
          <w:bCs/>
          <w:sz w:val="32"/>
          <w:szCs w:val="32"/>
        </w:rPr>
        <w:t></w:t>
      </w:r>
      <w:r>
        <w:rPr>
          <w:b/>
          <w:bCs/>
          <w:color w:val="000000"/>
          <w:sz w:val="32"/>
          <w:szCs w:val="32"/>
        </w:rPr>
        <w:t xml:space="preserve">:  </w:t>
      </w:r>
    </w:p>
    <w:p>
      <w:pPr>
        <w:pStyle w:val="CM98"/>
        <w:ind w:left="770" w:hanging="0"/>
        <w:jc w:val="both"/>
        <w:rPr/>
      </w:pPr>
      <w:r>
        <w:rPr>
          <w:rFonts w:cs="Bookman Old Style" w:ascii="Bookman Old Style" w:hAnsi="Bookman Old Style"/>
        </w:rPr>
        <w:t xml:space="preserve">i) </w:t>
      </w:r>
      <w:r>
        <w:rPr>
          <w:rFonts w:cs="Times New Roman" w:ascii="Times New Roman" w:hAnsi="Times New Roman"/>
        </w:rPr>
        <w:t xml:space="preserve">……………………………….. </w:t>
      </w:r>
    </w:p>
    <w:p>
      <w:pPr>
        <w:pStyle w:val="CM98"/>
        <w:ind w:left="770" w:hanging="0"/>
        <w:jc w:val="both"/>
        <w:rPr/>
      </w:pPr>
      <w:r>
        <w:rPr>
          <w:rFonts w:cs="Bookman Old Style" w:ascii="Bookman Old Style" w:hAnsi="Bookman Old Style"/>
        </w:rPr>
        <w:t xml:space="preserve">ii) </w:t>
      </w:r>
      <w:r>
        <w:rPr>
          <w:rFonts w:cs="Times New Roman" w:ascii="Times New Roman" w:hAnsi="Times New Roman"/>
        </w:rPr>
        <w:t xml:space="preserve">……………………………….. </w:t>
      </w:r>
    </w:p>
    <w:p>
      <w:pPr>
        <w:pStyle w:val="CM100"/>
        <w:ind w:left="770" w:hanging="0"/>
        <w:jc w:val="both"/>
        <w:rPr/>
      </w:pPr>
      <w:r>
        <w:rPr>
          <w:rFonts w:cs="Bookman Old Style" w:ascii="Bookman Old Style" w:hAnsi="Bookman Old Style"/>
        </w:rPr>
        <w:t xml:space="preserve">iii) </w:t>
      </w:r>
      <w:r>
        <w:rPr>
          <w:rFonts w:cs="Times New Roman" w:ascii="Times New Roman" w:hAnsi="Times New Roman"/>
        </w:rPr>
        <w:t xml:space="preserve">……………………………….. 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  <w:tab/>
        <w:t xml:space="preserve">¬s®ªPÍcTsLs¿RsÊsƒTs©«s ÌÜÍxmsLs xqP*LRPwxmsª«P§§ </w:t>
      </w:r>
    </w:p>
    <w:p>
      <w:pPr>
        <w:pStyle w:val="Default"/>
        <w:numPr>
          <w:ilvl w:val="1"/>
          <w:numId w:val="10"/>
        </w:numPr>
        <w:jc w:val="both"/>
        <w:rPr/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dP§ xqsLkjP*xqsv NRPl©PORs©ºs NRPV GLSöÈsv Û¿QËÍ¸RP§ÊsƒRïs ‚dP§ÈsLRPv xqsLjsgæS xms¬s Û¿QËÍ¸RP§ƒRsLs ÛÌQËÍcRs¬s \|mQs xmsLjsbdsÌs©«sÌsv xqQöxtísLsgS ¬sLRPwzmsxqsvò©SõLiVV. ‚dP§ÈsLRPv »RsNRPVäª«s ‚s¬s…¸iWgS¬Põ ¿RPwzmsxqsvò©«PõcRs¬s </w:t>
      </w:r>
      <w:r>
        <w:rPr>
          <w:rFonts w:cs="PallaviThin" w:ascii="PallaviThin" w:hAnsi="PallaviThin"/>
          <w:sz w:val="32"/>
          <w:szCs w:val="32"/>
        </w:rPr>
        <w:t>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</w:t>
      </w:r>
      <w:r>
        <w:rPr>
          <w:color w:val="000000"/>
          <w:sz w:val="32"/>
          <w:szCs w:val="32"/>
        </w:rPr>
        <w:t xml:space="preserve">Â»QPÖs¸RP§ÛÇQËÍxqsvò©«PõcTs. @LscRsvZQNËÍQ ÌÜÍxmsxmspLRP*NRP ‚dP§ÈsLRPv NSLRPßsLs Û¿QËÍ»Rs ‚dP§ xqsLkjP*xqsvNRPV uSLíRPv ÕsÖ”sLsgRPv Û¿QËÍ¸RP§ƒRsLs ÇsLjsgjsLscTs.  </w:t>
      </w:r>
    </w:p>
    <w:p>
      <w:pPr>
        <w:pStyle w:val="Default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4. </w:t>
        <w:tab/>
        <w:t xml:space="preserve">ª«P§cTsLsxmso Û¿QËÍ¸RP§ÊsƒTs©«s LSÊsƒTs ©«sxtísLs ‚sÌsvª«s  </w:t>
      </w:r>
    </w:p>
    <w:p>
      <w:pPr>
        <w:pStyle w:val="CM62"/>
        <w:ind w:firstLine="720"/>
        <w:jc w:val="both"/>
        <w:rPr/>
      </w:pPr>
      <w:r>
        <w:rPr/>
        <w:t xml:space="preserve">\|mQs ‚sxts¸RPãw¬Põ cRPXztísÌÜÍ DLs¿RPvN¯¬s, xqsLRPxmnsLSNRPV xqsLsÊsLscnTsLsÀs rScnSLRPßs xtsLRP»RsvÌsv ª«P§Ljs¸RP§§ ¬sÊsLscnRs©«sÌsÌÜÍ¬s N”SÇsÙ 7.5.1 úxmsNSLRPª«P§§ ‚dP§ÈsLRPvÌÜÍ ÌÜÍxmsLs D©«Põ NSÌsª«Pùª«scnTsÌÜÍ ‚scRsvù»Rsvò ‚s¬s…¸iWgS¬Põ ª«P§cTsLsxmso Û¿QËÍzqs A ª«P§cTsLsxmso ‚sª«sLSÌs©«sv úNTsLscTs xqPwÀsLs¿RsƒRsLs ÇsLjsgjsLscTs.   </w:t>
      </w:r>
    </w:p>
    <w:tbl>
      <w:tblPr>
        <w:tblW w:w="94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804"/>
        <w:gridCol w:w="1162"/>
        <w:gridCol w:w="1241"/>
        <w:gridCol w:w="1334"/>
        <w:gridCol w:w="1603"/>
        <w:gridCol w:w="1201"/>
      </w:tblGrid>
      <w:tr>
        <w:trPr>
          <w:trHeight w:val="1590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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NRPÌsxmsÊsƒTs©«s ÌÜÍƒRsv /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</w:t>
            </w:r>
            <w:r>
              <w:rPr>
                <w:b/>
                <w:bCs/>
                <w:sz w:val="32"/>
                <w:szCs w:val="32"/>
              </w:rPr>
              <w:t>gRPLjsxtîs ƒTsª«PãwLsƒºs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ª«P§cTsLsxmso Û¿QËÍ¸RP§ÊsƒTs©«s ¸RP§¨¬sÈ”sv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jsNSLïRPv Û¿QËÍ¸RP§ÊsƒTs©«s ¸RP§¨¬sÈ”sv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SLºís ÕsÖ”sLsgRPv Û¿QËÍ¸RP§ÊsƒTs©«s ¸RP§¨¬sÈ”s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ScnSLRPßs ZLËÍQÈsv úxmsNSLRPª«P§§ uSLíRPv ÕsÌ”sv Û¿QËÍ¸RP§ÊsƒTs©«s ‚scRsvù¿RQèéNTPò ‚sÌsvª«s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uSLíRPv ÕsÌ”sv Û¿QËÍ¸RP§ÊsƒTs©«s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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>sÌsvª«s</w:t>
            </w:r>
          </w:p>
        </w:tc>
      </w:tr>
      <w:tr>
        <w:trPr>
          <w:trHeight w:val="425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2"/>
        <w:spacing w:lineRule="atLeast" w:line="373"/>
        <w:ind w:left="9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............................. {msLjs¸RP§ƒºs ©«svLsƒTs ........................ ª«sLRPNRPV NRPLs|mP¬dsNTP ª«P§cTsLsxmso Û¿QËÍ¸RP§ÊsƒTs©«s LSÊsƒTs ©«sxtísª«P§§ </w:t>
        <w:br/>
        <w:t xml:space="preserve">....................LRPwFy¸RP§Ìsv. </w:t>
      </w:r>
    </w:p>
    <w:p>
      <w:pPr>
        <w:pStyle w:val="Default"/>
        <w:spacing w:lineRule="auto" w:line="228"/>
        <w:ind w:left="547" w:hanging="547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</w:t>
        <w:tab/>
        <w:t xml:space="preserve">uSLºís ÕsÌ£s Û¿QËÍ¸RP§ÊsƒTs©«s ®ªP§§»RsòLs Â¿PÖ”sLsxmso ‚scnS©«sª«P§§ </w:t>
      </w:r>
    </w:p>
    <w:p>
      <w:pPr>
        <w:pStyle w:val="Default"/>
        <w:spacing w:lineRule="auto" w:line="228"/>
        <w:ind w:left="547" w:hanging="54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5.1</w:t>
        <w:tab/>
        <w:t>ª«P§cTsLsxmso Û¿QËÍ¸RP§ÊsƒTs©«s ®ªP§§»Ssò¬Põ ‚dP§LRPv @LsgksNRPLjs}qsò</w:t>
      </w:r>
      <w:r>
        <w:rPr>
          <w:sz w:val="32"/>
          <w:szCs w:val="32"/>
        </w:rPr>
        <w:t xml:space="preserve">, C D»RsòLRPv*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sz w:val="32"/>
          <w:szCs w:val="32"/>
        </w:rPr>
        <w:t xml:space="preserve">Û¿QËÍ¸RP§ÊsƒTs©«s Û»QËÍcUs ©«svLsƒTs 15 L¯ÍÇsÙÌ”ÜÍ ®ªP§§»RsòLs Â¿PÖ”sLsxmso Û¿QËÍ¸RP§ª«s¿RPvè.  BLsNS .................... NRPV (ª«P§cTsLsxmso Û¿QËÍ¸RP§ÊsƒTs©«s ®ªP§§»RsòLs Â¿PÖ”sLs¿Rsª«sÌszqs©«s @cnTsNSLjs) xmsLRPù®ªPÍORsßs ¿SLkjêsÌsv LRPw. ........................... NRPV @cRs©«sLsgS ª«P§cTsLsxmso Û¿QËÍ¸RP§ÊsƒTs©«s ®ªP§§»RsòLs LRPw. .............................. Ìsv Â¿PÖ”sLsÀs©«sÈ”sv LRP{qscRsv ¿RPw|mPƒTsÛ»QËÍZ©ËÍQ ª«P§cTsLsxmso ®ªP§§»RsòLs LSÊsÈísƒS¬sNTP xqsLsÊsLscnTsLsÀs©«s ª«Pùª«s¥PPLRP úNRsª«PãwÌsv ª«P§¨zqs®ªPÍ¸RP§ƒRsLs ÇsLRPvgRPv»RsvLscTs.  </w:t>
      </w:r>
    </w:p>
    <w:p>
      <w:pPr>
        <w:pStyle w:val="Default"/>
        <w:spacing w:lineRule="auto" w:line="228"/>
        <w:ind w:left="547" w:hanging="54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2</w:t>
        <w:tab/>
        <w:t xml:space="preserve">\|mQs ª«P§cTsLsxmso©«sv ‚dP§LRPv IxmsoöN¯ÍNRPF¡Û»QËÍ, C ©¯ÍÈÓsxqsv </w:t>
      </w:r>
      <w:r>
        <w:rPr>
          <w:rFonts w:cs="PallaviThin" w:ascii="PallaviThin" w:hAnsi="PallaviThin"/>
          <w:sz w:val="32"/>
          <w:szCs w:val="32"/>
        </w:rPr>
        <w:t></w:t>
      </w:r>
      <w:r>
        <w:rPr>
          <w:color w:val="000000"/>
          <w:sz w:val="32"/>
          <w:szCs w:val="32"/>
        </w:rPr>
        <w:t xml:space="preserve"> Û»QËÍcUs ©«svLsƒTs 15 L¯ÍÇsÙÌ”ÜÍ ....................... NRPV (@{mQöÌsvNRPV xqsLsÊsLscnTsLsÀs©«s ¬sZLô“ËÍQbs»Rs @cnTsNSLjsNTP) ‚dP§LRPv xqsª«P§§Às»Rs </w:t>
      </w:r>
      <w:r>
        <w:rPr>
          <w:rFonts w:cs="PallaviThin" w:ascii="PallaviThin" w:hAnsi="PallaviThin"/>
          <w:sz w:val="32"/>
          <w:szCs w:val="32"/>
        </w:rPr>
        <w:t></w:t>
      </w:r>
      <w:r>
        <w:rPr>
          <w:color w:val="000000"/>
          <w:sz w:val="32"/>
          <w:szCs w:val="32"/>
        </w:rPr>
        <w:t xml:space="preserve"> xqsª«P§LjQöLs¿RPvN¯Íª«s¿RPvè. INRP®ªPÍÎÏs ‚dP§ ªScRs©«s©«sv úxms»RPùORsLsgS ‚s©SÌs¬s ‚dP§LRPv ‚dP§ ¬s®ªPÍcRs©«sÌÜÍ N¯ÍLRPvNRPVLsÛÈQËÍ, ¬sZLô“ËÍQbs»Rs @cnTsNSLjs ‚dP§LRPv A @ª«sNSaS¬Põ BÀQè ‚dP§ ¬s®ªPÍcTs©«s©«sv xmsLjsxtPäLjsLs¿RsƒRsLs ÇsLRPvgRPv»RsvLscTs. </w:t>
      </w:r>
    </w:p>
    <w:p>
      <w:pPr>
        <w:pStyle w:val="Default"/>
        <w:spacing w:lineRule="auto" w:line="228"/>
        <w:ind w:left="547" w:hanging="54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228"/>
        <w:ind w:left="547" w:hanging="547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</w:t>
      </w:r>
      <w:r>
        <w:rPr>
          <w:rFonts w:cs="PallaviThin" w:ascii="PallaviThin" w:hAnsi="PallaviThin"/>
          <w:sz w:val="32"/>
          <w:szCs w:val="32"/>
        </w:rPr>
        <w:tab/>
        <w:t></w:t>
      </w:r>
    </w:p>
    <w:p>
      <w:pPr>
        <w:pStyle w:val="Default"/>
        <w:spacing w:lineRule="auto" w:line="228"/>
        <w:ind w:left="547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</w:t>
      </w:r>
    </w:p>
    <w:p>
      <w:pPr>
        <w:pStyle w:val="Defaul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M92"/>
        <w:spacing w:lineRule="auto" w:line="216"/>
        <w:ind w:left="830" w:hanging="0"/>
        <w:rPr/>
      </w:pPr>
      <w:r>
        <w:rPr/>
        <w:t xml:space="preserve">.........................................  </w:t>
        <w:br/>
      </w:r>
      <w:r>
        <w:rPr>
          <w:sz w:val="32"/>
          <w:szCs w:val="32"/>
        </w:rPr>
        <w:t xml:space="preserve">©¯ÍÈÔsxqsv ÇØLkjs Û¿QËÍ}qs ¬sZLô“ËÍQbs»Rs </w:t>
        <w:br/>
        <w:t xml:space="preserve">@cnTsNSLjs xqsLs»RsNRPLs </w:t>
      </w:r>
    </w:p>
    <w:p>
      <w:pPr>
        <w:pStyle w:val="CM92"/>
        <w:spacing w:lineRule="auto" w:line="216"/>
        <w:ind w:left="830" w:hanging="0"/>
        <w:jc w:val="both"/>
        <w:rPr>
          <w:sz w:val="32"/>
          <w:szCs w:val="32"/>
        </w:rPr>
      </w:pPr>
      <w:r>
        <w:rPr>
          <w:sz w:val="32"/>
          <w:szCs w:val="32"/>
        </w:rPr>
        <w:t>NS{ms</w:t>
      </w:r>
      <w:r>
        <w:rPr>
          <w:rFonts w:cs="PallaviThin" w:ascii="PallaviThin" w:hAnsi="PallaviThin"/>
          <w:sz w:val="32"/>
          <w:szCs w:val="32"/>
        </w:rPr>
        <w:t></w:t>
      </w:r>
    </w:p>
    <w:p>
      <w:pPr>
        <w:pStyle w:val="CM98"/>
        <w:spacing w:lineRule="auto" w:line="216"/>
        <w:ind w:left="830" w:hanging="0"/>
        <w:jc w:val="both"/>
        <w:rPr/>
      </w:pPr>
      <w:r>
        <w:rPr>
          <w:sz w:val="32"/>
          <w:szCs w:val="32"/>
        </w:rPr>
        <w:t xml:space="preserve">ª«P§cTsLsxmso ®ªP§§»RsòLs </w:t>
      </w:r>
      <w:r>
        <w:rPr>
          <w:rFonts w:cs="PallaviThin" w:ascii="PallaviThin" w:hAnsi="PallaviThin"/>
          <w:sz w:val="32"/>
          <w:szCs w:val="32"/>
        </w:rPr>
        <w:t></w:t>
      </w:r>
    </w:p>
    <w:p>
      <w:pPr>
        <w:pStyle w:val="CM98"/>
        <w:spacing w:lineRule="auto" w:line="216"/>
        <w:ind w:left="83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|qPORs©ºs A{mnsxqsLºs </w:t>
      </w:r>
    </w:p>
    <w:p>
      <w:pPr>
        <w:pStyle w:val="Default"/>
        <w:spacing w:lineRule="auto" w:line="216"/>
        <w:ind w:left="1710" w:hanging="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¬sZLô“ËÍQbs»Rs </w:t>
        <w:tab/>
      </w:r>
      <w:r>
        <w:rPr>
          <w:rFonts w:cs="PallaviThin" w:ascii="PallaviThin" w:hAnsi="PallaviThin"/>
          <w:sz w:val="32"/>
          <w:szCs w:val="32"/>
        </w:rPr>
        <w:t></w:t>
      </w:r>
      <w:r>
        <w:rPr>
          <w:color w:val="000000"/>
          <w:sz w:val="32"/>
          <w:szCs w:val="32"/>
        </w:rPr>
        <w:t xml:space="preserve">@cnSLjsÈÔs </w:t>
      </w:r>
    </w:p>
    <w:p>
      <w:pPr>
        <w:pStyle w:val="Default"/>
        <w:spacing w:lineRule="auto" w:line="216"/>
        <w:ind w:left="1710" w:hanging="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216"/>
        <w:ind w:left="1710" w:hanging="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spacing w:lineRule="auto" w:line="216"/>
        <w:ind w:left="1710" w:hanging="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540" w:hanging="540"/>
        <w:jc w:val="center"/>
        <w:rPr>
          <w:rFonts w:ascii="PallaviThin" w:hAnsi="PallaviThin" w:cs="PallaviThin"/>
          <w:b/>
          <w:b/>
          <w:bCs/>
          <w:sz w:val="36"/>
          <w:szCs w:val="32"/>
        </w:rPr>
      </w:pPr>
      <w:r>
        <w:rPr>
          <w:rFonts w:cs="PallaviThin" w:ascii="PallaviThin" w:hAnsi="PallaviThin"/>
          <w:b/>
          <w:bCs/>
          <w:sz w:val="36"/>
          <w:szCs w:val="32"/>
        </w:rPr>
        <w:t></w:t>
      </w:r>
      <w:r>
        <w:rPr>
          <w:rFonts w:cs="Times New Roman" w:ascii="Times New Roman" w:hAnsi="Times New Roman"/>
          <w:b/>
          <w:bCs/>
          <w:szCs w:val="32"/>
        </w:rPr>
        <w:t>VIII</w:t>
      </w:r>
    </w:p>
    <w:p>
      <w:pPr>
        <w:pStyle w:val="Default"/>
        <w:ind w:left="540" w:hanging="540"/>
        <w:jc w:val="center"/>
        <w:rPr>
          <w:rFonts w:ascii="PallaviThin" w:hAnsi="PallaviThin" w:cs="PallaviThin"/>
          <w:b/>
          <w:b/>
          <w:bCs/>
          <w:sz w:val="36"/>
          <w:szCs w:val="32"/>
        </w:rPr>
      </w:pPr>
      <w:r>
        <w:rPr>
          <w:rFonts w:cs="PallaviThin" w:ascii="PallaviThin" w:hAnsi="PallaviThin"/>
          <w:b/>
          <w:bCs/>
          <w:sz w:val="36"/>
          <w:szCs w:val="32"/>
        </w:rPr>
        <w:t></w:t>
      </w:r>
    </w:p>
    <w:p>
      <w:pPr>
        <w:pStyle w:val="Default"/>
        <w:spacing w:lineRule="auto" w:line="192"/>
        <w:ind w:left="540" w:hanging="540"/>
        <w:jc w:val="center"/>
        <w:rPr>
          <w:rFonts w:ascii="PallaviThin" w:hAnsi="PallaviThin" w:cs="PallaviThin"/>
          <w:b/>
          <w:b/>
          <w:bCs/>
          <w:sz w:val="36"/>
          <w:szCs w:val="32"/>
        </w:rPr>
      </w:pPr>
      <w:r>
        <w:rPr>
          <w:rFonts w:cs="PallaviThin" w:ascii="PallaviThin" w:hAnsi="PallaviThin"/>
          <w:b/>
          <w:bCs/>
          <w:sz w:val="36"/>
          <w:szCs w:val="32"/>
        </w:rPr>
      </w:r>
    </w:p>
    <w:p>
      <w:pPr>
        <w:pStyle w:val="Default"/>
        <w:spacing w:lineRule="auto" w:line="192"/>
        <w:ind w:left="547" w:hanging="547"/>
        <w:rPr/>
      </w:pPr>
      <w:r>
        <w:rPr>
          <w:b/>
          <w:bCs/>
          <w:color w:val="000000"/>
          <w:sz w:val="32"/>
          <w:szCs w:val="32"/>
        </w:rPr>
        <w:t xml:space="preserve">1. </w:t>
        <w:tab/>
      </w:r>
      <w:r>
        <w:rPr>
          <w:rFonts w:cs="PallaviThin" w:ascii="PallaviThin" w:hAnsi="PallaviThin"/>
          <w:b/>
          <w:bCs/>
          <w:sz w:val="32"/>
          <w:szCs w:val="32"/>
        </w:rPr>
        <w:t>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ª«Pùª«srS¸RP§ ‚s¬s…¸iWgRPcSLRPvÌsNRPV   </w:t>
      </w:r>
    </w:p>
    <w:p>
      <w:pPr>
        <w:pStyle w:val="Default"/>
        <w:numPr>
          <w:ilvl w:val="1"/>
          <w:numId w:val="11"/>
        </w:numPr>
        <w:spacing w:lineRule="auto" w:line="192"/>
        <w:ind w:left="547" w:hanging="547"/>
        <w:rPr/>
      </w:pPr>
      <w:r>
        <w:rPr>
          <w:color w:val="000000"/>
          <w:sz w:val="32"/>
          <w:szCs w:val="32"/>
        </w:rPr>
        <w:t xml:space="preserve">BLsƒRsORs©ºs ®ªsWÈØL”RPv Dxms…¸iWgjsxqsvò©«Põ úxms†ds </w:t>
      </w:r>
      <w:r>
        <w:rPr>
          <w:rFonts w:cs="PallaviThin" w:ascii="PallaviThin" w:hAnsi="PallaviThin"/>
          <w:color w:val="000000"/>
          <w:sz w:val="32"/>
          <w:szCs w:val="32"/>
        </w:rPr>
        <w:t></w:t>
      </w:r>
      <w:r>
        <w:rPr>
          <w:color w:val="000000"/>
          <w:sz w:val="32"/>
          <w:szCs w:val="32"/>
        </w:rPr>
        <w:t xml:space="preserve"> ª«Pùª«srS¸RP§ ‚s¬s…¸iWgRPcSLRPvƒRsv úNTsLscTs Bª«P*ÊsƒTs©«s (ZLËÍQÈÓsLsgRPv) </w:t>
      </w:r>
      <w:r>
        <w:rPr>
          <w:rFonts w:cs="PallaviThin" w:ascii="PallaviThin" w:hAnsi="PallaviThin"/>
          <w:color w:val="000000"/>
          <w:sz w:val="32"/>
          <w:szCs w:val="32"/>
        </w:rPr>
        <w:t></w:t>
      </w:r>
      <w:r>
        <w:rPr>
          <w:color w:val="000000"/>
          <w:sz w:val="32"/>
          <w:szCs w:val="32"/>
        </w:rPr>
        <w:t xml:space="preserve">Ìs»ÜÍ </w:t>
      </w:r>
      <w:r>
        <w:rPr>
          <w:rFonts w:cs="PallaviThin" w:ascii="PallaviThin" w:hAnsi="PallaviThin"/>
          <w:color w:val="000000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/>
        <w:t xml:space="preserve">xtsLsÈ£s ZãNQPFyzqsÈsLR”s©«sv GLSöÈsv Û¿QËÍxqsvN¯ÍªSÖs. </w:t>
      </w:r>
    </w:p>
    <w:tbl>
      <w:tblPr>
        <w:tblW w:w="8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76"/>
        <w:gridCol w:w="1279"/>
        <w:gridCol w:w="239"/>
        <w:gridCol w:w="1500"/>
        <w:gridCol w:w="1503"/>
        <w:gridCol w:w="1506"/>
      </w:tblGrid>
      <w:tr>
        <w:trPr>
          <w:trHeight w:val="818" w:hRule="atLeast"/>
        </w:trPr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NRsª«P§ xqsLsÅPù 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/>
            </w:pPr>
            <w:r>
              <w:rPr>
                <w:b/>
                <w:bCs/>
                <w:sz w:val="32"/>
                <w:szCs w:val="32"/>
              </w:rPr>
              <w:t xml:space="preserve">ª«PùNTPògRP»Rs ®ªsWÈØLR”s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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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</w:t>
            </w:r>
            <w:r>
              <w:rPr>
                <w:b/>
                <w:bCs/>
                <w:sz w:val="32"/>
                <w:szCs w:val="32"/>
              </w:rPr>
              <w:t xml:space="preserve"> ÌÜÍ) </w:t>
            </w:r>
          </w:p>
        </w:tc>
        <w:tc>
          <w:tcPr>
            <w:tcW w:w="6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>s‚scnRs LRPNSÌs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</w:t>
            </w:r>
            <w:r>
              <w:rPr>
                <w:b/>
                <w:bCs/>
                <w:sz w:val="32"/>
                <w:szCs w:val="32"/>
              </w:rPr>
              <w:t xml:space="preserve"> ®ªsWÈØLR”sNRPV xqsLsÊsLscnTsLsÀs©«s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</w:t>
            </w:r>
            <w:r>
              <w:rPr>
                <w:b/>
                <w:bCs/>
                <w:sz w:val="32"/>
                <w:szCs w:val="32"/>
              </w:rPr>
              <w:t xml:space="preserve">ZãNQPFyzqsÈsLR”sNRPV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</w:t>
            </w:r>
            <w:r>
              <w:rPr>
                <w:b/>
                <w:bCs/>
                <w:sz w:val="32"/>
                <w:szCs w:val="32"/>
              </w:rPr>
              <w:t>ÈÓsLsgRPv</w:t>
            </w:r>
          </w:p>
        </w:tc>
      </w:tr>
      <w:tr>
        <w:trPr>
          <w:trHeight w:val="285" w:hRule="atLeast"/>
        </w:trPr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0</w:t>
            </w:r>
          </w:p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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00 </w:t>
            </w:r>
            <w:r>
              <w:rPr>
                <w:rFonts w:cs="PallaviThin" w:ascii="PallaviThin" w:hAnsi="PallaviThin"/>
                <w:sz w:val="32"/>
                <w:szCs w:val="32"/>
              </w:rPr>
              <w:t>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500 </w:t>
            </w:r>
            <w:r>
              <w:rPr>
                <w:rFonts w:cs="PallaviThin" w:ascii="PallaviThin" w:hAnsi="PallaviThin"/>
                <w:sz w:val="32"/>
                <w:szCs w:val="32"/>
              </w:rPr>
              <w:t>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00 </w:t>
            </w:r>
            <w:r>
              <w:rPr>
                <w:rFonts w:cs="PallaviThin" w:ascii="PallaviThin" w:hAnsi="PallaviThin"/>
                <w:sz w:val="32"/>
                <w:szCs w:val="32"/>
              </w:rPr>
              <w:t></w:t>
            </w:r>
          </w:p>
        </w:tc>
      </w:tr>
      <w:tr>
        <w:trPr>
          <w:trHeight w:val="40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  <w:r>
              <w:rPr>
                <w:rFonts w:cs="PallaviThin" w:ascii="PallaviThin" w:hAnsi="PallaviThin"/>
                <w:sz w:val="32"/>
                <w:szCs w:val="32"/>
              </w:rPr>
              <w:t>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1279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</w:tr>
      <w:tr>
        <w:trPr>
          <w:trHeight w:val="483" w:hRule="atLeast"/>
        </w:trPr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</w:t>
            </w:r>
          </w:p>
        </w:tc>
        <w:tc>
          <w:tcPr>
            <w:tcW w:w="1279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</w:tr>
      <w:tr>
        <w:trPr>
          <w:trHeight w:val="483" w:hRule="atLeast"/>
        </w:trPr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1279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483" w:hRule="atLeast"/>
        </w:trPr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 </w:t>
            </w:r>
          </w:p>
        </w:tc>
        <w:tc>
          <w:tcPr>
            <w:tcW w:w="1279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 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</w:tc>
      </w:tr>
      <w:tr>
        <w:trPr>
          <w:trHeight w:val="485" w:hRule="atLeast"/>
        </w:trPr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</w:t>
            </w:r>
          </w:p>
        </w:tc>
        <w:tc>
          <w:tcPr>
            <w:tcW w:w="1279" w:type="dxa"/>
            <w:tcBorders>
              <w:lef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</w:t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>
          <w:trHeight w:val="342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</w:tr>
    </w:tbl>
    <w:p>
      <w:pPr>
        <w:pStyle w:val="Default"/>
        <w:spacing w:lineRule="auto" w:line="192"/>
        <w:ind w:left="540" w:hanging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</w:t>
      </w:r>
      <w:r>
        <w:rPr>
          <w:rFonts w:cs="PallaviThin" w:ascii="PallaviThin" w:hAnsi="PallaviThin"/>
          <w:b/>
          <w:bCs/>
          <w:sz w:val="32"/>
          <w:szCs w:val="32"/>
        </w:rPr>
        <w:t></w:t>
        <w:tab/>
        <w:t>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‚s¬s…¸iWgRPcSLRPvÌsNRPV </w:t>
      </w:r>
    </w:p>
    <w:p>
      <w:pPr>
        <w:pStyle w:val="CM98"/>
        <w:spacing w:lineRule="auto" w:line="192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LsƒRsORs©ºs ®ªsWÈØL”RPv ª«P§Ljs¸RP§§ lªPÖïsLsgºs úÈØ©ºQ= FnyLRQøL”RPv Dxms…¸iWgjsxqsvò©«Põ úxms†ds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sz w:val="32"/>
          <w:szCs w:val="32"/>
        </w:rPr>
        <w:t xml:space="preserve"> ‚s¬s…¸iWgRPcSLRPvƒRsv úNTsLscTs Bª«P*ÊsƒTs©«s (ZLËÍQÈÓsLsgRPv) </w:t>
      </w:r>
      <w:r>
        <w:rPr>
          <w:rFonts w:cs="PallaviThin" w:ascii="PallaviThin" w:hAnsi="PallaviThin"/>
          <w:sz w:val="32"/>
          <w:szCs w:val="32"/>
        </w:rPr>
        <w:t></w:t>
      </w:r>
      <w:r>
        <w:rPr>
          <w:sz w:val="32"/>
          <w:szCs w:val="32"/>
        </w:rPr>
        <w:t xml:space="preserve">Ìs»ÜÍ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Bookman Old Style" w:ascii="Bookman Old Style" w:hAnsi="Bookman Old Style"/>
        </w:rPr>
        <w:t xml:space="preserve"> </w:t>
      </w:r>
      <w:r>
        <w:rPr>
          <w:sz w:val="32"/>
          <w:szCs w:val="32"/>
        </w:rPr>
        <w:t xml:space="preserve">xtsLsÈ£s ZãNQPFyzqsÈsLR”s©«sv GLSöÈsv Û¿QËÍxqsvN¯ÍªSÖs: </w:t>
      </w:r>
    </w:p>
    <w:p>
      <w:pPr>
        <w:pStyle w:val="CM98"/>
        <w:spacing w:lineRule="auto" w:line="192"/>
        <w:jc w:val="both"/>
        <w:rPr/>
      </w:pPr>
      <w:r>
        <w:rPr>
          <w:rFonts w:cs="Bookman Old Style" w:ascii="Bookman Old Style" w:hAnsi="Bookman Old Style"/>
          <w:b/>
          <w:bCs/>
        </w:rPr>
        <w:t>a)</w:t>
        <w:tab/>
        <w:t xml:space="preserve"> </w:t>
      </w:r>
      <w:r>
        <w:rPr>
          <w:b/>
          <w:bCs/>
          <w:sz w:val="32"/>
          <w:szCs w:val="32"/>
        </w:rPr>
        <w:t xml:space="preserve">®ªsWÈØL”RPv </w:t>
      </w:r>
    </w:p>
    <w:tbl>
      <w:tblPr>
        <w:tblW w:w="8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978"/>
        <w:gridCol w:w="1508"/>
        <w:gridCol w:w="1505"/>
        <w:gridCol w:w="1505"/>
        <w:gridCol w:w="1508"/>
      </w:tblGrid>
      <w:tr>
        <w:trPr>
          <w:trHeight w:val="820" w:hRule="atLeas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NRsª«P§ xqsLsÅPù 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/>
            </w:pPr>
            <w:r>
              <w:rPr>
                <w:b/>
                <w:bCs/>
                <w:sz w:val="32"/>
                <w:szCs w:val="32"/>
              </w:rPr>
              <w:t xml:space="preserve">ª«PùNTPògRP»Rs ®ªsWÈØLR”s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</w:t>
            </w:r>
            <w:r>
              <w:rPr>
                <w:b/>
                <w:bCs/>
                <w:sz w:val="32"/>
                <w:szCs w:val="32"/>
              </w:rPr>
              <w:t xml:space="preserve"> (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</w:t>
            </w:r>
            <w:r>
              <w:rPr>
                <w:b/>
                <w:bCs/>
                <w:sz w:val="32"/>
                <w:szCs w:val="32"/>
              </w:rPr>
              <w:t xml:space="preserve"> ÌÜÍ) </w:t>
            </w:r>
          </w:p>
        </w:tc>
        <w:tc>
          <w:tcPr>
            <w:tcW w:w="6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 xml:space="preserve">s‚scnRs LRPNSÌs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</w:t>
            </w:r>
            <w:r>
              <w:rPr>
                <w:b/>
                <w:bCs/>
                <w:sz w:val="32"/>
                <w:szCs w:val="32"/>
              </w:rPr>
              <w:t xml:space="preserve"> ®ªsWÈØLR”sNRPV xqsLsÊsLscnTsLsÀs©«s 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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ZãNQPFyzqsÈsLR”sNRPV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</w:t>
            </w:r>
            <w:r>
              <w:rPr>
                <w:b/>
                <w:bCs/>
                <w:sz w:val="32"/>
                <w:szCs w:val="32"/>
              </w:rPr>
              <w:t>ZLËÍQÈÓsLsgRPv</w:t>
            </w:r>
          </w:p>
        </w:tc>
      </w:tr>
      <w:tr>
        <w:trPr>
          <w:trHeight w:val="285" w:hRule="atLeas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50 </w:t>
            </w:r>
            <w:r>
              <w:rPr>
                <w:rFonts w:cs="PallaviThin" w:ascii="PallaviThin" w:hAnsi="PallaviThin"/>
                <w:sz w:val="32"/>
                <w:szCs w:val="32"/>
              </w:rPr>
              <w:t>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00 </w:t>
            </w:r>
            <w:r>
              <w:rPr>
                <w:rFonts w:cs="PallaviThin" w:ascii="PallaviThin" w:hAnsi="PallaviThin"/>
                <w:sz w:val="32"/>
                <w:szCs w:val="32"/>
              </w:rPr>
              <w:t>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500 </w:t>
            </w:r>
            <w:r>
              <w:rPr>
                <w:rFonts w:cs="PallaviThin" w:ascii="PallaviThin" w:hAnsi="PallaviThin"/>
                <w:sz w:val="32"/>
                <w:szCs w:val="32"/>
              </w:rPr>
              <w:t>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00 </w:t>
            </w:r>
            <w:r>
              <w:rPr>
                <w:rFonts w:cs="PallaviThin" w:ascii="PallaviThin" w:hAnsi="PallaviThin"/>
                <w:sz w:val="32"/>
                <w:szCs w:val="32"/>
              </w:rPr>
              <w:t></w:t>
            </w:r>
          </w:p>
        </w:tc>
      </w:tr>
      <w:tr>
        <w:trPr>
          <w:trHeight w:val="298" w:hRule="atLeas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PallaviThin" w:ascii="PallaviThin" w:hAnsi="PallaviThin"/>
                <w:sz w:val="32"/>
                <w:szCs w:val="32"/>
              </w:rPr>
              <w:t>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>
          <w:trHeight w:val="243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275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5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275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>
          <w:trHeight w:val="275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>
          <w:trHeight w:val="275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>
          <w:trHeight w:val="275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>
          <w:trHeight w:val="275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</w:tr>
      <w:tr>
        <w:trPr>
          <w:trHeight w:val="275" w:hRule="atLeast"/>
        </w:trPr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</w:tr>
      <w:tr>
        <w:trPr>
          <w:trHeight w:val="360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</w:tr>
    </w:tbl>
    <w:p>
      <w:pPr>
        <w:pStyle w:val="Default"/>
        <w:spacing w:lineRule="auto" w:line="237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b) </w:t>
        <w:tab/>
      </w:r>
      <w:r>
        <w:rPr/>
        <w:t xml:space="preserve">lªPÖïsLsgºs úÈØ©ºQ= FnyLRQøL”RPv </w:t>
      </w:r>
    </w:p>
    <w:tbl>
      <w:tblPr>
        <w:tblW w:w="8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05"/>
        <w:gridCol w:w="2983"/>
      </w:tblGrid>
      <w:tr>
        <w:trPr>
          <w:trHeight w:val="78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NRsª«P§ xqsLsÅPù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</w:t>
            </w:r>
            <w:r>
              <w:rPr>
                <w:b/>
                <w:bCs/>
                <w:sz w:val="32"/>
                <w:szCs w:val="32"/>
              </w:rPr>
              <w:t xml:space="preserve">lªPÖïsLsgºs úÈØ©ºQ= FnyLRQøLºs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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</w:t>
            </w:r>
            <w:r>
              <w:rPr>
                <w:b/>
                <w:bCs/>
                <w:sz w:val="32"/>
                <w:szCs w:val="32"/>
              </w:rPr>
              <w:t xml:space="preserve">ZãNQPFyzqsÈsLºs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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</w:tr>
      <w:tr>
        <w:trPr>
          <w:trHeight w:val="298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</w:tr>
      <w:tr>
        <w:trPr>
          <w:trHeight w:val="37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</w:tr>
      <w:tr>
        <w:trPr>
          <w:trHeight w:val="387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0"/>
        <w:ind w:left="900" w:hanging="900"/>
        <w:jc w:val="both"/>
        <w:rPr/>
      </w:pPr>
      <w:r>
        <w:rPr>
          <w:rFonts w:cs="PallaviThin" w:ascii="PallaviThin" w:hAnsi="PallaviThin"/>
          <w:b/>
          <w:bCs/>
          <w:sz w:val="32"/>
          <w:szCs w:val="32"/>
        </w:rPr>
        <w:t></w:t>
      </w:r>
      <w:r>
        <w:rPr>
          <w:rFonts w:cs="PallaviThin" w:ascii="PallaviThin" w:hAnsi="PallaviThin"/>
          <w:sz w:val="32"/>
          <w:szCs w:val="32"/>
        </w:rPr>
        <w:t></w:t>
      </w:r>
      <w:r>
        <w:rPr>
          <w:sz w:val="32"/>
          <w:szCs w:val="32"/>
        </w:rPr>
        <w:t xml:space="preserve">»ÜÍ ZãNQPFyzqsÈsLR”s©«sv GLSöÈsv Û¿QËÍ¸RP§NRPF¡Û»QËÍ, </w:t>
      </w:r>
      <w:r>
        <w:rPr>
          <w:rFonts w:cs="PallaviThin" w:ascii="PallaviThin" w:hAnsi="PallaviThin"/>
          <w:sz w:val="32"/>
          <w:szCs w:val="32"/>
        </w:rPr>
        <w:t></w:t>
      </w:r>
      <w:r>
        <w:rPr>
          <w:rFonts w:cs="Times New Roman" w:ascii="Times New Roman" w:hAnsi="Times New Roman"/>
          <w:szCs w:val="32"/>
        </w:rPr>
        <w:t>IV</w:t>
      </w:r>
      <w:r>
        <w:rPr>
          <w:rFonts w:cs="PallaviThin" w:ascii="PallaviThin" w:hAnsi="PallaviThin"/>
          <w:sz w:val="32"/>
          <w:szCs w:val="32"/>
        </w:rPr>
        <w:t></w:t>
      </w:r>
      <w:r>
        <w:rPr>
          <w:rFonts w:cs="Times New Roman" w:ascii="Times New Roman" w:hAnsi="Times New Roman"/>
          <w:szCs w:val="32"/>
        </w:rPr>
        <w:t>III</w:t>
      </w:r>
      <w:r>
        <w:rPr>
          <w:rFonts w:cs="PallaviThin" w:ascii="PallaviThin" w:hAnsi="PallaviThin"/>
          <w:sz w:val="32"/>
          <w:szCs w:val="32"/>
        </w:rPr>
        <w:t></w:t>
      </w:r>
      <w:r>
        <w:rPr>
          <w:rFonts w:cs="Times New Roman" w:ascii="Times New Roman" w:hAnsi="Times New Roman"/>
          <w:szCs w:val="32"/>
        </w:rPr>
        <w:t>I</w:t>
      </w:r>
      <w:r>
        <w:rPr>
          <w:rFonts w:cs="Times New Roman" w:ascii="Times New Roman" w:hAnsi="Times New Roman"/>
        </w:rPr>
        <w:t>V</w:t>
      </w:r>
      <w:r>
        <w:rPr>
          <w:rFonts w:cs="PallaviThin" w:ascii="PallaviThin" w:hAnsi="PallaviThin"/>
          <w:sz w:val="32"/>
          <w:szCs w:val="32"/>
        </w:rPr>
        <w:t></w:t>
      </w:r>
      <w:r>
        <w:rPr>
          <w:sz w:val="32"/>
          <w:szCs w:val="32"/>
        </w:rPr>
        <w:t xml:space="preserve"> »RsLRPgRP†s</w:t>
      </w:r>
      <w:r>
        <w:rPr>
          <w:rFonts w:cs="Times New Roman" w:ascii="Times New Roman" w:hAnsi="Times New Roman"/>
        </w:rPr>
        <w:t xml:space="preserve"> V</w:t>
      </w:r>
      <w:r>
        <w:rPr>
          <w:sz w:val="32"/>
          <w:szCs w:val="32"/>
        </w:rPr>
        <w:t xml:space="preserve">  Ìs úNTsLscRs N¯»RsòNRPl©PORs©ºs Ìsv Bª«P*ÊsƒRsª«so. </w:t>
      </w:r>
    </w:p>
    <w:p>
      <w:pPr>
        <w:pStyle w:val="Default"/>
        <w:ind w:left="540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  <w:tab/>
        <w:t xml:space="preserve">INRP®ªPÍÎÏs »Rs¬s‹És xqsª«P§¸RP§ª«P§§ÌÜÍ ZãNQPFyzqsÈsLºs NRP¬szmsLs¿RsNRPF¡Û»QËÍ ÛÌQËÍcS BLs»RsNRPVª«P§§LsZcËÍQ GLSöÈsv Û¿QËÍzqs©«s ZãNQPFyzqsÈsL”RPv FyƒRsLiVVF¡LiVV DLsÛÈQËÍ ÛÌQËÍcS ªSÈÓsÌÜÍ ÌÜÍxmsLs DLsÛÈQËÍ, FPxmQöÈÓsNRPxmsoöƒRsv ª«P§LsƒRsÖs cS*LS ÇØLkjs Û¿QËÍ¸RP§ÊsƒTs©«s ÈØLjs£mns D»RsòLRPv*ÌÜÍ ¬sLóSLjsLs¿RsÊsƒTs©«s ZLËÍQÈsv úxmsNSLRPª«P§§ ‚s¬s…¸iWgRPcSLRPvƒRsv xqsLºs ¿SLjês Â¿PÖ”sLs¿Rsª«sÌszqs DLsÈsvLscTs. </w:t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540" w:hanging="540"/>
        <w:jc w:val="both"/>
        <w:rPr/>
      </w:pPr>
      <w:r>
        <w:rPr>
          <w:color w:val="000000"/>
          <w:sz w:val="32"/>
          <w:szCs w:val="32"/>
        </w:rPr>
        <w:t>3      .</w:t>
      </w:r>
      <w:r>
        <w:rPr>
          <w:rFonts w:cs="PallaviThin" w:ascii="PallaviThin" w:hAnsi="PallaviThin"/>
          <w:sz w:val="32"/>
          <w:szCs w:val="32"/>
        </w:rPr>
        <w:t></w:t>
      </w:r>
      <w:r>
        <w:rPr>
          <w:rFonts w:cs="Times New Roman" w:ascii="Times New Roman" w:hAnsi="Times New Roman"/>
          <w:szCs w:val="32"/>
        </w:rPr>
        <w:t>III</w:t>
      </w:r>
      <w:r>
        <w:rPr>
          <w:rFonts w:cs="PallaviThin" w:ascii="PallaviThin" w:hAnsi="PallaviThin"/>
          <w:sz w:val="32"/>
          <w:szCs w:val="32"/>
        </w:rPr>
        <w:t></w:t>
      </w:r>
    </w:p>
    <w:p>
      <w:pPr>
        <w:pStyle w:val="Default"/>
        <w:ind w:left="54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</w:t>
      </w:r>
      <w:r>
        <w:rPr>
          <w:rFonts w:cs="Times New Roman" w:ascii="Times New Roman" w:hAnsi="Times New Roman"/>
          <w:szCs w:val="32"/>
        </w:rPr>
        <w:t>III</w:t>
      </w:r>
      <w:r>
        <w:rPr>
          <w:rFonts w:cs="PallaviThin" w:ascii="PallaviThin" w:hAnsi="PallaviThin"/>
          <w:sz w:val="32"/>
          <w:szCs w:val="32"/>
        </w:rPr>
        <w:t></w:t>
      </w:r>
    </w:p>
    <w:p>
      <w:pPr>
        <w:pStyle w:val="Default"/>
        <w:ind w:left="54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</w:t>
      </w:r>
    </w:p>
    <w:p>
      <w:pPr>
        <w:pStyle w:val="Default"/>
        <w:ind w:left="540" w:hanging="0"/>
        <w:jc w:val="both"/>
        <w:rPr>
          <w:rFonts w:ascii="PallaviThin" w:hAnsi="PallaviThin" w:cs="PallaviThin"/>
          <w:color w:val="000000"/>
          <w:sz w:val="32"/>
          <w:szCs w:val="32"/>
        </w:rPr>
      </w:pPr>
      <w:r>
        <w:rPr>
          <w:rFonts w:cs="PallaviThin" w:ascii="PallaviThin" w:hAnsi="PallaviThin"/>
          <w:color w:val="000000"/>
          <w:sz w:val="32"/>
          <w:szCs w:val="32"/>
        </w:rPr>
      </w:r>
    </w:p>
    <w:p>
      <w:pPr>
        <w:pStyle w:val="Default"/>
        <w:ind w:left="540" w:hanging="540"/>
        <w:rPr>
          <w:rFonts w:ascii="PallaviThin" w:hAnsi="PallaviThin" w:cs="PallaviThin"/>
          <w:sz w:val="32"/>
          <w:szCs w:val="32"/>
        </w:rPr>
      </w:pPr>
      <w:r>
        <w:rPr>
          <w:color w:val="000000"/>
          <w:sz w:val="32"/>
          <w:szCs w:val="32"/>
        </w:rPr>
        <w:t>4.</w:t>
        <w:tab/>
        <w:t xml:space="preserve">INRP®ªPÍÎÏs BLsƒRsORs©ºs ®ªsWÈØLºs ÛÌQËÍcS lªPÖïsLsgºs úÈØ©ºQ= FnyLRQøLºs Ìs </w:t>
      </w:r>
      <w:r>
        <w:rPr>
          <w:rFonts w:cs="PallaviThin" w:ascii="PallaviThin" w:hAnsi="PallaviThin"/>
          <w:sz w:val="32"/>
          <w:szCs w:val="32"/>
        </w:rPr>
        <w:t></w:t>
      </w:r>
    </w:p>
    <w:p>
      <w:pPr>
        <w:pStyle w:val="Default"/>
        <w:ind w:left="540" w:hanging="0"/>
        <w:rPr/>
      </w:pPr>
      <w:r>
        <w:rPr>
          <w:rFonts w:cs="PallaviThin" w:ascii="PallaviThin" w:hAnsi="PallaviThin"/>
          <w:sz w:val="32"/>
          <w:szCs w:val="32"/>
        </w:rPr>
        <w:t></w:t>
      </w:r>
      <w:r>
        <w:rPr>
          <w:color w:val="000000"/>
          <w:sz w:val="32"/>
          <w:szCs w:val="32"/>
        </w:rPr>
        <w:t xml:space="preserve">¬sLkjñs»Rs </w:t>
      </w:r>
      <w:r>
        <w:rPr>
          <w:rFonts w:cs="PallaviThin" w:ascii="PallaviThin" w:hAnsi="PallaviThin"/>
          <w:sz w:val="32"/>
          <w:szCs w:val="32"/>
        </w:rPr>
        <w:t></w:t>
      </w:r>
      <w:r>
        <w:rPr>
          <w:color w:val="000000"/>
          <w:sz w:val="32"/>
          <w:szCs w:val="32"/>
        </w:rPr>
        <w:t xml:space="preserve"> ª«P§cnRPù </w:t>
      </w:r>
      <w:r>
        <w:rPr>
          <w:rFonts w:cs="PallaviThin" w:ascii="PallaviThin" w:hAnsi="PallaviThin"/>
          <w:sz w:val="32"/>
          <w:szCs w:val="32"/>
        </w:rPr>
        <w:t></w:t>
      </w:r>
      <w:r>
        <w:rPr>
          <w:color w:val="000000"/>
          <w:sz w:val="32"/>
          <w:szCs w:val="32"/>
        </w:rPr>
        <w:t xml:space="preserve">»RsLRPvªS†s \|mQs róSLiVVNTP xqsLjsF¡…¸iÍ§ ZãNQPFyzqsÈsLR”s©«sv ‚s¬s…¸iWgRPcSLRPvƒRsv GLSöÈsv Û¿QËÍxqsvN¯ÍªSÖs. </w:t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540" w:hanging="540"/>
        <w:jc w:val="both"/>
        <w:rPr/>
      </w:pPr>
      <w:r>
        <w:rPr>
          <w:color w:val="000000"/>
          <w:sz w:val="32"/>
          <w:szCs w:val="32"/>
        </w:rPr>
        <w:t>5.</w:t>
        <w:tab/>
        <w:t xml:space="preserve">\|mQs @ª«sxqsLS¬Põ FyÈÓsLs¿RsƒRsLsÌÜÍ ‚s¬s…¸iWgRPcSLRPvƒRsv ‚sxmnsÌs\ZªP§Û»QËÍ, xqsLRPxmnsLS xtsLRP»RsvÌsv ª«P§Ljs¸RP§§ ¬sÊsLscnRs©«sÌs úxmsNSLRPª«P§§ cUs¬s¬s @†súNRsª«P§ßsgS ÊnØ‚sLsÀs, xqsLRPxmnsLSÌÜÍ Â»QPÖs¸RP§xmsLRPÀs©«s xtsLRP»RsvÌsv ¬sÊsLscnRs©«sÌs úxmsNSLRPª«P§§ NRPl©PORs©ºs »ÜÌsgjsLs¿RsƒRs®ªPÍ§ NSNRPVLsƒS, \ÛÌs|qP¬dQ= IxmQöLscS¬Põ LRPcôRsv Û¿QËÍ¸RP§Ès®ªPÍ§ NSNRPVLsƒS IxmQöLscS¬sNTP xqsLsÊsLscnTsLsÀs©«s NSÌs ª«Pùª«scnTsÌÜÍ ‚P§gRP»S gRPƒRsvª«soNRPV xqsLsÊsLscnTsLsÀs©«s NRP¬dsxqs ¿SLkjêsÌsNRPV xqsª«Pãw©«sª«P§…¸iÍ§ù </w:t>
      </w:r>
      <w:r>
        <w:rPr>
          <w:rFonts w:cs="PallaviThin" w:ascii="PallaviThin" w:hAnsi="PallaviThin"/>
          <w:sz w:val="32"/>
          <w:szCs w:val="32"/>
        </w:rPr>
        <w:t></w:t>
      </w:r>
      <w:r>
        <w:rPr>
          <w:color w:val="000000"/>
          <w:sz w:val="32"/>
          <w:szCs w:val="32"/>
        </w:rPr>
        <w:t xml:space="preserve"> ª«sxqPwÌsv Û¿QËÍ¸RP§ª«s¿RPvè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2"/>
        <w:spacing w:lineRule="auto" w:line="228"/>
        <w:jc w:val="center"/>
        <w:rPr/>
      </w:pPr>
      <w:r>
        <w:rPr>
          <w:b/>
          <w:bCs/>
          <w:sz w:val="32"/>
          <w:szCs w:val="32"/>
        </w:rPr>
        <w:t>@©«svÊsLscnRsLs</w:t>
      </w:r>
      <w:r>
        <w:rPr>
          <w:rFonts w:cs="Bookman Old Style" w:ascii="Bookman Old Style" w:hAnsi="Bookman Old Style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</w:rPr>
        <w:t>VIII (</w:t>
      </w:r>
      <w:r>
        <w:rPr>
          <w:rFonts w:cs="PallaviThin" w:ascii="PallaviThin" w:hAnsi="PallaviThin"/>
          <w:b/>
          <w:bCs/>
          <w:sz w:val="32"/>
          <w:szCs w:val="32"/>
        </w:rPr>
        <w:t>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) </w:t>
      </w:r>
    </w:p>
    <w:p>
      <w:pPr>
        <w:pStyle w:val="CM92"/>
        <w:spacing w:lineRule="auto" w:line="228"/>
        <w:ind w:right="925" w:firstLine="107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ÌÜÍxmsxmspLRP*NRP ZãNQPFyzqsÈsLºs ª«PãwLRQèƒRsLs / ÊØgRPvÛ¿QËÍ¸RP§ƒS¬sNTP xqsLsÊsLscnTsLsÀs©«s </w:t>
      </w:r>
      <w:r>
        <w:rPr>
          <w:rFonts w:cs="PallaviThin" w:ascii="PallaviThin" w:hAnsi="PallaviThin"/>
          <w:b/>
          <w:bCs/>
          <w:sz w:val="32"/>
          <w:szCs w:val="32"/>
        </w:rPr>
        <w:t></w:t>
      </w:r>
      <w:r>
        <w:rPr>
          <w:b/>
          <w:bCs/>
          <w:sz w:val="32"/>
          <w:szCs w:val="32"/>
        </w:rPr>
        <w:t xml:space="preserve"> </w:t>
      </w:r>
    </w:p>
    <w:p>
      <w:pPr>
        <w:pStyle w:val="Default"/>
        <w:spacing w:lineRule="auto" w:line="216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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></w:t>
      </w:r>
    </w:p>
    <w:p>
      <w:pPr>
        <w:pStyle w:val="Default"/>
        <w:spacing w:lineRule="auto" w:line="21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M92"/>
        <w:spacing w:lineRule="auto" w:line="216"/>
        <w:ind w:left="5040" w:hanging="504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</w:t>
      </w:r>
      <w:r>
        <w:rPr>
          <w:rFonts w:cs="PallaviThin" w:ascii="PallaviThin" w:hAnsi="PallaviThin"/>
          <w:sz w:val="32"/>
          <w:szCs w:val="32"/>
        </w:rPr>
        <w:tab/>
        <w:t></w:t>
      </w:r>
    </w:p>
    <w:p>
      <w:pPr>
        <w:pStyle w:val="CM92"/>
        <w:spacing w:lineRule="auto" w:line="96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92"/>
        <w:spacing w:lineRule="auto" w:line="96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106"/>
        <w:spacing w:lineRule="auto" w:line="96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Default"/>
        <w:spacing w:lineRule="auto" w:line="312"/>
        <w:ind w:firstLine="360"/>
        <w:rPr/>
      </w:pPr>
      <w:r>
        <w:rPr>
          <w:rFonts w:cs="PallaviThin" w:ascii="PallaviThin" w:hAnsi="PallaviThin"/>
          <w:b/>
          <w:bCs/>
          <w:sz w:val="32"/>
          <w:szCs w:val="32"/>
        </w:rPr>
        <w:t></w:t>
      </w:r>
      <w:r>
        <w:rPr>
          <w:b/>
          <w:bCs/>
          <w:color w:val="000000"/>
          <w:sz w:val="32"/>
          <w:szCs w:val="32"/>
        </w:rPr>
        <w:t>:</w:t>
      </w:r>
      <w:r>
        <w:rPr>
          <w:rFonts w:cs="PallaviThin" w:ascii="PallaviThin" w:hAnsi="PallaviThin"/>
          <w:b/>
          <w:bCs/>
          <w:sz w:val="32"/>
          <w:szCs w:val="32"/>
        </w:rPr>
        <w:t></w:t>
      </w:r>
      <w:r>
        <w:rPr>
          <w:rFonts w:cs="PallaviThin" w:ascii="PallaviThin" w:hAnsi="PallaviThin"/>
          <w:sz w:val="32"/>
          <w:szCs w:val="32"/>
        </w:rPr>
        <w:t></w:t>
      </w:r>
    </w:p>
    <w:p>
      <w:pPr>
        <w:pStyle w:val="Default"/>
        <w:ind w:firstLine="36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Default"/>
        <w:ind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  <w:tab/>
        <w:t xml:space="preserve">Û¿QËÍxmsÈÓís©«s »Rs¬s‹És : </w:t>
      </w:r>
    </w:p>
    <w:p>
      <w:pPr>
        <w:pStyle w:val="Default"/>
        <w:spacing w:lineRule="auto" w:line="264"/>
        <w:ind w:left="360" w:hanging="0"/>
        <w:rPr/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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D©«Põ ‚dP§ xqsLkjP*xqsv NRPl©PORs©ºs ........................ »RsLRPgRP†sNTP Â¿PLscTs  ............................. úgSª«P§Ls / |qPORs©ºs ........................ Û»QËÍcTs ©SƒRsv ......................... gRPLsÈsÌsNRPV .......................... cS*LS  ............................ (x¤ÜÍcS) »Rs¬s‹És Û¿QËÍ¸RP§ƒRs\ZªP§©«scTs.</w:t>
      </w:r>
    </w:p>
    <w:p>
      <w:pPr>
        <w:pStyle w:val="Default"/>
        <w:spacing w:lineRule="auto" w:line="264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 </w:t>
        <w:tab/>
        <w:t xml:space="preserve">xmsLjsbdsÖsLsxmsÊsƒTs©«s Z©ËÍQLRPxmspLjs»Rs </w:t>
      </w:r>
      <w:r>
        <w:rPr>
          <w:rFonts w:cs="PallaviThin" w:ascii="PallaviThin" w:hAnsi="PallaviThin"/>
          <w:b/>
          <w:bCs/>
          <w:sz w:val="32"/>
          <w:szCs w:val="32"/>
        </w:rPr>
        <w:t></w:t>
      </w:r>
      <w:r>
        <w:rPr>
          <w:b/>
          <w:bCs/>
          <w:color w:val="000000"/>
          <w:sz w:val="32"/>
          <w:szCs w:val="32"/>
        </w:rPr>
        <w:t xml:space="preserve">:  </w:t>
      </w:r>
    </w:p>
    <w:p>
      <w:pPr>
        <w:pStyle w:val="CM98"/>
        <w:spacing w:lineRule="auto" w:line="216"/>
        <w:ind w:left="763" w:hanging="0"/>
        <w:jc w:val="both"/>
        <w:rPr/>
      </w:pPr>
      <w:r>
        <w:rPr>
          <w:rFonts w:cs="Bookman Old Style" w:ascii="Bookman Old Style" w:hAnsi="Bookman Old Style"/>
        </w:rPr>
        <w:t xml:space="preserve">i) </w:t>
      </w:r>
      <w:r>
        <w:rPr>
          <w:rFonts w:cs="Times New Roman" w:ascii="Times New Roman" w:hAnsi="Times New Roman"/>
        </w:rPr>
        <w:t>……………………………….. …………………..</w:t>
      </w:r>
    </w:p>
    <w:p>
      <w:pPr>
        <w:pStyle w:val="CM98"/>
        <w:spacing w:lineRule="auto" w:line="216"/>
        <w:ind w:left="763" w:hanging="0"/>
        <w:jc w:val="both"/>
        <w:rPr/>
      </w:pPr>
      <w:r>
        <w:rPr>
          <w:rFonts w:cs="Bookman Old Style" w:ascii="Bookman Old Style" w:hAnsi="Bookman Old Style"/>
        </w:rPr>
        <w:t xml:space="preserve">ii) </w:t>
      </w:r>
      <w:r>
        <w:rPr>
          <w:rFonts w:cs="Times New Roman" w:ascii="Times New Roman" w:hAnsi="Times New Roman"/>
        </w:rPr>
        <w:t xml:space="preserve">………………………………..………………….. </w:t>
      </w:r>
    </w:p>
    <w:p>
      <w:pPr>
        <w:pStyle w:val="CM100"/>
        <w:spacing w:lineRule="auto" w:line="216"/>
        <w:ind w:left="763" w:hanging="0"/>
        <w:jc w:val="both"/>
        <w:rPr/>
      </w:pPr>
      <w:r>
        <w:rPr>
          <w:rFonts w:cs="Bookman Old Style" w:ascii="Bookman Old Style" w:hAnsi="Bookman Old Style"/>
        </w:rPr>
        <w:t xml:space="preserve">iii) </w:t>
      </w:r>
      <w:r>
        <w:rPr>
          <w:rFonts w:cs="Times New Roman" w:ascii="Times New Roman" w:hAnsi="Times New Roman"/>
        </w:rPr>
        <w:t xml:space="preserve">………………………………..………………….. </w:t>
      </w:r>
    </w:p>
    <w:p>
      <w:pPr>
        <w:pStyle w:val="CM98"/>
        <w:spacing w:lineRule="auto" w:line="216"/>
        <w:ind w:left="360" w:hanging="360"/>
        <w:rPr/>
      </w:pPr>
      <w:r>
        <w:rPr>
          <w:b/>
          <w:bCs/>
          <w:sz w:val="32"/>
          <w:szCs w:val="32"/>
        </w:rPr>
        <w:t xml:space="preserve">3. </w:t>
        <w:tab/>
        <w:t xml:space="preserve">¬s®ªPÍcTsLs¿RsÊsƒTs©«s @úNRsª«P§ª«P§§ …¸i§§NRPä xqP*LRPwxmsª«P§§  </w:t>
      </w:r>
    </w:p>
    <w:p>
      <w:pPr>
        <w:pStyle w:val="CM98"/>
        <w:spacing w:lineRule="auto" w:line="216"/>
        <w:ind w:firstLine="720"/>
        <w:jc w:val="both"/>
        <w:rPr/>
      </w:pPr>
      <w:r>
        <w:rPr>
          <w:sz w:val="32"/>
          <w:szCs w:val="32"/>
        </w:rPr>
        <w:t xml:space="preserve">\|mQs NSLRPßSÌsv GÌØLsÈÓs úFycnRs‚P§NRP ‚s¿SLRPßs ÛÌQËÍNRPVLsƒS ‚dP§LRPv GLSöÈsv Û¿QËÍzqs©«s ZãNQPFyzqsÈsL”RPv ÌÜÍxmsxmspLRPNRP\ZªP§©«s‚s / xms¬sÛ¿QËÍ¸RP§ƒRsLs ÛÌQËÍcRs¬s / ÛÌQËÍª«so @¬s xqPwÀsxqsvò©SõLiVV. C ©¯ÍÈÔsxqsv ÇØLkjs Û¿QËÍ¸RP§ÊsƒTs©«s Û»QËÍcUs ©«svLsƒTs 30 </w:t>
      </w:r>
      <w:r>
        <w:rPr>
          <w:rFonts w:cs="PallaviThin" w:ascii="PallaviThin" w:hAnsi="PallaviThin"/>
          <w:sz w:val="32"/>
          <w:szCs w:val="32"/>
        </w:rPr>
        <w:t></w:t>
      </w:r>
      <w:r>
        <w:rPr>
          <w:sz w:val="32"/>
          <w:szCs w:val="32"/>
        </w:rPr>
        <w:t xml:space="preserve">‚dP§LRPv ZãNQPFyzqsÈsLR”s©«sv ª«PãwLjQè / ÊØgRPv Û¿QËÍLiVVLsÀs A ‚sxts¸RPãw¬Põ .......................... </w:t>
      </w:r>
      <w:r>
        <w:rPr>
          <w:rFonts w:cs="PallaviThin" w:ascii="PallaviThin" w:hAnsi="PallaviThin"/>
          <w:sz w:val="32"/>
          <w:szCs w:val="32"/>
        </w:rPr>
        <w:t></w:t>
      </w:r>
      <w:r>
        <w:rPr>
          <w:sz w:val="32"/>
          <w:szCs w:val="32"/>
        </w:rPr>
        <w:t xml:space="preserve">(¬sZLô“ËÍQbs»Rs @cnTsNSLjs) Â»QPÖs¸RP§ÛÇQËÍ¸RP§ª«sÌszqsLscTsgS ‚P§ª«P§§øÌs©«sv @ƒRsvgRPv»Rsv©Sõª«P§§. ÛÌQËÍNRPVLsÛÈQËÍ, Ñs.ÈÓs.zqs.¸RP§£qs ÌÜÍ¬s N”SÇsÙ 12.1 úxmsNSLRPª«P§§ ‚dP§LRPv ZãNQFyzqsÈsLºs xqsLºs ¿SLjês Â¿PÖ”sLs¿Rsª«sÌszqs DLsÈsvLscTs. </w:t>
      </w:r>
    </w:p>
    <w:p>
      <w:pPr>
        <w:pStyle w:val="CM92"/>
        <w:spacing w:lineRule="auto" w:line="228"/>
        <w:ind w:right="4825" w:hanging="0"/>
        <w:rPr>
          <w:sz w:val="32"/>
          <w:szCs w:val="32"/>
        </w:rPr>
      </w:pPr>
      <w:r>
        <w:rPr>
          <w:sz w:val="32"/>
          <w:szCs w:val="32"/>
        </w:rPr>
        <w:t xml:space="preserve">...............................................  </w:t>
      </w:r>
    </w:p>
    <w:p>
      <w:pPr>
        <w:pStyle w:val="CM92"/>
        <w:spacing w:lineRule="auto" w:line="192"/>
        <w:ind w:right="4825" w:hanging="0"/>
        <w:rPr>
          <w:sz w:val="32"/>
          <w:szCs w:val="32"/>
        </w:rPr>
      </w:pPr>
      <w:r>
        <w:rPr>
          <w:sz w:val="32"/>
          <w:szCs w:val="32"/>
        </w:rPr>
        <w:t xml:space="preserve">¬sZLô“ËÍQbs»Rs @cnTsNSLjs xqsLs»RsNRPª«P§§  </w:t>
      </w:r>
    </w:p>
    <w:p>
      <w:pPr>
        <w:pStyle w:val="CM92"/>
        <w:spacing w:lineRule="auto" w:line="192"/>
        <w:rPr>
          <w:sz w:val="32"/>
          <w:szCs w:val="32"/>
        </w:rPr>
      </w:pPr>
      <w:r>
        <w:rPr>
          <w:sz w:val="32"/>
          <w:szCs w:val="32"/>
        </w:rPr>
        <w:t>NS{ms</w:t>
      </w:r>
      <w:r>
        <w:rPr>
          <w:rFonts w:cs="PallaviThin" w:ascii="PallaviThin" w:hAnsi="PallaviThin"/>
          <w:sz w:val="32"/>
          <w:szCs w:val="32"/>
        </w:rPr>
        <w:t></w:t>
      </w:r>
    </w:p>
    <w:p>
      <w:pPr>
        <w:pStyle w:val="CM10"/>
        <w:spacing w:lineRule="auto" w:line="192"/>
        <w:rPr/>
      </w:pPr>
      <w:r>
        <w:rPr>
          <w:sz w:val="32"/>
          <w:szCs w:val="32"/>
        </w:rPr>
        <w:t>ª«P§cTsLsxmso Û¿QËÍ¸RP§ÊsƒTs©«s ®ªP§§»RsòLs Â¿PÖ”sLs</w:t>
      </w:r>
      <w:r>
        <w:rPr>
          <w:rFonts w:cs="PallaviThin" w:ascii="PallaviThin" w:hAnsi="PallaviThin"/>
          <w:sz w:val="32"/>
          <w:szCs w:val="32"/>
        </w:rPr>
        <w:t></w:t>
      </w:r>
      <w:r>
        <w:rPr>
          <w:sz w:val="32"/>
          <w:szCs w:val="32"/>
        </w:rPr>
        <w:t xml:space="preserve"> ¬sZLô“ËÍQbs»Rs @cnTsNSLjs </w:t>
      </w:r>
    </w:p>
    <w:p>
      <w:pPr>
        <w:pStyle w:val="Default"/>
        <w:spacing w:lineRule="auto" w:line="19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28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</w:t>
      </w:r>
    </w:p>
    <w:p>
      <w:pPr>
        <w:pStyle w:val="CM98"/>
        <w:jc w:val="center"/>
        <w:rPr/>
      </w:pPr>
      <w:r>
        <w:rPr>
          <w:b/>
          <w:bCs/>
          <w:sz w:val="32"/>
          <w:szCs w:val="32"/>
        </w:rPr>
        <w:t>@©«svÊsLscnRsLs</w:t>
      </w:r>
      <w:r>
        <w:rPr>
          <w:rFonts w:cs="Bookman Old Style" w:ascii="Bookman Old Style" w:hAnsi="Bookman Old Style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22"/>
          <w:szCs w:val="22"/>
        </w:rPr>
        <w:t>VIII (</w:t>
      </w:r>
      <w:r>
        <w:rPr>
          <w:rFonts w:cs="PallaviThin" w:ascii="PallaviThin" w:hAnsi="PallaviThin"/>
          <w:b/>
          <w:bCs/>
          <w:sz w:val="32"/>
          <w:szCs w:val="32"/>
        </w:rPr>
        <w:t>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) </w:t>
      </w:r>
    </w:p>
    <w:p>
      <w:pPr>
        <w:pStyle w:val="CM98"/>
        <w:spacing w:lineRule="atLeast" w:line="37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ãNQPFyzqsÈsLºs xqsLºs ¿SLjêsNTP xqsLsÊsLscnTsLsÀs©«s </w:t>
      </w:r>
      <w:r>
        <w:rPr>
          <w:rFonts w:cs="PallaviThin" w:ascii="PallaviThin" w:hAnsi="PallaviThin"/>
          <w:b/>
          <w:bCs/>
          <w:sz w:val="32"/>
          <w:szCs w:val="32"/>
        </w:rPr>
        <w:t></w:t>
      </w:r>
    </w:p>
    <w:p>
      <w:pPr>
        <w:pStyle w:val="Default"/>
        <w:spacing w:lineRule="auto" w:line="216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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></w:t>
      </w:r>
    </w:p>
    <w:p>
      <w:pPr>
        <w:pStyle w:val="Default"/>
        <w:spacing w:lineRule="auto" w:line="21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M92"/>
        <w:spacing w:lineRule="auto" w:line="216"/>
        <w:ind w:left="5040" w:hanging="504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</w:t>
      </w:r>
      <w:r>
        <w:rPr>
          <w:rFonts w:cs="PallaviThin" w:ascii="PallaviThin" w:hAnsi="PallaviThin"/>
          <w:sz w:val="32"/>
          <w:szCs w:val="32"/>
        </w:rPr>
        <w:tab/>
        <w:t></w:t>
      </w:r>
    </w:p>
    <w:p>
      <w:pPr>
        <w:pStyle w:val="CM92"/>
        <w:spacing w:lineRule="auto" w:line="96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92"/>
        <w:spacing w:lineRule="auto" w:line="96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106"/>
        <w:spacing w:lineRule="auto" w:line="96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Default"/>
        <w:spacing w:lineRule="auto" w:line="312"/>
        <w:ind w:firstLine="360"/>
        <w:rPr/>
      </w:pPr>
      <w:r>
        <w:rPr>
          <w:rFonts w:cs="PallaviThin" w:ascii="PallaviThin" w:hAnsi="PallaviThin"/>
          <w:b/>
          <w:bCs/>
          <w:sz w:val="32"/>
          <w:szCs w:val="32"/>
        </w:rPr>
        <w:t></w:t>
      </w:r>
      <w:r>
        <w:rPr>
          <w:b/>
          <w:bCs/>
          <w:color w:val="000000"/>
          <w:sz w:val="32"/>
          <w:szCs w:val="32"/>
        </w:rPr>
        <w:t>:</w:t>
      </w:r>
      <w:r>
        <w:rPr>
          <w:rFonts w:cs="PallaviThin" w:ascii="PallaviThin" w:hAnsi="PallaviThin"/>
          <w:b/>
          <w:bCs/>
          <w:sz w:val="32"/>
          <w:szCs w:val="32"/>
        </w:rPr>
        <w:t></w:t>
      </w:r>
      <w:r>
        <w:rPr>
          <w:rFonts w:cs="PallaviThin" w:ascii="PallaviThin" w:hAnsi="PallaviThin"/>
          <w:sz w:val="32"/>
          <w:szCs w:val="32"/>
        </w:rPr>
        <w:t>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  <w:tab/>
        <w:t xml:space="preserve">Û¿QËÍxmsÈÓís©«s »Rs¬s‹És : </w:t>
      </w:r>
    </w:p>
    <w:p>
      <w:pPr>
        <w:pStyle w:val="Default"/>
        <w:spacing w:lineRule="auto" w:line="264"/>
        <w:ind w:left="360" w:hanging="0"/>
        <w:rPr/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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D©«Põ ‚dP§ xqsLkjP*xqsv NRPl©PORs©ºs ........................ »RsLRPgRP†sNTP Â¿PLscTs  ............................. úgSª«P§Ls / |qPORs©ºs ........................ Û»QËÍcTs ©SƒRsv ......................... gRPLsÈsÌsNRPV .......................... cS*LS  ............................ (x¤ÜÍcS) »Rs¬s‹És Û¿QËÍ¸RP§ƒRs\ZªP§©«scTs.</w:t>
      </w:r>
    </w:p>
    <w:p>
      <w:pPr>
        <w:pStyle w:val="Default"/>
        <w:ind w:left="360" w:hanging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</w:t>
        <w:tab/>
        <w:t xml:space="preserve">x©¯ÍÈÔsxqsv @ª«P§Ìsv xmsLRP¿RsNRPF¡ª«sƒRsLs </w:t>
      </w:r>
    </w:p>
    <w:p>
      <w:pPr>
        <w:pStyle w:val="Default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BLs»RsNRPV ª«P§§LsZcËÍQ ‚dP§LRPv GLRQöÈsv Û¿QËÍzqs©«s ZãNQPFyzqsÈsL”RPv ÌÜÍxmsxmspLjs»Rs\ZªP§©«s‚s / xms¬sÛ¿QËÍ¸RP§ƒRsLs ÛÌQËÍcRs¬s / ÛÌQËÍª«so @¬P ‚sxts¸RP§ª«P§§ Â»QPÖszms©«s »RsLRPvªS»Rs »Rs¬s‹És Û¿QËÍ¸RP§ÊsƒTs©«s Û»QËÍcUs ©«svLsƒTs 30 L¯ÍÇsÙÌ”ÜÍ ‚dsÈÓs¬s ª«PãwLRQèª«P§¬s/ ÊØgRPv Û¿QËÍLiVVLs¿Rsª«P§¬s A LRPNRPLsgS ª«PãwLjQè©«s / ÊØgRPv Û¿QËÍLiVVLsÀs©«s »RsLRPvªS»Rs A ‚sxts¸RPãw¬Põ .................... (¬sZLô“ËÍQbs»Rs @cnTsNSLjsNTP) Â»QPÖs¸RP§ÛÇQËÍ¸RP§ª«sÌszqsLscRs¬ss\|mQs©«s Â»QPÖs¸RP§xmsLRPÀs©«s ¬sZLôËÍQaRsLs cS*LS ‚dP§NRPV Â»QPÖs¸RP§xmsLRP¿RsƒRs\ZªP§©«scTs. BxmQöÈÓsª«sLRPNRPV ‚dP§LRPv C ‚sxts¸RPãw¬Põ Â»QPÖs¸RP§xmsLRP¿RsÛÌQËÍcRsv. </w:t>
      </w:r>
    </w:p>
    <w:p>
      <w:pPr>
        <w:pStyle w:val="Default"/>
        <w:ind w:left="360" w:hanging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</w:t>
        <w:tab/>
        <w:t>xqsLºs ¿SLjês ‚scnTsLs¿RsƒRsLs</w:t>
      </w:r>
    </w:p>
    <w:p>
      <w:pPr>
        <w:pStyle w:val="Default"/>
        <w:ind w:left="360" w:hanging="0"/>
        <w:jc w:val="both"/>
        <w:rPr/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\|mQs NSLRPßSÌsv GÌØLsÈÓs úFycnRs‚P§NRP ‚s¿SLRPßs ÛÌQËÍNRPVLsƒS ‚dP§LRPv ‚dP§ ÌÜÍgjsÖs / róSª«sLRPLsÌÜÍ D©«Põ ZãNQPFyzqsÈsLºs ©«sv ª«PãwLRQèƒRsLs / ÊØgRPv Û¿QËÍLiVVLs¿Rs¬sQ ‚sxts¸RP§LsÌÜÍ »Rsxmsoö Û¿QËÍaSLRP¬s xqPwÀsxqsvò©SõLiVV. @LscRsvZQNËÍQ Ñs.ÈÓs.zqs.¸RP§£qs. ÌÜÍ¬s N”SÇsÙ 12.1.1. úNTsLscRs D©«Põ @LsaSÌs úxmsNSLRPª«P§§ ............................. ‚s¬s…¸iWgRP l©PÌs ©«svLsƒTs @©«sgS G l©PÌsÌÜÍ\Z©sÛ»QËÍ ‚dP§ xqsLkjP*xqsv »Rs¬s‹És Û¿QËÍ¸RP§ÊsƒRïsc¯Í A l©PÌs ©«svLsƒTs ‚dP§LRPv ZãNQPFyzqsÈsLºs ZãNQPFyzqsÈsLR”s©«sv ª«PãwLSèLRPv / ÊØgRPv Û¿QËÍLiVVLs¿SLRPv @¬s </w:t>
      </w:r>
      <w:r>
        <w:rPr>
          <w:rFonts w:cs="PallaviThin" w:ascii="PallaviThin" w:hAnsi="PallaviThin"/>
          <w:sz w:val="32"/>
          <w:szCs w:val="32"/>
        </w:rPr>
        <w:t></w:t>
      </w:r>
      <w:r>
        <w:rPr>
          <w:color w:val="000000"/>
          <w:sz w:val="32"/>
          <w:szCs w:val="32"/>
        </w:rPr>
        <w:t xml:space="preserve"> ‚dP§\|mQs ZãNQPFyzqsÈsLºs xqsLºs ¿SLjês ‚scnTsLs¿RsÊsƒRsv»RsvLscTs. </w:t>
      </w:r>
    </w:p>
    <w:p>
      <w:pPr>
        <w:pStyle w:val="Default"/>
        <w:ind w:left="36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360" w:hanging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</w:t>
        <w:tab/>
        <w:t>‚scRsvù¿RQèéNTPò ¿SLkjêsÌsv LSÊsÈísvN¯Íª«sƒRsLs</w:t>
      </w:r>
    </w:p>
    <w:p>
      <w:pPr>
        <w:pStyle w:val="Default"/>
        <w:ind w:left="360" w:hanging="0"/>
        <w:jc w:val="both"/>
        <w:rPr/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\|mQs©«s Â»QPÖs¸RP§ÛÇQËÍzqs©«s xms©«svõ NSNRPVLsƒS, ZãNQPFyzqsÈsLºs / ZãNQPFyzqsÈsL”RPv ..................... Û»QËÍcTs ©«svLsƒT (»Rs¬s‹És Û»QËÍcTs NRP©Sõ gRPLjsxtîsLsgS) INRP xqsLsª«s»RQ=LRPLs ª«P§§LscRsv ©«svLsƒTs †dsxqsvN¯ÍÊsƒRsv»RsvLscTs.) ÌÜÍxmsxmspLRP*NRPLsgS D©Sõ¸RP§¬s / xms¬sÛ¿QËÍ¸RP§ƒRsLs ÛÌQËÍcRs¬s / ÛÌQËÍª«so @¬s </w:t>
      </w:r>
      <w:r>
        <w:rPr>
          <w:rFonts w:cs="PallaviThin" w:ascii="PallaviThin" w:hAnsi="PallaviThin"/>
          <w:color w:val="000000"/>
          <w:sz w:val="32"/>
          <w:szCs w:val="32"/>
        </w:rPr>
        <w:t></w:t>
      </w:r>
      <w:r>
        <w:rPr/>
        <w:t xml:space="preserve"> gRPƒTsÀs©«s NSÌØ¬sNTP xqsLsÊsLscnTsLsÀs Â¿PÖ”sLs¿Rsª«sÌszqs©«s xqsLºs ¿SLjês¬s úNTsLscTs ‚scnRsLsgS ÂÌQPNTPäLs¿RsƒRsLs ÇsLRPvgRPv»RsvLscT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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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</w:t>
            </w:r>
            <w:r>
              <w:rPr>
                <w:rFonts w:cs="Times New Roman" w:ascii="Times New Roman" w:hAnsi="Times New Roman"/>
                <w:sz w:val="22"/>
                <w:szCs w:val="32"/>
              </w:rPr>
              <w:t>@</w:t>
            </w:r>
            <w:r>
              <w:rPr>
                <w:rFonts w:cs="PallaviThin" w:ascii="PallaviThin" w:hAnsi="PallaviThin"/>
                <w:sz w:val="32"/>
                <w:szCs w:val="32"/>
              </w:rPr>
              <w:t>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color w:val="000000"/>
                <w:sz w:val="32"/>
                <w:szCs w:val="32"/>
              </w:rPr>
            </w:r>
          </w:p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dP§LRPv Â¿PÖ”sLs¿Rsª«sÌszqs©«s ZãNQPFyzqsÈsLºs xqsLºs ¿SLkjês  LRPw.............................................  </w:t>
        <w:br/>
      </w:r>
    </w:p>
    <w:p>
      <w:pPr>
        <w:pStyle w:val="Default"/>
        <w:ind w:left="540" w:hanging="540"/>
        <w:rPr/>
      </w:pPr>
      <w:r>
        <w:rPr>
          <w:color w:val="000000"/>
          <w:sz w:val="32"/>
          <w:szCs w:val="32"/>
        </w:rPr>
        <w:t xml:space="preserve">5. </w:t>
        <w:tab/>
        <w:t xml:space="preserve">ÊnÏs‚sxtPù»Rsvò </w:t>
      </w:r>
      <w:r>
        <w:rPr>
          <w:rFonts w:cs="PallaviThin" w:ascii="PallaviThin" w:hAnsi="PallaviThin"/>
          <w:sz w:val="32"/>
          <w:szCs w:val="32"/>
        </w:rPr>
        <w:t></w:t>
      </w:r>
      <w:r>
        <w:rPr>
          <w:color w:val="000000"/>
          <w:sz w:val="32"/>
          <w:szCs w:val="32"/>
        </w:rPr>
        <w:t xml:space="preserve"> úxmsßSŒsNRP </w:t>
      </w:r>
    </w:p>
    <w:p>
      <w:pPr>
        <w:pStyle w:val="Default"/>
        <w:ind w:left="540" w:hanging="540"/>
        <w:rPr/>
      </w:pPr>
      <w:r>
        <w:rPr>
          <w:color w:val="000000"/>
          <w:sz w:val="32"/>
          <w:szCs w:val="32"/>
        </w:rPr>
        <w:t xml:space="preserve">5.1 </w:t>
        <w:tab/>
        <w:t>ª«P§cTsLsxmso Û¿QËÍ¸RP§ÊsƒTs©«s ®ªP§§»Ssò¬Põ ‚dP§LRPv @LsgksNRPLjs}qsò ‚dP§LRPv lªPLsÈsZ©ËÍQ C ®ªP§§»Ssò¬Põ  Â¿PÖ”sLs¿Rs</w:t>
      </w:r>
      <w:r>
        <w:rPr>
          <w:rFonts w:cs="PallaviThin" w:ascii="PallaviThin" w:hAnsi="PallaviThin"/>
          <w:sz w:val="32"/>
          <w:szCs w:val="32"/>
        </w:rPr>
        <w:t>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ind w:left="540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2.</w:t>
        <w:tab/>
        <w:t>\|mQs©«s ‚scnTsLs¿RsÊsƒTs©«s " xqsLºs ¿SLkjêsQ' gRPvLjsLsÀs ‚dP§NRPV G ‚scnRs\ZªP§©S @ÊnÏPùLs»RsLRPª«P§§LsÛÈQËÍ, C   »S</w:t>
      </w:r>
      <w:r>
        <w:rPr>
          <w:rFonts w:cs="PallaviThin" w:ascii="PallaviThin" w:hAnsi="PallaviThin"/>
          <w:sz w:val="32"/>
          <w:szCs w:val="32"/>
        </w:rPr>
        <w:t></w:t>
      </w:r>
      <w:r>
        <w:rPr>
          <w:color w:val="000000"/>
          <w:sz w:val="32"/>
          <w:szCs w:val="32"/>
        </w:rPr>
        <w:t>cRsv Û»QËÍcTs ©«svLsƒTs 15 L¯ÍÇsÙÌ”ÜÍ ‚dP§ ¬s®ªPÍcRs©«s GcRsLiVV©S DLsÛÈQËÍ........................................NRPV (@{mQöÌsvNRPV                     xqsLsÊsLscTsLsÀs ¬sZLôËÍQbs»Rs @cnTsNSLjs) xqsª«P§LjQöLs¿RPv</w:t>
      </w:r>
      <w:r>
        <w:rPr>
          <w:rFonts w:cs="PallaviThin" w:ascii="PallaviThin" w:hAnsi="PallaviThin"/>
          <w:sz w:val="32"/>
          <w:szCs w:val="32"/>
        </w:rPr>
        <w:t></w:t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540" w:hanging="540"/>
        <w:jc w:val="both"/>
        <w:rPr/>
      </w:pPr>
      <w:r>
        <w:rPr>
          <w:color w:val="000000"/>
          <w:sz w:val="32"/>
          <w:szCs w:val="32"/>
        </w:rPr>
        <w:t xml:space="preserve">5.3 </w:t>
        <w:tab/>
        <w:t xml:space="preserve">C D»RsòLRPv* </w:t>
      </w:r>
      <w:r>
        <w:rPr>
          <w:rFonts w:cs="PallaviThin" w:ascii="PallaviThin" w:hAnsi="PallaviThin"/>
          <w:sz w:val="32"/>
          <w:szCs w:val="32"/>
        </w:rPr>
        <w:t></w:t>
      </w:r>
      <w:r>
        <w:rPr>
          <w:color w:val="000000"/>
          <w:sz w:val="32"/>
          <w:szCs w:val="32"/>
        </w:rPr>
        <w:t>Û¿QËÍ¸RP§ÊsƒTs©«s Û»QËÍcTs ©«svLsƒTs 30 L¯ÍÇsÙ</w:t>
      </w:r>
      <w:r>
        <w:rPr>
          <w:rFonts w:cs="PallaviThin" w:ascii="PallaviThin" w:hAnsi="PallaviThin"/>
          <w:sz w:val="32"/>
          <w:szCs w:val="32"/>
        </w:rPr>
        <w:t></w:t>
      </w:r>
      <w:r>
        <w:rPr>
          <w:color w:val="000000"/>
          <w:sz w:val="32"/>
          <w:szCs w:val="32"/>
        </w:rPr>
        <w:t>‚dP§ \Zªsxmso ©«svLsÀs GÌØLsÈÓs ¬s®ªPÍcRs©«s   ÛÌQËÍNRPVLsÛÈQËÍ, C »S</w:t>
      </w:r>
      <w:r>
        <w:rPr>
          <w:rFonts w:cs="PallaviThin" w:ascii="PallaviThin" w:hAnsi="PallaviThin"/>
          <w:sz w:val="32"/>
          <w:szCs w:val="32"/>
        </w:rPr>
        <w:t></w:t>
      </w:r>
      <w:r>
        <w:rPr>
          <w:color w:val="000000"/>
          <w:sz w:val="32"/>
          <w:szCs w:val="32"/>
        </w:rPr>
        <w:t xml:space="preserve">cRsv gRPƒRsvª«so ª«P§§gjszqs©«s lªPLsÈsZ©ËÍQ ‚dP§ xqsLkjP*xqsv NRPZ©ËÍQORs©ºs  »ÜÌsgjsLs¿RsÊsƒRsv»RsvLscTs. 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0"/>
        <w:spacing w:lineRule="atLeast" w:line="373"/>
        <w:rPr>
          <w:sz w:val="32"/>
          <w:szCs w:val="32"/>
        </w:rPr>
      </w:pPr>
      <w:r>
        <w:rPr>
          <w:sz w:val="32"/>
          <w:szCs w:val="32"/>
        </w:rPr>
        <w:t xml:space="preserve">©¯ÍÈÔsxqsv ÇØLkjs Û¿QËÍ¸RP§ƒS¬sNTP xqsLsÊsLscnTsLsÀs©«s ¬sZLôËÍQbs»Rs @cnTsNSLjs xqsLs»RsNRPª«P§§  </w:t>
      </w:r>
    </w:p>
    <w:p>
      <w:pPr>
        <w:pStyle w:val="CM90"/>
        <w:spacing w:lineRule="atLeast" w:line="373"/>
        <w:rPr>
          <w:sz w:val="32"/>
          <w:szCs w:val="32"/>
        </w:rPr>
      </w:pPr>
      <w:r>
        <w:rPr>
          <w:sz w:val="32"/>
          <w:szCs w:val="32"/>
        </w:rPr>
        <w:t>NS{ms</w:t>
      </w:r>
      <w:r>
        <w:rPr>
          <w:rFonts w:cs="PallaviThin" w:ascii="PallaviThin" w:hAnsi="PallaviThin"/>
          <w:sz w:val="32"/>
          <w:szCs w:val="32"/>
        </w:rPr>
        <w:t></w:t>
      </w:r>
    </w:p>
    <w:p>
      <w:pPr>
        <w:pStyle w:val="CM90"/>
        <w:spacing w:lineRule="atLeast" w:line="373"/>
        <w:rPr>
          <w:rFonts w:ascii="PallaviThin" w:hAnsi="PallaviThin" w:cs="PallaviThin"/>
          <w:sz w:val="32"/>
          <w:szCs w:val="32"/>
        </w:rPr>
      </w:pPr>
      <w:r>
        <w:rPr>
          <w:sz w:val="32"/>
          <w:szCs w:val="32"/>
        </w:rPr>
        <w:t xml:space="preserve">ª«P§cTsLsxmso Û¿QËÍ¸RP§ÊsƒTs©«s ®ªP§§»Ssò¬Põ </w:t>
      </w:r>
      <w:r>
        <w:rPr>
          <w:rFonts w:cs="PallaviThin" w:ascii="PallaviThin" w:hAnsi="PallaviThin"/>
          <w:sz w:val="32"/>
          <w:szCs w:val="32"/>
        </w:rPr>
        <w:t></w:t>
      </w:r>
    </w:p>
    <w:p>
      <w:pPr>
        <w:pStyle w:val="CM90"/>
        <w:spacing w:lineRule="atLeast" w:line="373"/>
        <w:rPr/>
      </w:pPr>
      <w:r>
        <w:rPr>
          <w:rFonts w:cs="PallaviThin" w:ascii="PallaviThin" w:hAnsi="PallaviThin"/>
          <w:sz w:val="32"/>
          <w:szCs w:val="32"/>
        </w:rPr>
        <w:t></w:t>
      </w:r>
      <w:r>
        <w:rPr>
          <w:sz w:val="32"/>
          <w:szCs w:val="32"/>
        </w:rPr>
        <w:t xml:space="preserve">|qPORs©ºs @cnTsNSLj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lineRule="auto" w:line="192"/>
        <w:ind w:right="525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  <w:color w:val="000000"/>
        </w:rPr>
        <w:t>IX</w:t>
      </w:r>
    </w:p>
    <w:p>
      <w:pPr>
        <w:pStyle w:val="Default"/>
        <w:spacing w:lineRule="auto" w:line="192"/>
        <w:ind w:right="525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@Õnsª«PXcnTôs ¿SLkjêsÌsNRPV xqsLsÊsLscnTsLsÀs©«s </w:t>
      </w:r>
      <w:r>
        <w:rPr>
          <w:rFonts w:cs="PallaviThin" w:ascii="PallaviThin" w:hAnsi="PallaviThin"/>
          <w:b/>
          <w:bCs/>
          <w:sz w:val="32"/>
          <w:szCs w:val="32"/>
        </w:rPr>
        <w:t></w:t>
      </w:r>
    </w:p>
    <w:p>
      <w:pPr>
        <w:pStyle w:val="Default"/>
        <w:spacing w:lineRule="auto" w:line="192"/>
        <w:ind w:left="1313" w:right="525" w:firstLine="1048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uto" w:line="192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</w:t>
      </w:r>
      <w:r>
        <w:rPr>
          <w:rFonts w:cs="PallaviThin" w:ascii="PallaviThin" w:hAnsi="PallaviThin"/>
          <w:sz w:val="32"/>
          <w:szCs w:val="32"/>
        </w:rPr>
        <w:tab/>
        <w:tab/>
        <w:tab/>
        <w:tab/>
        <w:tab/>
        <w:t></w:t>
      </w:r>
    </w:p>
    <w:p>
      <w:pPr>
        <w:pStyle w:val="Default"/>
        <w:spacing w:lineRule="auto" w:line="19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M92"/>
        <w:spacing w:lineRule="auto" w:line="192"/>
        <w:ind w:left="5040" w:hanging="504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</w:t>
      </w:r>
      <w:r>
        <w:rPr>
          <w:rFonts w:cs="PallaviThin" w:ascii="PallaviThin" w:hAnsi="PallaviThin"/>
          <w:sz w:val="32"/>
          <w:szCs w:val="32"/>
        </w:rPr>
        <w:tab/>
        <w:t></w:t>
      </w:r>
    </w:p>
    <w:p>
      <w:pPr>
        <w:pStyle w:val="CM92"/>
        <w:spacing w:lineRule="auto" w:line="192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92"/>
        <w:spacing w:lineRule="auto" w:line="192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CM106"/>
        <w:spacing w:lineRule="auto" w:line="192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</w:t>
      </w:r>
      <w:r>
        <w:rPr>
          <w:rFonts w:cs="Times New Roman" w:ascii="Times New Roman" w:hAnsi="Times New Roman"/>
          <w:b/>
          <w:bCs/>
        </w:rPr>
        <w:t xml:space="preserve">.. </w:t>
        <w:tab/>
        <w:t xml:space="preserve">……………………………. </w:t>
      </w:r>
    </w:p>
    <w:p>
      <w:pPr>
        <w:pStyle w:val="Default"/>
        <w:spacing w:lineRule="auto" w:line="192"/>
        <w:ind w:firstLine="360"/>
        <w:rPr/>
      </w:pPr>
      <w:r>
        <w:rPr>
          <w:rFonts w:cs="PallaviThin" w:ascii="PallaviThin" w:hAnsi="PallaviThin"/>
          <w:b/>
          <w:bCs/>
          <w:sz w:val="32"/>
          <w:szCs w:val="32"/>
        </w:rPr>
        <w:t></w:t>
      </w:r>
      <w:r>
        <w:rPr>
          <w:b/>
          <w:bCs/>
          <w:color w:val="000000"/>
          <w:sz w:val="32"/>
          <w:szCs w:val="32"/>
        </w:rPr>
        <w:t>:</w:t>
      </w:r>
      <w:r>
        <w:rPr>
          <w:rFonts w:cs="PallaviThin" w:ascii="PallaviThin" w:hAnsi="PallaviThin"/>
          <w:b/>
          <w:bCs/>
          <w:sz w:val="32"/>
          <w:szCs w:val="32"/>
        </w:rPr>
        <w:t></w:t>
      </w:r>
      <w:r>
        <w:rPr>
          <w:rFonts w:cs="PallaviThin" w:ascii="PallaviThin" w:hAnsi="PallaviThin"/>
          <w:sz w:val="32"/>
          <w:szCs w:val="32"/>
        </w:rPr>
        <w:t></w:t>
      </w:r>
    </w:p>
    <w:p>
      <w:pPr>
        <w:pStyle w:val="Default"/>
        <w:spacing w:lineRule="auto" w:line="192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1. </w:t>
        <w:tab/>
        <w:t xml:space="preserve">Û¿QËÍxmsÈÓís©«s »Rs¬s‹És : </w:t>
      </w:r>
    </w:p>
    <w:p>
      <w:pPr>
        <w:pStyle w:val="Default"/>
        <w:spacing w:lineRule="auto" w:line="192"/>
        <w:ind w:left="360" w:hanging="0"/>
        <w:rPr/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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D©«Põ ‚dP§ xqsLkjP*xqsv NRPl©PORs©ºs ........................ »RsLRPgRP†sNTP Â¿PLscTs  ............................. úgSª«P§Ls / |qPORs©ºs ........................ Û»QËÍcTs ©SƒRsv ......................... gRPLsÈsÌsNRPV .......................... cS*LS  ............................ (x¤ÜÍcS) »Rs¬s‹És Û¿QËÍ¸RP§ƒRs\ZªP§©«scTs.</w:t>
      </w:r>
    </w:p>
    <w:p>
      <w:pPr>
        <w:pStyle w:val="Default"/>
        <w:spacing w:lineRule="auto" w:line="192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. </w:t>
        <w:tab/>
        <w:t xml:space="preserve">xmsLjsbdsÖsLs¿RsÊsƒTs©«s Z©ËÍQLRPxmspLjs»Rs FyLiVVLsÈ”sv  </w:t>
      </w:r>
    </w:p>
    <w:p>
      <w:pPr>
        <w:pStyle w:val="Default"/>
        <w:spacing w:lineRule="auto" w:line="192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uto" w:line="19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PallaviThin" w:ascii="PallaviThin" w:hAnsi="PallaviThin"/>
          <w:sz w:val="32"/>
          <w:szCs w:val="32"/>
        </w:rPr>
        <w:t>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ÌÜÍƒRsv................................................</w:t>
      </w:r>
      <w:r>
        <w:rPr>
          <w:rFonts w:cs="PallaviThin" w:ascii="PallaviThin" w:hAnsi="PallaviThin"/>
          <w:sz w:val="32"/>
          <w:szCs w:val="32"/>
        </w:rPr>
        <w:t></w:t>
      </w:r>
      <w:r>
        <w:rPr>
          <w:rFonts w:cs="Times New Roman" w:ascii="Times New Roman" w:hAnsi="Times New Roman"/>
          <w:b/>
          <w:bCs/>
          <w:color w:val="000000"/>
        </w:rPr>
        <w:t>/</w:t>
      </w:r>
      <w:r>
        <w:rPr>
          <w:rFonts w:cs="PallaviThin" w:ascii="PallaviThin" w:hAnsi="PallaviThin"/>
          <w:sz w:val="32"/>
          <w:szCs w:val="32"/>
        </w:rPr>
        <w:t></w:t>
      </w:r>
    </w:p>
    <w:p>
      <w:pPr>
        <w:pStyle w:val="Default"/>
        <w:spacing w:lineRule="auto" w:line="192"/>
        <w:rPr/>
      </w:pPr>
      <w:r>
        <w:rPr>
          <w:color w:val="000000"/>
          <w:sz w:val="32"/>
          <w:szCs w:val="32"/>
        </w:rPr>
        <w:t xml:space="preserve">»Rs¬s‹És úxmsNSLRPª«P§§ </w:t>
      </w:r>
      <w:r>
        <w:rPr>
          <w:rFonts w:cs="PallaviThin" w:ascii="PallaviThin" w:hAnsi="PallaviThin"/>
          <w:sz w:val="32"/>
          <w:szCs w:val="32"/>
        </w:rPr>
        <w:t></w:t>
      </w:r>
      <w:r>
        <w:rPr>
          <w:color w:val="000000"/>
          <w:sz w:val="32"/>
          <w:szCs w:val="32"/>
        </w:rPr>
        <w:t xml:space="preserve">ÌÜÍƒRsv............................. </w:t>
      </w:r>
      <w:r>
        <w:rPr>
          <w:rFonts w:cs="PallaviThin" w:ascii="PallaviThin" w:hAnsi="PallaviThin"/>
          <w:sz w:val="32"/>
          <w:szCs w:val="32"/>
        </w:rPr>
        <w:t></w:t>
      </w:r>
      <w:r>
        <w:rPr>
          <w:rFonts w:cs="Times New Roman" w:ascii="Times New Roman" w:hAnsi="Times New Roman"/>
          <w:b/>
          <w:bCs/>
          <w:color w:val="000000"/>
        </w:rPr>
        <w:t>/</w:t>
      </w:r>
      <w:r>
        <w:rPr>
          <w:rFonts w:cs="PallaviThin" w:ascii="PallaviThin" w:hAnsi="PallaviThin"/>
          <w:sz w:val="32"/>
          <w:szCs w:val="32"/>
        </w:rPr>
        <w:t></w:t>
      </w:r>
    </w:p>
    <w:p>
      <w:pPr>
        <w:pStyle w:val="Default"/>
        <w:spacing w:lineRule="auto" w:line="192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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ÌÜÍƒRsv NRP©Sõ FPNRPVäª«sgS </w:t>
      </w:r>
      <w:r>
        <w:rPr>
          <w:rFonts w:cs="PallaviThin" w:ascii="PallaviThin" w:hAnsi="PallaviThin"/>
          <w:sz w:val="32"/>
          <w:szCs w:val="32"/>
        </w:rPr>
        <w:t></w:t>
      </w:r>
      <w:r>
        <w:rPr>
          <w:color w:val="000000"/>
          <w:sz w:val="32"/>
          <w:szCs w:val="32"/>
        </w:rPr>
        <w:t xml:space="preserve">ÌÜÍƒRsv............................. </w:t>
      </w:r>
      <w:r>
        <w:rPr>
          <w:rFonts w:cs="PallaviThin" w:ascii="PallaviThin" w:hAnsi="PallaviThin"/>
          <w:sz w:val="32"/>
          <w:szCs w:val="32"/>
        </w:rPr>
        <w:t></w:t>
      </w:r>
      <w:r>
        <w:rPr>
          <w:rFonts w:cs="Times New Roman" w:ascii="Times New Roman" w:hAnsi="Times New Roman"/>
          <w:b/>
          <w:bCs/>
          <w:color w:val="000000"/>
        </w:rPr>
        <w:t>/</w:t>
      </w:r>
      <w:r>
        <w:rPr>
          <w:rFonts w:cs="PallaviThin" w:ascii="PallaviThin" w:hAnsi="PallaviThin"/>
          <w:sz w:val="32"/>
          <w:szCs w:val="32"/>
        </w:rPr>
        <w:t></w:t>
      </w:r>
    </w:p>
    <w:p>
      <w:pPr>
        <w:pStyle w:val="Default"/>
        <w:spacing w:lineRule="auto" w:line="19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M98"/>
        <w:spacing w:lineRule="auto" w:line="192"/>
        <w:rPr/>
      </w:pPr>
      <w:r>
        <w:rPr>
          <w:sz w:val="32"/>
          <w:szCs w:val="32"/>
        </w:rPr>
        <w:t xml:space="preserve">C ©¯ÍÈÔsxqsv </w:t>
      </w:r>
      <w:r>
        <w:rPr>
          <w:rFonts w:cs="PallaviThin" w:ascii="PallaviThin" w:hAnsi="PallaviThin"/>
          <w:sz w:val="32"/>
          <w:szCs w:val="32"/>
        </w:rPr>
        <w:t></w:t>
      </w:r>
      <w:r>
        <w:rPr>
          <w:sz w:val="32"/>
          <w:szCs w:val="32"/>
        </w:rPr>
        <w:t xml:space="preserve">Û¿QËÍ¸RP§ÊsƒTs©«s Û»QËÍcTs ©«svLsƒTs 30 L¯ÍÇsÙÌ”ÜÍ, ¬sLkjñs»Rs xqsLkjP*xqsv \ÛÌs©«sv ¿SLkjêsÌsv, @Õnsª«PXcTô“s ¿SLkjêsÌsv ª«P§Ljs¸RP§§ xmspÀdsNRP»Rsvò ƒTsFyÑsÈ£s NRPV @…¸iÍ§ù ®ªP§§»Rsòª«P§§ LRPw. ................................... Ìsv Â¿PÖ”sLsÀs ‚dP§ @cRs©«sLsgS NRPÌsxmsÊsƒTs©«s ÌÜÍƒRsv©«sv úNRsª«P§ÊscUô“sNRPLjsLs¿RPv N¯Íª«sÌszqsLscTsgS N¯ÍLRPv»Rsv©Sõª«P§§.  </w:t>
      </w:r>
    </w:p>
    <w:p>
      <w:pPr>
        <w:pStyle w:val="CM10"/>
        <w:spacing w:lineRule="auto" w:line="192"/>
        <w:jc w:val="both"/>
        <w:rPr>
          <w:sz w:val="32"/>
          <w:szCs w:val="32"/>
        </w:rPr>
      </w:pPr>
      <w:r>
        <w:rPr>
          <w:sz w:val="32"/>
          <w:szCs w:val="32"/>
        </w:rPr>
        <w:t>\|mQs</w:t>
      </w:r>
      <w:r>
        <w:rPr>
          <w:rFonts w:cs="PallaviThin" w:ascii="PallaviThin" w:hAnsi="PallaviThin"/>
          <w:sz w:val="32"/>
          <w:szCs w:val="32"/>
        </w:rPr>
        <w:t></w:t>
      </w:r>
      <w:r>
        <w:rPr>
          <w:sz w:val="32"/>
          <w:szCs w:val="32"/>
        </w:rPr>
        <w:t xml:space="preserve"> Â»QPÖs¸RP§xmsLRPÀs©«s @cRs©«sxmso ÌÜÍƒRsv©«sv úNRsª«P§ÊscTô“sNRPLjsLs¿RPvN¯Íª«sƒS¬sNTP 30 L¯ÍÇsÙÌ”ÜÍ ‚dP§LRPv C úNTsLscTs ¿SLkjêsÌsv Â¿PÖ”sLs¿Rsª«sÌszqsLscTsgS N¯ÍLRPv»Rsv©Sõª«P§§.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5222"/>
      </w:tblGrid>
      <w:tr>
        <w:trPr>
          <w:trHeight w:val="390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qsLkjP*xqsv \ÛÌs©«sv ¿SLkjêsÌsv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Õnsª«PXcnTôs ¿SLkjêsÌsv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pÀdsNRP»Rsvò ƒTsFyÑsÈ£s 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Default"/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CM10"/>
        <w:spacing w:lineRule="auto" w:line="19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C D»RsòLRPv* </w:t>
      </w:r>
      <w:r>
        <w:rPr>
          <w:rFonts w:cs="PallaviThin" w:ascii="PallaviThin" w:hAnsi="PallaviThin"/>
          <w:sz w:val="32"/>
          <w:szCs w:val="32"/>
        </w:rPr>
        <w:t></w:t>
      </w:r>
      <w:r>
        <w:rPr>
          <w:sz w:val="32"/>
          <w:szCs w:val="32"/>
        </w:rPr>
        <w:t xml:space="preserve"> Û»QËÍcTs ©«svLsƒTs 30 </w:t>
      </w:r>
      <w:r>
        <w:rPr>
          <w:rFonts w:cs="PallaviThin" w:ascii="PallaviThin" w:hAnsi="PallaviThin"/>
          <w:sz w:val="32"/>
          <w:szCs w:val="32"/>
        </w:rPr>
        <w:t></w:t>
      </w:r>
      <w:r>
        <w:rPr>
          <w:sz w:val="32"/>
          <w:szCs w:val="32"/>
        </w:rPr>
        <w:t xml:space="preserve">‚dP§ \Zªsxmso ©«svLsÀs GÌØLsÈÓs ¬s®ªPÍcRs©«s ÛÌQËÍNRPVLsÛÈQËÍ, C ©¯ÍÈÔsxqsv gRPƒRsvª«so ª«P§§gjszqs©«s lªPLsÈsZ©ËÍQ ‚dP§ xqsLkjP*xqsv NRPZ©ËÍQORs©ºs  »ÜÌsgjsLs¿RsÊsƒRsv»RsvLscTs. ª«P§Ljs¸RP§§ xmspLjsò Â¿PÖ”sLsxmsoÌsv </w:t>
      </w:r>
      <w:r>
        <w:rPr>
          <w:rFonts w:cs="PallaviThin" w:ascii="PallaviThin" w:hAnsi="PallaviThin"/>
          <w:sz w:val="32"/>
          <w:szCs w:val="32"/>
        </w:rPr>
        <w:t></w:t>
      </w:r>
      <w:r>
        <w:rPr>
          <w:sz w:val="32"/>
          <w:szCs w:val="32"/>
        </w:rPr>
        <w:t xml:space="preserve"> ª«sLRPNRPV ª«P§Ljs¸RP§§ @cRs©«sxmso ÌÜÍƒRsv úNRsª«P§ÊscTô“sNRPLjsLs¿RPvNRPVZ©ËÍQLs»Rsª«sLRPNRPV  ‚dP§ NRPl©PORs©ºs »ÜÌsgjsLs¿RsÊsƒTs©«s zqô“s†sÌÜÍZ©ËÍQ DLsÈsvLscTs. </w:t>
      </w:r>
    </w:p>
    <w:p>
      <w:pPr>
        <w:pStyle w:val="CM10"/>
        <w:spacing w:lineRule="auto" w:line="19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.............................................. </w:t>
      </w:r>
    </w:p>
    <w:p>
      <w:pPr>
        <w:pStyle w:val="CM10"/>
        <w:spacing w:lineRule="auto" w:line="19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¬sZLôËÍQbs»Rs @cnTsNSLjs xqsLs»RsNRPª«P§§ </w:t>
      </w:r>
    </w:p>
    <w:p>
      <w:pPr>
        <w:pStyle w:val="CM10"/>
        <w:spacing w:lineRule="auto" w:line="192"/>
        <w:jc w:val="both"/>
        <w:rPr>
          <w:sz w:val="32"/>
          <w:szCs w:val="32"/>
        </w:rPr>
      </w:pPr>
      <w:r>
        <w:rPr>
          <w:sz w:val="32"/>
          <w:szCs w:val="32"/>
        </w:rPr>
        <w:t>NS{ms</w:t>
      </w:r>
      <w:r>
        <w:rPr>
          <w:rFonts w:cs="PallaviThin" w:ascii="PallaviThin" w:hAnsi="PallaviThin"/>
          <w:sz w:val="32"/>
          <w:szCs w:val="32"/>
        </w:rPr>
        <w:t></w:t>
      </w:r>
    </w:p>
    <w:p>
      <w:pPr>
        <w:pStyle w:val="CM10"/>
        <w:spacing w:lineRule="auto" w:line="192"/>
        <w:jc w:val="both"/>
        <w:rPr>
          <w:sz w:val="32"/>
          <w:szCs w:val="32"/>
        </w:rPr>
      </w:pPr>
      <w:r>
        <w:rPr>
          <w:sz w:val="32"/>
          <w:szCs w:val="32"/>
        </w:rPr>
        <w:t>ª«P§cTsLsxmso Û¿QËÍ¸RP§ÊsƒTs©«s ®ªP§§»Ssò¬Põ Â¿PÖ”sLs¿Rsª«sÌszqs©«s @cnTsNSLjs.</w:t>
      </w:r>
    </w:p>
    <w:p>
      <w:pPr>
        <w:pStyle w:val="CM10"/>
        <w:spacing w:lineRule="auto" w:line="192"/>
        <w:jc w:val="both"/>
        <w:rPr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 xml:space="preserve">|qPORs©ºs @cnTsNSLj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</w:rPr>
        <w:t xml:space="preserve">X </w:t>
        <w:br/>
      </w:r>
      <w:r>
        <w:rPr>
          <w:b/>
          <w:bCs/>
          <w:sz w:val="32"/>
          <w:szCs w:val="32"/>
        </w:rPr>
        <w:t>»RsvcTs ª«P§cTsLsxmso D»RsòLRPv*</w:t>
        <w:br/>
        <w:t xml:space="preserve">(|qPORs©ºs 126 úNTsLscRs @©«scnTsNSLRP ‚scRsvù»Rsvò ‚s¬s…¸iWgRPLs\|mQs) </w:t>
      </w:r>
    </w:p>
    <w:p>
      <w:pPr>
        <w:pStyle w:val="Default"/>
        <w:spacing w:lineRule="auto" w:line="264"/>
        <w:rPr/>
      </w:pPr>
      <w:r>
        <w:rPr>
          <w:sz w:val="32"/>
          <w:szCs w:val="32"/>
        </w:rPr>
        <w:t xml:space="preserve">»RsvcTs ª«P§cTsLsxmso D»RsòLRPv* úNRsª«P§ xqsLsÅPù : ................................................  </w:t>
        <w:br/>
      </w:r>
      <w:r>
        <w:rPr>
          <w:rFonts w:cs="PallaviThin" w:ascii="PallaviThin" w:hAnsi="PallaviThin"/>
          <w:sz w:val="32"/>
          <w:szCs w:val="32"/>
        </w:rPr>
        <w:t></w:t>
        <w:tab/>
        <w:tab/>
        <w:tab/>
        <w:tab/>
        <w:tab/>
        <w:t></w:t>
      </w:r>
    </w:p>
    <w:p>
      <w:pPr>
        <w:pStyle w:val="Default"/>
        <w:spacing w:lineRule="auto" w:line="264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M92"/>
        <w:spacing w:lineRule="auto" w:line="264"/>
        <w:ind w:left="5040" w:hanging="504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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Default"/>
        <w:spacing w:lineRule="auto" w:line="264"/>
        <w:rPr>
          <w:rFonts w:ascii="Times New Roman" w:hAnsi="Times New Roman" w:cs="Times New Roman"/>
        </w:rPr>
      </w:pPr>
      <w:r>
        <w:rPr>
          <w:rFonts w:cs="PallaviThin" w:ascii="PallaviThin" w:hAnsi="PallaviThin"/>
          <w:sz w:val="32"/>
          <w:szCs w:val="32"/>
        </w:rPr>
        <w:t>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Default"/>
        <w:spacing w:lineRule="auto" w:line="264"/>
        <w:ind w:firstLine="360"/>
        <w:rPr/>
      </w:pPr>
      <w:r>
        <w:rPr>
          <w:rFonts w:cs="PallaviThin" w:ascii="PallaviThin" w:hAnsi="PallaviThin"/>
          <w:b/>
          <w:bCs/>
          <w:sz w:val="32"/>
          <w:szCs w:val="32"/>
        </w:rPr>
        <w:t></w:t>
      </w:r>
      <w:r>
        <w:rPr>
          <w:b/>
          <w:bCs/>
          <w:color w:val="000000"/>
          <w:sz w:val="32"/>
          <w:szCs w:val="32"/>
        </w:rPr>
        <w:t>:</w:t>
      </w:r>
      <w:r>
        <w:rPr>
          <w:rFonts w:cs="PallaviThin" w:ascii="PallaviThin" w:hAnsi="PallaviThin"/>
          <w:b/>
          <w:bCs/>
          <w:sz w:val="32"/>
          <w:szCs w:val="32"/>
        </w:rPr>
        <w:t></w:t>
      </w:r>
      <w:r>
        <w:rPr>
          <w:rFonts w:cs="PallaviThin" w:ascii="PallaviThin" w:hAnsi="PallaviThin"/>
          <w:sz w:val="32"/>
          <w:szCs w:val="32"/>
        </w:rPr>
        <w:t></w:t>
      </w:r>
    </w:p>
    <w:p>
      <w:pPr>
        <w:pStyle w:val="Default"/>
        <w:spacing w:lineRule="auto" w:line="264"/>
        <w:ind w:left="1440" w:hanging="0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</w:t>
      </w:r>
    </w:p>
    <w:p>
      <w:pPr>
        <w:pStyle w:val="Default"/>
        <w:spacing w:lineRule="auto" w:line="264"/>
        <w:ind w:firstLine="360"/>
        <w:rPr/>
      </w:pPr>
      <w:r>
        <w:rPr>
          <w:rFonts w:cs="PallaviThin" w:ascii="PallaviThin" w:hAnsi="PallaviThin"/>
          <w:b/>
          <w:bCs/>
          <w:sz w:val="32"/>
          <w:szCs w:val="32"/>
        </w:rPr>
        <w:t></w:t>
      </w:r>
      <w:r>
        <w:rPr>
          <w:b/>
          <w:bCs/>
          <w:color w:val="000000"/>
          <w:sz w:val="32"/>
          <w:szCs w:val="32"/>
        </w:rPr>
        <w:t>:</w:t>
      </w:r>
      <w:r>
        <w:rPr>
          <w:rFonts w:cs="PallaviThin" w:ascii="PallaviThin" w:hAnsi="PallaviThin"/>
          <w:b/>
          <w:bCs/>
          <w:sz w:val="32"/>
          <w:szCs w:val="32"/>
        </w:rPr>
        <w:t></w:t>
      </w:r>
      <w:r>
        <w:rPr>
          <w:rFonts w:cs="PallaviThin" w:ascii="PallaviThin" w:hAnsi="PallaviThin"/>
          <w:sz w:val="32"/>
          <w:szCs w:val="32"/>
        </w:rPr>
        <w:t></w:t>
      </w:r>
    </w:p>
    <w:p>
      <w:pPr>
        <w:pStyle w:val="Default"/>
        <w:spacing w:lineRule="auto" w:line="264"/>
        <w:ind w:firstLine="360"/>
        <w:rPr>
          <w:b/>
          <w:b/>
          <w:bCs/>
          <w:color w:val="000000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</w:t>
      </w:r>
    </w:p>
    <w:p>
      <w:pPr>
        <w:pStyle w:val="Default"/>
        <w:spacing w:lineRule="auto" w:line="264"/>
        <w:ind w:left="360" w:hanging="360"/>
        <w:rPr/>
      </w:pPr>
      <w:r>
        <w:rPr>
          <w:b/>
          <w:bCs/>
          <w:color w:val="000000"/>
          <w:sz w:val="32"/>
          <w:szCs w:val="32"/>
        </w:rPr>
        <w:t xml:space="preserve">1. </w:t>
        <w:tab/>
        <w:t xml:space="preserve">Û¿QËÍxmsÈÓís©«s »Rs¬s‹És : </w:t>
      </w:r>
    </w:p>
    <w:p>
      <w:pPr>
        <w:pStyle w:val="Default"/>
        <w:spacing w:lineRule="auto" w:line="264"/>
        <w:ind w:left="360" w:hanging="0"/>
        <w:rPr>
          <w:color w:val="000000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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D©«Põ ‚dP§ xqsLkjP*xqsv NRPl©PORs©ºs ........................ »RsLRPgRP†sNTP ............................. úgSª«P§Ls / |qPORs©ºs ........................ Û»QËÍcTs ©SƒRsv ......................... gRPLsÈsÌsNRPV .......................... cS*LS  ............................ (x¤ÜÍcS) »Rs¬s‹És Û¿QËÍ¸RP§ƒRs\ZªP§©«scTs.</w:t>
      </w:r>
    </w:p>
    <w:p>
      <w:pPr>
        <w:pStyle w:val="Default"/>
        <w:ind w:left="360" w:hanging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</w:t>
        <w:tab/>
        <w:t xml:space="preserve">xmsLjsbdsÖsLs¿RsÊsƒTs©«s Z©ËÍQLRPxmspLjs»Rs FyLiVVLsÈ”sv 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>(i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…………………………………………………………………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>(ii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………………………………………………………………... </w:t>
      </w:r>
    </w:p>
    <w:p>
      <w:pPr>
        <w:pStyle w:val="CM110"/>
        <w:rPr/>
      </w:pPr>
      <w:r>
        <w:rPr>
          <w:rFonts w:cs="Times New Roman" w:ascii="Times New Roman" w:hAnsi="Times New Roman"/>
          <w:b/>
          <w:bCs/>
        </w:rPr>
        <w:t>(iii)</w:t>
      </w:r>
      <w:r>
        <w:rPr>
          <w:rFonts w:cs="Times New Roman" w:ascii="Times New Roman" w:hAnsi="Times New Roman"/>
          <w:sz w:val="32"/>
          <w:szCs w:val="32"/>
        </w:rPr>
        <w:t xml:space="preserve"> ……………………………………………………………….. </w:t>
      </w:r>
    </w:p>
    <w:p>
      <w:pPr>
        <w:pStyle w:val="CM98"/>
        <w:spacing w:lineRule="atLeast" w:line="373"/>
        <w:rPr>
          <w:sz w:val="32"/>
          <w:szCs w:val="32"/>
        </w:rPr>
      </w:pPr>
      <w:r>
        <w:rPr>
          <w:sz w:val="32"/>
          <w:szCs w:val="32"/>
        </w:rPr>
        <w:t xml:space="preserve">@cRs©«sxmso xqsª«Pãw¿SLRPª«P§§ GcRsLiVV©S DLsÛÈQËÍ : </w:t>
      </w:r>
    </w:p>
    <w:p>
      <w:pPr>
        <w:pStyle w:val="CM98"/>
        <w:spacing w:lineRule="auto" w:line="2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…………………………………………………………………… </w:t>
      </w:r>
    </w:p>
    <w:p>
      <w:pPr>
        <w:pStyle w:val="CM98"/>
        <w:spacing w:lineRule="auto" w:line="2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…………………………………………………………………… </w:t>
      </w:r>
    </w:p>
    <w:p>
      <w:pPr>
        <w:pStyle w:val="CM106"/>
        <w:spacing w:lineRule="auto" w:line="2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…………………………………………………………………… </w:t>
      </w:r>
    </w:p>
    <w:p>
      <w:pPr>
        <w:pStyle w:val="CM84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  <w:tab/>
        <w:t xml:space="preserve">»ÜÖs ª«P§cTsLsxmso xmnsÖs»Rsª«P§§ ª«P§§ </w:t>
      </w:r>
    </w:p>
    <w:p>
      <w:pPr>
        <w:pStyle w:val="CM84"/>
        <w:ind w:left="360" w:hanging="0"/>
        <w:jc w:val="both"/>
        <w:rPr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</w:t>
      </w:r>
      <w:r>
        <w:rPr>
          <w:sz w:val="32"/>
          <w:szCs w:val="32"/>
        </w:rPr>
        <w:t xml:space="preserve">cS*LS ‚s¬s…¸iWgRPcSLRPvƒRsv NRPLs|mP¬dsNTP Â¿PÖ”sLs¿Rsª«sÌszqs©«s ¿SLkjêsÌs©«|mQs ¬sZLô“ËÍQaRsv...................... LRPw. ÌsvgS ª«P§cTsLsxmso Û¿QËÍzqs ‚scRsvù»Rsvò ¿SLkjêsÌsv LSÊsÈísvN¯Íª«sƒS¬sNTP xqsLsÊsLscnTsLsÀs©«s »ÜÖs ª«P§cTsLsxmso D»RsòLRPv* cS*LS ‚s¬s…¸iWgRPcSLRPv¬sNTP Â»QPÖs¸RP§xmsLRP¿RsƒRs\ZªP§©«scTs ª«P§Ljs¸RP§§ INRP ®ªPÍÎÏs ‚s¬s…¸iWgRPcSLRPvƒRsv xqsLRPxmnsLS N¯©«srSgjsLsxmso DLsƒSÌs©«svNRPVLsÛÈQËÍ.................................................... LRPwFy¸RP§Ìsv »ÜÖs ª«P§cTsLsxmsoÌÜÍ </w:t>
      </w:r>
      <w:r>
        <w:rPr>
          <w:rFonts w:cs="Times New Roman" w:ascii="Times New Roman" w:hAnsi="Times New Roman"/>
          <w:szCs w:val="32"/>
        </w:rPr>
        <w:t xml:space="preserve">(50%) </w:t>
      </w:r>
      <w:r>
        <w:rPr>
          <w:sz w:val="32"/>
          <w:szCs w:val="32"/>
        </w:rPr>
        <w:t xml:space="preserve">úNTsLscRs </w:t>
      </w:r>
      <w:r>
        <w:rPr>
          <w:rFonts w:cs="Times New Roman" w:ascii="Times New Roman" w:hAnsi="Times New Roman"/>
          <w:sz w:val="32"/>
          <w:szCs w:val="32"/>
        </w:rPr>
        <w:t xml:space="preserve">+ </w:t>
      </w:r>
    </w:p>
    <w:p>
      <w:pPr>
        <w:pStyle w:val="CM98"/>
        <w:spacing w:lineRule="atLeast" w:line="373"/>
        <w:ind w:left="360" w:hanging="0"/>
        <w:jc w:val="both"/>
        <w:rPr/>
      </w:pPr>
      <w:r>
        <w:rPr>
          <w:sz w:val="32"/>
          <w:szCs w:val="32"/>
        </w:rPr>
        <w:t xml:space="preserve">xmsLRPù®ªPÍORsßs ¿SLkjêsÌsv ....................... LRPwFy¸RP§Ìsv Â¿PÖ”sLs¿Rsª«P§¬s ‚s¬s…¸iWgRPcSLRPv¬P @ƒRsgRPƒRsLs ÇsLjsgjsLscTs ª«P§Ljs¸RP§§ ª«P§cTsLsxmso @cnTsNSLjsNTP ¬s®ªPÍcRs©«s xqsª«P§LjQöLs¿RPvN¯Íª«s¿RQè¬s Û»QËÍÖs¸RP§ÛÇQËÍ¸RP§ƒRs\ZªP§©«scTs. xqsLRPxmnsLS (Â¿PÖ”sLs¿SÖQ=©«s ®ªP§§»Rsòª«P§§ Â¿PÖ”sLs¿RsNRPF¡ª«sƒRsLs ª«sÌ”s...........................Û»QËÍcTs ©SƒRsv »ÜÌsgjsLs¿RsƒTs©«scTs) /(C ®ªP§§»Rsòª«P§§ ....................Û»QËÍcTs ©SƒRsv Â¿PÖ”sLs¿RsƒRsLs ª«sÌ”s N¯©«srSgjsLsxmsÊsƒTs©«scTs). </w:t>
      </w:r>
    </w:p>
    <w:p>
      <w:pPr>
        <w:pStyle w:val="Default"/>
        <w:ind w:left="540" w:hanging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. </w:t>
        <w:tab/>
        <w:t xml:space="preserve">»S»SäÖsNRP ª«P§cTsLsxmso \|mQs ‚s¬s…¸iWgRPcSLRPv¬s ¬s®ªPÍcRs©«s  </w:t>
      </w:r>
    </w:p>
    <w:p>
      <w:pPr>
        <w:pStyle w:val="Default"/>
        <w:ind w:left="540" w:hanging="0"/>
        <w:jc w:val="both"/>
        <w:rPr/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s¬s…¸iWgRPcSLRPvƒRsv »Rs©«s </w:t>
      </w:r>
      <w:r>
        <w:rPr>
          <w:rFonts w:cs="PallaviThin" w:ascii="PallaviThin" w:hAnsi="PallaviThin"/>
          <w:sz w:val="32"/>
          <w:szCs w:val="32"/>
        </w:rPr>
        <w:t></w:t>
      </w:r>
      <w:r>
        <w:rPr>
          <w:color w:val="000000"/>
          <w:sz w:val="32"/>
          <w:szCs w:val="32"/>
        </w:rPr>
        <w:t xml:space="preserve"> Û»QËÍcTs ©SƒRsv........................................ »S»SäÖsNRP ª«P§cTsLsxmso D»RsòLRPv*NRPV ª«Pù†sZLËÍQNRPLsgS @ÊnÏPùLs»RsLRPª«P§§ Â»QPÖs¸RP§ÛÇQËÍzqs©SƒRsv ª«P§Ljs¸RP§§ ª«PùNTPò gRP»RsLsgS »Rs©«s ªScRs©«s©«sv ‚s¬szmsLsÀs©«sxmQöƒRsv NRPWƒS @ÊnÏPùLs»RsLRPª«P§§  Â»QPÖs¸RP§ÛÇQËÍ¸RP§ƒRsLs ÇsLjsgjsLscTs, ‚s¬s…¸iWgRPcSLRPv¬s ª«P§§ÅPù @ÊnÏPùLs»RsLSÌsv C ‚scnRsLsgS D©SõLiVV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 </w:t>
        <w:br/>
        <w:t xml:space="preserve">....................................................................................................................................................................... </w:t>
        <w:br/>
        <w:t xml:space="preserve">....................................................................................................................................................................... </w:t>
        <w:br/>
      </w:r>
    </w:p>
    <w:p>
      <w:pPr>
        <w:pStyle w:val="Default"/>
        <w:ind w:left="540" w:hanging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5. </w:t>
        <w:tab/>
        <w:t xml:space="preserve">»RsvcTs ª«P§cTsLsxmso  </w:t>
      </w:r>
    </w:p>
    <w:p>
      <w:pPr>
        <w:pStyle w:val="Default"/>
        <w:ind w:left="540" w:hanging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color w:val="000000"/>
          <w:sz w:val="32"/>
          <w:szCs w:val="32"/>
        </w:rPr>
        <w:t>‚</w:t>
      </w:r>
      <w:r>
        <w:rPr>
          <w:color w:val="000000"/>
          <w:sz w:val="32"/>
          <w:szCs w:val="32"/>
        </w:rPr>
        <w:t xml:space="preserve">s¬s…¸iWgRPcSLRPvƒRsv Â¿PzmQö©«s cS¬s AcnSLRPLsgS ª«P§Ljs¸RP§§ xqsLsÊsLscnTs»Rs @¬Põ xmsLjszqô“s»RsvÌsv ª«P§Ljs¸RP§§ ‚sxts¸RPãwÌs©«sv xmsLjsgRPßs©«s ÌÜÍ¬sNTP †dsxqsvN¯¬s ¿RsÈísLsÌÜÍ¬s </w:t>
      </w:r>
      <w:r>
        <w:rPr>
          <w:rFonts w:cs="PallaviThin" w:ascii="PallaviThin" w:hAnsi="PallaviThin"/>
          <w:sz w:val="32"/>
          <w:szCs w:val="32"/>
        </w:rPr>
        <w:t></w:t>
      </w:r>
      <w:r>
        <w:rPr>
          <w:color w:val="000000"/>
          <w:sz w:val="32"/>
          <w:szCs w:val="32"/>
        </w:rPr>
        <w:t xml:space="preserve">126 úxmsNSLRPª«P§§ ‚s¬s…¸iWgRPcSLRPvƒRsv @©«scnTsNSLRP ‚scRsvù»Rsvò ‚s¬s…¸iWgS¬sNTP FyÌQöƒïSƒRs¬s Z©ËÍQ©«sv xmspLjsògS ‚saRP*zqsxqsvò©Sõ©«sv ª«P§Ljs¸RP§§ xqsLRPxmnsLSNRPV xqsLsÊsLscnTsLsÀs©«s rScnSLRPßs xtsLRP»RsvÌsv ª«P§Ljs¸RP§§ ¬sÊsLscnRs©«sÌs ÌÜÍ¬s N”SÇsÙ 9.3.5 úxmsNSLRPª«P§§ ‚s¬s…¸iWgRPcSLRPvƒRsv NRPLs|mP¬dsNTP ¿SLkjêsÌsv Â¿PÖ”sLs¿Rsª«sÌszqs D©«PõcTs. cUs¬sNTP @©«svgRPvßsLsgSZ©ËÍQ †sLjsgjs ª«P§cTsLsxmso Û¿QËÍ¸RP§ÊsƒTsLscTs. 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10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>Àsª«sLjsNTP ‚s¬s…¸iWgRPcSLRPvƒRsv Â¿PÖ”sLs¿Rsª«sÌszqs©«s ‚scRsvù»Rsvò ¿SLkjêsÌs©«sv LRPw. ................................</w:t>
      </w:r>
      <w:r>
        <w:rPr>
          <w:rFonts w:cs="Times New Roman" w:ascii="Times New Roman" w:hAnsi="Times New Roman"/>
          <w:sz w:val="32"/>
          <w:szCs w:val="32"/>
        </w:rPr>
        <w:t>+</w:t>
      </w:r>
      <w:r>
        <w:rPr>
          <w:sz w:val="32"/>
          <w:szCs w:val="32"/>
        </w:rPr>
        <w:t xml:space="preserve"> xmsLRPù®ªPÍORsßs </w:t>
        <w:br/>
        <w:t xml:space="preserve">¿SLkjêsÌsv LRPw. ............................... ÌsvgS Z©ËÍQ©«sv ÅØ¸RP§xmsLRPvxqsvò©Sõ©«sv. C D»RsòLRPv* ÇØLkjs Û¿QËÍ¸RP§ÊsƒTs©«s ©SÈÓs ©«svLsƒTs 30 L¯ÍÇsÙÌ”ÜÍ LRPw. ............................... </w:t>
      </w:r>
      <w:r>
        <w:rPr>
          <w:rFonts w:cs="Times New Roman" w:ascii="Times New Roman" w:hAnsi="Times New Roman"/>
          <w:sz w:val="32"/>
          <w:szCs w:val="32"/>
        </w:rPr>
        <w:t>+</w:t>
      </w:r>
      <w:r>
        <w:rPr>
          <w:sz w:val="32"/>
          <w:szCs w:val="32"/>
        </w:rPr>
        <w:t xml:space="preserve"> LRPw. ............................... Â¿PÖ”sLs¿Rsª«sÌszqs©«scTsgS ª«P§Ljs¸RP§§ INRP®ªPÍÎÏs BLs»RsNRPV ª«P§§LscRsv GcRsLiVV©S ®ªP§§»RsòLs Â¿PÖ”sLsÀs©«sÈ”sLiVVÛ»QËÍ A ®ªP§§»Ssò¬Põ cUs¬s ¬sLsÀs »RsgjæsLs¿RPvN¯¬s xqsLsÊsLscnTs»Rs ¬sZLô“ËÍQbs»Rs @cnTsNSLjsNTP Â¿PÖ”sLs¿SÌs¬s ‚s¬s…¸iWgRPcSLRPv¬sNTP N¯ÍLRPƒRs\ZªP§©«scTs. INRP®ªPÍÎÏs BÌØ Û¿QËÍ¸RP§ƒRsLsÌÜÍ ‚dP§LRPv ‚sxmnsÌs\ZªP§Û»QËÍ, ‚dP§ ÌÜÍgjsÖs/róSª«sLS¬sNTP GÌØLsÈÓs ©¯ÍÈÔsxqsv ÛÌQËÍNRPVLsƒS xqsLRPxmnsLS »ÜÌsgjsLs¿RsÊsƒRsv»RsvLscTs. xqsLRPxmnsLS©«sv »ÜÌsgjsLs¿RsƒRs®ªPÍ§ NSNRPVLsƒS ‚s¬s…¸iWgRPcSLRPvƒRsv Â¿PÖ”sLs¿Rsª«sÌszqs©«s ®ªP§§»RsòLs©«sv ‚s¬s…¸iWgRPcSLRPv¬s ©«svLsƒTs LSÊsÈísƒS¬sNTP ®ªPÍZLËÍQ ¿RsLRPùÌsv Û¿QËÍxmsÈísÊsƒRs»SLiVV.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10"/>
        <w:jc w:val="both"/>
        <w:rPr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>LRPw. .................................. ®ªP§§»Ssò¬sNTP LSª«sƒS¬sNTP xqsLsÊsLscnTsLsÀs©«s gRPßSLsNRP ‚sª«sLSÌs {tsÈ£s ©«sv BNRPäƒRs Çs»RsxmsLRP¿RsÊsƒRs\ZªP§©«scTs. BLsNS C D»RsòLRPv* \|mQs...................................NRPV @{mQöÌsv Û¿QËÍxqsvN¯Íª«s¿RPvè. C ‚sxts¸RP§LsÌÜÍ ‚dsLRPv @zmQöÛÌQËÍÈ£s @cnSLjsÈÓsgS ª«Pùª«sx¤QsLjsrSsòLRPv. ALsúcnRsúxmsZcËÍQaºs ‚scRsvù¿RQèNTPò ¬s¸RP§Lsú»Rsßs ª«P§LsƒRsÖs lLPgRPvùÛÌQËÍxts©ºs, 2004 (l©PLs.2 2004) @LsaSÌsv úxmsNSLRPª«P§§ (@zmQöÛÌQËÍÈ£s @cnSLjsÈÓs ª«P§§LscRsv @{mQöÌsv cSÅsÌsv Û¿QËÍxqsvN¯Íª«sƒRsLs) C D»RsòLRPv* @LscTs©«s Û»QËÍcTs ©«svLsÀs 30 L¯ÍÇsÙÌ”ÜÍ LRPw. .................................. ª«P§Ljs¸RP§§ LRPvxqsvª«P§§ LRPw. .................Ìsv Çs»Rs NRPÖszms Â¿PÖ”sLsÀs @{mQöÌsv cSÅsÌsv Û¿QËÍxqsvN¯Íª«s¿RPvè©«sv.</w:t>
      </w:r>
    </w:p>
    <w:p>
      <w:pPr>
        <w:pStyle w:val="CM10"/>
        <w:jc w:val="both"/>
        <w:rPr/>
      </w:pPr>
      <w:r>
        <w:rPr>
          <w:rFonts w:eastAsia="TeluguFont"/>
        </w:rPr>
        <w:t xml:space="preserve"> </w:t>
      </w:r>
      <w:r>
        <w:rPr/>
        <w:br/>
        <w:t xml:space="preserve">............................................................... </w:t>
        <w:br/>
      </w:r>
      <w:r>
        <w:rPr>
          <w:sz w:val="32"/>
          <w:szCs w:val="32"/>
        </w:rPr>
        <w:t xml:space="preserve">¬sZLô“ËÍQbs»Rs ª«P§cTsLsxmso @cnTsNSLjs xqsLs»RsNRPª«P§§ </w:t>
      </w:r>
    </w:p>
    <w:p>
      <w:pPr>
        <w:pStyle w:val="CM10"/>
        <w:jc w:val="both"/>
        <w:rPr>
          <w:sz w:val="32"/>
          <w:szCs w:val="32"/>
        </w:rPr>
      </w:pPr>
      <w:r>
        <w:rPr/>
        <w:br/>
      </w:r>
    </w:p>
    <w:p>
      <w:pPr>
        <w:pStyle w:val="CM90"/>
        <w:spacing w:lineRule="atLeast" w:line="373"/>
        <w:rPr/>
      </w:pPr>
      <w:r>
        <w:rPr>
          <w:rFonts w:cs="PallaviThin" w:ascii="PallaviThin" w:hAnsi="PallaviThin"/>
          <w:sz w:val="32"/>
          <w:szCs w:val="32"/>
        </w:rPr>
        <w:t></w:t>
      </w:r>
      <w:r>
        <w:rPr>
          <w:sz w:val="32"/>
          <w:szCs w:val="32"/>
        </w:rPr>
        <w:t xml:space="preserve">. </w:t>
        <w:br/>
        <w:t xml:space="preserve">................................  </w:t>
        <w:br/>
        <w:t xml:space="preserve">................................   </w:t>
        <w:br/>
        <w:t xml:space="preserve">cS*LS </w:t>
        <w:br/>
        <w:t xml:space="preserve">................................ </w:t>
        <w:br/>
        <w:t>NS{ms</w:t>
      </w:r>
      <w:r>
        <w:rPr>
          <w:rFonts w:cs="PallaviThin" w:ascii="PallaviThin" w:hAnsi="PallaviThin"/>
          <w:sz w:val="32"/>
          <w:szCs w:val="32"/>
        </w:rPr>
        <w:t></w:t>
      </w:r>
      <w:r>
        <w:rPr>
          <w:sz w:val="32"/>
          <w:szCs w:val="32"/>
        </w:rPr>
        <w:br/>
        <w:t xml:space="preserve">ª«P§cTsLsxmso @cnTsNSLjs </w:t>
        <w:br/>
      </w:r>
    </w:p>
    <w:p>
      <w:pPr>
        <w:pStyle w:val="CM9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®ªP§§»RsòLs xqsLsÊsLscnTsLsÀs©«s @cnTsNSLjs </w:t>
      </w:r>
    </w:p>
    <w:p>
      <w:pPr>
        <w:pStyle w:val="CM10"/>
        <w:spacing w:lineRule="auto" w:line="240"/>
        <w:rPr>
          <w:rFonts w:ascii="PallaviThin" w:hAnsi="PallaviThin" w:cs="PallaviThin"/>
          <w:sz w:val="32"/>
          <w:szCs w:val="32"/>
        </w:rPr>
      </w:pPr>
      <w:r>
        <w:rPr>
          <w:sz w:val="32"/>
          <w:szCs w:val="32"/>
        </w:rPr>
        <w:t>“</w:t>
      </w:r>
      <w:r>
        <w:rPr>
          <w:rFonts w:cs="PallaviThin" w:ascii="PallaviThin" w:hAnsi="PallaviThin"/>
          <w:sz w:val="32"/>
          <w:szCs w:val="32"/>
        </w:rPr>
        <w:t></w:t>
      </w:r>
    </w:p>
    <w:p>
      <w:pPr>
        <w:pStyle w:val="Default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CM10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ª«P§cTsLsxmso ®ªP§§»Ssò¬Põ Â¿PÖ”sLs¿Rsª«sÌszqs©«s ¬sZLô“ËÍQbs»Rs @cnTsNSLjs (C D»RsòLRPv* ª«P§§ÈÓís©«sÈísv LRP{qscRsv BxqPwò LSª«sÌszqs©«s </w:t>
        <w:br/>
        <w:t xml:space="preserve">®ªP§§»Ssò¬Põ LSÊsÈísƒS¬sNTP †dsxqsvNRPV©«Põ ¿RsLRPùÌsv Â»QPÖs¸RP§Û¿QËÍ¸RPãwÖs. C ‚sxts¸RP§LsÌÜÍ ‚s¬s…¸iWgRPcSLRPvƒRsv BLs»RsNRPV </w:t>
        <w:br/>
        <w:t xml:space="preserve">ª«P§§LsZcËÍQ Â¿PÖ”sLsÀs©«s ®ªP§§»Ssò¬Põ †dszqs®ªPÍzqs ‚P§gjs»S ®ªP§§»Ssò¬Põ ª«Pãwú»Rs®ªPÍ§ LSÊsÈíØÖs. C ‚scnRsLsgS LSÊsÈísÊsƒTs©«s </w:t>
        <w:br/>
        <w:t xml:space="preserve">®ªP§§»Rsòª«P§§ ‚sª«sLSÌs©«sv C A{mnsxqsvNRPV lªPLsÈsZ©ËÍQ Â»QPÖs¸RP§ÛÇQËÍ¸RPãwÖs. </w:t>
      </w:r>
    </w:p>
    <w:p>
      <w:pPr>
        <w:pStyle w:val="CM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10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90"/>
        <w:spacing w:lineRule="atLeast" w:line="373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</w:rPr>
        <w:t>XI</w:t>
        <w:br/>
      </w:r>
      <w:r>
        <w:rPr>
          <w:rFonts w:cs="PallaviThin" w:ascii="PallaviThin" w:hAnsi="PallaviThin"/>
          <w:b/>
          <w:bCs/>
          <w:sz w:val="32"/>
          <w:szCs w:val="32"/>
        </w:rPr>
        <w:t>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/>
          <w:bCs/>
          <w:sz w:val="32"/>
          <w:szCs w:val="32"/>
        </w:rPr>
        <w:t>»RsLRPgRP»RsvÌs úNTsLscRs ‚s¬s…¸iWgRPcSLRPv¬s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allaviThin" w:ascii="PallaviThin" w:hAnsi="PallaviThin"/>
          <w:b/>
          <w:bCs/>
          <w:sz w:val="32"/>
          <w:szCs w:val="32"/>
        </w:rPr>
        <w:t>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b/>
          <w:bCs/>
          <w:sz w:val="32"/>
          <w:szCs w:val="32"/>
        </w:rPr>
        <w:t xml:space="preserve">xqsLkjP*xqsv NRPl©PORs©ºs ZQNËÍQÊsvÌ£s ª«P§Ljs¸RP§§ ‚dP§ÈsLºs ÊØNºQ= /  </w:t>
        <w:br/>
        <w:t>NRPÈ£s — @ª«soÈ£s/</w:t>
      </w:r>
      <w:r>
        <w:rPr>
          <w:rFonts w:cs="PallaviThin" w:ascii="PallaviThin" w:hAnsi="PallaviThin"/>
          <w:b/>
          <w:bCs/>
          <w:sz w:val="32"/>
          <w:szCs w:val="32"/>
        </w:rPr>
        <w:t></w:t>
      </w:r>
      <w:r>
        <w:rPr>
          <w:rFonts w:cs="Times New Roman" w:ascii="Times New Roman" w:hAnsi="Times New Roman"/>
          <w:b/>
          <w:bCs/>
        </w:rPr>
        <w:t xml:space="preserve"> (</w:t>
      </w:r>
      <w:r>
        <w:rPr>
          <w:rFonts w:cs="PallaviThin" w:ascii="PallaviThin" w:hAnsi="PallaviThin"/>
          <w:b/>
          <w:bCs/>
          <w:sz w:val="32"/>
          <w:szCs w:val="32"/>
        </w:rPr>
        <w:t></w:t>
      </w:r>
      <w:r>
        <w:rPr>
          <w:rFonts w:cs="Times New Roman" w:ascii="Times New Roman" w:hAnsi="Times New Roman"/>
          <w:b/>
          <w:bCs/>
        </w:rPr>
        <w:t>/</w:t>
      </w:r>
      <w:r>
        <w:rPr>
          <w:rFonts w:cs="PallaviThin" w:ascii="PallaviThin" w:hAnsi="PallaviThin"/>
          <w:b/>
          <w:bCs/>
          <w:sz w:val="32"/>
          <w:szCs w:val="32"/>
        </w:rPr>
        <w:t></w:t>
      </w:r>
      <w:r>
        <w:rPr>
          <w:rFonts w:cs="Times New Roman" w:ascii="Times New Roman" w:hAnsi="Times New Roman"/>
          <w:b/>
          <w:bCs/>
        </w:rPr>
        <w:t>)</w:t>
      </w:r>
      <w:r>
        <w:rPr>
          <w:b/>
          <w:bCs/>
          <w:sz w:val="32"/>
          <w:szCs w:val="32"/>
        </w:rPr>
        <w:t xml:space="preserve"> GLSöÈsv Û¿QËÍ}qs ‚scnS©«sª«P§§ </w:t>
        <w:br/>
        <w:t>(ª«Pùª«srS¸RP§ª«P§§, ‚dscnTs cUsFyÌsv ‚P§©«s¥PPLiVVLsÀs)</w:t>
      </w:r>
    </w:p>
    <w:p>
      <w:pPr>
        <w:pStyle w:val="Default"/>
        <w:ind w:left="540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  <w:tab/>
        <w:t>‚s¬s…¸iWgRPcSLRPvƒRsv »Rs©«s xqP*Ls»Rs ÅsLRPvèÌs»ÜÍ xqsLkjP*xqsv NRPl©PORs©ºs ZQNËÍQÊsvÌ£s GLSöÈsv Â¿P¸RPãwùÖs. úNTsLscTs xmsÈÓísNRPÌÜÍ xqPwÀsLsÀs©«s ‚scnRsLsgS ZQNËÍQÊsvÌ£s xqsLRPLiVV©«s \|qQsÇsÙ/©SßPù»Rs »ÜÍ DLsƒSÖs. Jª«sLºs |¤QPƒºs \ÛÌs©«sv /</w:t>
      </w:r>
      <w:r>
        <w:rPr>
          <w:rFonts w:cs="PallaviThin" w:ascii="PallaviThin" w:hAnsi="PallaviThin"/>
          <w:sz w:val="32"/>
          <w:szCs w:val="32"/>
        </w:rPr>
        <w:t></w:t>
      </w:r>
      <w:r>
        <w:rPr>
          <w:color w:val="000000"/>
          <w:sz w:val="32"/>
          <w:szCs w:val="32"/>
        </w:rPr>
        <w:t xml:space="preserve">Ês¸RP§Ès D©«Põ zmsÌ”sLºs ÊØNºQ= ©«svLsƒTs ‚dP§ÈsLºs ÈsLjQø©«sÌ£s ª«sLRPNRPV †dsxqsvNRPVZ©ËÍQ FyLiVVLsÈsvNRPV †dsxqsvNRPVZ©ËÍQ ZQNËÍQÊsvÌ£s NRPV GÌØLsÈÓs @»RsvNRPVÌsv DLsƒRsNRPWƒRscRsv. </w:t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x</w:t>
      </w:r>
      <w:r>
        <w:rPr>
          <w:b/>
          <w:bCs/>
          <w:color w:val="000000"/>
          <w:sz w:val="32"/>
          <w:szCs w:val="32"/>
        </w:rPr>
        <w:t>qsLkjP*xqsv NRPl©PORs©ºs ZQNËÍQÊsvÌ£s úxmsª«PãwßSÌsv</w:t>
      </w:r>
    </w:p>
    <w:tbl>
      <w:tblPr>
        <w:tblW w:w="95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358"/>
        <w:gridCol w:w="3060"/>
        <w:gridCol w:w="2163"/>
      </w:tblGrid>
      <w:tr>
        <w:trPr>
          <w:trHeight w:val="765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</w:t>
            </w:r>
            <w:r>
              <w:rPr>
                <w:rFonts w:eastAsia="TeluguFont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ÌÜÍƒRsv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ZQNËÍQÊsvÌ£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Sª«Pãwúgjs ¬sZLô“ËÍQaRsNSÌsv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qsx¤Qs¸RP§NRP †dsgRP xmsLjsª«PãwßsLs</w:t>
            </w:r>
          </w:p>
        </w:tc>
      </w:tr>
      <w:tr>
        <w:trPr>
          <w:trHeight w:val="516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1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  <w:r>
              <w:rPr>
                <w:sz w:val="32"/>
                <w:szCs w:val="32"/>
              </w:rPr>
              <w:t xml:space="preserve"> ª«sLRPNRPV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sz w:val="32"/>
                <w:szCs w:val="32"/>
              </w:rPr>
              <w:t xml:space="preserve">2.5  </w:t>
            </w:r>
            <w:r>
              <w:rPr>
                <w:rFonts w:cs="PallaviThin" w:ascii="PallaviThin" w:hAnsi="PallaviThin"/>
                <w:sz w:val="16"/>
                <w:szCs w:val="32"/>
              </w:rPr>
              <w:t>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cRsvùcRQ÷LscnRs©«sª«P§§: </w:t>
            </w:r>
            <w:r>
              <w:rPr>
                <w:rFonts w:cs="PallaviThin" w:ascii="PallaviThin" w:hAnsi="PallaviThin"/>
                <w:sz w:val="32"/>
                <w:szCs w:val="32"/>
              </w:rPr>
              <w:t></w:t>
            </w:r>
            <w:r>
              <w:rPr>
                <w:sz w:val="32"/>
                <w:szCs w:val="32"/>
              </w:rPr>
              <w:t xml:space="preserve"> ÛÌQËÍcS </w:t>
            </w:r>
          </w:p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28"/>
                <w:szCs w:val="28"/>
              </w:rPr>
              <w:t>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zqsLsgjsÌ£s N¯ÍLRPv @LRQø</w:t>
            </w:r>
            <w:r>
              <w:rPr>
                <w:rFonts w:cs="PallaviThin" w:ascii="PallaviThin" w:hAnsi="PallaviThin"/>
                <w:sz w:val="28"/>
                <w:szCs w:val="28"/>
              </w:rPr>
              <w:t>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NS¬s) D©«Põ </w:t>
            </w:r>
            <w:r>
              <w:rPr>
                <w:rFonts w:cs="PallaviThin" w:ascii="PallaviThin" w:hAnsi="PallaviThin"/>
                <w:sz w:val="32"/>
                <w:szCs w:val="32"/>
              </w:rPr>
              <w:t></w:t>
            </w:r>
            <w:r>
              <w:rPr>
                <w:sz w:val="32"/>
                <w:szCs w:val="32"/>
              </w:rPr>
              <w:t xml:space="preserve">»ÜƒRsvgRPv»ÜÍ,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PLsƒRsNRísLºs: @Ìsvù‚P§¬s¸RP§Ls F¡gRPvÌs»ÜÍ ¬sLSøßsª«P§§ : </w:t>
            </w:r>
            <w:r>
              <w:rPr>
                <w:rFonts w:cs="PallaviThin" w:ascii="PallaviThin" w:hAnsi="PallaviThin"/>
                <w:sz w:val="32"/>
                <w:szCs w:val="32"/>
              </w:rPr>
              <w:t>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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sz w:val="32"/>
                <w:szCs w:val="32"/>
              </w:rPr>
              <w:t xml:space="preserve">7/20 </w:t>
            </w:r>
            <w:r>
              <w:rPr>
                <w:rFonts w:cs="PallaviThin" w:ascii="PallaviThin" w:hAnsi="PallaviThin"/>
                <w:sz w:val="28"/>
                <w:szCs w:val="32"/>
              </w:rPr>
              <w:t>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sz w:val="32"/>
                <w:szCs w:val="32"/>
              </w:rPr>
              <w:t xml:space="preserve">F¡gRPvÌs»ÜÍ †dsgRP </w:t>
            </w:r>
          </w:p>
        </w:tc>
      </w:tr>
      <w:tr>
        <w:trPr>
          <w:trHeight w:val="539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sz w:val="28"/>
                <w:szCs w:val="32"/>
              </w:rPr>
              <w:t xml:space="preserve">1 </w:t>
            </w:r>
            <w:r>
              <w:rPr>
                <w:rFonts w:cs="PallaviThin" w:ascii="PallaviThin" w:hAnsi="PallaviThin"/>
                <w:sz w:val="28"/>
                <w:szCs w:val="32"/>
              </w:rPr>
              <w:t></w:t>
            </w:r>
            <w:r>
              <w:rPr>
                <w:sz w:val="28"/>
                <w:szCs w:val="32"/>
              </w:rPr>
              <w:t xml:space="preserve">  ©«svLsƒTs 3 </w:t>
            </w:r>
            <w:r>
              <w:rPr>
                <w:rFonts w:cs="PallaviThin" w:ascii="PallaviThin" w:hAnsi="PallaviThin"/>
                <w:sz w:val="28"/>
                <w:szCs w:val="32"/>
              </w:rPr>
              <w:t>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sz w:val="32"/>
                <w:szCs w:val="32"/>
              </w:rPr>
              <w:t xml:space="preserve">4.0 </w:t>
            </w:r>
            <w:r>
              <w:rPr>
                <w:rFonts w:cs="PallaviThin" w:ascii="PallaviThin" w:hAnsi="PallaviThin"/>
                <w:sz w:val="16"/>
                <w:szCs w:val="32"/>
              </w:rPr>
              <w:t>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 xml:space="preserve">3 </w:t>
            </w:r>
            <w:r>
              <w:rPr>
                <w:rFonts w:cs="PallaviThin" w:ascii="PallaviThin" w:hAnsi="PallaviThin"/>
                <w:sz w:val="28"/>
                <w:szCs w:val="32"/>
              </w:rPr>
              <w:t></w:t>
            </w:r>
            <w:r>
              <w:rPr>
                <w:sz w:val="28"/>
                <w:szCs w:val="32"/>
              </w:rPr>
              <w:t xml:space="preserve">  ©«svLsƒTs 5 </w:t>
            </w:r>
            <w:r>
              <w:rPr>
                <w:rFonts w:cs="PallaviThin" w:ascii="PallaviThin" w:hAnsi="PallaviThin"/>
                <w:sz w:val="28"/>
                <w:szCs w:val="32"/>
              </w:rPr>
              <w:t></w:t>
            </w:r>
            <w:r>
              <w:rPr>
                <w:sz w:val="28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sz w:val="28"/>
                <w:szCs w:val="32"/>
              </w:rPr>
              <w:t xml:space="preserve">ª«sLRPNRPV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0 </w:t>
            </w:r>
            <w:r>
              <w:rPr>
                <w:rFonts w:cs="PallaviThin" w:ascii="PallaviThin" w:hAnsi="PallaviThin"/>
                <w:sz w:val="16"/>
                <w:szCs w:val="16"/>
              </w:rPr>
              <w:t>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  <w:r>
              <w:rPr>
                <w:rFonts w:eastAsia="TeluguFont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32"/>
                <w:szCs w:val="32"/>
              </w:rPr>
              <w:t xml:space="preserve">5 ©«svLsƒTs 15 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  <w:r>
              <w:rPr>
                <w:sz w:val="32"/>
                <w:szCs w:val="32"/>
              </w:rPr>
              <w:t xml:space="preserve">  ª«sLRPNRPV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0 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22"/>
                <w:szCs w:val="32"/>
              </w:rPr>
              <w:t>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cRsvùcRQ÷LscnRs©«sª«P§§: </w:t>
            </w:r>
            <w:r>
              <w:rPr>
                <w:rFonts w:cs="PallaviThin" w:ascii="PallaviThin" w:hAnsi="PallaviThin"/>
                <w:sz w:val="32"/>
                <w:szCs w:val="32"/>
              </w:rPr>
              <w:t></w:t>
            </w:r>
            <w:r>
              <w:rPr>
                <w:sz w:val="32"/>
                <w:szCs w:val="32"/>
              </w:rPr>
              <w:t xml:space="preserve"> ÛÌQËÍcS </w:t>
            </w:r>
            <w:r>
              <w:rPr>
                <w:rFonts w:cs="PallaviThin" w:ascii="PallaviThin" w:hAnsi="PallaviThin"/>
                <w:sz w:val="32"/>
                <w:szCs w:val="32"/>
              </w:rPr>
              <w:t></w:t>
            </w:r>
            <w:r>
              <w:rPr>
                <w:sz w:val="32"/>
                <w:szCs w:val="32"/>
              </w:rPr>
              <w:t xml:space="preserve">(zqsLsgjsÌ£s N¯ÍLRPv @LRQøLRPƒRs NS¬s) D©«Põ </w:t>
            </w:r>
            <w:r>
              <w:rPr>
                <w:rFonts w:cs="PallaviThin" w:ascii="PallaviThin" w:hAnsi="PallaviThin"/>
                <w:sz w:val="32"/>
                <w:szCs w:val="32"/>
              </w:rPr>
              <w:t></w:t>
            </w:r>
            <w:r>
              <w:rPr>
                <w:sz w:val="32"/>
                <w:szCs w:val="32"/>
              </w:rPr>
              <w:t xml:space="preserve">»ÜƒRsvgRPv»ÜÍ , NRPLsƒRsNRísLºs: @Ìsvù‚P§¬s¸RP§Ls F¡gRPvÌs»ÜÍ ¬sLSøßsª«P§§ </w:t>
            </w:r>
            <w:r>
              <w:rPr>
                <w:rFonts w:cs="PallaviThin" w:ascii="PallaviThin" w:hAnsi="PallaviThin"/>
                <w:sz w:val="32"/>
                <w:szCs w:val="32"/>
              </w:rPr>
              <w:t></w:t>
            </w:r>
            <w:r>
              <w:rPr>
                <w:sz w:val="32"/>
                <w:szCs w:val="32"/>
              </w:rPr>
              <w:t xml:space="preserve"> D©«Põ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sz w:val="32"/>
                <w:szCs w:val="32"/>
              </w:rPr>
              <w:t xml:space="preserve">7/20 </w:t>
            </w:r>
            <w:r>
              <w:rPr>
                <w:rFonts w:cs="PallaviThin" w:ascii="PallaviThin" w:hAnsi="PallaviThin"/>
                <w:sz w:val="32"/>
                <w:szCs w:val="32"/>
              </w:rPr>
              <w:t></w:t>
            </w:r>
          </w:p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¡gRPvÌs»ÜÍ †dsgRP </w:t>
            </w:r>
          </w:p>
        </w:tc>
      </w:tr>
      <w:tr>
        <w:trPr>
          <w:trHeight w:val="37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15 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  <w:r>
              <w:rPr>
                <w:sz w:val="32"/>
                <w:szCs w:val="32"/>
              </w:rPr>
              <w:t xml:space="preserve">   ©«svLsƒTs 30 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  <w:r>
              <w:rPr>
                <w:sz w:val="32"/>
                <w:szCs w:val="32"/>
              </w:rPr>
              <w:t xml:space="preserve">  ª«sLRPNRPV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.0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22"/>
                <w:szCs w:val="32"/>
              </w:rPr>
              <w:t>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43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32"/>
                <w:szCs w:val="32"/>
              </w:rPr>
              <w:t xml:space="preserve">©«svLsƒTs 56 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32"/>
                <w:szCs w:val="32"/>
              </w:rPr>
              <w:t xml:space="preserve">ª«sLRPNRPV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0.0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22"/>
                <w:szCs w:val="32"/>
              </w:rPr>
              <w:t>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</w:t>
        <w:tab/>
        <w:t xml:space="preserve">ÊnÏsª«s©«sLsÌÜÍ¬sNTP xqsLkjP*xqsv NRPl©PORs©ºs ZQNËÍQÊsvÌ£s úxms®ªPÍbsLsÛ¿QËÍ FyLiVVLsÈsv, @©«sgS ZQNËÍQÊsvÌ£s ©«sv cTsLsÛ¿QËÍ FyLiVVLsÈsv ÊnÏsW‚P§ ‚dP§cRs ©«svLsÀs NRP¬dsxqsLs 15 @ƒRsvgRPvÌs FP»RsvòNRPV »RsNRPVäª«s NSNRPVLsƒS DLsƒRsNRPWƒRscRsv.  </w:t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 </w:t>
        <w:tab/>
        <w:t xml:space="preserve">xqsLkjP*xqsv NRPl©PORs©ºs ZQNËÍQÊsvÌ£s ÊnÏsª«s©«s úxms®ªPÍaRs cS*LRPª«P§§ \Zªsxmso ©«svLsÀs †dsxqsvN¯ÍªSÖs NS¬ds lªP©«svNRP \Zªsxmso  ©«svLsƒTs NScRsv. </w:t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540" w:hanging="540"/>
        <w:rPr/>
      </w:pPr>
      <w:r>
        <w:rPr>
          <w:color w:val="000000"/>
          <w:sz w:val="32"/>
          <w:szCs w:val="32"/>
        </w:rPr>
        <w:t xml:space="preserve">4. </w:t>
        <w:tab/>
        <w:t>"zqsLsgjsÌ£s N¯ÍLRPvQ' ZQNËÍQÊsvÌ£Q= ©«sv ®ªPÍLRPv Û¿QËÍ¸RP§ƒS¬sNTP NRPúLRs»ÜÍ/F”yzqísNº</w:t>
      </w:r>
      <w:r>
        <w:rPr/>
        <w:t xml:space="preserve">s </w:t>
      </w:r>
      <w:r>
        <w:rPr>
          <w:sz w:val="32"/>
          <w:szCs w:val="32"/>
        </w:rPr>
        <w:t>»ÜÍ Û¿QËÍ¸RP§ÊsƒTs©«s {msÈs NRPúLRsÌs©«sv GLSöÈsv Û¿QËÍ¸RPãwÖs. "</w:t>
      </w:r>
      <w:r>
        <w:rPr>
          <w:rFonts w:cs="PallaviThin" w:ascii="PallaviThin" w:hAnsi="PallaviThin"/>
          <w:sz w:val="32"/>
          <w:szCs w:val="32"/>
        </w:rPr>
        <w:t></w:t>
      </w:r>
      <w:r>
        <w:rPr>
          <w:sz w:val="32"/>
          <w:szCs w:val="32"/>
        </w:rPr>
        <w:t xml:space="preserve"> xqsLkjP*xqsv \|mQsxmso D©«Põ xqsòLsÊnÏsLs </w:t>
      </w:r>
      <w:r>
        <w:rPr>
          <w:rFonts w:cs="PallaviThin" w:ascii="PallaviThin" w:hAnsi="PallaviThin"/>
          <w:sz w:val="32"/>
          <w:szCs w:val="32"/>
        </w:rPr>
        <w:t></w:t>
      </w:r>
    </w:p>
    <w:p>
      <w:pPr>
        <w:pStyle w:val="Default"/>
        <w:ind w:left="540" w:hanging="540"/>
        <w:jc w:val="both"/>
        <w:rPr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allaviThin" w:ascii="PallaviThin" w:hAnsi="PallaviThin"/>
          <w:sz w:val="32"/>
          <w:szCs w:val="32"/>
        </w:rPr>
        <w:tab/>
        <w:t></w:t>
      </w:r>
      <w:r>
        <w:rPr>
          <w:sz w:val="32"/>
          <w:szCs w:val="32"/>
        </w:rPr>
        <w:t xml:space="preserve"> 30 ‚dP§ÈsLR”s NRP©Sõ FPNRPVäª«s F~ƒRsª«so DLsƒRsNRPWƒRscRsv. FPNRPä\ZƒsÛ»QËÍ 30 ‚dP§ÈsLR”s NRP©Sõ FPNRPVäª«s F~ƒRsª«so DLsc¯Í, NRPLs|mP¬ds ‚dP§ÈsLRPv©«sv ª«P§Ljs¸RP§§ </w:t>
      </w:r>
      <w:r>
        <w:rPr>
          <w:rFonts w:cs="PallaviThin" w:ascii="PallaviThin" w:hAnsi="PallaviThin"/>
          <w:sz w:val="32"/>
          <w:szCs w:val="32"/>
        </w:rPr>
        <w:t></w:t>
      </w:r>
      <w:r>
        <w:rPr>
          <w:sz w:val="32"/>
          <w:szCs w:val="32"/>
        </w:rPr>
        <w:t>/NRPÈ£s — @ª«soÈ£s Ìs©«sv DLs¿RsƒS¬sNTP úxms®ªPÍaRs cS*LRPª«P§§ cRsgRæsLRP ‚s¬s…¸iWgRPcSLRPvƒRsv INRP gRPcTs¬s GLSöÈsv Â¿P¸RPãwùÖs. xqsLRPxmnsLS úFyLRPLsÊnÏsLs C gRPcTs ©«svLsZƒËÍQ ®ªP§§cRsÌsv NSªSÖs ª«P§Ljs¸RP§§ ÊnØLRP†ds¸RP§ ‚scRsvù¿RQèNTPò ¬s¸RP§ª«PãwÌs 1956</w:t>
        <w:noBreakHyphen/>
      </w:r>
      <w:r>
        <w:rPr>
          <w:sz w:val="32"/>
          <w:szCs w:val="32"/>
          <w:vertAlign w:val="superscript"/>
        </w:rPr>
        <w:t>26</w:t>
      </w:r>
      <w:r>
        <w:rPr>
          <w:sz w:val="32"/>
          <w:szCs w:val="32"/>
        </w:rPr>
        <w:t xml:space="preserve"> ©«sv FyÈÓsxqPwò ‚s¬s…¸iWgRPcSLRPvƒRsv C FyLiVVLsÈsv ©«svãLPƒTs »Rs©«s r~Ls»Rs \ÛÌs©«sv©«sv GLSöÈsv ÂÛ¿QËÍxqsvN¯ÍªSÖs. </w:t>
      </w:r>
    </w:p>
    <w:p>
      <w:pPr>
        <w:pStyle w:val="Default"/>
        <w:ind w:left="540" w:hanging="54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CM51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5.</w:t>
        <w:tab/>
        <w:t xml:space="preserve">ÊnÏsª«s©«sLsÌÜÍ ®ªP§§cRsÌsLiVV©«s FyLiVVLsÈ£s ©«svLsƒTs xqsLkjP*xqsv NRPl©PORs©ºs \ZªsLRPv ª«sLsZgËÍQgRPvßsª«P§§©«Põ \|mQsxmsoÌsv ÛÌQËÍcS gRPÈÓís ÌÜÍx¤Qsxmso g¯ÈíØÌsv ÛÌQËÍcS </w:t>
      </w:r>
      <w:r>
        <w:rPr>
          <w:rFonts w:cs="PallaviThin" w:ascii="PallaviThin" w:hAnsi="PallaviThin"/>
          <w:color w:val="000000"/>
          <w:sz w:val="32"/>
          <w:szCs w:val="32"/>
        </w:rPr>
        <w:t></w:t>
      </w:r>
      <w:r>
        <w:rPr>
          <w:sz w:val="32"/>
          <w:szCs w:val="32"/>
        </w:rPr>
        <w:t xml:space="preserve"> \|mQsxmsoÌs gRPvLsƒS, @ª«sxqsLRP\ZªP§©«s "ª«sLsxmsoÌsvQ' ª«P§Ljs¸RP§§ "NRPzm”sLsgºQ=Q'»ÜÍ †dsxqsvN¯¬sF¡ª«sƒRsLs ÇsLRPgSÖs ª«P§Ljs¸RP§§ BcTs @ª«sxqsLRP\ZªP§©«s "NRPzm”sLsgºQ=' »ÜÍ ‚dP§ÈsLºs ÊØNºQ= ÌÜÍ </w:t>
      </w:r>
      <w:r>
        <w:rPr>
          <w:rFonts w:cs="PallaviThin" w:ascii="PallaviThin" w:hAnsi="PallaviThin"/>
          <w:color w:val="000000"/>
          <w:sz w:val="32"/>
          <w:szCs w:val="32"/>
        </w:rPr>
        <w:t></w:t>
      </w:r>
      <w:r>
        <w:rPr>
          <w:sz w:val="32"/>
          <w:szCs w:val="32"/>
        </w:rPr>
        <w:t xml:space="preserve"> NSªSÖs. BÌØ Û¿QËÍ¸RP§ƒRsLs ª«sÌ”s \|mQsxmsogS¬ds ÛÌQËÍcS ÌÜÍx¤QsxmspLRP*NRP ªSx¤QsNRP©SÎÏsLs NS¬ds "ÊØNºQ=' ©«svLsƒTs ®ªPÍLRPv Û¿QËÍ¸RP§ÈØ¬sNTP ‚dsÌsvLsƒRscRsv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</w:t>
        <w:tab/>
        <w:t xml:space="preserve">"\|mQszmsLsgRPvQ' g¯ÍƒRsÌs ‚dP§cRsvgS F¡ªSÖs ª«P§Ljs¸RP§§ FPLs»Rs cRsWLRPLs †dsxqsvNRPF¡ÊsƒTsÛ»QËÍ @Ls»RscRsWLRPLs NRP¬szmsLs¿SÖs. \|mQs NRPxmsoö ÛÌQËÍcS g¯ÍƒRs @Ls»RsLRæs»RsLsgS DLs¿RsNRPWƒRscRsv. </w:t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ind w:left="540" w:hanging="540"/>
        <w:jc w:val="both"/>
        <w:rPr/>
      </w:pPr>
      <w:r>
        <w:rPr>
          <w:color w:val="000000"/>
          <w:sz w:val="32"/>
          <w:szCs w:val="32"/>
        </w:rPr>
        <w:t>7.</w:t>
        <w:tab/>
        <w:t>‚dP§ÈsLRPv ª«P§Ljs¸RP§§ NRPÈ£s—@ª«soÈ£s/</w:t>
      </w:r>
      <w:r>
        <w:rPr>
          <w:rFonts w:cs="PallaviThin" w:ascii="PallaviThin" w:hAnsi="PallaviThin"/>
          <w:sz w:val="32"/>
          <w:szCs w:val="32"/>
        </w:rPr>
        <w:t></w:t>
      </w:r>
      <w:r>
        <w:rPr>
          <w:color w:val="000000"/>
          <w:sz w:val="32"/>
          <w:szCs w:val="32"/>
        </w:rPr>
        <w:t xml:space="preserve"> Ìsv ‚s¬s…¸iWgRPcSLRPvƒRsv GLSöÈsv Û¿QËÍzqs©«s ‚dP§ÈsLºs ÊØNºQ=ÌÜÍZ©ËÍQ DLs¿SÖs. ‚dP§ÈsLºs ÊØNºQ= ª«P§LsÀs </w:t>
      </w:r>
      <w:r>
        <w:rPr>
          <w:rFonts w:cs="PallaviThin" w:ascii="PallaviThin" w:hAnsi="PallaviThin"/>
          <w:sz w:val="32"/>
          <w:szCs w:val="32"/>
        </w:rPr>
        <w:t></w:t>
      </w:r>
      <w:r>
        <w:rPr>
          <w:color w:val="000000"/>
          <w:sz w:val="32"/>
          <w:szCs w:val="32"/>
        </w:rPr>
        <w:t xml:space="preserve"> NRPúLRs»ÜÍ gS¬ds (rScnRPù\ZªP§©«sLs»Rs ª«sLRPNRPV ÛÈQËÍNRPV NRPúLRs)/{qísÌsv/zqsLscnRsÈÓsNºs</w:t>
      </w:r>
      <w:r>
        <w:rPr>
          <w:rFonts w:cs="PallaviThin" w:ascii="PallaviThin" w:hAnsi="PallaviThin"/>
          <w:sz w:val="32"/>
          <w:szCs w:val="32"/>
        </w:rPr>
        <w:t></w:t>
      </w:r>
      <w:r>
        <w:rPr>
          <w:color w:val="000000"/>
          <w:sz w:val="32"/>
          <w:szCs w:val="32"/>
        </w:rPr>
        <w:t>GLSöÈsv Û¿QËÍ¸RP§ƒRsLs ÇsLRPgSÖs. ‚dP§ÈsLºs ÊØNºQ= ÌÜÍ \|mQs ÊnØgRPLs ‚dP§ÈsLºs LkjsƒTsLsgRPv N¯LRPNRPV "g”SxqsvQ'»ÜÍ GLSöÈsv Â¿P¸RPãwùÖs ª«P§Ljs¸RP§§ "ÊØNºQ=' NRPV {qsÖsLsgRPv GLSöÈsv DLsƒSÖs. C úNTsLscRs Â»QPÖs¸RP§xmsLRPÀs©«s úFyª«PãwßÓsNRP</w:t>
      </w:r>
      <w:r>
        <w:rPr>
          <w:rFonts w:cs="PallaviThin" w:ascii="PallaviThin" w:hAnsi="PallaviThin"/>
          <w:sz w:val="32"/>
          <w:szCs w:val="32"/>
        </w:rPr>
        <w:t></w:t>
      </w:r>
      <w:r>
        <w:rPr>
          <w:color w:val="000000"/>
          <w:sz w:val="32"/>
          <w:szCs w:val="32"/>
        </w:rPr>
        <w:t xml:space="preserve">Í ÊØNRPV= DLsƒSÖ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8"/>
        <w:spacing w:lineRule="atLeast" w:line="373"/>
        <w:jc w:val="center"/>
        <w:rPr/>
      </w:pPr>
      <w:r>
        <w:rPr/>
        <w:t>‚</w:t>
      </w:r>
      <w:r>
        <w:rPr/>
        <w:t xml:space="preserve">dP§ÈsLºs ÊØNºQ=Ìs úxmsª«PãwßSÌsv </w:t>
      </w:r>
    </w:p>
    <w:tbl>
      <w:tblPr>
        <w:tblW w:w="8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30"/>
      </w:tblGrid>
      <w:tr>
        <w:trPr>
          <w:trHeight w:val="473" w:hRule="atLeast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qsLkjP*xqsv LRPNRPª«P§§ ª«P§Ljs¸RP§§ ‚dP§ÈsLRPv    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eluguFont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b/>
                <w:bCs/>
                <w:sz w:val="32"/>
                <w:szCs w:val="32"/>
              </w:rPr>
              <w:t xml:space="preserve">ÊØNºQ=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</w:t>
            </w:r>
          </w:p>
        </w:tc>
      </w:tr>
      <w:tr>
        <w:trPr>
          <w:trHeight w:val="473" w:hRule="atLeast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zqsLsgjsÌ£s }mnsÇ£s 2.5 — 10</w:t>
            </w:r>
            <w:r>
              <w:rPr>
                <w:rFonts w:cs="Times New Roman" w:ascii="Times New Roman" w:hAnsi="Times New Roman"/>
              </w:rPr>
              <w:t xml:space="preserve">A </w:t>
            </w:r>
          </w:p>
        </w:tc>
        <w:tc>
          <w:tcPr>
            <w:tcW w:w="4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5 x 25 x 20 </w:t>
            </w:r>
            <w:r>
              <w:rPr>
                <w:sz w:val="32"/>
                <w:szCs w:val="32"/>
              </w:rPr>
              <w:t>|qPLs.‚dP§</w:t>
            </w:r>
          </w:p>
        </w:tc>
      </w:tr>
      <w:tr>
        <w:trPr>
          <w:trHeight w:val="353" w:hRule="atLeast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zqsLsgjsÌ£s }mnsÇ£s 5.0 — 20 </w:t>
            </w:r>
            <w:r>
              <w:rPr>
                <w:rFonts w:cs="Times New Roman" w:ascii="Times New Roman" w:hAnsi="Times New Roman"/>
              </w:rPr>
              <w:t xml:space="preserve">A </w:t>
            </w:r>
          </w:p>
        </w:tc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70" w:hRule="atLeast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ú†ds }mnsÇ£s — 10</w:t>
            </w:r>
            <w:r>
              <w:rPr>
                <w:rFonts w:cs="Times New Roman" w:ascii="Times New Roman" w:hAnsi="Times New Roman"/>
              </w:rPr>
              <w:t xml:space="preserve">A </w:t>
            </w:r>
          </w:p>
        </w:tc>
        <w:tc>
          <w:tcPr>
            <w:tcW w:w="4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50 x 30 x 20 </w:t>
            </w:r>
            <w:r>
              <w:rPr>
                <w:sz w:val="32"/>
                <w:szCs w:val="32"/>
              </w:rPr>
              <w:t>|qPLs.‚dP§</w:t>
            </w:r>
          </w:p>
        </w:tc>
      </w:tr>
      <w:tr>
        <w:trPr>
          <w:trHeight w:val="375" w:hRule="atLeast"/>
        </w:trPr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ú†ds }mnsÇ£s — 30</w:t>
            </w:r>
            <w:r>
              <w:rPr>
                <w:rFonts w:cs="Times New Roman" w:ascii="Times New Roman" w:hAnsi="Times New Roman"/>
              </w:rPr>
              <w:t xml:space="preserve">A </w:t>
            </w:r>
          </w:p>
        </w:tc>
        <w:tc>
          <w:tcPr>
            <w:tcW w:w="4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51"/>
        <w:spacing w:lineRule="auto" w:line="24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8.</w:t>
        <w:tab/>
        <w:t xml:space="preserve">‚dP§ÈsLRPv©«v G xqsª«P§¸RP§ª«P§§ÌÜÍ\Z©s©S »Rs¬s‹És Û¿QËÍ¸RP§ƒS¬sNTP ª«P§Ljs¸RP§§ LkjsƒTsLsgRPv ¿RPw}qs ¬s‚P§»Rsòª«P§§ r¢ÌsÊnÏPùLsgS @LscRsvÊØÈsvÌÜÍ DLsZƒËÍQÌØgS ‚dP§ÈsLRPv©«sv GLSöÈsv Û¿QËÍ¸RPãwÖs. ‚dP§ÈsLRPv©«sv xqsvÌsÊnÏsLsgS Û¿QËÍLRPvNRPVZ©ËÍQÌØ, ‚dP§ÈsLRPv </w:t>
      </w:r>
    </w:p>
    <w:p>
      <w:pPr>
        <w:pStyle w:val="CM51"/>
        <w:spacing w:lineRule="auto" w:line="240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LkjsƒTsLsgRPv ¿RPw}qsÌØ, »Rs¬s‹És Û¿QËÍ¸RPãwƒS¬sNTP ‚dsÌsvgS ª«P§Ljsª«P§§ ‚s¬s…¸iWgRPcSLRPvÌsNRPV ÕsÌ”svÌs©«sv xqs»RP*LRP®ªPÍ§ @LscTsLsÛ¿QËÍÌØ ¿RPwƒRsÈØ¬sNTP, xqsLRPLiVV©«s xqósÌsLsÌÜÍ, xqsòLsÊnØÌsNRPV ÊØNRPV=Ìsv @ª«P§LjQè NRPWƒS, </w:t>
      </w:r>
      <w:r>
        <w:rPr>
          <w:rFonts w:cs="PallaviThin" w:ascii="PallaviThin" w:hAnsi="PallaviThin"/>
          <w:sz w:val="32"/>
          <w:szCs w:val="32"/>
        </w:rPr>
        <w:t></w:t>
      </w:r>
      <w:r>
        <w:rPr>
          <w:sz w:val="32"/>
          <w:szCs w:val="32"/>
        </w:rPr>
        <w:t xml:space="preserve">‚s¬s…¸iWgRPcSLRPvÌsNRPV ‚dP§ÈsL”RPv GLSöÈsv Û¿QËÍ}qs @cnTsNSLRPª«P§§ "\ÛÌs|qP¬ds=Q' NTP DLscTs. BcTs </w:t>
      </w:r>
    </w:p>
    <w:p>
      <w:pPr>
        <w:pStyle w:val="CM51"/>
        <w:spacing w:lineRule="auto" w:line="240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51"/>
        <w:spacing w:lineRule="auto" w:line="240"/>
        <w:ind w:left="540" w:hanging="540"/>
        <w:jc w:val="both"/>
        <w:rPr>
          <w:color w:val="000000"/>
          <w:sz w:val="32"/>
          <w:szCs w:val="32"/>
        </w:rPr>
      </w:pPr>
      <w:r>
        <w:rPr/>
        <w:tab/>
      </w:r>
      <w:r>
        <w:rPr>
          <w:color w:val="000000"/>
          <w:sz w:val="32"/>
          <w:szCs w:val="32"/>
        </w:rPr>
        <w:t xml:space="preserve">26 </w:t>
      </w:r>
      <w:r>
        <w:rPr>
          <w:rFonts w:cs="PallaviThin" w:ascii="PallaviThin" w:hAnsi="PallaviThin"/>
          <w:color w:val="000000"/>
          <w:sz w:val="32"/>
          <w:szCs w:val="32"/>
        </w:rPr>
        <w:t></w:t>
      </w:r>
    </w:p>
    <w:p>
      <w:pPr>
        <w:pStyle w:val="CM51"/>
        <w:spacing w:lineRule="auto" w:line="240"/>
        <w:ind w:left="54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</w:t>
      </w:r>
    </w:p>
    <w:p>
      <w:pPr>
        <w:pStyle w:val="CM51"/>
        <w:spacing w:lineRule="auto" w:line="240"/>
        <w:ind w:left="54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</w:t>
      </w:r>
    </w:p>
    <w:p>
      <w:pPr>
        <w:pStyle w:val="CM51"/>
        <w:spacing w:lineRule="auto" w:line="240"/>
        <w:ind w:left="540" w:hanging="0"/>
        <w:jc w:val="both"/>
        <w:rPr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</w:t>
      </w:r>
    </w:p>
    <w:p>
      <w:pPr>
        <w:pStyle w:val="CM51"/>
        <w:spacing w:lineRule="auto" w:line="240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xqsòLsÊØÌsNRPV @ª«P§LRQèÊsƒTs©«s ‚dP§ÈsLR”sNRPV xqsLsÊsLscnTsLsÀs, ‚dP§ÈsLRPv LkjsƒTsLsgRPv ¿RPw}qs xqsª«P§¸RP§ª«P§§ÌÜÍ xqsLsÊsLscnTs»Rs ¬sZLô“ËÍQbs»Rs @cnTsNSLjs ‚s¬s…¸iWgRPcSLRPv¬sNTP Â»QPÖs¸RP§xmsLRP¿SÖs. BÌØ Û¿QËÍ¸RP§ƒRsLs ª«sÌ”s ‚dP§ÈsLRPv LkjsƒTsLsgRPv ¿RPw}qs  xqsª«P§¸RP§LsÌÜÍ ‚s¬s…¸iWgRPcSLRPv¬sNTP A xqsª«P§¸RP§ª«P§§ÌÜÍ @NRPäƒRs DLsZƒËÍQ @ª«sNSaRsª«P§§ BÀQè©«sÈ”sª«so»RsvLscTs. ‚s¬s…¸iWgRPcSLRPvÌs ÌÜÍgjsÖs/róSª«sLRPª«P§§ÌÜÍ @ª«P§LRQèÊsƒTs©«s ‚dP§ÈsLRPvNRPV xqsLsÊsLscnTsLsÀs xqsvÌsÊnÏsLsgS ‚dP§ÈsLRPv LkjsƒTsLsgRPv ¿RPwƒRsgRPÖsZgËÍQ ¬s‚P§»RsòLs úxms®ªPÍaRs cS*LRPLs cRsgRæsLRPgS ‚dP§ÈsLRPv ÊØNRPV=©«sv ®ªP§§cRsÈs gRPcTs/ª«sLRPLsƒSÌÜÍ 5 @ƒRsvgRPvÌs FP»Rsvò NRP©Sõ ‚P§Ls¿RsNRPVLsƒS GLSöÈsv Â¿P¸RPãwùÖs. BÈsvª«sLsÈÓs xmsLjszqós»RsvÌ”ÜÍ ª«P§§ÅPù ‚dP§ÈsLRPv©«sv ª«P§Ljs¸RP§§ " Â¿PNºs Q' ‚dP§ÈsLºs GcRsLiVV©S DLsÛÈQËÍ cS¬Põ xqsvLRPOTs»RsLsgS DLsÛ¿QËÍ ÊØcnRPù»Rs ‚s¬s…¸iWgRPcSLRPv¬s \|mQs DLscTs. </w:t>
      </w:r>
    </w:p>
    <w:p>
      <w:pPr>
        <w:pStyle w:val="Default"/>
        <w:ind w:left="540" w:hanging="5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9. </w:t>
        <w:tab/>
        <w:t xml:space="preserve">‚dP§ÈsLºs ÊØNRPV=©«sv Ês¸RP§ÈsNRPV F~ƒRsv¿RPvNRPV ª«sÛ¿QËÍèÌØ g¯ÍƒRsNRPV @ª«P§LSèÖs. ‚dP§ÈsLRPv ÊØNRPV=©«sv g¯ÍƒRs ÌÜÍxmsÖsNTP @ª«P§LRQèNRPWƒRscRsv. </w:t>
      </w:r>
    </w:p>
    <w:p>
      <w:pPr>
        <w:pStyle w:val="Default"/>
        <w:ind w:left="540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0. </w:t>
        <w:tab/>
        <w:t xml:space="preserve">Êsx¤s§ÎÏs @Ls»RsxqsvòÌs ÊnÏsª«s©SÌs ‚sxts¸RP§LsÌÜÍ »RsxmQö, ª«PùNTPògRP»Rs xqsLkjP*xqsv NRPl©PORs©ºs ZQNËÍQÊsvÌ£Q= úxms†ds ‚s¬s…¸iWgRPcSLRPv¬sNTP "Jª«sLºs |¤QPƒºsQ' ®ªPÍ§LiVV©ºs ©«svLsƒTs GLSöÈsv Â¿P¸RPãwùÖs. Êsx¤s§ÎÏs @Ls»RsxqsvòÌsNRPV xqsLsÊsLscnTsLsÀs ‚s¬s…¸iWgRPcSLRPvÌs @¬Põ ‚dP§ÈsL”RPv IZQNËÍQ ¿]ÍÈs DLsZƒËÍQÌØ, xqsLsÊsLscnTs»Rs @cnTsNSLRPvÌs @©«svª«P§†s»ÜÍ GLSöÈsv Û¿QËÍ¸RP§ƒRsLs ÇsLRPvgRPv»RsvLscTs. rScnSLRPßs ZQNËÍQxqsvÌ”ÜÍ, INRP®ªPÍÎÏs xqs‚P§ztís xqsLkjP*xqsv ZQNËÍQÊsvÌ£s GLSöÈsv Û¿QËÍ¸RP§cRsÌs¿RPvNRPVLsÛÈQËÍ ¬sZLô“ËÍQbs»Rs @cnTsNSLjs @©«svª«P§†s †dsxqsvN¯Íª«sÌszqs DLsÈsvLscTs. </w:t>
      </w:r>
    </w:p>
    <w:p>
      <w:pPr>
        <w:pStyle w:val="Default"/>
        <w:spacing w:lineRule="auto" w:line="216"/>
        <w:ind w:left="547" w:hanging="54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1.</w:t>
        <w:tab/>
        <w:t xml:space="preserve">Êsx¤s§ÎÏs @Ls»RsxqsvòÌs ÊnÏsª«s©SÌsNRPV xqsLsÊsLscnTsLsÀs, xmsLszmsßÔs úÈØ©ºs= FnyLRQøLºs ©«svLsƒTs xqsLkjP*xqsv NRPl©PORs©ºs ZQNËÍQÊsvÌ£s @ª«P§LRQèƒS¬sNTP xqsLsÊsLscnTsLsÀs©«s GLSöÈ”sv ª«P§Ljs¸RP§§ </w:t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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ÊØLºs @ª«P§ª«P§LRQèƒS¬sNTP ª«P§Ljs¸RP§§ ‚dP§ÈsL”RPv/ </w:t>
      </w:r>
      <w:r>
        <w:rPr>
          <w:rFonts w:cs="PallaviThin" w:ascii="PallaviThin" w:hAnsi="PallaviThin"/>
          <w:sz w:val="32"/>
          <w:szCs w:val="32"/>
        </w:rPr>
        <w:t></w:t>
      </w:r>
      <w:r>
        <w:rPr>
          <w:color w:val="000000"/>
          <w:sz w:val="32"/>
          <w:szCs w:val="32"/>
        </w:rPr>
        <w:t xml:space="preserve">Ìs©«sv @LscRsLRPv ‚s¬s…¸iWgRPcSLRPvÌsNRPV @ª«P§LRQèƒS¬sNTP Û¿QËÍ}qs  úxmsÛ»QËÍùNRP GLSöÈ”s gRPvLjsLsÀs ¬sZLô“ËÍQbs»Rs @cnTsNSLjs @©«svª«P§†sLsÀs©«s @Ls¿Rs©SÌ”ÜÍ ‚sª«sLRPLsgS Â»QPÖs¸RP§ÛÇQËÍ¸RPãwÖs. C xmspLjsò GLSöÈ”sNRPV xqsLsÊsLscnTsLsÀs ¸RPãwª«s»Rsvò ÅsLRPvè©«sv ‚s¬s…¸iWgRPcSLRPvÛÌQËÍ ÊnÏsLjsLs¿Rsª«sÌszqs DLsÈsvLscTs. </w:t>
      </w:r>
    </w:p>
    <w:p>
      <w:pPr>
        <w:pStyle w:val="Default"/>
        <w:spacing w:lineRule="auto" w:line="216"/>
        <w:ind w:left="547" w:hanging="547"/>
        <w:jc w:val="both"/>
        <w:rPr/>
      </w:pPr>
      <w:r>
        <w:rPr>
          <w:color w:val="000000"/>
          <w:sz w:val="32"/>
          <w:szCs w:val="32"/>
        </w:rPr>
        <w:t>12.</w:t>
        <w:tab/>
        <w:t>xqsLkjP*xqsv NRPl©PORs©ºs ZQNËÍQÊsvÌ£s GLSöÈsv Û¿QËÍ¸RP§ƒRsLs, ‚dP§ÈsLºs ÊØNºQ= NRPÈ£s—@ª«soÈ£s/</w:t>
      </w:r>
      <w:r>
        <w:rPr>
          <w:rFonts w:cs="PallaviThin" w:ascii="PallaviThin" w:hAnsi="PallaviThin"/>
          <w:sz w:val="32"/>
          <w:szCs w:val="32"/>
        </w:rPr>
        <w:t></w:t>
      </w:r>
      <w:r>
        <w:rPr>
          <w:color w:val="000000"/>
          <w:sz w:val="32"/>
          <w:szCs w:val="32"/>
        </w:rPr>
        <w:t xml:space="preserve">Ìs©«sv |mPÈísƒS¬sNTP qsLsÊsLscnTsLsÀs "ÊnØLRP†ds¸RP§ ‚scRsvù¿RQèéNTPò ¬s¸RP§ª«PãwÌsv, 1956Q ÌÜÍ¬s ¬s¸RP§ª«P§ª«P§§ 45 úNTsLscTs C xms©«svÌs©«sv ‚s¬s…¸iWgRPcSLRPvƒRsv \ÛÌs|qP©«sv= F~LscTs©«s ‚scRsvù¿RQèéNTPò NSLsúÈØNRísLºs cS*LS Û¿QËÍLiVVLs¿Rsª«sÌszqs DLsÈsvLscTs. </w:t>
      </w:r>
    </w:p>
    <w:p>
      <w:pPr>
        <w:pStyle w:val="Default"/>
        <w:spacing w:lineRule="auto" w:line="216"/>
        <w:ind w:left="547" w:hanging="54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.</w:t>
        <w:tab/>
        <w:t xml:space="preserve"> »Rs©«s ÌÜÍgjsÖs/róSª«sLRPª«P§§ÌÜÍ rScnRPù\ZªP§©«sLs»Rs ª«sLRPNRPV ‚dP§ÈsLºs ÊØNRPV= cRsgRæsLRP ‚s¬s…¸iWgRPcSLRPvƒRsv INRP "FPLºsò Q' ‚scRsvù»ºs cS*LRPª«P§§©«sv GLSöÈsv Û¿QËÍ¸RPãwùÖs. C xms¬s¬s ‚s¬s…¸iWgRPcSLRPvƒRsv \ÛÌs|qP©«sv= F~LscTs©«s ‚scRsvù¿RQèéNTPò NSLsúÈØNRísLºs cS*LS Û¿QËÍLiVVLs¿Rsª«sÌszqs DLsÈsvLscTs. </w:t>
      </w:r>
    </w:p>
    <w:p>
      <w:pPr>
        <w:pStyle w:val="Default"/>
        <w:spacing w:lineRule="auto" w:line="216"/>
        <w:ind w:left="547" w:hanging="547"/>
        <w:jc w:val="both"/>
        <w:rPr/>
      </w:pPr>
      <w:r>
        <w:rPr>
          <w:color w:val="000000"/>
          <w:sz w:val="32"/>
          <w:szCs w:val="32"/>
        </w:rPr>
        <w:t>14.</w:t>
        <w:tab/>
        <w:t xml:space="preserve">xqsLkjP*xqsv ZQNËÍQÊsvÌ£Q=NRPV AcnSLRPLs BÛ¿QËÍèLscRsvNRPV \|mQs©«s Â»QPÖs¸RP§ÛÇQËÍzqs©«s \|qQsÇsÙÌ”ÜÍ úFyª«PãwßÓsNRP\ZªP§©«s </w:t>
      </w:r>
      <w:r>
        <w:rPr>
          <w:rFonts w:cs="PallaviThin" w:ascii="PallaviThin" w:hAnsi="PallaviThin"/>
          <w:sz w:val="32"/>
          <w:szCs w:val="32"/>
        </w:rPr>
        <w:t>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>\ZªsLRPv©«sv ª«Pãwú»Rs®ªPÍ§ Dxms…¸iWgjsLs¿SÖs. ‚s¬s…¸iWgRPcSLRPv¬s ªSx¤QsNRP\ZªsLRPv (</w:t>
      </w:r>
      <w:r>
        <w:rPr>
          <w:rFonts w:cs="Times New Roman" w:ascii="Times New Roman" w:hAnsi="Times New Roman"/>
          <w:color w:val="000000"/>
        </w:rPr>
        <w:t>Bearer Wire</w:t>
      </w:r>
      <w:r>
        <w:rPr>
          <w:color w:val="000000"/>
          <w:sz w:val="32"/>
          <w:szCs w:val="32"/>
        </w:rPr>
        <w:t xml:space="preserve">) NRPLs|mP¬ds …¸i§§NRPä \ÛÌs©«sv AcnSLRPLs cRsgRæsLRP ª«P§Ljs¸RP§§ </w:t>
      </w:r>
      <w:r>
        <w:rPr>
          <w:rFonts w:cs="PallaviThin" w:ascii="PallaviThin" w:hAnsi="PallaviThin"/>
          <w:sz w:val="32"/>
          <w:szCs w:val="32"/>
        </w:rPr>
        <w:t></w:t>
      </w:r>
      <w:r>
        <w:rPr>
          <w:color w:val="000000"/>
          <w:sz w:val="32"/>
          <w:szCs w:val="32"/>
        </w:rPr>
        <w:t xml:space="preserve"> "FPLºsò ‚scRsvù»ºs cS*LRPª«P§§' cRsgRæsLRP "FPLjsòLsgºsQ' Û¿QËÍ¸RP§ÊsƒSÖs. </w:t>
      </w:r>
    </w:p>
    <w:p>
      <w:pPr>
        <w:pStyle w:val="Default"/>
        <w:ind w:left="540" w:hanging="540"/>
        <w:jc w:val="both"/>
        <w:rPr/>
      </w:pPr>
      <w:r>
        <w:rPr>
          <w:color w:val="000000"/>
          <w:sz w:val="32"/>
          <w:szCs w:val="32"/>
        </w:rPr>
        <w:t>15.</w:t>
        <w:tab/>
        <w:t xml:space="preserve">NRPLs|mP¬ds …¸i§§NRPä ¬sZLô“ËÍQbs»Rs @cnTsNSLjs ‚dP§ÈsLºs ÊØNRPV=ÌÜÍ ‚dP§ÈsLRPv©«sv DLsÀs xqsLkjP*xqsv </w:t>
      </w:r>
      <w:r>
        <w:rPr>
          <w:rFonts w:cs="PallaviThin" w:ascii="PallaviThin" w:hAnsi="PallaviThin"/>
          <w:sz w:val="32"/>
          <w:szCs w:val="32"/>
        </w:rPr>
        <w:t></w:t>
      </w:r>
      <w:r>
        <w:rPr>
          <w:color w:val="000000"/>
          <w:sz w:val="32"/>
          <w:szCs w:val="32"/>
        </w:rPr>
        <w:t xml:space="preserve"> (‚dP§ÈsLºs ÊØNRPV=ÌÜÍNTP †dsxqsvNRP ª«sÀQè©«s) ®ªP§§cRsÈs </w:t>
      </w:r>
      <w:r>
        <w:rPr>
          <w:rFonts w:cs="PallaviThin" w:ascii="PallaviThin" w:hAnsi="PallaviThin"/>
          <w:sz w:val="32"/>
          <w:szCs w:val="32"/>
        </w:rPr>
        <w:t></w:t>
      </w:r>
      <w:r>
        <w:rPr>
          <w:color w:val="000000"/>
          <w:sz w:val="32"/>
          <w:szCs w:val="32"/>
        </w:rPr>
        <w:t xml:space="preserve"> NRPÖszms, A »RsLRPvªS»Rs ‚dP§ÈsLRPv ©«svLsƒTs ‚s¬s…¸iWgRPcSLRPv¬s NRPÈ£s @ª«soÈ£s /</w:t>
      </w:r>
      <w:r>
        <w:rPr>
          <w:rFonts w:cs="PallaviThin" w:ascii="PallaviThin" w:hAnsi="PallaviThin"/>
          <w:sz w:val="32"/>
          <w:szCs w:val="32"/>
        </w:rPr>
        <w:t></w:t>
      </w:r>
      <w:r>
        <w:rPr>
          <w:color w:val="000000"/>
          <w:sz w:val="32"/>
          <w:szCs w:val="32"/>
        </w:rPr>
        <w:t xml:space="preserve"> Ìs©«sv NRPÖszms "ÈsLjQø©«sÌ£s NRPª«sLºsQ' ª«P§Ljs¸RP§§ ‚dP§ÈsLRPv ÊØNRPV=©«sv {qsÌ£s Û¿QËÍ¸RPãwùÖs. NRPLs|mP¬ds ‚dP§ÈsLRPv©«sv GLSöÈsv Û¿QËÍ¸RP§ƒS¬sNTP ª«P§Ljs¸RP§§ xqsLkjP*xqsv NRPl©PORs©ºs ‚sƒRsvcRsÌs Û¿QËÍ¸RP§ƒS¬sNTP ‚s¬s…¸iWgRPcSLRPv¬s ©«svLsƒTs NRPLs|mP¬s GÌØLsÈÓs LRPvxqsvª«P§§ ª«sxqPwÌsv Û¿QËÍ¸RP§cRsv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8"/>
        <w:spacing w:lineRule="atLeast" w:line="373"/>
        <w:jc w:val="center"/>
        <w:rPr/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  <w:szCs w:val="28"/>
        </w:rPr>
        <w:t>XI(I)</w:t>
        <w:br/>
      </w:r>
      <w:r>
        <w:rPr>
          <w:b/>
          <w:bCs/>
          <w:sz w:val="32"/>
          <w:szCs w:val="32"/>
        </w:rPr>
        <w:t xml:space="preserve">‚scRsvù¿RQèéNTPò xqsª«P§LRô“s rô“Sxms©«sNRPV FyÈÓsLs¿Rsª«sÌszqs©«s ª«PãwLRæscRsLRP+NSÌsv </w:t>
        <w:br/>
      </w:r>
    </w:p>
    <w:p>
      <w:pPr>
        <w:pStyle w:val="Default"/>
        <w:ind w:left="540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  <w:tab/>
        <w:t>N¯»Rsò xmsLsxmsoÌs»ÜÍ ©«sƒTsÛ¿QËÍ ª«Pùª«srS</w:t>
      </w:r>
      <w:r>
        <w:rPr>
          <w:rFonts w:cs="PallaviThin" w:ascii="PallaviThin" w:hAnsi="PallaviThin"/>
          <w:sz w:val="32"/>
          <w:szCs w:val="32"/>
        </w:rPr>
        <w:t></w:t>
      </w:r>
      <w:r>
        <w:rPr>
          <w:color w:val="000000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</w:t>
      </w:r>
      <w:r>
        <w:rPr>
          <w:color w:val="000000"/>
          <w:sz w:val="32"/>
          <w:szCs w:val="32"/>
        </w:rPr>
        <w:t xml:space="preserve"> ª«PãwLRPväÌs»ÜÍ D©«Põ “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ª«i°©¯Í Ê”ØNRPVÌsv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ÛÌQËÍcS </w:t>
      </w:r>
      <w:r>
        <w:rPr>
          <w:rFonts w:cs="PallaviThin" w:ascii="PallaviThin" w:hAnsi="PallaviThin"/>
          <w:sz w:val="32"/>
          <w:szCs w:val="32"/>
        </w:rPr>
        <w:t></w:t>
      </w:r>
      <w:r>
        <w:rPr>
          <w:color w:val="000000"/>
          <w:sz w:val="32"/>
          <w:szCs w:val="32"/>
        </w:rPr>
        <w:t>ª«PãwLRPvä»ÜÍ D©«Põ “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xqsÊ`s ®ªP§LjQ=ÊsvÌ£s“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®ªsWÈØL”RPv ÛÌQËÍcS 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color w:val="000000"/>
          <w:sz w:val="32"/>
          <w:szCs w:val="32"/>
        </w:rPr>
        <w:t xml:space="preserve">xmsLsxmsoÌsv ª«P§Ljs¸RP§§ </w:t>
      </w:r>
      <w:r>
        <w:rPr>
          <w:rFonts w:cs="PallaviThin" w:ascii="PallaviThin" w:hAnsi="PallaviThin"/>
          <w:sz w:val="32"/>
          <w:szCs w:val="32"/>
        </w:rPr>
        <w:t></w:t>
      </w:r>
      <w:r>
        <w:rPr>
          <w:color w:val="000000"/>
          <w:sz w:val="32"/>
          <w:szCs w:val="32"/>
        </w:rPr>
        <w:t xml:space="preserve">®ªsWÈØL”RPv GLSöÈsv Û¿QËÍ¸RP§ÊsƒSÖs“. 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xmsLsxmso“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NRP¬dsxqs rSª«P§LRô“sùª«P§§ 60</w:t>
      </w:r>
      <w:r>
        <w:rPr>
          <w:rFonts w:cs="Times New Roman" w:ascii="Times New Roman" w:hAnsi="Times New Roman"/>
          <w:color w:val="000000"/>
        </w:rPr>
        <w:t>%</w:t>
      </w:r>
      <w:r>
        <w:rPr>
          <w:color w:val="000000"/>
          <w:sz w:val="32"/>
          <w:szCs w:val="32"/>
        </w:rPr>
        <w:t xml:space="preserve"> gS ª«P§Ljs¸RP§§ “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ª«i°©¯Í Ê”ØNºs“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Q NRP¬dsxqs rSª«P§LRô“sùª«P§§ 50</w:t>
      </w:r>
      <w:r>
        <w:rPr>
          <w:rFonts w:cs="Times New Roman" w:ascii="Times New Roman" w:hAnsi="Times New Roman"/>
          <w:color w:val="000000"/>
          <w:sz w:val="22"/>
          <w:szCs w:val="22"/>
        </w:rPr>
        <w:t>%</w:t>
      </w:r>
      <w:r>
        <w:rPr>
          <w:color w:val="000000"/>
          <w:sz w:val="32"/>
          <w:szCs w:val="32"/>
        </w:rPr>
        <w:t xml:space="preserve"> gS DLsƒSÖs. </w:t>
      </w:r>
    </w:p>
    <w:p>
      <w:pPr>
        <w:pStyle w:val="Default"/>
        <w:ind w:left="540" w:hanging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xmsLsxmso|qPÈ£s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¥PPLºQ= xmsª«sLºs </w:t>
      </w:r>
      <w:r>
        <w:rPr>
          <w:rFonts w:cs="Times New Roman" w:ascii="Times New Roman" w:hAnsi="Times New Roman"/>
          <w:color w:val="000000"/>
        </w:rPr>
        <w:t xml:space="preserve">(HP) </w:t>
      </w:r>
      <w:r>
        <w:rPr>
          <w:rFonts w:cs="PallaviThin" w:ascii="PallaviThin" w:hAnsi="PallaviThin"/>
          <w:sz w:val="32"/>
          <w:szCs w:val="32"/>
        </w:rPr>
        <w:t>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10804 — 1986 úNTsLscRs ÇØLkjs Û¿QËÍ¸RP§ÊsƒTs©«s ª«PãwLRæscRsLRP+NSÌs©«s©«svxqsLjsLsÀs DLsƒSÖs ª«P§Ljs¸RP§§ 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xmsLsxmso|qPÈ£s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rô“Sxms©«s </w:t>
      </w:r>
      <w:r>
        <w:rPr>
          <w:rFonts w:cs="PallaviThin" w:ascii="PallaviThin" w:hAnsi="PallaviThin"/>
          <w:sz w:val="32"/>
          <w:szCs w:val="32"/>
        </w:rPr>
        <w:t>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10804 — 1986 úNTsLscRs ÇØLkjs Û¿QËÍ¸RP§ÊsƒTs©«s ª«PãwLRæscRsLRP+NSÌs©«s©«svxqsLjsLsÀs DLsƒSÖs. </w:t>
      </w:r>
      <w:r>
        <w:rPr>
          <w:rFonts w:cs="PallaviThin" w:ascii="PallaviThin" w:hAnsi="PallaviThin"/>
          <w:sz w:val="32"/>
          <w:szCs w:val="32"/>
        </w:rPr>
        <w:t></w:t>
      </w:r>
      <w:r>
        <w:rPr>
          <w:color w:val="000000"/>
          <w:sz w:val="32"/>
          <w:szCs w:val="32"/>
        </w:rPr>
        <w:t>‚s‚scnRs ‚sƒRsvcRs</w:t>
      </w:r>
      <w:r>
        <w:rPr>
          <w:rFonts w:cs="PallaviThin" w:ascii="PallaviThin" w:hAnsi="PallaviThin"/>
          <w:sz w:val="32"/>
          <w:szCs w:val="32"/>
        </w:rPr>
        <w:t></w:t>
      </w:r>
      <w:r>
        <w:rPr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</w:rPr>
        <w:t>discharge</w:t>
      </w:r>
      <w:r>
        <w:rPr>
          <w:color w:val="000000"/>
          <w:sz w:val="32"/>
          <w:szCs w:val="32"/>
        </w:rPr>
        <w:t xml:space="preserve">) ª«P§Ljs¸RP§§ 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|¤QPƒºQ=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cRsgRæsLRP ªSZƒËÍQ xmsLsxmso|qPÈ£s …¸i§§NRPä 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>x¤QsLºQ= xmsª«sLºs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@©«svÊsLscnRsª«P§§ </w:t>
      </w:r>
      <w:r>
        <w:rPr>
          <w:rFonts w:cs="Times New Roman" w:ascii="Times New Roman" w:hAnsi="Times New Roman"/>
          <w:color w:val="000000"/>
        </w:rPr>
        <w:t>XI(III)</w:t>
      </w:r>
      <w:r>
        <w:rPr>
          <w:color w:val="000000"/>
          <w:sz w:val="32"/>
          <w:szCs w:val="32"/>
        </w:rPr>
        <w:t xml:space="preserve"> ÌÜÍ Bª«P*ƒRsLs ÇsLjsgjsLscTs. </w:t>
      </w:r>
    </w:p>
    <w:p>
      <w:pPr>
        <w:pStyle w:val="Default"/>
        <w:ind w:left="540" w:hanging="540"/>
        <w:rPr/>
      </w:pPr>
      <w:r>
        <w:rPr>
          <w:color w:val="000000"/>
          <w:sz w:val="32"/>
          <w:szCs w:val="32"/>
        </w:rPr>
        <w:t>3.</w:t>
        <w:tab/>
        <w:t xml:space="preserve">rSgRPv Û¿QËÍ¸RP§§ ‚s‚scnRs FPNRPLSÌsNRPV ¬dsÈÓs FyLRPvcRsÌsNRPV </w:t>
      </w:r>
      <w:r>
        <w:rPr>
          <w:rFonts w:cs="PallaviThin" w:ascii="PallaviThin" w:hAnsi="PallaviThin"/>
          <w:sz w:val="32"/>
          <w:szCs w:val="32"/>
        </w:rPr>
        <w:t></w:t>
      </w:r>
      <w:r>
        <w:rPr>
          <w:color w:val="000000"/>
          <w:sz w:val="32"/>
          <w:szCs w:val="32"/>
        </w:rPr>
        <w:t xml:space="preserve"> gRPLjsxtísLsgS ‚sƒRsvcRsÌs©«sv @©«svÊsLscnRsª«P§§ </w:t>
      </w:r>
      <w:r>
        <w:rPr>
          <w:rFonts w:cs="Times New Roman" w:ascii="Times New Roman" w:hAnsi="Times New Roman"/>
          <w:color w:val="000000"/>
        </w:rPr>
        <w:t>XI(II)</w:t>
      </w:r>
      <w:r>
        <w:rPr>
          <w:color w:val="000000"/>
          <w:sz w:val="32"/>
          <w:szCs w:val="32"/>
        </w:rPr>
        <w:t xml:space="preserve"> ÌÜÍ Bª«P*ƒRsLs ÇsLjsgjsLscTs. </w:t>
      </w:r>
    </w:p>
    <w:p>
      <w:pPr>
        <w:pStyle w:val="CM98"/>
        <w:spacing w:lineRule="atLeast" w:line="373"/>
        <w:ind w:left="54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 xml:space="preserve"> </w:t>
      </w:r>
      <w:r>
        <w:rPr>
          <w:rFonts w:cs="PallaviThin" w:ascii="PallaviThin" w:hAnsi="PallaviThin"/>
          <w:sz w:val="32"/>
          <w:szCs w:val="32"/>
        </w:rPr>
        <w:t xml:space="preserve">10804/1986 ÌÜÍ ¬sZLô“ËÍQbsLsÀs©«s ‚scnRsLsgS  . \|mQsxmsoÌsv ª«P§Ls¿RPvª«sÂÌQP Â»QPÌ”sgS DLsƒSÖs. úNTsLscRs Bª«P*ÊsƒTs©«sªSƒSÖs. </w:t>
      </w:r>
    </w:p>
    <w:tbl>
      <w:tblPr>
        <w:tblW w:w="8153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4430"/>
      </w:tblGrid>
      <w:tr>
        <w:trPr>
          <w:trHeight w:val="445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sz w:val="32"/>
                <w:szCs w:val="32"/>
              </w:rPr>
              <w:t xml:space="preserve">\|mQsxmso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</w:t>
            </w:r>
            <w:r>
              <w:rPr>
                <w:b/>
                <w:bCs/>
                <w:sz w:val="32"/>
                <w:szCs w:val="32"/>
              </w:rPr>
              <w:t xml:space="preserve"> (ÊØx¤Pù ªSùxqsª«P§§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 xml:space="preserve">gRPLjsxtísLsgS @©«svª«P§†sLsxmsÊsƒTs©«s ZLËÍQÈ”sv 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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</w:t>
            </w:r>
            <w:r>
              <w:rPr>
                <w:rFonts w:cs="PallaviThin" w:ascii="PallaviThin" w:hAnsi="PallaviThin"/>
                <w:b/>
                <w:bCs/>
                <w:szCs w:val="32"/>
              </w:rPr>
              <w:t></w:t>
            </w:r>
          </w:p>
        </w:tc>
      </w:tr>
      <w:tr>
        <w:trPr>
          <w:trHeight w:val="383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 ‚P§.‚P§.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5 </w:t>
            </w:r>
          </w:p>
        </w:tc>
      </w:tr>
      <w:tr>
        <w:trPr>
          <w:trHeight w:val="383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0 ‚P§.‚P§.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.0 </w:t>
            </w:r>
          </w:p>
        </w:tc>
      </w:tr>
      <w:tr>
        <w:trPr>
          <w:trHeight w:val="385" w:hRule="atLeast"/>
        </w:trPr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0 ‚P§.‚P§.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.0 </w:t>
            </w:r>
          </w:p>
        </w:tc>
      </w:tr>
    </w:tbl>
    <w:p>
      <w:pPr>
        <w:pStyle w:val="CM42"/>
        <w:ind w:left="540" w:hanging="0"/>
        <w:jc w:val="both"/>
        <w:rPr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</w:t>
      </w:r>
      <w:r>
        <w:rPr>
          <w:rFonts w:cs="Times New Roman" w:ascii="Times New Roman" w:hAnsi="Times New Roman"/>
        </w:rPr>
        <w:t xml:space="preserve"> </w:t>
      </w:r>
      <w:r>
        <w:rPr>
          <w:sz w:val="32"/>
          <w:szCs w:val="32"/>
        </w:rPr>
        <w:t xml:space="preserve">10804/1986 úxmsNSLRPª«P§§ ‚s‚scnRs ‚sƒRsvcRsÌsNRPV xqsLsÊsLscnTsLsÀs G </w:t>
      </w:r>
      <w:r>
        <w:rPr>
          <w:rFonts w:cs="PallaviThin" w:ascii="PallaviThin" w:hAnsi="PallaviThin"/>
          <w:sz w:val="32"/>
          <w:szCs w:val="32"/>
        </w:rPr>
        <w:t></w:t>
      </w:r>
      <w:r>
        <w:rPr>
          <w:sz w:val="32"/>
          <w:szCs w:val="32"/>
        </w:rPr>
        <w:t xml:space="preserve">\|mQsxmso©«sv ª«P§Ljs¸RP§§ </w:t>
      </w:r>
      <w:r>
        <w:rPr>
          <w:rFonts w:cs="PallaviThin" w:ascii="PallaviThin" w:hAnsi="PallaviThin"/>
          <w:sz w:val="32"/>
          <w:szCs w:val="32"/>
        </w:rPr>
        <w:t></w:t>
      </w:r>
      <w:r>
        <w:rPr>
          <w:rFonts w:cs="Times New Roman" w:ascii="Times New Roman" w:hAnsi="Times New Roman"/>
        </w:rPr>
        <w:t xml:space="preserve"> </w:t>
      </w:r>
      <w:r>
        <w:rPr>
          <w:sz w:val="32"/>
          <w:szCs w:val="32"/>
        </w:rPr>
        <w:t xml:space="preserve">\|mQsxmso©«sv Dxms…¸iWgjsLs¿SÌs¬s s Â»QPÖs}ms ‚sxts¸RP§ª«P§§ @©«svÊsLscnRsª«P§§ </w:t>
      </w:r>
      <w:r>
        <w:rPr>
          <w:rFonts w:cs="Times New Roman" w:ascii="Times New Roman" w:hAnsi="Times New Roman"/>
        </w:rPr>
        <w:t>XI(III)</w:t>
      </w:r>
    </w:p>
    <w:p>
      <w:pPr>
        <w:pStyle w:val="CM90"/>
        <w:spacing w:lineRule="atLeast" w:line="376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ÌÜÍ Bª«P*ÊsƒTs©«scTs. </w:t>
      </w:r>
    </w:p>
    <w:p>
      <w:pPr>
        <w:pStyle w:val="CM24"/>
        <w:ind w:left="54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"</w:t>
      </w:r>
      <w:r>
        <w:rPr>
          <w:sz w:val="32"/>
          <w:szCs w:val="32"/>
        </w:rPr>
        <w:t>xmsoÈ£s ªSÌ£P*</w:t>
      </w:r>
      <w:r>
        <w:rPr>
          <w:rFonts w:cs="Times New Roman" w:ascii="Times New Roman" w:hAnsi="Times New Roman"/>
          <w:sz w:val="32"/>
          <w:szCs w:val="32"/>
        </w:rPr>
        <w:t>"</w:t>
      </w:r>
      <w:r>
        <w:rPr>
          <w:sz w:val="32"/>
          <w:szCs w:val="32"/>
        </w:rPr>
        <w:t xml:space="preserve"> ÛÌQËÍcS úxms†s úNTs¸RP§ </w:t>
      </w:r>
      <w:r>
        <w:rPr>
          <w:rFonts w:cs="PallaviThin" w:ascii="PallaviThin" w:hAnsi="PallaviThin"/>
          <w:sz w:val="32"/>
          <w:szCs w:val="32"/>
        </w:rPr>
        <w:t></w:t>
      </w:r>
      <w:r>
        <w:rPr>
          <w:sz w:val="32"/>
          <w:szCs w:val="32"/>
        </w:rPr>
        <w:t xml:space="preserve"> (</w:t>
      </w:r>
      <w:r>
        <w:rPr>
          <w:rFonts w:cs="Times New Roman" w:ascii="Times New Roman" w:hAnsi="Times New Roman"/>
        </w:rPr>
        <w:t xml:space="preserve">reflex </w:t>
      </w:r>
      <w:r>
        <w:rPr>
          <w:rFonts w:cs="PallaviThin" w:ascii="PallaviThin" w:hAnsi="PallaviThin"/>
          <w:sz w:val="32"/>
          <w:szCs w:val="32"/>
        </w:rPr>
        <w:t></w:t>
      </w:r>
      <w:r>
        <w:rPr>
          <w:sz w:val="32"/>
          <w:szCs w:val="32"/>
        </w:rPr>
        <w:t xml:space="preserve">) </w:t>
      </w:r>
      <w:r>
        <w:rPr>
          <w:rFonts w:cs="PallaviThin" w:ascii="PallaviThin" w:hAnsi="PallaviThin"/>
          <w:sz w:val="32"/>
          <w:szCs w:val="32"/>
        </w:rPr>
        <w:t></w:t>
      </w:r>
      <w:r>
        <w:rPr>
          <w:sz w:val="32"/>
          <w:szCs w:val="32"/>
        </w:rPr>
        <w:t xml:space="preserve"> ÊÜÍLRPv xmsLsxmsoÌsNRPV xqsLsÊsLscnTsLsÀs©«sLs»Rsª«sLRPNRPV, </w:t>
      </w:r>
      <w:r>
        <w:rPr>
          <w:rFonts w:cs="PallaviThin" w:ascii="PallaviThin" w:hAnsi="PallaviThin"/>
          <w:sz w:val="32"/>
          <w:szCs w:val="32"/>
        </w:rPr>
        <w:t></w:t>
      </w:r>
      <w:r>
        <w:rPr>
          <w:rFonts w:cs="Times New Roman" w:ascii="Times New Roman" w:hAnsi="Times New Roman"/>
        </w:rPr>
        <w:t xml:space="preserve">I0805-1984 </w:t>
      </w:r>
      <w:r>
        <w:rPr>
          <w:sz w:val="32"/>
          <w:szCs w:val="32"/>
        </w:rPr>
        <w:t xml:space="preserve">úxmsNSLRPª«P§§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sz w:val="32"/>
          <w:szCs w:val="32"/>
        </w:rPr>
        <w:t xml:space="preserve">‚sÌsvª«s 1.2 NRP©Sõ »RsNRPVäª«s DLsƒSÖs. </w:t>
      </w:r>
    </w:p>
    <w:p>
      <w:pPr>
        <w:pStyle w:val="CM98"/>
        <w:spacing w:lineRule="atLeast" w:line="37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M98"/>
        <w:spacing w:lineRule="atLeast" w:line="37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XI (II) </w:t>
        <w:br/>
      </w:r>
      <w:r>
        <w:rPr>
          <w:b/>
          <w:bCs/>
          <w:sz w:val="32"/>
          <w:szCs w:val="32"/>
        </w:rPr>
        <w:t xml:space="preserve">‚s‚scnRs FPNRPLSÌs ¬dsÈÓs FyLRPvcRsÌsNRPV  xqsLsÊsLscnTsLsÀs ‚sƒRsvcRsÌs ZLËÍQÈsv </w:t>
      </w:r>
    </w:p>
    <w:tbl>
      <w:tblPr>
        <w:tblW w:w="93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143"/>
      </w:tblGrid>
      <w:tr>
        <w:trPr>
          <w:trHeight w:val="420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A=</w:t>
            </w:r>
            <w:r>
              <w:rPr>
                <w:sz w:val="30"/>
                <w:szCs w:val="30"/>
              </w:rPr>
              <w:t xml:space="preserve">FPNRPLSÌsÌÜÍ ¬dsLRPv FyLjsLs¿Rs ª«sÌszqs©«s ÊnÏsW‚P§ ‚s{qsòLRñsª«P§§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Q=</w:t>
            </w:r>
            <w:r>
              <w:rPr>
                <w:sz w:val="30"/>
                <w:szCs w:val="30"/>
              </w:rPr>
              <w:t xml:space="preserve"> ÖdsÈsL”RPv /|qPNRPLsƒR”s ÌÜÍ ¬dsÈÓs ‚sƒRsvcRsÌs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57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5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361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18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5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935 </w:t>
            </w:r>
          </w:p>
        </w:tc>
      </w:tr>
      <w:tr>
        <w:trPr>
          <w:trHeight w:val="360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722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.5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.509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.296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5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.083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.87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9.444 </w:t>
            </w:r>
          </w:p>
        </w:tc>
      </w:tr>
      <w:tr>
        <w:trPr>
          <w:trHeight w:val="360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1.018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8.3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2.592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9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4.144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0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.74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1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7.31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2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8.888 </w:t>
            </w:r>
          </w:p>
        </w:tc>
      </w:tr>
      <w:tr>
        <w:trPr>
          <w:trHeight w:val="360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3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.62 </w:t>
            </w:r>
          </w:p>
        </w:tc>
      </w:tr>
      <w:tr>
        <w:trPr>
          <w:trHeight w:val="399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4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2.036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5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3.61 </w:t>
            </w:r>
          </w:p>
        </w:tc>
      </w:tr>
      <w:tr>
        <w:trPr>
          <w:trHeight w:val="360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6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5.18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7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6.758 </w:t>
            </w:r>
          </w:p>
        </w:tc>
      </w:tr>
      <w:tr>
        <w:trPr>
          <w:trHeight w:val="358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8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8.332 </w:t>
            </w:r>
          </w:p>
        </w:tc>
      </w:tr>
      <w:tr>
        <w:trPr>
          <w:trHeight w:val="291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9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9.906 </w:t>
            </w:r>
          </w:p>
        </w:tc>
      </w:tr>
      <w:tr>
        <w:trPr>
          <w:trHeight w:val="373" w:hRule="atLeast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.0 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1.480 </w:t>
            </w:r>
          </w:p>
        </w:tc>
      </w:tr>
    </w:tbl>
    <w:p>
      <w:pPr>
        <w:pStyle w:val="Default"/>
        <w:spacing w:lineRule="auto" w:line="216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sz w:val="32"/>
          <w:szCs w:val="32"/>
        </w:rPr>
        <w:t>gRPª«P§¬sNRP :</w:t>
      </w:r>
      <w:r>
        <w:rPr>
          <w:sz w:val="32"/>
          <w:szCs w:val="32"/>
        </w:rPr>
        <w:t xml:space="preserve"> úNTsLscRs Bª«P*ÊsƒTs©«s FnyLRPvøÌØ úxmsNSLRPª«P§§ ‚sƒRsvcRsÌs ZLËÍQÈsv©«sv ÂÌQPNTPäLs¿RsƒRsLs ÇsLRPvgRPv»RsvLscTs.    (\|mQs©«s Â»QPÖszms©«s ‚sƒRsvcRsÌs ª«sLjs xmsLsÈsNRPV xqsLjsF¡»RsvLscTs. cUs¬s»ÜÍ F¡Ös}qsò ‚P§gjs»S xmsLsÈsÌsNRPV     »RsNRPVäª«s ‚sƒRsvcRsÌs @ª«sxqsLRPª«P§§) ‚sƒRsvcRsÌs ZLËÍQÈsv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Lts./Sec) </w:t>
      </w:r>
      <w:r>
        <w:rPr>
          <w:sz w:val="30"/>
          <w:szCs w:val="30"/>
        </w:rPr>
        <w:t>ÌÜÍ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= </w:t>
      </w:r>
      <w:r>
        <w:rPr>
          <w:rFonts w:cs="Times New Roman" w:ascii="Times New Roman" w:hAnsi="Times New Roman"/>
          <w:b/>
          <w:bCs/>
          <w:sz w:val="22"/>
          <w:szCs w:val="22"/>
        </w:rPr>
        <w:t>28*A*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b/>
          <w:bCs/>
          <w:sz w:val="22"/>
          <w:szCs w:val="22"/>
        </w:rPr>
        <w:t>)/(R*T)                                                               A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= </w:t>
      </w:r>
      <w:r>
        <w:rPr>
          <w:sz w:val="30"/>
          <w:szCs w:val="30"/>
        </w:rPr>
        <w:t xml:space="preserve">|¤QPNíSLR”s ÌÜÍ ¬dsLRPv FyLjsLs¿Rs ª«sÌszqs©«s ÊnÏsW‚P§ ‚s{qsòLRñsª«P§§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1 hec = 2.471 </w:t>
      </w:r>
      <w:r>
        <w:rPr>
          <w:sz w:val="30"/>
          <w:szCs w:val="30"/>
        </w:rPr>
        <w:t>FPNRPLSÌsv</w:t>
      </w:r>
      <w:r>
        <w:rPr>
          <w:rFonts w:cs="Times New Roman" w:ascii="Times New Roman" w:hAnsi="Times New Roman"/>
          <w:b/>
          <w:bCs/>
          <w:sz w:val="22"/>
          <w:szCs w:val="22"/>
        </w:rPr>
        <w:t>)                                        I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= </w:t>
      </w:r>
      <w:r>
        <w:rPr>
          <w:sz w:val="30"/>
          <w:szCs w:val="30"/>
        </w:rPr>
        <w:t xml:space="preserve">INRP úxmsÛ»QËÍùNRP xmsLsÈsNRPV xqsLsÊsLscnTsLsÀs |qPLsÈÔs ‚dP§ÈsLR”s ÌÜÍ ¬dsÈÓs FyLRPvcRsÌs †dsúª«s»Rs </w:t>
      </w: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=10 cms)                            R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= </w:t>
      </w:r>
      <w:r>
        <w:rPr>
          <w:sz w:val="30"/>
          <w:szCs w:val="30"/>
        </w:rPr>
        <w:t xml:space="preserve">ª«PãwLjQöƒTs NSÌs ª«Pùª«scnTs @©«sgS lLPLsƒRsv rSL”RPv ¬dsÈÓs FyLRPvcRsÌs ª«P§cnRPù DLsZƒËÍQ L¯ÍÇsÙÌsv </w:t>
      </w:r>
      <w:r>
        <w:rPr>
          <w:rFonts w:cs="Times New Roman" w:ascii="Times New Roman" w:hAnsi="Times New Roman"/>
          <w:b/>
          <w:bCs/>
          <w:sz w:val="22"/>
          <w:szCs w:val="22"/>
        </w:rPr>
        <w:t>(R =12)                           T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= </w:t>
      </w:r>
      <w:r>
        <w:rPr>
          <w:sz w:val="30"/>
          <w:szCs w:val="30"/>
        </w:rPr>
        <w:t xml:space="preserve">L¯ÍÇsÙNRPV xmsLsxmso|qPÈísv xms¬s Û¿QËÍ}qs gRPLsÈsÌsv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T =6 </w:t>
      </w:r>
      <w:r>
        <w:rPr>
          <w:sz w:val="22"/>
          <w:szCs w:val="22"/>
        </w:rPr>
        <w:t>gRPLsÈsÌsv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) </w:t>
      </w:r>
    </w:p>
    <w:p>
      <w:pPr>
        <w:pStyle w:val="CM98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  <w:sz w:val="32"/>
          <w:szCs w:val="32"/>
        </w:rPr>
        <w:t>XI(III)</w:t>
        <w:br/>
      </w:r>
      <w:r>
        <w:rPr>
          <w:b/>
          <w:bCs/>
          <w:sz w:val="32"/>
          <w:szCs w:val="32"/>
        </w:rPr>
        <w:t xml:space="preserve">‚s‚scnRs ‚sƒRsvcRsÌsÌsv ª«P§Ljs¸RP§§ |¤QPƒºQ= NRPV xqsLsÊsLscnTsLsÀs  ®ªsWÈØLRPv (ZLËÍQÈÓsLsgRPvÌsv) </w:t>
      </w:r>
      <w:r>
        <w:rPr>
          <w:rFonts w:cs="PallaviThin" w:ascii="PallaviThin" w:hAnsi="PallaviThin"/>
          <w:b/>
          <w:bCs/>
          <w:sz w:val="32"/>
          <w:szCs w:val="32"/>
        </w:rPr>
        <w:t></w:t>
      </w:r>
    </w:p>
    <w:tbl>
      <w:tblPr>
        <w:tblW w:w="11271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08"/>
        <w:gridCol w:w="566"/>
        <w:gridCol w:w="566"/>
        <w:gridCol w:w="566"/>
        <w:gridCol w:w="725"/>
        <w:gridCol w:w="720"/>
        <w:gridCol w:w="720"/>
        <w:gridCol w:w="7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600" w:hRule="atLeas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Default"/>
              <w:spacing w:lineRule="auto" w:line="216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allaviThin" w:ascii="PallaviThin" w:hAnsi="PallaviThin"/>
                <w:szCs w:val="22"/>
              </w:rPr>
              <w:t>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PallaviThin" w:hAnsi="PallaviThin" w:cs="PallaviThin"/>
                <w:szCs w:val="22"/>
              </w:rPr>
            </w:pPr>
            <w:r>
              <w:rPr>
                <w:rFonts w:cs="PallaviThin" w:ascii="PallaviThin" w:hAnsi="PallaviThin"/>
                <w:szCs w:val="22"/>
              </w:rPr>
              <w:t></w:t>
            </w:r>
          </w:p>
          <w:p>
            <w:pPr>
              <w:pStyle w:val="Default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PallaviThin" w:ascii="PallaviThin" w:hAnsi="PallaviThin"/>
                <w:szCs w:val="22"/>
              </w:rPr>
              <w:t>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4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6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8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2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4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6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8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 </w:t>
            </w:r>
          </w:p>
        </w:tc>
      </w:tr>
      <w:tr>
        <w:trPr>
          <w:trHeight w:val="585" w:hRule="atLeas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allaviThin" w:ascii="PallaviThin" w:hAnsi="PallaviThin"/>
                <w:szCs w:val="22"/>
              </w:rPr>
              <w:t>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6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63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5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9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90</w:t>
            </w:r>
          </w:p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mm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9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9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1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1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1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1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10 </w:t>
            </w:r>
          </w:p>
        </w:tc>
      </w:tr>
      <w:tr>
        <w:trPr>
          <w:trHeight w:val="588" w:hRule="atLeas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PallaviThin" w:hAnsi="PallaviThin" w:cs="PallaviThin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22"/>
                <w:szCs w:val="22"/>
              </w:rPr>
              <w:t></w:t>
            </w:r>
          </w:p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PallaviThin" w:ascii="PallaviThin" w:hAnsi="PallaviThin"/>
                <w:sz w:val="22"/>
                <w:szCs w:val="22"/>
              </w:rPr>
              <w:t>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6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65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8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8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8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0.75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.5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.5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0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.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.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.0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5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.5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.0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5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.0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.0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3.00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.50 </w:t>
            </w:r>
          </w:p>
        </w:tc>
      </w:tr>
      <w:tr>
        <w:trPr>
          <w:trHeight w:val="588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5.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.5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8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5.0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.0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1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2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2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.0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2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.0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4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7.50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2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5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.00 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6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0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2.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2.5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8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2.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2.5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0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2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12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20.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4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15.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8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 xml:space="preserve">20.00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uto" w:line="216"/>
        <w:rPr>
          <w:color w:val="000000"/>
        </w:rPr>
      </w:pPr>
      <w:r>
        <w:rPr>
          <w:rFonts w:cs="PallaviThin" w:ascii="PallaviThin" w:hAnsi="PallaviThin"/>
          <w:sz w:val="32"/>
          <w:szCs w:val="32"/>
        </w:rPr>
        <w:t></w:t>
      </w:r>
    </w:p>
    <w:p>
      <w:pPr>
        <w:pStyle w:val="CM111"/>
        <w:spacing w:lineRule="atLeast" w:line="620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</w:rPr>
        <w:t>XII</w:t>
      </w:r>
    </w:p>
    <w:p>
      <w:pPr>
        <w:pStyle w:val="CM111"/>
        <w:spacing w:lineRule="atLeast" w:line="6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‚</w:t>
      </w:r>
      <w:r>
        <w:rPr>
          <w:b/>
          <w:bCs/>
          <w:sz w:val="32"/>
          <w:szCs w:val="32"/>
        </w:rPr>
        <w:t>sª«sLRPßS»RQøNRP ª«P§cTsLsxmso ¬s¸RP§ª«PãwÌsv</w:t>
      </w:r>
    </w:p>
    <w:p>
      <w:pPr>
        <w:pStyle w:val="CM111"/>
        <w:spacing w:lineRule="atLeast" w:line="620"/>
        <w:rPr>
          <w:b/>
          <w:b/>
          <w:bCs/>
          <w:sz w:val="32"/>
          <w:szCs w:val="32"/>
        </w:rPr>
      </w:pPr>
      <w:r>
        <w:rPr>
          <w:rFonts w:eastAsia="TeluguFont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gRPª«P§¬sNRP : </w:t>
      </w:r>
    </w:p>
    <w:p>
      <w:pPr>
        <w:pStyle w:val="CM111"/>
        <w:spacing w:lineRule="atLeast" w:line="620"/>
        <w:rPr>
          <w:sz w:val="32"/>
          <w:szCs w:val="32"/>
        </w:rPr>
      </w:pPr>
      <w:r>
        <w:rPr>
          <w:sz w:val="32"/>
          <w:szCs w:val="32"/>
        </w:rPr>
        <w:t>ª«P§cTsLsxmso ¬s¸RP§ª«PãwÌsNRPV xqsLsÊsLscnTsLsÀs DZcô“ËÍQaRsLs»ÜÍ :</w:t>
      </w:r>
    </w:p>
    <w:p>
      <w:pPr>
        <w:pStyle w:val="Default"/>
        <w:ind w:left="540" w:hanging="540"/>
        <w:rPr/>
      </w:pPr>
      <w:r>
        <w:rPr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color w:val="000000"/>
        </w:rPr>
        <w:t>i</w:t>
      </w:r>
      <w:r>
        <w:rPr>
          <w:color w:val="000000"/>
          <w:sz w:val="32"/>
          <w:szCs w:val="32"/>
        </w:rPr>
        <w:t xml:space="preserve">)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rFonts w:cs="PallaviThin" w:ascii="PallaviThin" w:hAnsi="PallaviThin"/>
          <w:sz w:val="32"/>
          <w:szCs w:val="32"/>
        </w:rPr>
        <w:t>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@©«s xmscRsLs ª«P§ƒRsÌs úxmscS©«s ZQNËÍQLsúcRsLs NRP©Sõ cTsgRPvª«s rô“SLiVVÌÜÍ¬s @¬Põ úxmsZcËÍQaSÌsNRPV ª«sLjsòxqsvòLscTs. </w:t>
      </w:r>
    </w:p>
    <w:p>
      <w:pPr>
        <w:pStyle w:val="Default"/>
        <w:ind w:left="540" w:hanging="540"/>
        <w:rPr/>
      </w:pPr>
      <w:r>
        <w:rPr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color w:val="000000"/>
        </w:rPr>
        <w:t>ii</w:t>
      </w:r>
      <w:r>
        <w:rPr>
          <w:color w:val="000000"/>
          <w:sz w:val="32"/>
          <w:szCs w:val="32"/>
        </w:rPr>
        <w:t>)</w:t>
        <w:tab/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rFonts w:cs="PallaviThin" w:ascii="PallaviThin" w:hAnsi="PallaviThin"/>
          <w:sz w:val="32"/>
          <w:szCs w:val="32"/>
        </w:rPr>
        <w:t>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@©«s xmscRsLs ª«P§LsƒRsÌs ZQNËÍQLsúcRsª«P§§ ª«sLRPNRPV @¬Põ ª«P§¥PP©«sgRPLSÌsv xmsÈísßSÌsNRPV ª«sLjsòxqsvòLscTs.  </w:t>
      </w:r>
    </w:p>
    <w:p>
      <w:pPr>
        <w:pStyle w:val="Defaul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714500</wp:posOffset>
                </wp:positionH>
                <wp:positionV relativeFrom="paragraph">
                  <wp:posOffset>203200</wp:posOffset>
                </wp:positionV>
                <wp:extent cx="114300" cy="57150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pt;margin-top:16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M90"/>
        <w:spacing w:lineRule="atLeast" w:line="371"/>
        <w:rPr>
          <w:sz w:val="20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</w:t>
      </w:r>
      <w:r>
        <w:rPr>
          <w:sz w:val="32"/>
          <w:szCs w:val="32"/>
        </w:rPr>
        <w:t xml:space="preserve">ÌÜÍƒRsv </w:t>
      </w:r>
      <w:r>
        <w:rPr>
          <w:rFonts w:cs="PallaviThin" w:ascii="PallaviThin" w:hAnsi="PallaviThin"/>
          <w:sz w:val="32"/>
          <w:szCs w:val="32"/>
        </w:rPr>
        <w:t></w:t>
      </w:r>
      <w:r>
        <w:rPr>
          <w:sz w:val="32"/>
          <w:szCs w:val="32"/>
        </w:rPr>
        <w:t>NSLRPNRPª«P§§</w:t>
      </w:r>
      <w:r>
        <w:rPr>
          <w:rFonts w:cs="Times New Roman" w:ascii="Times New Roman" w:hAnsi="Times New Roman"/>
          <w:sz w:val="32"/>
          <w:szCs w:val="32"/>
        </w:rPr>
        <w:t xml:space="preserve">"         = </w:t>
        <w:tab/>
      </w:r>
      <w:r>
        <w:rPr>
          <w:sz w:val="32"/>
          <w:szCs w:val="32"/>
          <w:u w:val="single"/>
        </w:rPr>
        <w:t xml:space="preserve">l©PÌsÌÜÍ ‚s¬s…¸iWgRP\ZªP§©«s ®ªP§§»RsòLs </w:t>
      </w:r>
      <w:r>
        <w:rPr>
          <w:rFonts w:cs="PallaviThin" w:ascii="PallaviThin" w:hAnsi="PallaviThin"/>
          <w:sz w:val="32"/>
          <w:szCs w:val="32"/>
          <w:u w:val="single"/>
        </w:rPr>
        <w:t>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                      Load utilization Factor             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PallaviThin" w:ascii="PallaviThin" w:hAnsi="PallaviThin"/>
          <w:sz w:val="28"/>
          <w:szCs w:val="32"/>
        </w:rPr>
        <w:t></w:t>
      </w:r>
      <w:r>
        <w:rPr>
          <w:sz w:val="28"/>
          <w:szCs w:val="32"/>
        </w:rPr>
        <w:t xml:space="preserve">ÌsÌÜÍ NRPÌsxmsÊsƒTs©«s ÌÜÍƒRsv </w:t>
      </w:r>
      <w:r>
        <w:rPr>
          <w:rFonts w:cs="Times New Roman" w:ascii="Times New Roman" w:hAnsi="Times New Roman"/>
          <w:sz w:val="22"/>
        </w:rPr>
        <w:t xml:space="preserve">* </w:t>
      </w:r>
      <w:r>
        <w:rPr>
          <w:sz w:val="28"/>
          <w:szCs w:val="32"/>
        </w:rPr>
        <w:t xml:space="preserve">l©PÌsÌÜÍ ‚s¬s…¸iWgjsLsÀs©«s ®ªP§§»RsòLs gRPLsÈsÌsv)                  </w:t>
      </w:r>
      <w:r>
        <w:rPr>
          <w:sz w:val="20"/>
          <w:szCs w:val="32"/>
        </w:rPr>
        <w:t xml:space="preserve">                                         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ÌÜÍƒRsv </w:t>
      </w:r>
      <w:r>
        <w:rPr>
          <w:rFonts w:cs="PallaviThin" w:ascii="PallaviThin" w:hAnsi="PallaviThin"/>
          <w:sz w:val="32"/>
          <w:szCs w:val="32"/>
        </w:rPr>
        <w:t></w:t>
      </w:r>
      <w:r>
        <w:rPr>
          <w:color w:val="000000"/>
          <w:sz w:val="32"/>
          <w:szCs w:val="32"/>
        </w:rPr>
        <w:t>NSLRPNRPª«P§§</w:t>
      </w:r>
      <w:r>
        <w:rPr>
          <w:rFonts w:cs="Times New Roman" w:ascii="Times New Roman" w:hAnsi="Times New Roman"/>
          <w:color w:val="000000"/>
          <w:sz w:val="32"/>
          <w:szCs w:val="32"/>
        </w:rPr>
        <w:t>"</w:t>
      </w:r>
      <w:r>
        <w:rPr>
          <w:color w:val="000000"/>
          <w:sz w:val="32"/>
          <w:szCs w:val="32"/>
        </w:rPr>
        <w:t xml:space="preserve"> @©«sgS ÌÜÍƒRsv NSLRPNRPª«P§§ (</w:t>
      </w:r>
      <w:r>
        <w:rPr>
          <w:rFonts w:cs="Times New Roman" w:ascii="Times New Roman" w:hAnsi="Times New Roman"/>
          <w:color w:val="000000"/>
        </w:rPr>
        <w:t xml:space="preserve">Load Factor) </w:t>
      </w:r>
      <w:r>
        <w:rPr>
          <w:color w:val="000000"/>
          <w:sz w:val="32"/>
          <w:szCs w:val="32"/>
        </w:rPr>
        <w:t xml:space="preserve">ª«P§Ljs¸RP§§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color w:val="000000"/>
          <w:sz w:val="32"/>
          <w:szCs w:val="32"/>
        </w:rPr>
        <w:t xml:space="preserve"> NSLRPNRPª«P§§ (</w:t>
      </w:r>
      <w:r>
        <w:rPr>
          <w:rFonts w:cs="Times New Roman" w:ascii="Times New Roman" w:hAnsi="Times New Roman"/>
          <w:color w:val="000000"/>
        </w:rPr>
        <w:t xml:space="preserve">Demand Factor) </w:t>
      </w:r>
      <w:r>
        <w:rPr>
          <w:rFonts w:cs="PallaviThin" w:ascii="PallaviThin" w:hAnsi="PallaviThin"/>
          <w:sz w:val="32"/>
          <w:szCs w:val="32"/>
        </w:rPr>
        <w:t></w:t>
      </w:r>
    </w:p>
    <w:p>
      <w:pPr>
        <w:pStyle w:val="Default"/>
        <w:spacing w:lineRule="atLeast" w:line="793"/>
        <w:rPr/>
      </w:pPr>
      <w:r>
        <w:rPr>
          <w:color w:val="000000"/>
          <w:sz w:val="32"/>
          <w:szCs w:val="32"/>
        </w:rPr>
        <w:t xml:space="preserve">FPNRPä\ZƒsÛ»QËÍ ª«sLjsòLsxqsvòLsc¯Í </w:t>
      </w:r>
      <w:r>
        <w:rPr>
          <w:rFonts w:cs="Times New Roman" w:ascii="Times New Roman" w:hAnsi="Times New Roman"/>
          <w:color w:val="000000"/>
        </w:rPr>
        <w:t>"</w:t>
      </w:r>
      <w:r>
        <w:rPr>
          <w:color w:val="000000"/>
          <w:sz w:val="32"/>
          <w:szCs w:val="32"/>
        </w:rPr>
        <w:t>ÌÜÍƒRsv NSLRPNRPª«P§§</w:t>
      </w:r>
      <w:r>
        <w:rPr>
          <w:rFonts w:cs="Times New Roman" w:ascii="Times New Roman" w:hAnsi="Times New Roman"/>
          <w:color w:val="000000"/>
        </w:rPr>
        <w:t xml:space="preserve">"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= </w:t>
      </w:r>
      <w:r>
        <w:rPr>
          <w:color w:val="000000"/>
          <w:sz w:val="32"/>
          <w:szCs w:val="32"/>
        </w:rPr>
        <w:t xml:space="preserve">xqsgRPÈsv ÌÜÍƒRsv /gRPLjsxtís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color w:val="000000"/>
          <w:sz w:val="32"/>
          <w:szCs w:val="32"/>
        </w:rPr>
        <w:t xml:space="preserve"> </w:t>
      </w:r>
    </w:p>
    <w:p>
      <w:pPr>
        <w:pStyle w:val="Default"/>
        <w:spacing w:lineRule="atLeast" w:line="793"/>
        <w:rPr>
          <w:color w:val="000000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NSLRPNRPª«P§§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= </w:t>
      </w:r>
      <w:r>
        <w:rPr>
          <w:color w:val="000000"/>
          <w:sz w:val="32"/>
          <w:szCs w:val="32"/>
        </w:rPr>
        <w:t xml:space="preserve">gRPLjsxtís </w:t>
      </w:r>
      <w:r>
        <w:rPr>
          <w:rFonts w:cs="PallaviThin" w:ascii="PallaviThin" w:hAnsi="PallaviThin"/>
          <w:sz w:val="32"/>
          <w:szCs w:val="32"/>
        </w:rPr>
        <w:t></w:t>
      </w:r>
      <w:r>
        <w:rPr>
          <w:color w:val="000000"/>
          <w:sz w:val="32"/>
          <w:szCs w:val="32"/>
        </w:rPr>
        <w:t xml:space="preserve">/NRPÌsxmsÊsƒTs©«s ÌÜÍƒRsv </w:t>
      </w:r>
    </w:p>
    <w:p>
      <w:pPr>
        <w:pStyle w:val="Default"/>
        <w:spacing w:lineRule="atLeast" w:line="793"/>
        <w:rPr>
          <w:rFonts w:ascii="Times New Roman" w:hAnsi="Times New Roman" w:cs="Times New Roman"/>
          <w:color w:val="000000"/>
          <w:u w:val="single"/>
        </w:rPr>
      </w:pPr>
      <w:r>
        <w:rPr>
          <w:color w:val="000000"/>
          <w:sz w:val="32"/>
          <w:szCs w:val="32"/>
        </w:rPr>
        <w:t xml:space="preserve">xqsgRPÈsv ÌÜÍƒRsv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=          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l©PÌsÌÜÍ ‚s¬s…¸iWgjsLs¿RsÊsƒTs©«s ®ªP§§»Rsòª«P§§ </w:t>
      </w:r>
      <w:r>
        <w:rPr>
          <w:rFonts w:cs="PallaviThin" w:ascii="PallaviThin" w:hAnsi="PallaviThin"/>
          <w:sz w:val="32"/>
          <w:szCs w:val="32"/>
          <w:u w:val="single"/>
        </w:rPr>
        <w:t></w:t>
      </w:r>
    </w:p>
    <w:p>
      <w:pPr>
        <w:pStyle w:val="CM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©PÌsÌÜÍ ®ªP§§»RsòLs ‚s¬s…¸iWgjsLs¿RsÊsƒTs©«s gRPLsÈsÌsv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lineRule="auto" w:line="20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  <w:color w:val="000000"/>
        </w:rPr>
        <w:t>XII (I) (A)</w:t>
      </w:r>
    </w:p>
    <w:p>
      <w:pPr>
        <w:pStyle w:val="Default"/>
        <w:spacing w:lineRule="auto" w:line="204"/>
        <w:jc w:val="center"/>
        <w:rPr/>
      </w:pPr>
      <w:r>
        <w:rPr>
          <w:rFonts w:cs="PallaviThin" w:ascii="PallaviThin" w:hAnsi="PallaviThin"/>
          <w:sz w:val="32"/>
          <w:szCs w:val="32"/>
        </w:rPr>
        <w:t></w:t>
      </w:r>
      <w:r>
        <w:rPr>
          <w:rFonts w:cs="PallaviThin" w:ascii="PallaviThin" w:hAnsi="PallaviThin"/>
          <w:b/>
          <w:bCs/>
          <w:sz w:val="32"/>
          <w:szCs w:val="32"/>
        </w:rPr>
        <w:t></w:t>
      </w:r>
      <w:r>
        <w:rPr>
          <w:rFonts w:cs="PallaviThin" w:ascii="PallaviThin" w:hAnsi="PallaviThin"/>
          <w:sz w:val="32"/>
          <w:szCs w:val="32"/>
        </w:rPr>
        <w:t></w:t>
      </w:r>
      <w:r>
        <w:rPr>
          <w:rFonts w:eastAsia="TeluguFont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‚</w:t>
      </w:r>
      <w:r>
        <w:rPr>
          <w:b/>
          <w:bCs/>
          <w:color w:val="000000"/>
          <w:sz w:val="32"/>
          <w:szCs w:val="32"/>
        </w:rPr>
        <w:t>s¬s…¸iWgRPcSLRPvÌs cS*LS ‚scRsvù¿RQèéNTPò @©«scnTsNSLRP ‚s¬s…¸iWgS¬sNTP xqsLsÊscnTsLsÀs©«s ZQNËÍQxqsvÌsÌÜÍ</w:t>
      </w:r>
    </w:p>
    <w:p>
      <w:pPr>
        <w:pStyle w:val="CM100"/>
        <w:spacing w:lineRule="auto" w:line="20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ª«P§cTsLsxmso ®ªP§§»Ssò¬Põ ÂÌQPNTPäLs¿RsƒRsLs</w:t>
      </w:r>
    </w:p>
    <w:p>
      <w:pPr>
        <w:pStyle w:val="CM100"/>
        <w:spacing w:lineRule="auto" w:line="204"/>
        <w:ind w:left="540" w:hanging="0"/>
        <w:rPr/>
      </w:pPr>
      <w:r>
        <w:rPr>
          <w:sz w:val="32"/>
          <w:szCs w:val="32"/>
        </w:rPr>
        <w:t xml:space="preserve">@©«scnTsNSLjsNRPLsgS ‚scRsvù¿RQèéNTPò ‚s¬s…¸iWgjsLsxmsÊsƒTs©«s NSÌsLsÌÜÍ </w:t>
      </w:r>
      <w:r>
        <w:rPr>
          <w:rFonts w:cs="PallaviThin" w:ascii="PallaviThin" w:hAnsi="PallaviThin"/>
          <w:sz w:val="32"/>
          <w:szCs w:val="32"/>
        </w:rPr>
        <w:t></w:t>
      </w:r>
      <w:r>
        <w:rPr>
          <w:sz w:val="32"/>
          <w:szCs w:val="32"/>
        </w:rPr>
        <w:t xml:space="preserve">ª«P§Ljs¸RP§§ ‚scRsvù¿RQèéNTPò ‚s¬s…¸iWgS¬Põ C úNTsLscTs ‚scnRsLsgS ÂÌQPNTPäLs¿Rsª«s¿RPvè. </w:t>
      </w:r>
    </w:p>
    <w:p>
      <w:pPr>
        <w:pStyle w:val="CM100"/>
        <w:spacing w:lineRule="auto" w:line="204"/>
        <w:ind w:left="540" w:hanging="0"/>
        <w:rPr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</w:t>
      </w:r>
      <w:r>
        <w:rPr>
          <w:rFonts w:eastAsia="TeluguFont"/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:</w:t>
      </w:r>
    </w:p>
    <w:p>
      <w:pPr>
        <w:pStyle w:val="CM100"/>
        <w:spacing w:lineRule="auto" w:line="204"/>
        <w:ind w:left="540" w:hanging="0"/>
        <w:rPr/>
      </w:pPr>
      <w:r>
        <w:rPr>
          <w:sz w:val="32"/>
          <w:szCs w:val="32"/>
        </w:rPr>
        <w:t xml:space="preserve">l©PÌsNRPV xqsLsÊsLscTsLsÀs gRPLjsxtís </w:t>
      </w:r>
      <w:r>
        <w:rPr>
          <w:rFonts w:cs="PallaviThin" w:ascii="PallaviThin" w:hAnsi="PallaviThin"/>
          <w:sz w:val="32"/>
          <w:szCs w:val="32"/>
        </w:rPr>
        <w:t></w:t>
      </w:r>
      <w:r>
        <w:rPr>
          <w:sz w:val="32"/>
          <w:szCs w:val="32"/>
        </w:rPr>
        <w:t xml:space="preserve"> ª«P§cTsLsxmso Û¿QËÍ¸RP§ƒS¬sNTP, </w:t>
      </w:r>
      <w:r>
        <w:rPr>
          <w:rFonts w:cs="PallaviThin" w:ascii="PallaviThin" w:hAnsi="PallaviThin"/>
          <w:sz w:val="32"/>
          <w:szCs w:val="32"/>
        </w:rPr>
        <w:t></w:t>
      </w:r>
      <w:r>
        <w:rPr>
          <w:sz w:val="32"/>
          <w:szCs w:val="32"/>
        </w:rPr>
        <w:t xml:space="preserve">cSLRPv¬s </w:t>
      </w:r>
      <w:r>
        <w:rPr>
          <w:rFonts w:cs="PallaviThin" w:ascii="PallaviThin" w:hAnsi="PallaviThin"/>
          <w:sz w:val="32"/>
          <w:szCs w:val="32"/>
        </w:rPr>
        <w:t></w:t>
      </w:r>
      <w:r>
        <w:rPr>
          <w:sz w:val="32"/>
          <w:szCs w:val="32"/>
        </w:rPr>
        <w:t>ƒTsª«PãwLsƒRsv ÛÌQËÍcS NRPÌsvxmsÊsƒTs©«s ÌÜÍƒRsv</w:t>
      </w:r>
      <w:r>
        <w:rPr>
          <w:rFonts w:cs="PallaviThin" w:ascii="PallaviThin" w:hAnsi="PallaviThin"/>
          <w:sz w:val="32"/>
          <w:szCs w:val="32"/>
        </w:rPr>
        <w:t></w:t>
      </w:r>
      <w:r>
        <w:rPr>
          <w:sz w:val="32"/>
          <w:szCs w:val="32"/>
        </w:rPr>
        <w:t xml:space="preserve"> ÛÌQËÍcS »Rs¬s‹És xqsª«P§¸RP§LsÌÜÍ</w:t>
      </w:r>
      <w:r>
        <w:rPr>
          <w:rFonts w:cs="PallaviThin" w:ascii="PallaviThin" w:hAnsi="PallaviThin"/>
          <w:sz w:val="32"/>
          <w:szCs w:val="32"/>
        </w:rPr>
        <w:t></w:t>
      </w:r>
      <w:r>
        <w:rPr>
          <w:sz w:val="32"/>
          <w:szCs w:val="32"/>
        </w:rPr>
        <w:t xml:space="preserve">@LiVV©«s </w:t>
      </w:r>
      <w:r>
        <w:rPr>
          <w:rFonts w:cs="PallaviThin" w:ascii="PallaviThin" w:hAnsi="PallaviThin"/>
          <w:sz w:val="32"/>
          <w:szCs w:val="32"/>
        </w:rPr>
        <w:t>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</w:t>
      </w:r>
      <w:r>
        <w:rPr>
          <w:sz w:val="32"/>
          <w:szCs w:val="32"/>
        </w:rPr>
        <w:t xml:space="preserve"> ‚dsÈÓsÌÜÍ GcTs FPNRPVäª«s @LiVVÛ»QËÍ cS¬Põ xmsLjsgRPßÓsLs¿SÖs.  </w:t>
      </w:r>
    </w:p>
    <w:p>
      <w:pPr>
        <w:pStyle w:val="CM98"/>
        <w:spacing w:lineRule="auto" w:line="204"/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‚</w:t>
      </w:r>
      <w:r>
        <w:rPr>
          <w:b/>
          <w:bCs/>
          <w:sz w:val="32"/>
          <w:szCs w:val="32"/>
        </w:rPr>
        <w:t xml:space="preserve">scRsvù¿RQèéNTPò ¿SLkjêsÌsv </w:t>
      </w:r>
    </w:p>
    <w:p>
      <w:pPr>
        <w:pStyle w:val="CM98"/>
        <w:spacing w:lineRule="auto" w:line="204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l©PÌsÌÜÍ ‚s¬s…¸iWgjsLs¿RsÊsƒTs©«s ‚scRsvù¿RQèéNTPò C úNTsLscTs ‚scnRsLsgS ÂÌQPNRPäNRPÈísª«s¿RPvè. </w:t>
      </w:r>
    </w:p>
    <w:p>
      <w:pPr>
        <w:pStyle w:val="CM50"/>
        <w:spacing w:lineRule="auto" w:line="204"/>
        <w:ind w:left="540" w:hanging="540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A1.1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t>xmsLjsúaRsª«P§Ìsv (</w:t>
      </w:r>
      <w:r>
        <w:rPr>
          <w:rFonts w:cs="PallaviThin" w:ascii="PallaviThin" w:hAnsi="PallaviThin"/>
          <w:b/>
          <w:bCs/>
          <w:sz w:val="32"/>
          <w:szCs w:val="32"/>
        </w:rPr>
        <w:t></w:t>
      </w:r>
      <w:r>
        <w:rPr>
          <w:rFonts w:cs="Times New Roman" w:ascii="Times New Roman" w:hAnsi="Times New Roman"/>
          <w:b/>
          <w:bCs/>
        </w:rPr>
        <w:t>I</w:t>
      </w:r>
      <w:r>
        <w:rPr>
          <w:b/>
          <w:bCs/>
          <w:sz w:val="32"/>
          <w:szCs w:val="32"/>
        </w:rPr>
        <w:t>)</w:t>
      </w:r>
    </w:p>
    <w:p>
      <w:pPr>
        <w:pStyle w:val="CM50"/>
        <w:spacing w:lineRule="auto" w:line="204"/>
        <w:ind w:left="540" w:hanging="0"/>
        <w:jc w:val="both"/>
        <w:rPr>
          <w:rFonts w:ascii="PallaviThin" w:hAnsi="PallaviThin" w:cs="PallaviThin"/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 xml:space="preserve">l©PÌsNRPV ‚s¬s…¸iWgRP\ZªP§©«s ‚scRsvù¿RQèéNTPò </w:t>
      </w:r>
      <w:r>
        <w:rPr>
          <w:rFonts w:cs="Times New Roman" w:ascii="Times New Roman" w:hAnsi="Times New Roman"/>
          <w:szCs w:val="32"/>
        </w:rPr>
        <w:t>=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</w:t>
      </w:r>
      <w:r>
        <w:rPr>
          <w:sz w:val="32"/>
          <w:szCs w:val="32"/>
        </w:rPr>
        <w:t xml:space="preserve">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*</w:t>
      </w:r>
      <w:r>
        <w:rPr>
          <w:sz w:val="32"/>
          <w:szCs w:val="32"/>
        </w:rPr>
        <w:t>‚scRsvù»Rsvò NSLRPNRPª«P§§</w:t>
      </w:r>
      <w:r>
        <w:rPr>
          <w:rFonts w:cs="Times New Roman" w:ascii="Times New Roman" w:hAnsi="Times New Roman"/>
          <w:szCs w:val="32"/>
        </w:rPr>
        <w:t>*</w:t>
      </w:r>
      <w:r>
        <w:rPr>
          <w:sz w:val="32"/>
          <w:szCs w:val="32"/>
        </w:rPr>
        <w:t xml:space="preserve"> ÌÜÍƒRsv </w:t>
      </w:r>
      <w:r>
        <w:rPr>
          <w:rFonts w:cs="PallaviThin" w:ascii="PallaviThin" w:hAnsi="PallaviThin"/>
          <w:sz w:val="32"/>
          <w:szCs w:val="32"/>
        </w:rPr>
        <w:t></w:t>
      </w:r>
      <w:r>
        <w:rPr>
          <w:sz w:val="32"/>
          <w:szCs w:val="32"/>
        </w:rPr>
        <w:t>NSLRPNRPª«P§§</w:t>
      </w:r>
      <w:r>
        <w:rPr>
          <w:rFonts w:cs="Times New Roman" w:ascii="Times New Roman" w:hAnsi="Times New Roman"/>
          <w:szCs w:val="32"/>
        </w:rPr>
        <w:t>*</w:t>
      </w:r>
      <w:r>
        <w:rPr>
          <w:sz w:val="32"/>
          <w:szCs w:val="32"/>
        </w:rPr>
        <w:t xml:space="preserve"> L¯ÍÇsÙNRPV ztsxmísoÌs xqsLsÅPù</w:t>
      </w:r>
      <w:r>
        <w:rPr>
          <w:rFonts w:cs="Times New Roman" w:ascii="Times New Roman" w:hAnsi="Times New Roman"/>
          <w:szCs w:val="32"/>
        </w:rPr>
        <w:t>*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ztsxmísoNRPV gRPLsÈsÌs xqsLsÅPù</w:t>
      </w:r>
      <w:r>
        <w:rPr>
          <w:rFonts w:cs="Times New Roman" w:ascii="Times New Roman" w:hAnsi="Times New Roman"/>
          <w:szCs w:val="32"/>
        </w:rPr>
        <w:t>*</w:t>
      </w:r>
      <w:r>
        <w:rPr>
          <w:sz w:val="32"/>
          <w:szCs w:val="32"/>
        </w:rPr>
        <w:t xml:space="preserve"> l©PÌsÌÜÍ xms¬scTs©SÌsv </w:t>
      </w:r>
      <w:r>
        <w:rPr>
          <w:rFonts w:cs="Times New Roman" w:ascii="Times New Roman" w:hAnsi="Times New Roman"/>
          <w:sz w:val="32"/>
          <w:szCs w:val="32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</w:t>
      </w:r>
      <w:r>
        <w:rPr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</w:t>
      </w:r>
      <w:r>
        <w:rPr>
          <w:rFonts w:cs="PallaviThin" w:ascii="PallaviThin" w:hAnsi="PallaviThin"/>
          <w:szCs w:val="32"/>
        </w:rPr>
        <w:t></w:t>
      </w:r>
      <w:r>
        <w:rPr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*</w:t>
      </w:r>
      <w:r>
        <w:rPr>
          <w:sz w:val="32"/>
          <w:szCs w:val="32"/>
        </w:rPr>
        <w:t>0.9</w:t>
      </w:r>
      <w:r>
        <w:rPr>
          <w:rFonts w:cs="Times New Roman" w:ascii="Times New Roman" w:hAnsi="Times New Roman"/>
          <w:szCs w:val="32"/>
        </w:rPr>
        <w:t>*</w:t>
      </w:r>
      <w:r>
        <w:rPr>
          <w:sz w:val="32"/>
          <w:szCs w:val="32"/>
        </w:rPr>
        <w:t>1</w:t>
      </w:r>
      <w:r>
        <w:rPr>
          <w:rFonts w:cs="Times New Roman" w:ascii="Times New Roman" w:hAnsi="Times New Roman"/>
          <w:szCs w:val="32"/>
        </w:rPr>
        <w:t>*</w:t>
      </w:r>
      <w:r>
        <w:rPr>
          <w:szCs w:val="32"/>
        </w:rPr>
        <w:t>L</w:t>
      </w:r>
      <w:r>
        <w:rPr>
          <w:sz w:val="32"/>
          <w:szCs w:val="32"/>
        </w:rPr>
        <w:t>¯ÍÇsÙNRPV ztsxmísoÌs xqsLsÅPù</w:t>
      </w:r>
      <w:r>
        <w:rPr>
          <w:rFonts w:cs="Times New Roman" w:ascii="Times New Roman" w:hAnsi="Times New Roman"/>
          <w:szCs w:val="32"/>
        </w:rPr>
        <w:t>*</w:t>
      </w:r>
      <w:r>
        <w:rPr>
          <w:rFonts w:cs="Times New Roman" w:ascii="Times New Roman" w:hAnsi="Times New Roman"/>
          <w:sz w:val="28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>gRPLsÈsÌsv</w:t>
      </w:r>
      <w:r>
        <w:rPr>
          <w:rFonts w:cs="Times New Roman" w:ascii="Times New Roman" w:hAnsi="Times New Roman"/>
          <w:szCs w:val="32"/>
        </w:rPr>
        <w:t xml:space="preserve">* </w:t>
      </w:r>
      <w:r>
        <w:rPr>
          <w:rFonts w:cs="Times New Roman" w:ascii="Times New Roman" w:hAnsi="Times New Roman"/>
          <w:sz w:val="28"/>
          <w:szCs w:val="32"/>
        </w:rPr>
        <w:t>25</w:t>
      </w:r>
      <w:r>
        <w:rPr>
          <w:sz w:val="32"/>
          <w:szCs w:val="32"/>
        </w:rPr>
        <w:t xml:space="preserve"> ÛÌQËÍcS</w:t>
      </w:r>
      <w:r>
        <w:rPr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30 </w:t>
      </w:r>
      <w:r>
        <w:rPr>
          <w:sz w:val="32"/>
          <w:szCs w:val="32"/>
        </w:rPr>
        <w:t xml:space="preserve">L¯ÍÇsÙÌsv </w:t>
      </w:r>
    </w:p>
    <w:p>
      <w:pPr>
        <w:pStyle w:val="Default"/>
        <w:spacing w:lineRule="auto" w:line="204"/>
        <w:rPr>
          <w:rFonts w:ascii="PallaviThin" w:hAnsi="PallaviThin" w:cs="PallaviThin"/>
          <w:sz w:val="32"/>
          <w:szCs w:val="32"/>
        </w:rPr>
      </w:pPr>
      <w:r>
        <w:rPr>
          <w:rFonts w:cs="PallaviThin" w:ascii="PallaviThin" w:hAnsi="PallaviThin"/>
          <w:sz w:val="32"/>
          <w:szCs w:val="32"/>
        </w:rPr>
      </w:r>
    </w:p>
    <w:p>
      <w:pPr>
        <w:pStyle w:val="CM49"/>
        <w:spacing w:lineRule="auto" w:line="204"/>
        <w:ind w:left="540" w:hanging="720"/>
        <w:rPr/>
      </w:pPr>
      <w:r>
        <w:rPr>
          <w:rFonts w:cs="Times New Roman" w:ascii="Times New Roman" w:hAnsi="Times New Roman"/>
          <w:b/>
          <w:bCs/>
        </w:rPr>
        <w:t>A1.2</w:t>
        <w:tab/>
      </w:r>
      <w:r>
        <w:rPr>
          <w:b/>
          <w:bCs/>
          <w:sz w:val="32"/>
          <w:szCs w:val="32"/>
        </w:rPr>
        <w:t>xmsLjsúaRs®ªPÍ§»RsLRP (</w:t>
      </w:r>
      <w:r>
        <w:rPr>
          <w:rFonts w:cs="PallaviThin" w:ascii="PallaviThin" w:hAnsi="PallaviThin"/>
          <w:b/>
          <w:bCs/>
          <w:sz w:val="32"/>
          <w:szCs w:val="32"/>
        </w:rPr>
        <w:t></w:t>
      </w:r>
      <w:r>
        <w:rPr>
          <w:rFonts w:cs="Times New Roman" w:ascii="Times New Roman" w:hAnsi="Times New Roman"/>
          <w:b/>
          <w:bCs/>
        </w:rPr>
        <w:t>-II</w:t>
      </w:r>
      <w:r>
        <w:rPr>
          <w:b/>
          <w:bCs/>
          <w:sz w:val="32"/>
          <w:szCs w:val="32"/>
        </w:rPr>
        <w:t xml:space="preserve">) </w:t>
      </w:r>
    </w:p>
    <w:p>
      <w:pPr>
        <w:pStyle w:val="CM98"/>
        <w:spacing w:lineRule="auto" w:line="204"/>
        <w:ind w:left="540" w:hanging="0"/>
        <w:jc w:val="both"/>
        <w:rPr/>
      </w:pPr>
      <w:r>
        <w:rPr>
          <w:sz w:val="32"/>
          <w:szCs w:val="32"/>
        </w:rPr>
        <w:t xml:space="preserve">l©PÌsÌÜÍ ‚s¬s…¸iWgjsLs¿RsÊsƒTs©«s ‚scRsvù¿RQèéNTPò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</w:t>
      </w:r>
      <w:r>
        <w:rPr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‚scRsvù»Rsvò NSLRPNRPª«P§§</w:t>
      </w:r>
      <w:r>
        <w:rPr>
          <w:rFonts w:cs="Times New Roman" w:ascii="Times New Roman" w:hAnsi="Times New Roman"/>
        </w:rPr>
        <w:t xml:space="preserve">* </w:t>
      </w:r>
      <w:r>
        <w:rPr>
          <w:sz w:val="32"/>
          <w:szCs w:val="32"/>
        </w:rPr>
        <w:t>L¯ÍÇsÙNRPV xms¬sgRPLsÈsÌsv</w:t>
      </w:r>
      <w:r>
        <w:rPr>
          <w:rFonts w:cs="Times New Roman" w:ascii="Times New Roman" w:hAnsi="Times New Roman"/>
          <w:sz w:val="28"/>
          <w:szCs w:val="32"/>
        </w:rPr>
        <w:t>*</w:t>
      </w:r>
      <w:r>
        <w:rPr>
          <w:sz w:val="32"/>
          <w:szCs w:val="32"/>
        </w:rPr>
        <w:t xml:space="preserve"> l©PÌsÌÜÍ xms¬scTs©SÌsv @LiVVÛ»QËÍ, ‚s¬s…¸iWgRP xqP*LRPwFy¬Põ ÊsÈÓís L¯ÍÇsÙNRPV xms¬sgRPLsÈsÌsv </w:t>
      </w:r>
      <w:r>
        <w:rPr>
          <w:rFonts w:cs="Times New Roman" w:ascii="Times New Roman" w:hAnsi="Times New Roman"/>
        </w:rPr>
        <w:t xml:space="preserve">16 </w:t>
      </w:r>
      <w:r>
        <w:rPr>
          <w:sz w:val="32"/>
          <w:szCs w:val="32"/>
        </w:rPr>
        <w:t xml:space="preserve">©«svLsƒTs 24 ª«P§cnRPùÌÜÍ DLsƒSÖs ª«P§Ljs¸RP§§ xms¬s cTs©SÌsv  </w:t>
      </w:r>
      <w:r>
        <w:rPr>
          <w:rFonts w:cs="Times New Roman" w:ascii="Times New Roman" w:hAnsi="Times New Roman"/>
        </w:rPr>
        <w:t>25</w:t>
      </w:r>
      <w:r>
        <w:rPr>
          <w:sz w:val="32"/>
          <w:szCs w:val="32"/>
        </w:rPr>
        <w:t xml:space="preserve"> ª«P§Ljs¸RP§§ </w:t>
      </w:r>
      <w:r>
        <w:rPr>
          <w:rFonts w:cs="Times New Roman" w:ascii="Times New Roman" w:hAnsi="Times New Roman"/>
        </w:rPr>
        <w:t xml:space="preserve">30 </w:t>
      </w:r>
      <w:r>
        <w:rPr>
          <w:sz w:val="32"/>
          <w:szCs w:val="32"/>
        </w:rPr>
        <w:t xml:space="preserve">ª«P§cnRPùÌÜÍ DLsƒSÖs. </w:t>
      </w:r>
    </w:p>
    <w:p>
      <w:pPr>
        <w:pStyle w:val="CM50"/>
        <w:spacing w:lineRule="auto" w:line="204"/>
        <w:ind w:left="540" w:hanging="540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A1.3</w:t>
        <w:tab/>
      </w:r>
      <w:r>
        <w:rPr>
          <w:b/>
          <w:bCs/>
          <w:sz w:val="32"/>
          <w:szCs w:val="32"/>
        </w:rPr>
        <w:t>ª«Pùª«srS¸RP§NRP (</w:t>
      </w:r>
      <w:r>
        <w:rPr>
          <w:rFonts w:cs="PallaviThin" w:ascii="PallaviThin" w:hAnsi="PallaviThin"/>
          <w:b/>
          <w:bCs/>
          <w:sz w:val="32"/>
          <w:szCs w:val="32"/>
        </w:rPr>
        <w:t></w:t>
      </w:r>
      <w:r>
        <w:rPr>
          <w:rFonts w:cs="Times New Roman" w:ascii="Times New Roman" w:hAnsi="Times New Roman"/>
          <w:b/>
          <w:bCs/>
        </w:rPr>
        <w:t>-IV</w:t>
      </w:r>
      <w:r>
        <w:rPr>
          <w:b/>
          <w:bCs/>
          <w:sz w:val="32"/>
          <w:szCs w:val="32"/>
        </w:rPr>
        <w:t xml:space="preserve">) </w:t>
      </w:r>
    </w:p>
    <w:p>
      <w:pPr>
        <w:pStyle w:val="CM50"/>
        <w:spacing w:lineRule="auto" w:line="204"/>
        <w:ind w:left="540" w:hanging="0"/>
        <w:rPr>
          <w:sz w:val="32"/>
          <w:szCs w:val="32"/>
        </w:rPr>
      </w:pPr>
      <w:r>
        <w:rPr>
          <w:sz w:val="32"/>
          <w:szCs w:val="32"/>
        </w:rPr>
        <w:t>FPxmsoö\ZƒsÛ»QËÍ GNRPcnSLRP ÈØLkjs£mns @ª«P§ÌsvÌÜÍ DLsc¯Í</w:t>
      </w:r>
    </w:p>
    <w:p>
      <w:pPr>
        <w:pStyle w:val="CM50"/>
        <w:spacing w:lineRule="auto" w:line="204"/>
        <w:ind w:left="540" w:hanging="0"/>
        <w:rPr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cRsvù¿RQèéNTPò ª«P§cTsLsxmso @ª«sxqsLRPLs ÛÌQËÍcRsv </w:t>
      </w:r>
    </w:p>
    <w:p>
      <w:pPr>
        <w:pStyle w:val="CM50"/>
        <w:spacing w:lineRule="auto" w:line="204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FPNRPä\ZƒsÛ»QËÍ ‚dP§ÈsLºs ÈØLkjs£mns ª«sLjsòxqsvòLsc¯Í </w:t>
      </w:r>
    </w:p>
    <w:p>
      <w:pPr>
        <w:pStyle w:val="CM50"/>
        <w:spacing w:lineRule="auto" w:line="204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l©PÌsÌÜÍ ‚s¬s…¸iWgjsLsÀs©«s ‚scRsvù»Rsvò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</w:t>
      </w:r>
      <w:r>
        <w:rPr>
          <w:sz w:val="32"/>
          <w:szCs w:val="32"/>
        </w:rPr>
        <w:t xml:space="preserve">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‚scRsvù»Rsvò NSLRPNRPª«P§§</w:t>
      </w:r>
      <w:r>
        <w:rPr>
          <w:rFonts w:cs="Times New Roman" w:ascii="Times New Roman" w:hAnsi="Times New Roman"/>
        </w:rPr>
        <w:t xml:space="preserve">* </w:t>
      </w:r>
      <w:r>
        <w:rPr>
          <w:sz w:val="32"/>
          <w:szCs w:val="32"/>
        </w:rPr>
        <w:t xml:space="preserve">ÌÜÍƒRsv </w:t>
      </w:r>
      <w:r>
        <w:rPr>
          <w:rFonts w:cs="PallaviThin" w:ascii="PallaviThin" w:hAnsi="PallaviThin"/>
          <w:sz w:val="32"/>
          <w:szCs w:val="32"/>
        </w:rPr>
        <w:t></w:t>
      </w:r>
      <w:r>
        <w:rPr>
          <w:sz w:val="32"/>
          <w:szCs w:val="32"/>
        </w:rPr>
        <w:t>NSLRPNRPª«P§§</w:t>
      </w:r>
      <w:r>
        <w:rPr>
          <w:rFonts w:cs="Times New Roman" w:ascii="Times New Roman" w:hAnsi="Times New Roman"/>
        </w:rPr>
        <w:t xml:space="preserve">* </w:t>
      </w:r>
      <w:r>
        <w:rPr>
          <w:sz w:val="32"/>
          <w:szCs w:val="32"/>
        </w:rPr>
        <w:t>L¯ÍÇsÙNRPV xms¬sgRPLsÈsÌsv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 xml:space="preserve"> l©PÌsÌÜÍ xms¬s cTs©SÌsv </w:t>
      </w:r>
    </w:p>
    <w:p>
      <w:pPr>
        <w:pStyle w:val="CM50"/>
        <w:spacing w:lineRule="auto" w:line="204"/>
        <w:ind w:left="540" w:hanging="0"/>
        <w:rPr>
          <w:sz w:val="32"/>
          <w:szCs w:val="32"/>
        </w:rPr>
      </w:pP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</w:t>
      </w:r>
      <w:r>
        <w:rPr>
          <w:sz w:val="32"/>
          <w:szCs w:val="32"/>
        </w:rPr>
        <w:t xml:space="preserve">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0.9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1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</w:t>
      </w:r>
      <w:r>
        <w:rPr>
          <w:sz w:val="32"/>
          <w:szCs w:val="32"/>
        </w:rPr>
        <w:t xml:space="preserve">xms¬sgRPLsÈsÌsv </w:t>
      </w:r>
      <w:r>
        <w:rPr>
          <w:rFonts w:cs="Times New Roman" w:ascii="Times New Roman" w:hAnsi="Times New Roman"/>
        </w:rPr>
        <w:t xml:space="preserve">* </w:t>
      </w:r>
      <w:r>
        <w:rPr>
          <w:rFonts w:cs="PallaviThin" w:ascii="PallaviThin" w:hAnsi="PallaviThin"/>
          <w:sz w:val="32"/>
          <w:szCs w:val="32"/>
        </w:rPr>
        <w:t></w:t>
      </w:r>
    </w:p>
    <w:p>
      <w:pPr>
        <w:pStyle w:val="Default"/>
        <w:spacing w:lineRule="auto" w:line="2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8"/>
        <w:spacing w:lineRule="auto" w:line="204"/>
        <w:ind w:left="540" w:hanging="54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A1.4</w:t>
        <w:tab/>
      </w:r>
      <w:r>
        <w:rPr>
          <w:sz w:val="32"/>
          <w:szCs w:val="32"/>
        </w:rPr>
        <w:t>\lLsÛÌQËÍ* úÈØORs©«sv (</w:t>
      </w: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rFonts w:cs="Times New Roman" w:ascii="Times New Roman" w:hAnsi="Times New Roman"/>
          <w:b/>
          <w:bCs/>
        </w:rPr>
        <w:t>-V</w:t>
      </w:r>
      <w:r>
        <w:rPr>
          <w:sz w:val="32"/>
          <w:szCs w:val="32"/>
        </w:rPr>
        <w:t xml:space="preserve">) </w:t>
      </w:r>
    </w:p>
    <w:p>
      <w:pPr>
        <w:pStyle w:val="CM98"/>
        <w:spacing w:lineRule="auto" w:line="204"/>
        <w:ind w:firstLine="540"/>
        <w:rPr/>
      </w:pPr>
      <w:r>
        <w:rPr>
          <w:sz w:val="32"/>
          <w:szCs w:val="32"/>
        </w:rPr>
        <w:t xml:space="preserve">l©PÌsÌÜÍ ‚s¬s…¸iWgjsLs¿RsÊsƒTs©«s ‚scRsvù¿RQèéNTPò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</w:t>
      </w:r>
      <w:r>
        <w:rPr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0.9</w:t>
      </w:r>
      <w:r>
        <w:rPr>
          <w:rFonts w:cs="Times New Roman" w:ascii="Times New Roman" w:hAnsi="Times New Roman"/>
        </w:rPr>
        <w:t>*0.5*24</w:t>
      </w:r>
      <w:r>
        <w:rPr>
          <w:sz w:val="32"/>
          <w:szCs w:val="32"/>
        </w:rPr>
        <w:t>gRPLsÈsÌsv</w:t>
      </w:r>
      <w:r>
        <w:rPr>
          <w:rFonts w:cs="Times New Roman" w:ascii="Times New Roman" w:hAnsi="Times New Roman"/>
        </w:rPr>
        <w:t xml:space="preserve">*30 </w:t>
      </w:r>
      <w:r>
        <w:rPr>
          <w:sz w:val="32"/>
          <w:szCs w:val="32"/>
        </w:rPr>
        <w:t xml:space="preserve">L¯ÍÇsÙÌsv </w:t>
      </w:r>
    </w:p>
    <w:p>
      <w:pPr>
        <w:pStyle w:val="CM50"/>
        <w:spacing w:lineRule="auto" w:line="204"/>
        <w:ind w:left="540" w:hanging="54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A1.5</w:t>
        <w:tab/>
      </w:r>
      <w:r>
        <w:rPr>
          <w:sz w:val="32"/>
          <w:szCs w:val="32"/>
        </w:rPr>
        <w:t>È‘©ºs zts£ms ª«P§Ljs¸RP§§ NSÌs¬dsÌsv  (</w:t>
      </w:r>
      <w:r>
        <w:rPr>
          <w:rFonts w:cs="PallaviThin" w:ascii="PallaviThin" w:hAnsi="PallaviThin"/>
          <w:sz w:val="32"/>
          <w:szCs w:val="32"/>
        </w:rPr>
        <w:t></w:t>
      </w:r>
      <w:r>
        <w:rPr>
          <w:rFonts w:cs="Times New Roman" w:ascii="Times New Roman" w:hAnsi="Times New Roman"/>
          <w:b/>
          <w:bCs/>
        </w:rPr>
        <w:t>-VI</w:t>
      </w:r>
      <w:r>
        <w:rPr>
          <w:sz w:val="32"/>
          <w:szCs w:val="32"/>
        </w:rPr>
        <w:t>)</w:t>
      </w:r>
    </w:p>
    <w:p>
      <w:pPr>
        <w:pStyle w:val="CM50"/>
        <w:spacing w:lineRule="auto" w:line="204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l©PÌsÌÜÍ ‚s¬s…¸iWgjsLs¿RsÊsƒTs©«s ‚scRsvù¿RQèéNTPò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</w:t>
      </w:r>
      <w:r>
        <w:rPr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0.9</w:t>
      </w:r>
      <w:r>
        <w:rPr>
          <w:rFonts w:cs="Times New Roman" w:ascii="Times New Roman" w:hAnsi="Times New Roman"/>
        </w:rPr>
        <w:t>*0.3*24</w:t>
      </w:r>
      <w:r>
        <w:rPr>
          <w:sz w:val="32"/>
          <w:szCs w:val="32"/>
        </w:rPr>
        <w:t>gRPLsÈsÌsv</w:t>
      </w:r>
      <w:r>
        <w:rPr>
          <w:rFonts w:cs="Times New Roman" w:ascii="Times New Roman" w:hAnsi="Times New Roman"/>
        </w:rPr>
        <w:t xml:space="preserve">*30 </w:t>
      </w:r>
      <w:r>
        <w:rPr>
          <w:sz w:val="32"/>
          <w:szCs w:val="32"/>
        </w:rPr>
        <w:t>L¯ÍÇsÙÌsv</w:t>
      </w:r>
    </w:p>
    <w:p>
      <w:pPr>
        <w:pStyle w:val="CM50"/>
        <w:spacing w:lineRule="auto" w:line="204"/>
        <w:ind w:left="540" w:hanging="0"/>
        <w:rPr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</w:p>
    <w:p>
      <w:pPr>
        <w:pStyle w:val="CM50"/>
        <w:spacing w:lineRule="auto" w:line="204"/>
        <w:ind w:left="540" w:hanging="0"/>
        <w:rPr/>
      </w:pPr>
      <w:r>
        <w:rPr>
          <w:rFonts w:cs="PallaviThin" w:ascii="PallaviThin" w:hAnsi="PallaviThin"/>
          <w:sz w:val="32"/>
          <w:szCs w:val="32"/>
        </w:rPr>
        <w:t></w:t>
      </w: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¬s…¸iWgRPcSLRPvÌs ‚scRsvù»Rsvò </w:t>
      </w:r>
      <w:r>
        <w:rPr>
          <w:rFonts w:cs="PallaviThin" w:ascii="PallaviThin" w:hAnsi="PallaviThin"/>
          <w:sz w:val="32"/>
          <w:szCs w:val="32"/>
        </w:rPr>
        <w:t></w:t>
      </w:r>
      <w:r>
        <w:rPr>
          <w:sz w:val="32"/>
          <w:szCs w:val="32"/>
        </w:rPr>
        <w:t xml:space="preserve"> xqsLsÊsLscnTsLsÀs ª«sLjsòLsÛ¿QËÍ gjsLSNUP ª«P§Ljs¸RP§§ ‚scRsvù»Rsvò ¿SLkjêsÌsv, ¿RsÈísLsÌÜÍ¬s</w:t>
      </w:r>
      <w:r>
        <w:rPr>
          <w:rFonts w:cs="PallaviThin" w:ascii="PallaviThin" w:hAnsi="PallaviThin"/>
          <w:sz w:val="32"/>
          <w:szCs w:val="32"/>
        </w:rPr>
        <w:t></w:t>
      </w:r>
      <w:r>
        <w:rPr>
          <w:sz w:val="32"/>
          <w:szCs w:val="32"/>
        </w:rPr>
        <w:t xml:space="preserve">126(6) úxmsNSLRPª«P§§ úxmsÛ»QËÍùNRP cnRsLRPÌs AcnSLRPLsgS DLsÈØLiVV ª«P§Ljs¸RP§§ Ñs.ÈÓs.zqs.¸RP§©ºs.ÌÜÍ¬s N”SÇsÙÌsv 9.2 ©«svLsƒTs 9.5 ÌÜÍ Â»QPÖs¸RP§ÛÇQËÍzqs©«s ‚scnRsLsgS C ¿SLkjêsÌsv LSÊsÈísÊsƒSÖ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16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  <w:sz w:val="22"/>
          <w:szCs w:val="32"/>
        </w:rPr>
        <w:t>XII (I) (B) HT</w:t>
      </w:r>
    </w:p>
    <w:p>
      <w:pPr>
        <w:pStyle w:val="Default"/>
        <w:spacing w:lineRule="auto" w:line="2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‚</w:t>
      </w:r>
      <w:r>
        <w:rPr>
          <w:b/>
          <w:bCs/>
          <w:sz w:val="32"/>
          <w:szCs w:val="32"/>
        </w:rPr>
        <w:t>s¬s…¸iWgRPcSLRPvÌs cS*LS ‚scRsvù¿RQèéNTPò ¿_LSù¬sNTP xqsLsÊscnTsLsÀs©«s ZQNËÍQxqsvÌsÌÜÍ ª«P§cTsLsxmso ®ªP§§»Ssò¬Põ ÂÌQPNTPäLs¿RsƒRsLs</w:t>
      </w:r>
    </w:p>
    <w:p>
      <w:pPr>
        <w:pStyle w:val="Default"/>
        <w:spacing w:lineRule="auto" w:line="21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8"/>
        <w:spacing w:lineRule="auto" w:line="216"/>
        <w:ind w:left="720" w:hanging="0"/>
        <w:rPr>
          <w:sz w:val="32"/>
          <w:szCs w:val="32"/>
        </w:rPr>
      </w:pPr>
      <w:r>
        <w:rPr>
          <w:sz w:val="32"/>
          <w:szCs w:val="32"/>
        </w:rPr>
        <w:t>‚</w:t>
      </w:r>
      <w:r>
        <w:rPr>
          <w:sz w:val="32"/>
          <w:szCs w:val="32"/>
        </w:rPr>
        <w:t>scRsvù»Rsvò ¿_LRPùLs @LiVV©«s NSÌsª«P§§ÌÜÍ gjsLSNUP ª«P§Ljs¸RP§§ ‚s¬s…¸iWgjsLsÀs©«s ‚scRsvù¿RQèéNTPò C úNTsLscTs ‚scnRsLsgS ÂÌQPNTPäLs¿Rsª«s¿RPvè.</w:t>
      </w:r>
    </w:p>
    <w:p>
      <w:pPr>
        <w:pStyle w:val="CM98"/>
        <w:spacing w:lineRule="auto" w:line="216"/>
        <w:ind w:left="720" w:hanging="0"/>
        <w:jc w:val="both"/>
        <w:rPr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</w:t>
      </w:r>
      <w:r>
        <w:rPr>
          <w:rFonts w:eastAsia="TeluguFont"/>
          <w:b/>
          <w:bCs/>
          <w:sz w:val="32"/>
          <w:szCs w:val="32"/>
        </w:rPr>
        <w:t xml:space="preserve"> </w:t>
      </w:r>
    </w:p>
    <w:p>
      <w:pPr>
        <w:pStyle w:val="CM98"/>
        <w:spacing w:lineRule="auto" w:line="216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l©PÌsNRPV xqsLsÊsLscnTsLsÀs gRPLjsxtís </w:t>
      </w:r>
      <w:r>
        <w:rPr>
          <w:rFonts w:cs="PallaviThin" w:ascii="PallaviThin" w:hAnsi="PallaviThin"/>
          <w:sz w:val="32"/>
          <w:szCs w:val="32"/>
        </w:rPr>
        <w:t></w:t>
      </w:r>
      <w:r>
        <w:rPr>
          <w:sz w:val="32"/>
          <w:szCs w:val="32"/>
        </w:rPr>
        <w:t xml:space="preserve">ª«P§cTsLsxmso Û¿QËÍ¸RP§ƒS¬sNTP ‚s¬s…¸iWgRPcSLRPv¬s </w:t>
      </w:r>
      <w:r>
        <w:rPr>
          <w:rFonts w:cs="PallaviThin" w:ascii="PallaviThin" w:hAnsi="PallaviThin"/>
          <w:sz w:val="32"/>
          <w:szCs w:val="32"/>
        </w:rPr>
        <w:t></w:t>
      </w:r>
      <w:r>
        <w:rPr>
          <w:sz w:val="32"/>
          <w:szCs w:val="32"/>
        </w:rPr>
        <w:t>ƒTsª«PãwLsƒRsv ÛÌQËÍcS NRPÌsvxmsÊsƒTs©«s ÌÜÍƒRsv</w:t>
      </w:r>
      <w:r>
        <w:rPr>
          <w:rFonts w:cs="PallaviThin" w:ascii="PallaviThin" w:hAnsi="PallaviThin"/>
          <w:sz w:val="32"/>
          <w:szCs w:val="32"/>
        </w:rPr>
        <w:t></w:t>
      </w:r>
      <w:r>
        <w:rPr>
          <w:sz w:val="32"/>
          <w:szCs w:val="32"/>
        </w:rPr>
        <w:t xml:space="preserve"> ÛÌQËÍcS »Rs¬s‹És xqsª«P§¸RP§LsÌÜÍ </w:t>
      </w:r>
      <w:r>
        <w:rPr>
          <w:rFonts w:cs="PallaviThin" w:ascii="PallaviThin" w:hAnsi="PallaviThin"/>
          <w:sz w:val="32"/>
          <w:szCs w:val="32"/>
        </w:rPr>
        <w:t></w:t>
      </w:r>
      <w:r>
        <w:rPr>
          <w:sz w:val="32"/>
          <w:szCs w:val="32"/>
        </w:rPr>
        <w:t xml:space="preserve"> @LiVV©«s gRPLjsxtís </w:t>
      </w:r>
      <w:r>
        <w:rPr>
          <w:rFonts w:cs="PallaviThin" w:ascii="PallaviThin" w:hAnsi="PallaviThin"/>
          <w:sz w:val="32"/>
          <w:szCs w:val="32"/>
        </w:rPr>
        <w:t></w:t>
      </w:r>
      <w:r>
        <w:rPr>
          <w:sz w:val="32"/>
          <w:szCs w:val="32"/>
        </w:rPr>
        <w:t xml:space="preserve">ªSÈÓsÌÜÍ GcTs FPNRPVäª«s @LiVVÛ»QËÍ cS¬Põ xmsLjsgRPßÓsLs¿SÖs. </w:t>
      </w:r>
    </w:p>
    <w:p>
      <w:pPr>
        <w:pStyle w:val="CM98"/>
        <w:spacing w:lineRule="auto" w:line="216"/>
        <w:ind w:left="720" w:hanging="0"/>
        <w:jc w:val="both"/>
        <w:rPr/>
      </w:pPr>
      <w:r>
        <w:rPr>
          <w:b/>
          <w:bCs/>
          <w:sz w:val="32"/>
          <w:szCs w:val="32"/>
        </w:rPr>
        <w:t>‚</w:t>
      </w:r>
      <w:r>
        <w:rPr>
          <w:b/>
          <w:bCs/>
          <w:sz w:val="32"/>
          <w:szCs w:val="32"/>
        </w:rPr>
        <w:t xml:space="preserve">scRsvù¿RQèéNTPò ¿SLkjêsÌsv </w:t>
      </w:r>
    </w:p>
    <w:p>
      <w:pPr>
        <w:pStyle w:val="CM98"/>
        <w:spacing w:lineRule="auto" w:line="216"/>
        <w:ind w:left="720" w:hanging="0"/>
        <w:jc w:val="both"/>
        <w:rPr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 xml:space="preserve">l©PÌsÌÜÍ ‚s¬s…¸iWgjsLs¿RsÊsƒTs©«s ‚scRsvù¿RQèéNTPò C úNTsLscTs ‚scnRsLsgS ÂÌQPNRPäNRPÈísª«s¿RPvè. </w:t>
      </w:r>
    </w:p>
    <w:p>
      <w:pPr>
        <w:pStyle w:val="CM92"/>
        <w:spacing w:lineRule="auto" w:line="216"/>
        <w:ind w:left="720" w:hanging="720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A1.1</w:t>
        <w:tab/>
      </w:r>
      <w:r>
        <w:rPr>
          <w:b/>
          <w:bCs/>
          <w:sz w:val="32"/>
          <w:szCs w:val="32"/>
        </w:rPr>
        <w:t>xmsLjsúaRsª«P§Ìsv (</w:t>
      </w:r>
      <w:r>
        <w:rPr>
          <w:rFonts w:cs="PallaviThin" w:ascii="PallaviThin" w:hAnsi="PallaviThin"/>
          <w:b/>
          <w:bCs/>
          <w:sz w:val="32"/>
          <w:szCs w:val="32"/>
        </w:rPr>
        <w:t></w:t>
      </w:r>
      <w:r>
        <w:rPr>
          <w:rFonts w:cs="Times New Roman" w:ascii="Times New Roman" w:hAnsi="Times New Roman"/>
          <w:b/>
          <w:bCs/>
        </w:rPr>
        <w:t>-I</w:t>
      </w:r>
      <w:r>
        <w:rPr>
          <w:b/>
          <w:bCs/>
          <w:sz w:val="32"/>
          <w:szCs w:val="32"/>
        </w:rPr>
        <w:t xml:space="preserve">) </w:t>
      </w:r>
    </w:p>
    <w:p>
      <w:pPr>
        <w:pStyle w:val="CM92"/>
        <w:spacing w:lineRule="auto" w:line="216"/>
        <w:ind w:left="720" w:hanging="0"/>
        <w:jc w:val="both"/>
        <w:rPr/>
      </w:pPr>
      <w:r>
        <w:rPr>
          <w:sz w:val="32"/>
          <w:szCs w:val="32"/>
        </w:rPr>
        <w:t xml:space="preserve">l©PÌsNRPV ‚s¬s…¸iWgRP\ZªP§©«s ‚scRsvù¿RQèéNTPò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</w:t>
      </w:r>
      <w:r>
        <w:rPr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‚scRsvù»Rsvò NSLRPNRPª«P§§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 xml:space="preserve"> ÌÜÍƒRsv ‚s¬s…¸iWgRP NSLRPNRPª«P§§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 xml:space="preserve"> L¯ÍÇsÙNRPV ztsxmísoÌs xqsLsÅPù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 xml:space="preserve"> ztsxmísoNRPV gRPLsÈsÌs xqsLsÅPù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 xml:space="preserve"> l©PÌsÌÜÍ xms¬scTs©SÌsv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</w:t>
      </w:r>
      <w:r>
        <w:rPr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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0.9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1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L¯ÍÇsÙNRPV ztsxmísoÌs xqsLsÅPù</w:t>
      </w:r>
      <w:r>
        <w:rPr>
          <w:rFonts w:cs="Times New Roman" w:ascii="Times New Roman" w:hAnsi="Times New Roman"/>
        </w:rPr>
        <w:t xml:space="preserve">*8 </w:t>
      </w:r>
      <w:r>
        <w:rPr>
          <w:sz w:val="32"/>
          <w:szCs w:val="32"/>
        </w:rPr>
        <w:t>gRPLsÈsÌsv</w:t>
      </w:r>
      <w:r>
        <w:rPr>
          <w:rFonts w:cs="Times New Roman" w:ascii="Times New Roman" w:hAnsi="Times New Roman"/>
        </w:rPr>
        <w:t>* 25</w:t>
      </w:r>
      <w:r>
        <w:rPr>
          <w:sz w:val="32"/>
          <w:szCs w:val="32"/>
        </w:rPr>
        <w:t xml:space="preserve"> ÛÌQËÍcS </w:t>
      </w:r>
      <w:r>
        <w:rPr>
          <w:rFonts w:cs="Times New Roman" w:ascii="Times New Roman" w:hAnsi="Times New Roman"/>
        </w:rPr>
        <w:t xml:space="preserve">30 </w:t>
      </w:r>
      <w:r>
        <w:rPr>
          <w:sz w:val="32"/>
          <w:szCs w:val="32"/>
        </w:rPr>
        <w:t xml:space="preserve">L¯ÍÇsÙÌsv </w:t>
      </w:r>
    </w:p>
    <w:p>
      <w:pPr>
        <w:pStyle w:val="CM49"/>
        <w:spacing w:lineRule="auto" w:line="216"/>
        <w:ind w:left="720" w:hanging="720"/>
        <w:rPr/>
      </w:pPr>
      <w:r>
        <w:rPr>
          <w:rFonts w:cs="Times New Roman" w:ascii="Times New Roman" w:hAnsi="Times New Roman"/>
          <w:b/>
          <w:bCs/>
        </w:rPr>
        <w:t>A1.2</w:t>
        <w:tab/>
      </w:r>
      <w:r>
        <w:rPr>
          <w:b/>
          <w:bCs/>
          <w:sz w:val="32"/>
          <w:szCs w:val="32"/>
        </w:rPr>
        <w:t>xmsLjsúaRs®ªPÍ§»RsLRP (</w:t>
      </w:r>
      <w:r>
        <w:rPr>
          <w:rFonts w:cs="PallaviThin" w:ascii="PallaviThin" w:hAnsi="PallaviThin"/>
          <w:b/>
          <w:bCs/>
          <w:sz w:val="32"/>
          <w:szCs w:val="32"/>
        </w:rPr>
        <w:t></w:t>
      </w:r>
      <w:r>
        <w:rPr>
          <w:rFonts w:cs="Times New Roman" w:ascii="Times New Roman" w:hAnsi="Times New Roman"/>
          <w:b/>
          <w:bCs/>
        </w:rPr>
        <w:t>-II</w:t>
      </w:r>
      <w:r>
        <w:rPr>
          <w:b/>
          <w:bCs/>
          <w:sz w:val="32"/>
          <w:szCs w:val="32"/>
        </w:rPr>
        <w:t xml:space="preserve">) </w:t>
      </w:r>
    </w:p>
    <w:p>
      <w:pPr>
        <w:pStyle w:val="CM98"/>
        <w:spacing w:lineRule="auto" w:line="216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l©PÌsÌÜÍ ‚s¬s…¸iWgjsLs¿RsÊsƒTs©«s ‚scRsvù¿RQèéNTPò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</w:t>
      </w:r>
      <w:r>
        <w:rPr>
          <w:sz w:val="32"/>
          <w:szCs w:val="32"/>
        </w:rPr>
        <w:t xml:space="preserve">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‚scRsvù»Rsvò NSLRPNRPª«P§§</w:t>
      </w:r>
      <w:r>
        <w:rPr>
          <w:rFonts w:cs="Times New Roman" w:ascii="Times New Roman" w:hAnsi="Times New Roman"/>
        </w:rPr>
        <w:t xml:space="preserve">* </w:t>
      </w:r>
      <w:r>
        <w:rPr>
          <w:sz w:val="32"/>
          <w:szCs w:val="32"/>
        </w:rPr>
        <w:t>L¯ÍÇsÙNRPV xms¬sgRPLsÈsÌsv</w:t>
      </w:r>
      <w:r>
        <w:rPr>
          <w:rFonts w:cs="Times New Roman" w:ascii="Times New Roman" w:hAnsi="Times New Roman"/>
          <w:szCs w:val="32"/>
        </w:rPr>
        <w:t>*</w:t>
      </w:r>
      <w:r>
        <w:rPr>
          <w:sz w:val="32"/>
          <w:szCs w:val="32"/>
        </w:rPr>
        <w:t xml:space="preserve"> l©PÌsÌÜÍ xms¬scTs©SÌsv </w:t>
      </w:r>
    </w:p>
    <w:p>
      <w:pPr>
        <w:pStyle w:val="CM98"/>
        <w:spacing w:lineRule="auto" w:line="216"/>
        <w:ind w:left="720" w:hanging="0"/>
        <w:jc w:val="both"/>
        <w:rPr/>
      </w:pPr>
      <w:r>
        <w:rPr>
          <w:sz w:val="32"/>
          <w:szCs w:val="32"/>
        </w:rPr>
        <w:t xml:space="preserve">@LiVVÛ»QËÍ, ‚s¬s…¸iWgRP xqP*LRPwFy¬Põ ÊsÈÓís L¯ÍÇsÙNRPV xms¬sgRPLsÈsÌsv </w:t>
      </w:r>
      <w:r>
        <w:rPr>
          <w:rFonts w:cs="Times New Roman" w:ascii="Times New Roman" w:hAnsi="Times New Roman"/>
        </w:rPr>
        <w:t xml:space="preserve">16 </w:t>
      </w:r>
      <w:r>
        <w:rPr>
          <w:sz w:val="32"/>
          <w:szCs w:val="32"/>
        </w:rPr>
        <w:t xml:space="preserve">©«svLsƒTs 24 ª«P§cnRPùÌÜÍ DLsƒSÖs ª«P§Ljs¸RP§§ xms¬s cTs©SÌsv  </w:t>
      </w:r>
      <w:r>
        <w:rPr>
          <w:rFonts w:cs="Times New Roman" w:ascii="Times New Roman" w:hAnsi="Times New Roman"/>
        </w:rPr>
        <w:t>25</w:t>
      </w:r>
      <w:r>
        <w:rPr>
          <w:sz w:val="32"/>
          <w:szCs w:val="32"/>
        </w:rPr>
        <w:t xml:space="preserve"> ª«P§Ljs¸RP§§ </w:t>
      </w:r>
      <w:r>
        <w:rPr>
          <w:rFonts w:cs="Times New Roman" w:ascii="Times New Roman" w:hAnsi="Times New Roman"/>
        </w:rPr>
        <w:t xml:space="preserve">30 </w:t>
      </w:r>
      <w:r>
        <w:rPr>
          <w:sz w:val="32"/>
          <w:szCs w:val="32"/>
        </w:rPr>
        <w:t xml:space="preserve">ª«P§cnRPùÌÜÍ DLsƒSÖs. </w:t>
      </w:r>
    </w:p>
    <w:p>
      <w:pPr>
        <w:pStyle w:val="CM98"/>
        <w:spacing w:lineRule="auto" w:line="216"/>
        <w:ind w:left="720" w:hanging="72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 xml:space="preserve">A1.3 </w:t>
        <w:tab/>
      </w:r>
      <w:r>
        <w:rPr>
          <w:b/>
          <w:bCs/>
          <w:sz w:val="32"/>
          <w:szCs w:val="32"/>
        </w:rPr>
        <w:t>ª«Pùª«srS¸RP§NRP (</w:t>
      </w:r>
      <w:r>
        <w:rPr>
          <w:rFonts w:cs="PallaviThin" w:ascii="PallaviThin" w:hAnsi="PallaviThin"/>
          <w:b/>
          <w:bCs/>
          <w:sz w:val="32"/>
          <w:szCs w:val="32"/>
        </w:rPr>
        <w:t></w:t>
      </w:r>
      <w:r>
        <w:rPr>
          <w:rFonts w:cs="Times New Roman" w:ascii="Times New Roman" w:hAnsi="Times New Roman"/>
          <w:b/>
          <w:bCs/>
        </w:rPr>
        <w:t>-IV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CM50"/>
        <w:spacing w:lineRule="auto" w:line="216"/>
        <w:ind w:left="540" w:hanging="0"/>
        <w:rPr/>
      </w:pPr>
      <w:r>
        <w:rPr>
          <w:sz w:val="32"/>
          <w:szCs w:val="32"/>
        </w:rPr>
        <w:t>FPxmsoö\ZƒsÛ»QËÍ GNRP</w:t>
      </w:r>
      <w:r>
        <w:rPr>
          <w:rFonts w:cs="PallaviThin" w:ascii="PallaviThin" w:hAnsi="PallaviThin"/>
          <w:sz w:val="32"/>
          <w:szCs w:val="32"/>
        </w:rPr>
        <w:t></w:t>
      </w:r>
      <w:r>
        <w:rPr>
          <w:sz w:val="32"/>
          <w:szCs w:val="32"/>
        </w:rPr>
        <w:t>LRP ÈØLkjs£mns @ª«P§ÌsvÌÜÍ DLsc¯Í</w:t>
      </w:r>
    </w:p>
    <w:p>
      <w:pPr>
        <w:pStyle w:val="CM50"/>
        <w:spacing w:lineRule="auto" w:line="216"/>
        <w:ind w:left="540" w:hanging="0"/>
        <w:rPr>
          <w:sz w:val="32"/>
          <w:szCs w:val="32"/>
        </w:rPr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cRsvù¿RQèéNTPò ª«P§cTsLsxmso @ª«sxqsLRPLs ÛÌQËÍcRsv </w:t>
      </w:r>
    </w:p>
    <w:p>
      <w:pPr>
        <w:pStyle w:val="CM50"/>
        <w:spacing w:lineRule="auto" w:line="216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FPNRPä\ZƒsÛ»QËÍ ‚dP§ÈsLºs ÈØLkjs£mns ª«sLjsòxqsvòLsc¯Í </w:t>
      </w:r>
    </w:p>
    <w:p>
      <w:pPr>
        <w:pStyle w:val="CM50"/>
        <w:spacing w:lineRule="auto" w:line="216"/>
        <w:ind w:left="540" w:hanging="0"/>
        <w:rPr/>
      </w:pPr>
      <w:r>
        <w:rPr>
          <w:sz w:val="32"/>
          <w:szCs w:val="32"/>
        </w:rPr>
        <w:t xml:space="preserve">l©PÌsÌÜÍ ‚s¬s…¸iWgjsLsÀs©«s ‚scRsvù»Rsvò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</w:t>
      </w:r>
      <w:r>
        <w:rPr>
          <w:sz w:val="32"/>
          <w:szCs w:val="32"/>
        </w:rPr>
        <w:t xml:space="preserve">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‚scRsvù»Rsvò NSLRPNRPª«P§§</w:t>
      </w:r>
      <w:r>
        <w:rPr>
          <w:rFonts w:cs="Times New Roman" w:ascii="Times New Roman" w:hAnsi="Times New Roman"/>
        </w:rPr>
        <w:t xml:space="preserve">* </w:t>
      </w:r>
      <w:r>
        <w:rPr>
          <w:sz w:val="32"/>
          <w:szCs w:val="32"/>
        </w:rPr>
        <w:t xml:space="preserve">ÌÜÍƒRsv </w:t>
      </w:r>
      <w:r>
        <w:rPr>
          <w:rFonts w:cs="PallaviThin" w:ascii="PallaviThin" w:hAnsi="PallaviThin"/>
          <w:sz w:val="32"/>
          <w:szCs w:val="32"/>
        </w:rPr>
        <w:t></w:t>
      </w:r>
      <w:r>
        <w:rPr>
          <w:sz w:val="32"/>
          <w:szCs w:val="32"/>
        </w:rPr>
        <w:t>NSLRPNRPª«P§§</w:t>
      </w:r>
      <w:r>
        <w:rPr>
          <w:rFonts w:cs="Times New Roman" w:ascii="Times New Roman" w:hAnsi="Times New Roman"/>
        </w:rPr>
        <w:t xml:space="preserve">* </w:t>
      </w:r>
      <w:r>
        <w:rPr>
          <w:sz w:val="32"/>
          <w:szCs w:val="32"/>
        </w:rPr>
        <w:t>L¯ÍÇsÙNRPV xms¬sgRPLsÈsÌsv</w:t>
      </w:r>
      <w:r>
        <w:rPr>
          <w:rFonts w:cs="PallaviThin" w:ascii="PallaviThin" w:hAnsi="PallaviThin"/>
          <w:sz w:val="32"/>
          <w:szCs w:val="32"/>
        </w:rPr>
        <w:t>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 xml:space="preserve"> l©PÌsÌÜÍ xms¬s cTs©SÌsv </w:t>
      </w:r>
    </w:p>
    <w:p>
      <w:pPr>
        <w:pStyle w:val="CM50"/>
        <w:spacing w:lineRule="auto" w:line="216"/>
        <w:ind w:left="540" w:hanging="0"/>
        <w:rPr/>
      </w:pP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</w:t>
      </w:r>
      <w:r>
        <w:rPr>
          <w:sz w:val="32"/>
          <w:szCs w:val="32"/>
        </w:rPr>
        <w:t xml:space="preserve">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0.9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1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 xml:space="preserve"> </w:t>
      </w:r>
      <w:r>
        <w:rPr>
          <w:rFonts w:cs="PallaviThin" w:ascii="PallaviThin" w:hAnsi="PallaviThin"/>
          <w:sz w:val="32"/>
          <w:szCs w:val="32"/>
        </w:rPr>
        <w:t></w:t>
      </w:r>
      <w:r>
        <w:rPr>
          <w:sz w:val="32"/>
          <w:szCs w:val="32"/>
        </w:rPr>
        <w:t>xms¬sgRPLsÈsÌsv</w:t>
      </w:r>
      <w:r>
        <w:rPr>
          <w:rFonts w:cs="PallaviThin" w:ascii="PallaviThin" w:hAnsi="PallaviThin"/>
          <w:sz w:val="32"/>
          <w:szCs w:val="32"/>
        </w:rPr>
        <w:t>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 xml:space="preserve">* 30 </w:t>
      </w:r>
      <w:r>
        <w:rPr>
          <w:sz w:val="32"/>
          <w:szCs w:val="32"/>
        </w:rPr>
        <w:t xml:space="preserve">L¯ÍÇsÙÌsv </w:t>
      </w:r>
    </w:p>
    <w:p>
      <w:pPr>
        <w:pStyle w:val="CM98"/>
        <w:spacing w:lineRule="auto" w:line="216"/>
        <w:ind w:left="720" w:hanging="720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A1.4</w:t>
        <w:tab/>
      </w:r>
      <w:r>
        <w:rPr>
          <w:b/>
          <w:bCs/>
          <w:sz w:val="32"/>
          <w:szCs w:val="32"/>
        </w:rPr>
        <w:t>\lLsÛÌQËÍ* úÈØORs©«sv (</w:t>
      </w:r>
      <w:r>
        <w:rPr>
          <w:rFonts w:cs="PallaviThin" w:ascii="PallaviThin" w:hAnsi="PallaviThin"/>
          <w:b/>
          <w:bCs/>
          <w:sz w:val="32"/>
          <w:szCs w:val="32"/>
        </w:rPr>
        <w:t></w:t>
      </w:r>
      <w:r>
        <w:rPr>
          <w:rFonts w:cs="Times New Roman" w:ascii="Times New Roman" w:hAnsi="Times New Roman"/>
          <w:b/>
          <w:bCs/>
        </w:rPr>
        <w:t>-V</w:t>
      </w:r>
      <w:r>
        <w:rPr>
          <w:b/>
          <w:bCs/>
          <w:sz w:val="32"/>
          <w:szCs w:val="32"/>
        </w:rPr>
        <w:t>)</w:t>
      </w:r>
    </w:p>
    <w:p>
      <w:pPr>
        <w:pStyle w:val="CM98"/>
        <w:spacing w:lineRule="auto" w:line="216"/>
        <w:ind w:left="720" w:hanging="0"/>
        <w:rPr/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 xml:space="preserve">l©PÌsÌÜÍ ‚s¬s…¸iWgjsLs¿RsÊsƒTs©«s ‚scRsvù¿RQèéNTPò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</w:t>
      </w:r>
      <w:r>
        <w:rPr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0.9</w:t>
      </w:r>
      <w:r>
        <w:rPr>
          <w:rFonts w:cs="Times New Roman" w:ascii="Times New Roman" w:hAnsi="Times New Roman"/>
        </w:rPr>
        <w:t>*0.5*24</w:t>
      </w:r>
      <w:r>
        <w:rPr>
          <w:sz w:val="32"/>
          <w:szCs w:val="32"/>
        </w:rPr>
        <w:t>gRPLsÈsÌsv</w:t>
      </w:r>
      <w:r>
        <w:rPr>
          <w:rFonts w:cs="Times New Roman" w:ascii="Times New Roman" w:hAnsi="Times New Roman"/>
        </w:rPr>
        <w:t xml:space="preserve">*30 </w:t>
      </w:r>
      <w:r>
        <w:rPr>
          <w:sz w:val="32"/>
          <w:szCs w:val="32"/>
        </w:rPr>
        <w:t xml:space="preserve">L¯ÍÇsÙÌsv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CM50"/>
        <w:spacing w:lineRule="auto" w:line="216"/>
        <w:ind w:left="720" w:hanging="720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A1.5</w:t>
        <w:tab/>
      </w:r>
      <w:r>
        <w:rPr>
          <w:b/>
          <w:bCs/>
          <w:sz w:val="32"/>
          <w:szCs w:val="32"/>
        </w:rPr>
        <w:t>È‘©ºs zts£ms ª«P§Ljs¸RP§§ NSÌs¬dsÌsv  (</w:t>
      </w:r>
      <w:r>
        <w:rPr>
          <w:rFonts w:cs="PallaviThin" w:ascii="PallaviThin" w:hAnsi="PallaviThin"/>
          <w:b/>
          <w:bCs/>
          <w:sz w:val="32"/>
          <w:szCs w:val="32"/>
        </w:rPr>
        <w:t></w:t>
      </w:r>
      <w:r>
        <w:rPr>
          <w:rFonts w:cs="Times New Roman" w:ascii="Times New Roman" w:hAnsi="Times New Roman"/>
          <w:b/>
          <w:bCs/>
        </w:rPr>
        <w:t>-VI</w:t>
      </w:r>
      <w:r>
        <w:rPr>
          <w:b/>
          <w:bCs/>
          <w:sz w:val="32"/>
          <w:szCs w:val="32"/>
        </w:rPr>
        <w:t xml:space="preserve">) </w:t>
      </w:r>
    </w:p>
    <w:p>
      <w:pPr>
        <w:pStyle w:val="CM50"/>
        <w:spacing w:lineRule="auto" w:line="216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l©PÌsÌÜÍ ‚s¬s…¸iWgjsLs¿RsÊsƒTs©«s ‚scRsvù¿RQèéNTPò </w:t>
      </w:r>
      <w:r>
        <w:rPr>
          <w:rFonts w:cs="Times New Roman" w:ascii="Times New Roman" w:hAnsi="Times New Roman"/>
        </w:rPr>
        <w:t xml:space="preserve">= </w:t>
      </w:r>
      <w:r>
        <w:rPr>
          <w:rFonts w:cs="PallaviThin" w:ascii="PallaviThin" w:hAnsi="PallaviThin"/>
          <w:sz w:val="32"/>
          <w:szCs w:val="32"/>
        </w:rPr>
        <w:t></w:t>
      </w:r>
      <w:r>
        <w:rPr>
          <w:sz w:val="32"/>
          <w:szCs w:val="32"/>
        </w:rPr>
        <w:t xml:space="preserve"> ÌÜÍ </w:t>
      </w:r>
      <w:r>
        <w:rPr>
          <w:rFonts w:cs="PallaviThin" w:ascii="PallaviThin" w:hAnsi="PallaviThin"/>
          <w:sz w:val="32"/>
          <w:szCs w:val="32"/>
        </w:rPr>
        <w:t></w:t>
      </w:r>
      <w:r>
        <w:rPr>
          <w:rFonts w:cs="Times New Roman" w:ascii="Times New Roman" w:hAnsi="Times New Roman"/>
        </w:rPr>
        <w:t>*</w:t>
      </w:r>
      <w:r>
        <w:rPr>
          <w:sz w:val="32"/>
          <w:szCs w:val="32"/>
        </w:rPr>
        <w:t>0.9</w:t>
      </w:r>
      <w:r>
        <w:rPr>
          <w:rFonts w:cs="Times New Roman" w:ascii="Times New Roman" w:hAnsi="Times New Roman"/>
        </w:rPr>
        <w:t>*0.3*24</w:t>
      </w:r>
      <w:r>
        <w:rPr>
          <w:sz w:val="32"/>
          <w:szCs w:val="32"/>
        </w:rPr>
        <w:t>gRPLsÈsÌsv</w:t>
      </w:r>
      <w:r>
        <w:rPr>
          <w:rFonts w:cs="Times New Roman" w:ascii="Times New Roman" w:hAnsi="Times New Roman"/>
        </w:rPr>
        <w:t xml:space="preserve">*30 </w:t>
      </w:r>
      <w:r>
        <w:rPr>
          <w:sz w:val="32"/>
          <w:szCs w:val="32"/>
        </w:rPr>
        <w:t xml:space="preserve">L¯ÍÇsÙÌsv </w:t>
      </w:r>
    </w:p>
    <w:p>
      <w:pPr>
        <w:pStyle w:val="CM50"/>
        <w:spacing w:lineRule="auto" w:line="208"/>
        <w:ind w:left="720" w:hanging="0"/>
        <w:jc w:val="both"/>
        <w:rPr/>
      </w:pPr>
      <w:r>
        <w:rPr>
          <w:sz w:val="32"/>
          <w:szCs w:val="32"/>
        </w:rPr>
        <w:t>‚</w:t>
      </w:r>
      <w:r>
        <w:rPr>
          <w:sz w:val="32"/>
          <w:szCs w:val="32"/>
        </w:rPr>
        <w:t xml:space="preserve">scRsvù¿RQèéNTPò ¿_LSù¬sNTP FyÌQöƒRsv»Rsv©«Põ ª«PùNTPò Â¿PÖ”sLs¿Rsª«sÌszqs©«s gjsLSNUP/‚scRsvù¿RQèéNTPò </w:t>
      </w:r>
      <w:r>
        <w:rPr>
          <w:rFonts w:cs="PallaviThin" w:ascii="PallaviThin" w:hAnsi="PallaviThin"/>
          <w:sz w:val="32"/>
          <w:szCs w:val="32"/>
        </w:rPr>
        <w:t></w:t>
      </w:r>
      <w:r>
        <w:rPr>
          <w:sz w:val="32"/>
          <w:szCs w:val="32"/>
        </w:rPr>
        <w:t>rScnSLRPßs ¿SLkjêsÌsv ÛÌQËÍcS GNRPcnRsLRP ÈØLkjs£mns (</w:t>
      </w:r>
      <w:r>
        <w:rPr>
          <w:rFonts w:cs="PallaviThin" w:ascii="PallaviThin" w:hAnsi="PallaviThin"/>
          <w:sz w:val="32"/>
          <w:szCs w:val="32"/>
        </w:rPr>
        <w:t></w:t>
      </w:r>
      <w:r>
        <w:rPr>
          <w:sz w:val="32"/>
          <w:szCs w:val="32"/>
        </w:rPr>
        <w:t>NRP©Sõ  3</w:t>
      </w:r>
      <w:r>
        <w:rPr>
          <w:rFonts w:cs="PallaviThin" w:ascii="PallaviThin" w:hAnsi="PallaviThin"/>
          <w:sz w:val="32"/>
          <w:szCs w:val="32"/>
        </w:rPr>
        <w:t></w:t>
      </w:r>
      <w:r>
        <w:rPr>
          <w:sz w:val="32"/>
          <w:szCs w:val="32"/>
        </w:rPr>
        <w:t xml:space="preserve"> FPNRPVäª«s DLsƒSÖs ª«P§Ljs¸RP§§ Òs.ÈÔs.{qs.¸RP§£qs.ÌÜÍ¬s N”SÇsÙÌsv 10.2 ©«svLsƒTs 10.4 ª«sLRPNRPV Bª«P*ÊsƒTs©«s @LsaSÌs AcnSLRPLsgS C ¿SLkjêsÌsv LSÊsÈísƒRsLs ÇsLRPgSÖ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93"/>
        <w:tabs>
          <w:tab w:val="clear" w:pos="720"/>
          <w:tab w:val="left" w:pos="6480" w:leader="none"/>
        </w:tabs>
        <w:spacing w:lineRule="atLeast" w:line="373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</w:rPr>
        <w:t xml:space="preserve">XII (II)                                                                                                             </w:t>
      </w:r>
      <w:r>
        <w:rPr>
          <w:rFonts w:cs="PallaviThin" w:ascii="PallaviThin" w:hAnsi="PallaviThin"/>
          <w:b/>
          <w:bCs/>
          <w:sz w:val="32"/>
          <w:szCs w:val="32"/>
        </w:rPr>
        <w:t></w:t>
      </w:r>
      <w:r>
        <w:rPr>
          <w:rFonts w:cs="Times New Roman" w:ascii="Times New Roman" w:hAnsi="Times New Roman"/>
          <w:b/>
          <w:bCs/>
        </w:rPr>
        <w:t xml:space="preserve"> I </w:t>
      </w:r>
      <w:r>
        <w:rPr>
          <w:b/>
          <w:bCs/>
          <w:sz w:val="32"/>
          <w:szCs w:val="32"/>
        </w:rPr>
        <w:t>ÌÜÍ @©«scnTsNSLRP ‚scRsvù»Rsvò ‚s¬s…¸iWgRPª«P§§ ª«P§Ljs¸RP§§ ‚scRsvù»Rsvò ¿_LSù¬sNTP xqsLsÊsLscnTsLsÀs©«s ZQNËÍQxqsvÌs ‚sxts¸RP§ª«P§§ÌÜÍ ª«P§cTsLsxmso ¬s¸RP§ª«PãwÌsv</w:t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</w:rPr>
        <w:t>A.2.1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gRPXx¤Qs xqsLsÊsLscnRs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</w:t>
      </w:r>
      <w:r>
        <w:rPr/>
        <w:t xml:space="preserve"> –I) 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05"/>
        <w:gridCol w:w="1272"/>
        <w:gridCol w:w="946"/>
        <w:gridCol w:w="1183"/>
        <w:gridCol w:w="2088"/>
      </w:tblGrid>
      <w:tr>
        <w:trPr>
          <w:trHeight w:val="768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ÇØÕs»S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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, NSLºïs ÂÌQP£qs ÂÈQPÖsFn¡©ºs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4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8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753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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, ÈsWùÊ`s \ÛÌs</w:t>
            </w:r>
            <w:r>
              <w:rPr>
                <w:rFonts w:cs="PallaviThin" w:ascii="PallaviThin" w:hAnsi="PallaviThin"/>
                <w:sz w:val="32"/>
                <w:szCs w:val="32"/>
              </w:rPr>
              <w:t></w:t>
            </w:r>
            <w:r>
              <w:rPr>
                <w:sz w:val="32"/>
                <w:szCs w:val="32"/>
              </w:rPr>
              <w:t>, Fnyù</w:t>
            </w:r>
            <w:r>
              <w:rPr>
                <w:rFonts w:cs="PallaviThin" w:ascii="PallaviThin" w:hAnsi="PallaviThin"/>
                <w:sz w:val="32"/>
                <w:szCs w:val="32"/>
              </w:rPr>
              <w:t></w:t>
            </w:r>
            <w:r>
              <w:rPr>
                <w:sz w:val="32"/>
                <w:szCs w:val="32"/>
              </w:rPr>
              <w:t xml:space="preserve">, ÈÓs‚s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>
          <w:trHeight w:val="563" w:hRule="atLeast"/>
        </w:trPr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G.zqs, NRPWÌsLºs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>
          <w:trHeight w:val="2983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gksÇsLºs , ªSÈsLºs {¤sQÈsLºs , ®ªsWÈsLºs , ‚P§NRQ=Lºs , úQZg^sLsƒRsLºs , JlªP©ºs , \ZªP§úN¯Í®ªPÍªºs , NRPLsxmspùÈsLºs , </w:t>
            </w:r>
            <w:r>
              <w:rPr>
                <w:rFonts w:cs="PallaviThin" w:ascii="PallaviThin" w:hAnsi="PallaviThin"/>
                <w:sz w:val="32"/>
                <w:szCs w:val="32"/>
              </w:rPr>
              <w:t></w:t>
            </w:r>
          </w:p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sLsÈs ª«sxqsvòª«soÌsv, ª«P§¨ùÑsNºs zqsxqísªºP§ Ìsv , Bú{qssò |mPÈÓís , ªSÈsLºs xmspùLjsxmns¸RP§Lºs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0"/>
        <w:spacing w:lineRule="atLeast" w:line="373"/>
        <w:ind w:left="975" w:right="1558" w:firstLine="239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0"/>
        <w:spacing w:lineRule="atLeast" w:line="373"/>
        <w:ind w:left="975" w:right="1558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ind w:left="975" w:right="1558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ind w:left="975" w:right="1558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</w:rPr>
        <w:t xml:space="preserve">XII (III)                                                                                                           </w:t>
      </w:r>
      <w:r>
        <w:rPr>
          <w:rFonts w:cs="PallaviThin" w:ascii="PallaviThin" w:hAnsi="PallaviThin"/>
          <w:b/>
          <w:bCs/>
          <w:sz w:val="32"/>
          <w:szCs w:val="32"/>
        </w:rPr>
        <w:t></w:t>
      </w:r>
      <w:r>
        <w:rPr>
          <w:rFonts w:cs="Times New Roman" w:ascii="Times New Roman" w:hAnsi="Times New Roman"/>
          <w:b/>
          <w:bCs/>
        </w:rPr>
        <w:t xml:space="preserve"> II </w:t>
      </w:r>
      <w:r>
        <w:rPr>
          <w:b/>
          <w:bCs/>
          <w:sz w:val="32"/>
          <w:szCs w:val="32"/>
        </w:rPr>
        <w:t>ÌÜÍ @©«scnTsNSLRP ‚scRsvù»Rsvò ‚s¬s…¸iWgRPª«P§§ ª«P§Ljs¸RP§§ ‚scRsvù»Rsvò ¿_LSù¬sNTP xqsLsÊsLscnTsLsÀs©«s            ZQNËÍQxqsvÌs ‚sxts¸RP§ª«P§§ÌÜÍ ª«P§cTsLsxmso ¬s¸RP§ª«PãwÌsv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A.3.1. </w:t>
      </w:r>
      <w:r>
        <w:rPr/>
        <w:t xml:space="preserve">x¤ÜÍÈsÌ£s / ®ªP§£qs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616"/>
        <w:gridCol w:w="1125"/>
        <w:gridCol w:w="878"/>
        <w:gridCol w:w="1361"/>
        <w:gridCol w:w="1384"/>
      </w:tblGrid>
      <w:tr>
        <w:trPr>
          <w:trHeight w:val="765" w:hRule="atLeast"/>
        </w:trPr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745" w:hRule="atLeast"/>
        </w:trPr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, Fnyù©”«sv , NRPWÌsL”RPv (úxms†ds gRPcTsNTP ®ªPÍLRPvgS)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750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qísª«so* ª«P§Ljs¸RP§§ B»RsLRP xqsLsÊsLscnTs»Rs ª«sxqsvòª«soÌsv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0%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8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n”sƒºs \ÛÌsÈ”sv \|qQs©ºs ÊÜÍLïRPvÌsv, xmsLsxmso|qPÈ”sv ®ªP§§cRsÌsgRPv©«s‚s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0%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>A.3.2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. </w:t>
      </w:r>
      <w:r>
        <w:rPr>
          <w:b/>
          <w:bCs/>
          <w:color w:val="000000"/>
          <w:sz w:val="32"/>
          <w:szCs w:val="32"/>
        </w:rPr>
        <w:t xml:space="preserve">ÌØƒUês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83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447"/>
        <w:gridCol w:w="1207"/>
        <w:gridCol w:w="903"/>
        <w:gridCol w:w="884"/>
        <w:gridCol w:w="1399"/>
      </w:tblGrid>
      <w:tr>
        <w:trPr>
          <w:trHeight w:val="768" w:hRule="atLeast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743" w:hRule="atLeast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eluguFont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úgS‚dP§ßs</w:t>
            </w:r>
            <w:r>
              <w:rPr>
                <w:b/>
                <w:bCs/>
                <w:color w:val="000000"/>
              </w:rPr>
              <w:t xml:space="preserve">             </w:t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ÊnØLkjs ‚s¬s…¸iWgRP ÌÜÍƒRsv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, Fnyù©”«sv , NRPWÌsL”RPv (úxms†ds gRPcTsNTP ®ªPÍLRPvgS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753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msLjs‚P§»Rs ÊnØLkjs ‚s¬s…¸iWgRP ÌÜÍƒRsv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¬dsÈÓs xmsLsxmso , \|qQs©ºs ÊÜÍLïRPvÌs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0%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RsLRP¿RPvgS Dxms…¸iWgRPLsÌÜÍ ÛÌQËÍ¬s ÌÜÍƒRsv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gksÇsL”RPv (úxms†ds gRPcTsNTP ®ªPÍLRPvgS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0%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.3.3. </w:t>
      </w:r>
      <w:r>
        <w:rPr>
          <w:b/>
          <w:bCs/>
          <w:color w:val="000000"/>
          <w:sz w:val="32"/>
          <w:szCs w:val="32"/>
        </w:rPr>
        <w:t xml:space="preserve">AÊnÏsLRPßSÌs uSxmso </w:t>
      </w:r>
    </w:p>
    <w:tbl>
      <w:tblPr>
        <w:tblW w:w="8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486"/>
        <w:gridCol w:w="1207"/>
        <w:gridCol w:w="911"/>
        <w:gridCol w:w="929"/>
        <w:gridCol w:w="1336"/>
      </w:tblGrid>
      <w:tr>
        <w:trPr>
          <w:trHeight w:val="768" w:hRule="atLeast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ÊnØLkjs ‚s¬s…¸iWgRP ÌÜÍƒRsv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SLsFyùNºíss</w:t>
            </w:r>
            <w:r>
              <w:rPr>
                <w:rFonts w:cs="PallaviThin" w:ascii="PallaviThin" w:hAnsi="PallaviThin"/>
                <w:sz w:val="32"/>
                <w:szCs w:val="32"/>
              </w:rPr>
              <w:t></w:t>
            </w:r>
            <w:r>
              <w:rPr>
                <w:sz w:val="32"/>
                <w:szCs w:val="32"/>
              </w:rPr>
              <w:t xml:space="preserve"> |qPLsÈsv \ÛÌsÈ”sv, ÈsWùÊ`s \ÛÌsÈ”sv, zmnsÌs®ªP§LsÈsv \ÛÌsÈsv , B»RsLRP \ÛÌsÈ”sv , Fnyù©”«sv , NRPWÌsL”RPv , G.zqs Ìsv úzmns</w:t>
            </w:r>
            <w:r>
              <w:rPr>
                <w:rFonts w:cs="PallaviThin" w:ascii="PallaviThin" w:hAnsi="PallaviThin"/>
                <w:sz w:val="32"/>
                <w:szCs w:val="32"/>
              </w:rPr>
              <w:t>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750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msLjs‚P§»Rs ÊnØLkjs ‚s¬s…¸iWgRP ÌÜÍƒRsv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128" w:hRule="atLeast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RsLRP¿RPvgS Dxms…¸iWgRPLsÌÜÍ ÛÌQËÍ¬s ÌÜÍƒRsv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n”sƒºs \ÛÌsÈ”sv \|qQs©ºs ÊÜÍLïRPvÌs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A.3.4. </w:t>
      </w:r>
      <w:r>
        <w:rPr>
          <w:b/>
          <w:bCs/>
          <w:color w:val="000000"/>
          <w:sz w:val="32"/>
          <w:szCs w:val="32"/>
        </w:rPr>
        <w:t xml:space="preserve">ÊsÈísÌs uSxmso / ƒTsFyLºís ®ªP§LsÈsÌ£s rí¡LRPv  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537"/>
        <w:gridCol w:w="1207"/>
        <w:gridCol w:w="925"/>
        <w:gridCol w:w="1475"/>
        <w:gridCol w:w="1461"/>
      </w:tblGrid>
      <w:tr>
        <w:trPr>
          <w:trHeight w:val="768" w:hRule="atLeast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SLsFyùNºsÈ£s </w:t>
            </w:r>
            <w:r>
              <w:rPr>
                <w:rFonts w:cs="PallaviThin" w:ascii="PallaviThin" w:hAnsi="PallaviThin"/>
                <w:sz w:val="32"/>
                <w:szCs w:val="32"/>
              </w:rPr>
              <w:t></w:t>
            </w:r>
            <w:r>
              <w:rPr>
                <w:sz w:val="32"/>
                <w:szCs w:val="32"/>
              </w:rPr>
              <w:t>|qPLsÈsv \ÛÌsÈ”sv, ÈsWùÊ`s \ÛÌsÈ”sv, zmnsÌs®ªP§LsÈsv \ÛÌsÈsv , B»RsLRP \ÛÌsÈ”sv , Fnyù©”«sv , NRPWÌsL”RPv , G.zqs Ìsv, úzmns</w:t>
            </w:r>
            <w:r>
              <w:rPr>
                <w:rFonts w:cs="PallaviThin" w:ascii="PallaviThin" w:hAnsi="PallaviThin"/>
                <w:sz w:val="32"/>
                <w:szCs w:val="32"/>
              </w:rPr>
              <w:t>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xmn”sƒºs \ÛÌsÈ”sv ,\|qQs©ºs ÊÜÍLïRPvÌs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A.3.5. </w:t>
      </w:r>
      <w:r>
        <w:rPr/>
        <w:t xml:space="preserve">zmsLsƒTs ª«P§LRPÌsv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518"/>
        <w:gridCol w:w="1207"/>
        <w:gridCol w:w="914"/>
        <w:gridCol w:w="1373"/>
        <w:gridCol w:w="1359"/>
      </w:tblGrid>
      <w:tr>
        <w:trPr>
          <w:trHeight w:val="768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95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ÈsWùÊ`s \ÛÌsÈ”sv, zmnsÌs®ªP§LsÈsv \ÛÌsÈsv , B»RsLRP \ÛÌsÈ”sv , Fnyù©”«sv , </w:t>
            </w:r>
            <w:r>
              <w:rPr>
                <w:rFonts w:cs="PallaviThin" w:ascii="PallaviThin" w:hAnsi="PallaviThin"/>
                <w:sz w:val="32"/>
                <w:szCs w:val="32"/>
              </w:rPr>
              <w:t>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eluguFont"/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A.3.6. </w:t>
      </w:r>
      <w:r>
        <w:rPr>
          <w:b/>
          <w:bCs/>
          <w:color w:val="000000"/>
          <w:sz w:val="32"/>
          <w:szCs w:val="32"/>
        </w:rPr>
        <w:t xml:space="preserve">‚scSù xqsLsxqô“s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89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651"/>
        <w:gridCol w:w="1207"/>
        <w:gridCol w:w="928"/>
        <w:gridCol w:w="1070"/>
        <w:gridCol w:w="1459"/>
      </w:tblGrid>
      <w:tr>
        <w:trPr>
          <w:trHeight w:val="768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2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743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123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ÈsWùÊ`s \ÛÌsÈ”sv, zmnsÌs®ªP§LsÈsv \ÛÌsÈsv , B»RsLRP \ÛÌsÈ”sv , Fnyù©”«sv , </w:t>
            </w:r>
            <w:r>
              <w:rPr>
                <w:rFonts w:cs="PallaviThin" w:ascii="PallaviThin" w:hAnsi="PallaviThin"/>
                <w:sz w:val="32"/>
                <w:szCs w:val="32"/>
              </w:rPr>
              <w:t></w:t>
            </w:r>
            <w:r>
              <w:rPr>
                <w:sz w:val="32"/>
                <w:szCs w:val="32"/>
              </w:rPr>
              <w:t xml:space="preserve">NRPWÌsL”RPv , G.zqs Ìsv , NRPLsxmspùÈsLºs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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6"/>
        <w:rPr/>
      </w:pPr>
      <w:r>
        <w:rPr>
          <w:b/>
          <w:bCs/>
          <w:sz w:val="32"/>
          <w:szCs w:val="32"/>
        </w:rPr>
        <w:t>gRPª«P§¬sNRP :</w:t>
      </w:r>
      <w:r>
        <w:rPr>
          <w:sz w:val="32"/>
          <w:szCs w:val="32"/>
        </w:rPr>
        <w:t xml:space="preserve"> N¯ÍÀsLsgRPv »RsLRPgRP»RsvÌsNRPV »RsxmQö </w:t>
      </w:r>
      <w:r>
        <w:rPr>
          <w:rFonts w:cs="PallaviThin" w:ascii="PallaviThin" w:hAnsi="PallaviThin"/>
          <w:sz w:val="32"/>
          <w:szCs w:val="32"/>
        </w:rPr>
        <w:t></w:t>
      </w:r>
      <w:r>
        <w:rPr>
          <w:sz w:val="32"/>
          <w:szCs w:val="32"/>
        </w:rPr>
        <w:t xml:space="preserve"> ‚scSù xqsLsxqô“sÌs NSÌØ¬Põ 250 L¯ÍÇsÙÌsNRPV ‚P§Ls¿RsNRPVLsƒS ¬s¸RP§Lsú†sLs¿SÖs. </w:t>
        <w:br/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98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.3.7. </w:t>
      </w:r>
      <w:r>
        <w:rPr>
          <w:b/>
          <w:bCs/>
          <w:sz w:val="32"/>
          <w:szCs w:val="32"/>
        </w:rPr>
        <w:t xml:space="preserve">NRPLsxmspùÈsLºs xqsLsxqô“sÌsv , \|qQsÊsLºs ZQNËÍQ£mnsÌsv , BLsÈslLPõÈ£s |qPLsÈsL”RPv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569"/>
        <w:gridCol w:w="1207"/>
        <w:gridCol w:w="919"/>
        <w:gridCol w:w="1269"/>
        <w:gridCol w:w="1400"/>
      </w:tblGrid>
      <w:tr>
        <w:trPr>
          <w:trHeight w:val="768" w:hRule="atLeast"/>
        </w:trPr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743" w:hRule="atLeast"/>
        </w:trPr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gS‚dP§ßsLP </w:t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123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ÈsWùÊ`s \ÛÌsÈ”sv, zmnsÌs®ªP§LsÈsv \ÛÌsÈsv , B»RsLRP \ÛÌsÈ”sv , Fnyù©”«sv , G.zqs Ìsv , NRPLsxmspùÈsL”RP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5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753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125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.3.8. </w:t>
      </w:r>
      <w:r>
        <w:rPr/>
        <w:t xml:space="preserve">Axqsvxmsú»RsvÌsv </w:t>
      </w:r>
    </w:p>
    <w:tbl>
      <w:tblPr>
        <w:tblW w:w="85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560"/>
        <w:gridCol w:w="1207"/>
        <w:gridCol w:w="913"/>
        <w:gridCol w:w="961"/>
        <w:gridCol w:w="1447"/>
      </w:tblGrid>
      <w:tr>
        <w:trPr>
          <w:trHeight w:val="765" w:hRule="atLeas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745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ÈsWùÊ`s \ÛÌsÈ”sv, zmnsÌs®ªP§LsÈsv \ÛÌsÈsv , B»RsLRP \ÛÌsÈ”sv , Fnyù©”«sv , NRPWÌsL”RPv </w:t>
            </w:r>
            <w:r>
              <w:rPr>
                <w:rFonts w:cs="PallaviThin" w:ascii="PallaviThin" w:hAnsi="PallaviThin"/>
                <w:sz w:val="32"/>
                <w:szCs w:val="32"/>
              </w:rPr>
              <w:t>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5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750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53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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AxmsZLËÍQxts©ºs cnTs…¸iÍ§ÈsLºs ,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</w:t>
            </w:r>
            <w:r>
              <w:rPr>
                <w:rFonts w:cs="PallaviThin" w:ascii="PallaviThin" w:hAnsi="PallaviThin"/>
                <w:sz w:val="32"/>
                <w:szCs w:val="32"/>
              </w:rPr>
              <w:t></w:t>
            </w:r>
            <w:r>
              <w:rPr>
                <w:sz w:val="32"/>
                <w:szCs w:val="32"/>
              </w:rPr>
              <w:t xml:space="preserve"> \ÛÌsÈÓsLsgRPv ª«P§Ljs¸RP§§ \|qQs©ºs ÊÜÍLïRP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385" w:hRule="atLeast"/>
        </w:trPr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ÛÌQËÍ¬s ÌÜÍƒRsv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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sz w:val="32"/>
                <w:szCs w:val="32"/>
              </w:rPr>
              <w:t xml:space="preserve"> |qísLjs\ÛÌsÇsLºs ®ªP§§cRsÌsgRPv©«s‚s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3.9</w:t>
      </w:r>
      <w:r>
        <w:rPr>
          <w:b/>
          <w:bCs/>
          <w:sz w:val="32"/>
          <w:szCs w:val="32"/>
        </w:rPr>
        <w:t>. Fn¡ÈÜÍ xqíPwƒTs…¸iW/ @Õnsª«PXcTô“s ZQNËÍQLs</w:t>
      </w:r>
      <w:r>
        <w:rPr>
          <w:rFonts w:cs="PallaviThin" w:ascii="PallaviThin" w:hAnsi="PallaviThin"/>
          <w:b/>
          <w:bCs/>
          <w:sz w:val="32"/>
          <w:szCs w:val="32"/>
        </w:rPr>
        <w:t></w:t>
      </w:r>
      <w:r>
        <w:rPr/>
        <w:br/>
      </w:r>
    </w:p>
    <w:tbl>
      <w:tblPr>
        <w:tblW w:w="88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556"/>
        <w:gridCol w:w="1207"/>
        <w:gridCol w:w="966"/>
        <w:gridCol w:w="1251"/>
        <w:gridCol w:w="1425"/>
      </w:tblGrid>
      <w:tr>
        <w:trPr>
          <w:trHeight w:val="768" w:hRule="atLeast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743" w:hRule="atLeast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08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50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ÈsWùÊ`s \ÛÌsÈ”sv, zmnsÌs®ªP§LsÈsv \ÛÌsÈsv , B»RsLRP \ÛÌsÈ”sv , Fnyù©”«sv , NRPWÌsL”RPv , G.zqs Ìsv  (úxms†ds gRPcTsNTP ®ªPÍLRPvgS) Fn¡ÈÜÍÌsv @Õnsª«PXcTô“s Û¿QËÍ}qs xmsLjsNRPLSÌs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8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n¡ÈÜÍ Fn”y£ts, \|qQs©ºs ÊÜÍLïRP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3.10</w:t>
      </w:r>
      <w:r>
        <w:rPr/>
        <w:t xml:space="preserve"> lƒPª«sÌszmsLsgºs ª«P§Ljs¸RP§§ úzmsLsÈÓsLsgRPv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92"/>
        <w:gridCol w:w="1207"/>
        <w:gridCol w:w="962"/>
        <w:gridCol w:w="1473"/>
        <w:gridCol w:w="1336"/>
      </w:tblGrid>
      <w:tr>
        <w:trPr>
          <w:trHeight w:val="768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5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, ÈsWùÊ`s \ÛÌsÈ”sv, G.zqs, </w:t>
            </w:r>
            <w:r>
              <w:rPr>
                <w:rFonts w:cs="PallaviThin" w:ascii="PallaviThin" w:hAnsi="PallaviThin"/>
                <w:sz w:val="32"/>
                <w:szCs w:val="32"/>
              </w:rPr>
              <w:t>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|qQs©ºs ÊÜÍLïRPvÌs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3.11</w:t>
      </w:r>
      <w:r>
        <w:rPr>
          <w:b/>
          <w:bCs/>
          <w:sz w:val="32"/>
          <w:szCs w:val="32"/>
        </w:rPr>
        <w:t xml:space="preserve"> ZQNËÍQÊsvÌ£s </w:t>
      </w:r>
      <w:r>
        <w:rPr>
          <w:rFonts w:cs="PallaviThin" w:ascii="PallaviThin" w:hAnsi="PallaviThin"/>
          <w:b/>
          <w:bCs/>
          <w:sz w:val="32"/>
          <w:szCs w:val="32"/>
        </w:rPr>
        <w:t></w:t>
      </w:r>
      <w:r>
        <w:rPr/>
        <w:t xml:space="preserve"> l©PÈ£s ª«sLºPä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92"/>
        <w:gridCol w:w="1207"/>
        <w:gridCol w:w="962"/>
        <w:gridCol w:w="1473"/>
        <w:gridCol w:w="1336"/>
      </w:tblGrid>
      <w:tr>
        <w:trPr>
          <w:trHeight w:val="768" w:hRule="atLeast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xmsNRPLRPßSÌsv /xmsLjsNRPLSÌs©«sv xqPwÀsLsÛ¿QËÍ ÇØÕs»S 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PLsxmspùÈsL”RP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4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8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893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mnsÌs®ªP§LsÈsv \ÛÌsÈsv, ÈsWùÊ`s \ÛÌsÈ”sv, B»RsLRP \ÛÌsÈ”s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890" w:hRule="atLeast"/>
        </w:trPr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¬s…¸iWgRP ÌÜÍƒRsv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nyù©”«sv , NRPWÌsL”RPv , </w:t>
            </w:r>
          </w:p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.zqs Ìsv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 </w:t>
            </w:r>
          </w:p>
        </w:tc>
      </w:tr>
      <w:tr>
        <w:trPr>
          <w:trHeight w:val="1128" w:hRule="atLeas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.3.12. </w:t>
      </w:r>
      <w:r>
        <w:rPr/>
        <w:t xml:space="preserve">ÛÊQËÍNRPLkjs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389"/>
        <w:gridCol w:w="1207"/>
        <w:gridCol w:w="912"/>
        <w:gridCol w:w="1529"/>
        <w:gridCol w:w="1336"/>
      </w:tblGrid>
      <w:tr>
        <w:trPr>
          <w:trHeight w:val="768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3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gS‚dP§ßsLP 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135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lªP©ºs, zmnsÌs®ªP§LsÈsv \ÛÌsÈsv, ÈsWùÊ`s \ÛÌsÈ”sv, B»RsLRP \ÛÌsÈ”sv Fnyù©”«s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750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125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ZªP§úN¯ÍÍ JlªP©ºs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3.13.</w:t>
      </w:r>
      <w:r>
        <w:rPr/>
        <w:t xml:space="preserve">ƒRs¸RPãwgSõzqísNºs ÌØùÊ`s 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397"/>
        <w:gridCol w:w="1207"/>
        <w:gridCol w:w="803"/>
        <w:gridCol w:w="1523"/>
        <w:gridCol w:w="1341"/>
      </w:tblGrid>
      <w:tr>
        <w:trPr>
          <w:trHeight w:val="768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080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, Fnyù©”«sv , NRPWÌsL”RPv , G.zqsÌs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723" w:hRule="atLeast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®ªP§ƒTsNRPÌ£s xmsLjsNRPLSÌs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.3.14. </w:t>
      </w:r>
      <w:r>
        <w:rPr/>
        <w:t xml:space="preserve">¥PPxqísÎ”ÏPv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378"/>
        <w:gridCol w:w="1207"/>
        <w:gridCol w:w="802"/>
        <w:gridCol w:w="1548"/>
        <w:gridCol w:w="1336"/>
      </w:tblGrid>
      <w:tr>
        <w:trPr>
          <w:trHeight w:val="770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03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163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>zmnsÌs®ªP§LsÈsv \ÛÌsÈsv , ÈsWùÊ`s \ÛÌsÈ”sv, B»RsLRP \ÛÌsÈ”sv , Fnyù©”«sv , NRPWÌsL”RPv , G.zqs</w:t>
            </w:r>
            <w:r>
              <w:rPr>
                <w:rFonts w:cs="PallaviThin" w:ascii="PallaviThin" w:hAnsi="PallaviThin"/>
                <w:sz w:val="32"/>
                <w:szCs w:val="32"/>
              </w:rPr>
              <w:t></w:t>
            </w:r>
            <w:r>
              <w:rPr>
                <w:sz w:val="32"/>
                <w:szCs w:val="32"/>
              </w:rPr>
              <w:t xml:space="preserve"> ú{msÇsL”RP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FPÌsúNTsQísNºs xqísª«so*Ìsv , gksÇsL”RPv </w:t>
            </w:r>
            <w:r>
              <w:rPr>
                <w:rFonts w:cs="PallaviThin" w:ascii="PallaviThin" w:hAnsi="PallaviThin"/>
                <w:sz w:val="32"/>
                <w:szCs w:val="32"/>
              </w:rPr>
              <w:t></w:t>
            </w:r>
            <w:r>
              <w:rPr>
                <w:sz w:val="32"/>
                <w:szCs w:val="32"/>
              </w:rPr>
              <w:t xml:space="preserve">®ªsWÈsL”RP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5"/>
        <w:ind w:left="235" w:hanging="235"/>
        <w:jc w:val="both"/>
        <w:rPr/>
      </w:pPr>
      <w:r>
        <w:rPr>
          <w:sz w:val="32"/>
          <w:szCs w:val="32"/>
        </w:rPr>
        <w:t xml:space="preserve">gRPª«P§¬sNRP : xqsLsª«s»RQ=LS¬sNTP ®ªP§§»RsòLs L¯ÍÇsÙÌs xqsLsÅPù©«sv 300 L¯ÍÇsÙÌsNRPV </w:t>
      </w:r>
      <w:r>
        <w:rPr>
          <w:rFonts w:cs="PallaviThin" w:ascii="PallaviThin" w:hAnsi="PallaviThin"/>
          <w:sz w:val="32"/>
          <w:szCs w:val="32"/>
        </w:rPr>
        <w:t></w:t>
      </w:r>
      <w:r>
        <w:rPr>
          <w:sz w:val="32"/>
          <w:szCs w:val="32"/>
        </w:rPr>
        <w:t xml:space="preserve">Ljs‚P§»RsLs Â¿P¸RPãwùÖs. </w:t>
      </w:r>
    </w:p>
    <w:p>
      <w:pPr>
        <w:pStyle w:val="CM42"/>
        <w:ind w:left="235" w:right="2838" w:hanging="235"/>
        <w:jc w:val="both"/>
        <w:rPr>
          <w:rFonts w:eastAsia="TeluguFont"/>
        </w:rPr>
      </w:pPr>
      <w:r>
        <w:rPr>
          <w:rFonts w:eastAsia="TeluguFont"/>
        </w:rPr>
        <w:t xml:space="preserve"> </w:t>
      </w:r>
    </w:p>
    <w:p>
      <w:pPr>
        <w:pStyle w:val="CM98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.3.15. </w:t>
      </w:r>
      <w:r>
        <w:rPr>
          <w:b/>
          <w:bCs/>
          <w:sz w:val="32"/>
          <w:szCs w:val="32"/>
        </w:rPr>
        <w:t xml:space="preserve">gjsƒRïsLsgRPvÌsv (g¯Íƒ_©«sv) :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433"/>
        <w:gridCol w:w="1207"/>
        <w:gridCol w:w="916"/>
        <w:gridCol w:w="1371"/>
        <w:gridCol w:w="1336"/>
      </w:tblGrid>
      <w:tr>
        <w:trPr>
          <w:trHeight w:val="768" w:hRule="atLeas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gS‚dP§ßsLP 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75" w:hRule="atLeas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|qPNRPWùLjsÈÓs \ÛÌsÈ”s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533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nyù©”«sv , NRPWÌsL”RPv , G.zqs ú{msÇsL”RP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8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.3.16.</w:t>
      </w:r>
      <w:r>
        <w:rPr>
          <w:b/>
          <w:bCs/>
          <w:sz w:val="32"/>
          <w:szCs w:val="32"/>
        </w:rPr>
        <w:t xml:space="preserve">‚sªSx¤QsLs / rSª«PãwÑsNRP gRPcRsvÌsv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464"/>
        <w:gridCol w:w="1207"/>
        <w:gridCol w:w="920"/>
        <w:gridCol w:w="1324"/>
        <w:gridCol w:w="1341"/>
      </w:tblGrid>
      <w:tr>
        <w:trPr>
          <w:trHeight w:val="768" w:hRule="atLeas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gS‚dP§ßsLP </w:t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838" w:hRule="atLeas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, Fnyù©”«sv , NRPWÌsL”RPv , G.zqs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 </w:t>
            </w:r>
          </w:p>
        </w:tc>
      </w:tr>
      <w:tr>
        <w:trPr>
          <w:trHeight w:val="460" w:hRule="atLeas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PÌsúNTsQísNºs xqísª«so*Ìsv , gksÇsL”RPv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 </w:t>
            </w:r>
          </w:p>
        </w:tc>
      </w:tr>
      <w:tr>
        <w:trPr>
          <w:trHeight w:val="383" w:hRule="atLeas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RsLRP¿RPvgS</w:t>
            </w:r>
          </w:p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xms…¸iWgRPLsÌÜÍ ÛÌQËÍ¬s ÌÜÍƒRsv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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 </w:t>
            </w:r>
          </w:p>
        </w:tc>
      </w:tr>
      <w:tr>
        <w:trPr>
          <w:trHeight w:val="745" w:hRule="atLeas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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2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gRPª«P§¬sNRP : xmsÈísßs úFyLs»SÌ”ÜÍ xqsLsª«s»RQ=LS¬sNTP 6 l©PÌsÌs ‚s¬s…¸iWgRPª«P§§ ª«P§Ljs¸RP§§ úgS‚dP§ßs úFyLs»SÌ”ÜÍ 4 l©PÌsÌs ‚s¬s…¸iWgRPª«P§§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A.3.17. </w:t>
      </w:r>
      <w:r>
        <w:rPr>
          <w:b/>
          <w:bCs/>
          <w:color w:val="000000"/>
          <w:sz w:val="32"/>
          <w:szCs w:val="32"/>
        </w:rPr>
        <w:t xml:space="preserve">ª«sLRPvä uSxmsoÌsv </w:t>
      </w:r>
      <w:r>
        <w:rPr/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462"/>
        <w:gridCol w:w="1207"/>
        <w:gridCol w:w="921"/>
        <w:gridCol w:w="1325"/>
        <w:gridCol w:w="1341"/>
      </w:tblGrid>
      <w:tr>
        <w:trPr>
          <w:trHeight w:val="768" w:hRule="atLeast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ÊnØLkjs ‚s¬s…¸iWgRP ÌÜÍƒRsv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630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, NRPWÌsL”RPv , G.zqsÌsv, lªPÖïsLsgRPv , úƒTsÖ”sLsgRPv ÛÌQËÍ´ºs ª«P§Ljs¸RP§§ úgjsÖ”sLsgRP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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A.3.18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</w:t>
      </w:r>
      <w:r>
        <w:rPr>
          <w:b/>
          <w:bCs/>
          <w:color w:val="000000"/>
          <w:sz w:val="32"/>
          <w:szCs w:val="32"/>
        </w:rPr>
        <w:t xml:space="preserve">ÂÇQPLSNºQ= — </w:t>
      </w:r>
      <w:r>
        <w:rPr>
          <w:rFonts w:cs="Times New Roman" w:ascii="Times New Roman" w:hAnsi="Times New Roman"/>
          <w:b/>
          <w:bCs/>
          <w:color w:val="000000"/>
        </w:rPr>
        <w:t>PCO</w:t>
      </w:r>
      <w:r>
        <w:rPr>
          <w:b/>
          <w:bCs/>
          <w:color w:val="000000"/>
          <w:sz w:val="32"/>
          <w:szCs w:val="32"/>
        </w:rPr>
        <w:t xml:space="preserve"> ZQNËÍQLsúcRsª«P§§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32"/>
        <w:gridCol w:w="1207"/>
        <w:gridCol w:w="917"/>
        <w:gridCol w:w="1591"/>
        <w:gridCol w:w="1449"/>
      </w:tblGrid>
      <w:tr>
        <w:trPr>
          <w:trHeight w:val="768" w:hRule="atLeast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893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zmnsÌs®ªP§LsÈsv \ÛÌsÈsv , ÈsWùÊ`s \ÛÌsÈ”sv, B»RsLRP \ÛÌsÈ”sv ,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</w:t>
            </w:r>
            <w:r>
              <w:rPr>
                <w:rFonts w:cs="PallaviThin" w:ascii="PallaviThin" w:hAnsi="PallaviThin"/>
                <w:sz w:val="32"/>
                <w:szCs w:val="32"/>
              </w:rPr>
              <w:t></w:t>
            </w:r>
            <w:r>
              <w:rPr>
                <w:sz w:val="32"/>
                <w:szCs w:val="32"/>
              </w:rPr>
              <w:t xml:space="preserve"> NRPWÌsL”RPv, G.zqsÌs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ÂÇQPLSNºQ= ®ªP§{ts©ºs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.3.19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. </w:t>
      </w:r>
      <w:r>
        <w:rPr>
          <w:b/>
          <w:bCs/>
          <w:color w:val="000000"/>
          <w:sz w:val="32"/>
          <w:szCs w:val="32"/>
        </w:rPr>
        <w:t>A{mnsxqsv / ÊØùLsNRPVÌsv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502"/>
        <w:gridCol w:w="1207"/>
        <w:gridCol w:w="979"/>
        <w:gridCol w:w="1159"/>
        <w:gridCol w:w="1401"/>
      </w:tblGrid>
      <w:tr>
        <w:trPr>
          <w:trHeight w:val="768" w:hRule="atLeast"/>
        </w:trPr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27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, </w:t>
            </w:r>
            <w:r>
              <w:rPr>
                <w:rFonts w:cs="PallaviThin" w:ascii="PallaviThin" w:hAnsi="PallaviThin"/>
                <w:sz w:val="32"/>
                <w:szCs w:val="32"/>
              </w:rPr>
              <w:t></w:t>
            </w:r>
            <w:r>
              <w:rPr>
                <w:sz w:val="32"/>
                <w:szCs w:val="32"/>
              </w:rPr>
              <w:t>NRPWÌsL”RPv , G.zqsÌsv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, </w:t>
            </w:r>
            <w:r>
              <w:rPr>
                <w:sz w:val="32"/>
                <w:szCs w:val="32"/>
              </w:rPr>
              <w:t xml:space="preserve">NRPLsxmspùÈsL”RP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2"/>
                <w:szCs w:val="32"/>
              </w:rPr>
              <w:t xml:space="preserve">®ªsWÈsL”RP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>A.3.2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. </w:t>
      </w:r>
      <w:r>
        <w:rPr>
          <w:rFonts w:cs="PallaviThin" w:ascii="PallaviThin" w:hAnsi="PallaviThin"/>
          <w:b/>
          <w:bCs/>
          <w:sz w:val="32"/>
          <w:szCs w:val="32"/>
        </w:rPr>
        <w:t>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</w:rPr>
        <w:t xml:space="preserve">\ÛÈsÌsLºs) uSxmso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291"/>
        <w:gridCol w:w="1207"/>
        <w:gridCol w:w="804"/>
        <w:gridCol w:w="1758"/>
        <w:gridCol w:w="1444"/>
      </w:tblGrid>
      <w:tr>
        <w:trPr>
          <w:trHeight w:val="768" w:hRule="atLeast"/>
        </w:trPr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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PVÈísv ‚P§xts©«s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938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, </w:t>
            </w:r>
            <w:r>
              <w:rPr>
                <w:rFonts w:cs="PallaviThin" w:ascii="PallaviThin" w:hAnsi="PallaviThin"/>
                <w:sz w:val="32"/>
                <w:szCs w:val="32"/>
              </w:rPr>
              <w:t></w:t>
            </w:r>
            <w:r>
              <w:rPr>
                <w:sz w:val="32"/>
                <w:szCs w:val="32"/>
              </w:rPr>
              <w:t xml:space="preserve">NRPWÌsL”RPv , G.zqsÌsv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ú{qssò </w:t>
            </w:r>
            <w:r>
              <w:rPr>
                <w:rFonts w:cs="PallaviThin" w:ascii="PallaviThin" w:hAnsi="PallaviThin"/>
                <w:sz w:val="32"/>
                <w:szCs w:val="32"/>
              </w:rPr>
              <w:t>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.3.21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. </w:t>
      </w:r>
      <w:r>
        <w:rPr>
          <w:b/>
          <w:bCs/>
          <w:color w:val="000000"/>
          <w:sz w:val="32"/>
          <w:szCs w:val="32"/>
        </w:rPr>
        <w:t>ª«P§LsgRPŒs (ÊØLRQ÷Lºs) uSxmso</w:t>
      </w:r>
    </w:p>
    <w:tbl>
      <w:tblPr>
        <w:tblW w:w="9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400"/>
        <w:gridCol w:w="1125"/>
        <w:gridCol w:w="925"/>
        <w:gridCol w:w="1576"/>
        <w:gridCol w:w="1456"/>
      </w:tblGrid>
      <w:tr>
        <w:trPr>
          <w:trHeight w:val="768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935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zmnsÌs®ªP§LsÈsv \ÛÌsÈsv , ÈsWùÊ`s \ÛÌsÈ”sv, B»RsLRP \ÛÌsÈ”sv ,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</w:t>
            </w:r>
            <w:r>
              <w:rPr>
                <w:rFonts w:cs="PallaviThin" w:ascii="PallaviThin" w:hAnsi="PallaviThin"/>
                <w:sz w:val="32"/>
                <w:szCs w:val="32"/>
              </w:rPr>
              <w:t></w:t>
            </w:r>
            <w:r>
              <w:rPr>
                <w:sz w:val="32"/>
                <w:szCs w:val="32"/>
              </w:rPr>
              <w:t xml:space="preserve"> NRPWÌsL”RPv , G.zqsÌsv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8" w:hRule="atLeas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}¤sQLºs úƒRs¸RP§ùLºs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>A.3.22</w:t>
      </w:r>
      <w:r>
        <w:rPr>
          <w:b/>
          <w:bCs/>
          <w:color w:val="000000"/>
          <w:sz w:val="32"/>
          <w:szCs w:val="32"/>
        </w:rPr>
        <w:t xml:space="preserve">. bds»RsÌs Fy¬ds¸RP§ uSxmsoÌsv ({msNºs {qsÇs©ºs ÌÜÍ @©«sgS ª«PãwLjQè ©«svLsƒTs ÇsÚ©ºs )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337"/>
        <w:gridCol w:w="1125"/>
        <w:gridCol w:w="917"/>
        <w:gridCol w:w="1539"/>
        <w:gridCol w:w="1341"/>
      </w:tblGrid>
      <w:tr>
        <w:trPr>
          <w:trHeight w:val="768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ú{mnsÇsL”RPv, ÊØÈÓsÌ£s NRPWÌsL”RPv , lLPúzmnsÑsZLËÍQÈsL”RPv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5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935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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, Fnyù©”«sv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6"/>
        <w:jc w:val="center"/>
        <w:rPr/>
      </w:pPr>
      <w:r>
        <w:rPr>
          <w:sz w:val="32"/>
          <w:szCs w:val="32"/>
        </w:rPr>
        <w:t>gRPª«P§¬sNRP : A£mns {qsÇs©ºs — 8 l©PÌsÌsv ÇsÙ\ÛÌs ©«svLsƒTs zmnsúÊsª«sLjs (</w:t>
      </w:r>
      <w:r>
        <w:rPr>
          <w:rFonts w:cs="PallaviThin" w:ascii="PallaviThin" w:hAnsi="PallaviThin"/>
          <w:sz w:val="32"/>
          <w:szCs w:val="32"/>
        </w:rPr>
        <w:t></w:t>
      </w:r>
      <w:r>
        <w:rPr>
          <w:sz w:val="32"/>
          <w:szCs w:val="32"/>
        </w:rPr>
        <w:br/>
      </w:r>
    </w:p>
    <w:p>
      <w:pPr>
        <w:pStyle w:val="CM9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M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3.23</w:t>
      </w:r>
      <w:r>
        <w:rPr/>
        <w:t>. |mPúÈÜÍÌ£s xmsLsxmsoÌsv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359"/>
        <w:gridCol w:w="1125"/>
        <w:gridCol w:w="921"/>
        <w:gridCol w:w="1508"/>
        <w:gridCol w:w="1341"/>
      </w:tblGrid>
      <w:tr>
        <w:trPr>
          <w:trHeight w:val="768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78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zmnsÌs®ªP§LsÈsv \ÛÌsÈsv , ÈsWùÊ`s \ÛÌsÈ”sv, </w:t>
            </w:r>
            <w:r>
              <w:rPr>
                <w:rFonts w:cs="PallaviThin" w:ascii="PallaviThin" w:hAnsi="PallaviThin"/>
                <w:sz w:val="32"/>
                <w:szCs w:val="32"/>
              </w:rPr>
              <w:t></w:t>
            </w:r>
            <w:r>
              <w:rPr>
                <w:sz w:val="32"/>
                <w:szCs w:val="32"/>
              </w:rPr>
              <w:t>B»RsLRP \ÛÌsÈ”sv , Fnyù©”«sv , NRPWÌsL”RPv , G.zqsÌsv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, </w:t>
            </w:r>
            <w:r>
              <w:rPr>
                <w:rFonts w:cs="PallaviThin" w:ascii="PallaviThin" w:hAnsi="PallaviThin"/>
                <w:sz w:val="32"/>
                <w:szCs w:val="32"/>
              </w:rPr>
              <w:t></w:t>
            </w:r>
            <w:r>
              <w:rPr>
                <w:sz w:val="32"/>
                <w:szCs w:val="32"/>
              </w:rPr>
              <w:t xml:space="preserve">NRPWÌsLºs, ®ªsWÈØL”RPv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sxmso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3.24</w:t>
      </w:r>
      <w:r>
        <w:rPr/>
        <w:t xml:space="preserve">. úzmsLsÈÓsLsgRPv/Ös´¯Í ú|mP£qs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369"/>
        <w:gridCol w:w="1125"/>
        <w:gridCol w:w="921"/>
        <w:gridCol w:w="1439"/>
        <w:gridCol w:w="1400"/>
      </w:tblGrid>
      <w:tr>
        <w:trPr>
          <w:trHeight w:val="768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xmsNRPLRPßSÌsv /xmsLjsNRPLSÌs©«sv xqPwÀsLsÛ¿QËÍ ÇØÕs»S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080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848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®ªsWÈØL”RPv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8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}msxmsLºs NRPÈÓísLsgRPv ‚P§{ts©«svÌsv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3.25</w:t>
      </w:r>
      <w:r>
        <w:rPr>
          <w:b/>
          <w:bCs/>
          <w:sz w:val="32"/>
          <w:szCs w:val="32"/>
        </w:rPr>
        <w:t xml:space="preserve">. </w:t>
      </w:r>
      <w:r>
        <w:rPr/>
        <w:t xml:space="preserve">ÊØLºs 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076"/>
        <w:gridCol w:w="1125"/>
        <w:gridCol w:w="913"/>
        <w:gridCol w:w="1763"/>
        <w:gridCol w:w="1395"/>
      </w:tblGrid>
      <w:tr>
        <w:trPr>
          <w:trHeight w:val="770" w:hRule="atLeas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lLPúzmsÑsZLËÍQÈsL”RPv, ÊØÈÓsÌ£s NRPWÌsLºs , ú{msÇsL”RPv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4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8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478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, Fnyù©”«sv , NRPWÌsL”RPv , G.zqsÌsv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2"/>
                <w:szCs w:val="32"/>
              </w:rPr>
              <w:t xml:space="preserve">xmsLsxmso , \ÛÌsÈ£s ÊØLºs , gksÇsLºs , JlªP©ºs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3.26</w:t>
      </w:r>
      <w:r>
        <w:rPr>
          <w:b/>
          <w:bCs/>
          <w:sz w:val="32"/>
          <w:szCs w:val="32"/>
        </w:rPr>
        <w:t xml:space="preserve">. </w:t>
      </w:r>
      <w:r>
        <w:rPr>
          <w:rFonts w:cs="PallaviThin" w:ascii="PallaviThin" w:hAnsi="PallaviThin"/>
          <w:b/>
          <w:bCs/>
          <w:sz w:val="32"/>
          <w:szCs w:val="32"/>
        </w:rPr>
        <w:t></w:t>
      </w:r>
      <w:r>
        <w:rPr/>
        <w:t xml:space="preserve">rí¡LºQ= </w:t>
      </w:r>
    </w:p>
    <w:tbl>
      <w:tblPr>
        <w:tblW w:w="91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087"/>
        <w:gridCol w:w="1125"/>
        <w:gridCol w:w="913"/>
        <w:gridCol w:w="1951"/>
        <w:gridCol w:w="1445"/>
      </w:tblGrid>
      <w:tr>
        <w:trPr>
          <w:trHeight w:val="770" w:hRule="atLeast"/>
        </w:trPr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RPLsÈsÌsv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75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mnsÌs®ªP§LsÈsv \ÛÌsÈsv , ÈsWùÊ`s \ÛÌsÈ”sv, B»RsLRP \ÛÌsÈ”sv , Fnyù©”«sv , NRPWÌsL”RPv , G.zqsÌsv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8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M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.3.27</w:t>
      </w:r>
      <w:r>
        <w:rPr>
          <w:b/>
          <w:bCs/>
          <w:color w:val="000000"/>
          <w:sz w:val="32"/>
          <w:szCs w:val="32"/>
        </w:rPr>
        <w:t>. @ƒRP*lL^ísÇ£s®ªP§LsÈ£s x¤ÜÍLjïsLsgRPv</w:t>
      </w:r>
      <w:r>
        <w:rPr/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076"/>
        <w:gridCol w:w="1125"/>
        <w:gridCol w:w="913"/>
        <w:gridCol w:w="1763"/>
        <w:gridCol w:w="1394"/>
      </w:tblGrid>
      <w:tr>
        <w:trPr>
          <w:trHeight w:val="770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RPLsÈsÌsv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</w:tr>
      <w:tr>
        <w:trPr>
          <w:trHeight w:val="793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7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ÈsWùÊ`s \ÛÌsÈ”sv, F”n¡L¯Í|qPLsÈ£s ÌØùLsxmso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0"/>
        <w:spacing w:lineRule="atLeast" w:line="373"/>
        <w:ind w:left="975" w:firstLine="239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0"/>
        <w:spacing w:lineRule="atLeast" w:line="373"/>
        <w:ind w:left="975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ind w:left="975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ind w:left="975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ind w:left="975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ind w:left="975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ind w:left="975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ind w:left="975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ind w:left="975" w:firstLine="239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0"/>
        <w:spacing w:lineRule="atLeast" w:line="373"/>
        <w:jc w:val="center"/>
        <w:rPr/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</w:rPr>
        <w:t xml:space="preserve">XII (IV)                                                                                                            </w:t>
      </w:r>
      <w:r>
        <w:rPr>
          <w:rFonts w:cs="PallaviThin" w:ascii="PallaviThin" w:hAnsi="PallaviThin"/>
          <w:b/>
          <w:bCs/>
          <w:sz w:val="32"/>
          <w:szCs w:val="32"/>
        </w:rPr>
        <w:t></w:t>
      </w:r>
      <w:r>
        <w:rPr>
          <w:rFonts w:cs="Times New Roman" w:ascii="Times New Roman" w:hAnsi="Times New Roman"/>
          <w:b/>
          <w:bCs/>
        </w:rPr>
        <w:t xml:space="preserve">III </w:t>
      </w:r>
      <w:r>
        <w:rPr>
          <w:b/>
          <w:bCs/>
          <w:sz w:val="32"/>
          <w:szCs w:val="32"/>
        </w:rPr>
        <w:t>ÌÜÍ @©«scnTsNSLRP ‚scRsvù»Rsvò ‚s¬s…¸iWgRPª«P§§ ª«P§Ljs¸RP§§ ‚scRsvù»Rsvò ¿_LSù¬sNTP xqsLsÊsLscnTsLsÀs©«s             ZQNËÍQxqsvÌs ‚sxts¸RP§ª«P§§ÌÜÍ ª«P§cTsLsxmso ¬s¸RP§ª«PãwÌsv</w:t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1</w:t>
      </w:r>
      <w:r>
        <w:rPr/>
        <w:t xml:space="preserve">. ª«sLRPväuSxmso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20"/>
        <w:gridCol w:w="1125"/>
        <w:gridCol w:w="917"/>
        <w:gridCol w:w="1601"/>
        <w:gridCol w:w="1397"/>
      </w:tblGrid>
      <w:tr>
        <w:trPr>
          <w:trHeight w:val="770" w:hRule="atLeast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78" w:hRule="atLeast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7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ÛÌQËÍ´ºs ®ªP§{{ts©ºs, lªPÖïsLsgºs ®ªP§{ts©ºs , \ÛÌsÈ”sv, Fnyù©”«sv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8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QZg^sLsƒTsLsgºs ®ªP§{ts©ºs, NRPÈísLºs, úƒTsÖ”sLsgºs ®ªP§{ts©ºs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2.</w:t>
      </w:r>
      <w:r>
        <w:rPr/>
        <w:t xml:space="preserve"> zmsLsƒTs ª«P§LRPÌsv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20"/>
        <w:gridCol w:w="1125"/>
        <w:gridCol w:w="917"/>
        <w:gridCol w:w="1601"/>
        <w:gridCol w:w="1397"/>
      </w:tblGrid>
      <w:tr>
        <w:trPr>
          <w:trHeight w:val="768" w:hRule="atLeast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rFonts w:ascii="PallaviThin" w:hAnsi="PallaviThin" w:cs="PallaviThin"/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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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9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7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P§§ÅPù ®ªsWÈsL”RPv, \ÛÌsÈ”sv, Fnyù©”«sv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3</w:t>
      </w:r>
      <w:r>
        <w:rPr>
          <w:b/>
          <w:bCs/>
          <w:sz w:val="32"/>
          <w:szCs w:val="32"/>
        </w:rPr>
        <w:t xml:space="preserve">. </w:t>
      </w:r>
      <w:r>
        <w:rPr/>
        <w:t xml:space="preserve">H£qs FnyùNRísLkjs ({qsÇs©ºs {msLjs¸RP§ƒºs ) 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157"/>
        <w:gridCol w:w="967"/>
        <w:gridCol w:w="923"/>
        <w:gridCol w:w="1803"/>
        <w:gridCol w:w="1401"/>
      </w:tblGrid>
      <w:tr>
        <w:trPr>
          <w:trHeight w:val="770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gS‚dP§ßsLP 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78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2"/>
                <w:szCs w:val="32"/>
              </w:rPr>
              <w:t xml:space="preserve">®ªsWÈsL”RPv, NRPLsú|mPxqsLºs, \ÛÌsÈ”sv, Fnyù©”«sv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*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*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qs¥PP¸RP§NRP ÌÜÍƒRsv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0"/>
        <w:spacing w:lineRule="auto" w:line="216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*</w:t>
      </w:r>
      <w:r>
        <w:rPr>
          <w:sz w:val="32"/>
          <w:szCs w:val="32"/>
        </w:rPr>
        <w:t xml:space="preserve">ztsxmísoÌs©«sv ÊsÈÓís L¯ÍÇsÙ ‚s¬s…¸iWgRPª«P§§ 16 ©«svLsƒTs 24 gRPLsÈsÌsv ª«P§cnRPù DLsÈsvLscTs. </w:t>
        <w:br/>
      </w:r>
      <w:r>
        <w:rPr>
          <w:rFonts w:cs="PallaviThin" w:ascii="PallaviThin" w:hAnsi="PallaviThin"/>
          <w:sz w:val="32"/>
          <w:szCs w:val="32"/>
        </w:rPr>
        <w:t>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8"/>
        <w:spacing w:lineRule="auto" w:line="216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6</w:t>
      </w:r>
      <w:r>
        <w:rPr>
          <w:b/>
          <w:bCs/>
          <w:sz w:val="32"/>
          <w:szCs w:val="32"/>
        </w:rPr>
        <w:t xml:space="preserve">. </w:t>
      </w:r>
      <w:r>
        <w:rPr/>
        <w:t xml:space="preserve">Às©«Põ \lLs£qs ‚P§Ì”sv 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097"/>
        <w:gridCol w:w="978"/>
        <w:gridCol w:w="803"/>
        <w:gridCol w:w="1992"/>
        <w:gridCol w:w="1396"/>
      </w:tblGrid>
      <w:tr>
        <w:trPr>
          <w:trHeight w:val="770" w:hRule="atLeast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NSLRPNRPª«P§§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7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yùƒUs NU”P©«sLºs , ª«P§§ÅPù ®ªsWÈØL”RPv, Ösxmíso, \ÛÌsÈ”sv, Fnyù©”«sv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4.7</w:t>
      </w:r>
      <w:r>
        <w:rPr>
          <w:b/>
          <w:bCs/>
          <w:sz w:val="32"/>
          <w:szCs w:val="32"/>
        </w:rPr>
        <w:t xml:space="preserve">. </w:t>
      </w:r>
      <w:r>
        <w:rPr>
          <w:rFonts w:cs="PallaviThin" w:ascii="PallaviThin" w:hAnsi="PallaviThin"/>
          <w:b/>
          <w:bCs/>
          <w:sz w:val="32"/>
          <w:szCs w:val="32"/>
        </w:rPr>
        <w:t></w:t>
      </w:r>
      <w:r>
        <w:rPr/>
        <w:t xml:space="preserve"> ALiVVÌ£s ‚P§Ì”sv </w:t>
        <w:br/>
      </w:r>
    </w:p>
    <w:tbl>
      <w:tblPr>
        <w:tblW w:w="90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176"/>
        <w:gridCol w:w="978"/>
        <w:gridCol w:w="919"/>
        <w:gridCol w:w="1945"/>
        <w:gridCol w:w="1451"/>
      </w:tblGrid>
      <w:tr>
        <w:trPr>
          <w:trHeight w:val="768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NSLRPNRPª«P§§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478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P§§ÅPù ®ªsWÈØL”RPv, (ALiVVÌ£s úNRsztsLsgºs ®ªP§§cRsÌsgRPv©«s‚s) \ÛÌsÈ”sv, Fnyù©”«sv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4.8</w:t>
      </w:r>
      <w:r>
        <w:rPr/>
        <w:t xml:space="preserve">. r”SùÊ`s FyÖsztsLsgºs ®ªP§{ts©ºs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299"/>
        <w:gridCol w:w="979"/>
        <w:gridCol w:w="981"/>
        <w:gridCol w:w="1581"/>
        <w:gridCol w:w="1403"/>
      </w:tblGrid>
      <w:tr>
        <w:trPr>
          <w:trHeight w:val="770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NSLRPNRPª«P§§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523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, Fnyù©”«sv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533" w:hRule="atLeast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yÖsztsLsgºs ®ªP§{{ts©ºs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0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530" w:hRule="atLeast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RPÈÓísLsgRPv ®ªP§{ts©ºs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0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8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FPƒºês NRPÈÓsLsgºs ®ªP§{ts©ºs, FyÖsztsLsgºs ®ªP§{ts©ºs, </w:t>
            </w:r>
            <w:r>
              <w:rPr>
                <w:rFonts w:cs="PallaviThin" w:ascii="PallaviThin" w:hAnsi="PallaviThin"/>
                <w:sz w:val="32"/>
                <w:szCs w:val="32"/>
              </w:rPr>
              <w:t></w:t>
            </w:r>
            <w:r>
              <w:rPr>
                <w:rFonts w:cs="PallaviThin" w:ascii="PallaviThin" w:hAnsi="PallaviThin"/>
                <w:b/>
                <w:bCs/>
                <w:sz w:val="32"/>
                <w:szCs w:val="32"/>
              </w:rPr>
              <w:t></w:t>
            </w:r>
            <w:r>
              <w:rPr>
                <w:sz w:val="32"/>
                <w:szCs w:val="32"/>
              </w:rPr>
              <w:t xml:space="preserve"> ®ªsWÈsL”RPv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0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98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.4.9</w:t>
      </w:r>
      <w:r>
        <w:rPr>
          <w:b/>
          <w:bCs/>
          <w:sz w:val="32"/>
          <w:szCs w:val="32"/>
        </w:rPr>
        <w:t xml:space="preserve">. rS ‚P§Ì”svÌsv  </w:t>
      </w:r>
    </w:p>
    <w:tbl>
      <w:tblPr>
        <w:tblW w:w="90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249"/>
        <w:gridCol w:w="978"/>
        <w:gridCol w:w="970"/>
        <w:gridCol w:w="1894"/>
        <w:gridCol w:w="1398"/>
      </w:tblGrid>
      <w:tr>
        <w:trPr>
          <w:trHeight w:val="770" w:hRule="atLeast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NSLRPNRPª«P§§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RPLsÈsÌsv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ÊnØLkjs ‚s¬s…¸iWgRP ÌÜÍƒRsv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7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P§§ÅPù ®ªsWÈsL”RPv (ª«soƒºs NRPÈÓísLsgºs ÛÌQËÍcS ¥PPùNºs rS)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, Fnyù©”«sv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.4.10</w:t>
      </w:r>
      <w:r>
        <w:rPr>
          <w:b/>
          <w:bCs/>
          <w:color w:val="000000"/>
          <w:sz w:val="32"/>
          <w:szCs w:val="32"/>
        </w:rPr>
        <w:t xml:space="preserve">. 50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HP </w:t>
      </w:r>
      <w:r>
        <w:rPr/>
        <w:t xml:space="preserve">NTP \|mQs ÊsƒTs ÌÜÍƒRsv NRPÖsgjs©«s N¯ÍÎÏP• FnyLSÌsv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976"/>
        <w:gridCol w:w="992"/>
        <w:gridCol w:w="962"/>
        <w:gridCol w:w="1829"/>
        <w:gridCol w:w="1512"/>
      </w:tblGrid>
      <w:tr>
        <w:trPr>
          <w:trHeight w:val="765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10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{mns</w:t>
            </w:r>
            <w:r>
              <w:rPr>
                <w:rFonts w:cs="PallaviThin" w:ascii="PallaviThin" w:hAnsi="PallaviThin"/>
                <w:sz w:val="32"/>
                <w:szCs w:val="32"/>
              </w:rPr>
              <w:t></w:t>
            </w:r>
            <w:r>
              <w:rPr>
                <w:sz w:val="32"/>
                <w:szCs w:val="32"/>
              </w:rPr>
              <w:t xml:space="preserve">‚P§NRQ=Lºs, \ÛÌsÈ”sv , Fnyù©”«s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</w:t>
            </w:r>
            <w:r>
              <w:rPr>
                <w:sz w:val="32"/>
                <w:szCs w:val="32"/>
              </w:rPr>
              <w:t xml:space="preserve">®ªsWÈsL”RP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.4.11</w:t>
      </w:r>
      <w:r>
        <w:rPr>
          <w:b/>
          <w:bCs/>
          <w:color w:val="000000"/>
          <w:sz w:val="32"/>
          <w:szCs w:val="32"/>
        </w:rPr>
        <w:t xml:space="preserve">. 50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P </w:t>
      </w:r>
      <w:r>
        <w:rPr>
          <w:b/>
          <w:bCs/>
          <w:color w:val="000000"/>
          <w:sz w:val="32"/>
          <w:szCs w:val="32"/>
        </w:rPr>
        <w:t>NTP ÌÜÍÊsƒTs ÌÜÍƒRsv NRPÖsgjs©«s N¯ÍÎÏP• FnyLSÌsv</w:t>
      </w:r>
    </w:p>
    <w:tbl>
      <w:tblPr>
        <w:tblW w:w="8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977"/>
        <w:gridCol w:w="990"/>
        <w:gridCol w:w="980"/>
        <w:gridCol w:w="1956"/>
        <w:gridCol w:w="1264"/>
      </w:tblGrid>
      <w:tr>
        <w:trPr>
          <w:trHeight w:val="768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xmsNRPLRPßSÌsv /xmsLjsNRPLSÌs©«sv xqPwÀsLsÛ¿QËÍ ÇØÕs»S 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Default"/>
              <w:spacing w:lineRule="auto" w:line="216"/>
              <w:rPr/>
            </w:pPr>
            <w:r>
              <w:rPr>
                <w:b/>
                <w:bCs/>
                <w:sz w:val="32"/>
                <w:szCs w:val="32"/>
              </w:rPr>
              <w:t xml:space="preserve">ÌÜÍƒ”Rsv ‚s¬s…¸iWgRPNSLRPNRPª«P§§ 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Default"/>
              <w:spacing w:lineRule="auto" w:line="21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84" w:hRule="atLeast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16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68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 Fnyù©”«sv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®ªsWÈsL”RPv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.4.12</w:t>
      </w:r>
      <w:r>
        <w:rPr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>1000</w:t>
      </w:r>
      <w:r>
        <w:rPr>
          <w:b/>
          <w:bCs/>
          <w:color w:val="000000"/>
          <w:sz w:val="32"/>
          <w:szCs w:val="32"/>
        </w:rPr>
        <w:t xml:space="preserve"> ÌÜÍxmso N¯ÍÎÏPv• D©«Põ N¯ÍÎÏP• FnyLSÌsv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113"/>
        <w:gridCol w:w="992"/>
        <w:gridCol w:w="968"/>
        <w:gridCol w:w="1852"/>
        <w:gridCol w:w="1336"/>
      </w:tblGrid>
      <w:tr>
        <w:trPr>
          <w:trHeight w:val="768" w:hRule="atLeast"/>
        </w:trPr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xmsNRPLRPßSÌsv /xmsLjsNRPLSÌs©«sv xqPwÀsLsÛ¿QËÍ ÇØÕs»S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”Rsv ‚s¬s…¸iWgRP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SLRPNRPª«P§§ 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5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\ÛÌsÈ”sv , Fnyù©”«s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.4.13</w:t>
      </w:r>
      <w:r>
        <w:rPr>
          <w:b/>
          <w:bCs/>
          <w:color w:val="000000"/>
          <w:sz w:val="32"/>
          <w:szCs w:val="32"/>
        </w:rPr>
        <w:t xml:space="preserve">. 50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H.P</w:t>
      </w:r>
      <w:r>
        <w:rPr>
          <w:b/>
          <w:bCs/>
          <w:color w:val="000000"/>
          <w:sz w:val="32"/>
          <w:szCs w:val="32"/>
        </w:rPr>
        <w:t xml:space="preserve">. \|mQs©«s ÌÜÍƒRsv ª«so©«Põ xmsª«sLºs </w:t>
      </w:r>
      <w:r>
        <w:rPr>
          <w:rFonts w:cs="PallaviThin" w:ascii="PallaviThin" w:hAnsi="PallaviThin"/>
          <w:b/>
          <w:bCs/>
          <w:color w:val="000000"/>
          <w:sz w:val="32"/>
          <w:szCs w:val="32"/>
        </w:rPr>
        <w:t>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117"/>
        <w:gridCol w:w="992"/>
        <w:gridCol w:w="967"/>
        <w:gridCol w:w="1851"/>
        <w:gridCol w:w="1336"/>
      </w:tblGrid>
      <w:tr>
        <w:trPr>
          <w:trHeight w:val="765" w:hRule="atLeas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30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 Fnyù©”«s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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16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.4.14</w:t>
      </w:r>
      <w:r>
        <w:rPr>
          <w:b/>
          <w:bCs/>
          <w:color w:val="000000"/>
          <w:sz w:val="32"/>
          <w:szCs w:val="32"/>
        </w:rPr>
        <w:t xml:space="preserve">. 50 </w:t>
      </w:r>
      <w:r>
        <w:rPr>
          <w:rFonts w:cs="Times New Roman" w:ascii="Times New Roman" w:hAnsi="Times New Roman"/>
          <w:b/>
          <w:bCs/>
          <w:color w:val="000000"/>
        </w:rPr>
        <w:t xml:space="preserve">H.P. </w:t>
      </w:r>
      <w:r>
        <w:rPr>
          <w:b/>
          <w:bCs/>
          <w:color w:val="000000"/>
          <w:sz w:val="32"/>
          <w:szCs w:val="32"/>
        </w:rPr>
        <w:t>NRP©Sõ »RsNRPVäª«s ÌÜÍƒRsv NRPÖsgjs©«s xmsª«sLºs ÌsWªºP§=</w:t>
      </w:r>
    </w:p>
    <w:tbl>
      <w:tblPr>
        <w:tblW w:w="8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149"/>
        <w:gridCol w:w="972"/>
        <w:gridCol w:w="958"/>
        <w:gridCol w:w="1647"/>
        <w:gridCol w:w="1404"/>
      </w:tblGrid>
      <w:tr>
        <w:trPr>
          <w:trHeight w:val="723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ÌÜÍƒRsv LRPNRPª«P§§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xmsNRPLRPßSÌsv /xmsLjsNRPLSÌs©«sv xqPwÀsLsÛ¿QËÍ ÇØÕs»S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ÌÜÍƒ”Rsv ‚s¬s…¸iWgRP</w:t>
            </w:r>
          </w:p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SLRPNRPª«P§§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L¯ÍÇsÙNRPV Dxms…¸iWgjsLsÛ¿QËÍ gRPLsÈsÌsv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l©PÌsNRPV Dxms…¸iWgjsLsÛ¿QËÍ L¯ÍÇsÙÌsv</w:t>
            </w:r>
          </w:p>
        </w:tc>
      </w:tr>
      <w:tr>
        <w:trPr>
          <w:trHeight w:val="35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msÈísßsLP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0"/>
                <w:szCs w:val="30"/>
              </w:rPr>
              <w:t>úgS‚dP§ßsLP</w:t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ÊnØLkjs ‚s¬s…¸iWgRP ÌÜÍƒRsv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</w:tr>
      <w:tr>
        <w:trPr>
          <w:trHeight w:val="73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xmsLjs‚P§»Rs ÊnØLkjs ‚s¬s…¸iWgRP ÌÜÍƒRsv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</w:t>
            </w:r>
            <w:r>
              <w:rPr>
                <w:sz w:val="30"/>
                <w:szCs w:val="30"/>
              </w:rPr>
              <w:t xml:space="preserve">®ªsWÈØL”RPv , \ÛÌsÈ”sv Fnyù©”«sv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058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»RsLRP¿RPvgS Dxms…¸iWgRPLsÌÜÍ ÛÌQËÍ¬s ÌÜÍƒRsv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</w:tr>
    </w:tbl>
    <w:p>
      <w:pPr>
        <w:pStyle w:val="Default"/>
        <w:spacing w:lineRule="auto" w:line="216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.4.15</w:t>
      </w:r>
      <w:r>
        <w:rPr>
          <w:b/>
          <w:bCs/>
          <w:color w:val="000000"/>
          <w:sz w:val="32"/>
          <w:szCs w:val="32"/>
        </w:rPr>
        <w:t xml:space="preserve">. »ÜÍÎÏP• xmsLjsúaRsª«P§ </w:t>
      </w:r>
    </w:p>
    <w:tbl>
      <w:tblPr>
        <w:tblW w:w="8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149"/>
        <w:gridCol w:w="972"/>
        <w:gridCol w:w="958"/>
        <w:gridCol w:w="1647"/>
        <w:gridCol w:w="1404"/>
      </w:tblGrid>
      <w:tr>
        <w:trPr>
          <w:trHeight w:val="720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ÌÜÍƒRsv LRPNRPª«P§§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xmsNRPLRPßSÌsv /xmsLjsNRPLSÌs©«sv xqPwÀsLsÛ¿QËÍ ÇØÕs»S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ÌÜÍƒ”Rsv ‚s¬s…¸iWgRP</w:t>
            </w:r>
          </w:p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SLRPNRPª«P§§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L¯ÍÇsÙNRPV Dxms…¸iWgjsLsÛ¿QËÍ gRPLsÈsÌsv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l©PÌsNRPV Dxms…¸iWgjsLsÛ¿QËÍ L¯ÍÇsÙÌsv</w:t>
            </w:r>
          </w:p>
        </w:tc>
      </w:tr>
      <w:tr>
        <w:trPr>
          <w:trHeight w:val="358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xmsÈísßsLP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úgS‚dP§ßsLP </w:t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688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ÊnØLkjs ‚s¬s…¸iWgRP ÌÜÍƒRsv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— </w:t>
            </w:r>
          </w:p>
        </w:tc>
      </w:tr>
      <w:tr>
        <w:trPr>
          <w:trHeight w:val="890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xmsLjs‚P§»Rs ÊnØLkjs ‚s¬s…¸iWgRP ÌÜÍƒRsv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color w:val="000000"/>
                <w:sz w:val="32"/>
                <w:szCs w:val="32"/>
              </w:rPr>
            </w:pPr>
            <w:r>
              <w:rPr>
                <w:sz w:val="30"/>
                <w:szCs w:val="30"/>
              </w:rPr>
              <w:t>ªSztsLsgºs ®ªP§{ts©ºs ,</w:t>
            </w:r>
            <w:r>
              <w:rPr>
                <w:rFonts w:cs="PallaviThin" w:ascii="PallaviThin" w:hAnsi="PallaviThin"/>
                <w:sz w:val="32"/>
                <w:szCs w:val="32"/>
              </w:rPr>
              <w:t></w:t>
            </w:r>
            <w:r>
              <w:rPr>
                <w:sz w:val="30"/>
                <w:szCs w:val="30"/>
              </w:rPr>
              <w:t xml:space="preserve">¬sLsgRPv ®ªP§{ts©ºs, \ÛÌsÈ”sv, Fnyù©”«sv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058" w:hRule="atLeast"/>
        </w:trPr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»RsLRP¿RPvgS Dxms…¸iWgRPLsÌÜÍ ÛÌQËÍ¬s ÌÜÍƒRsv 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0"/>
                <w:szCs w:val="30"/>
              </w:rPr>
              <w:t xml:space="preserve">®ªsWÈØL”RPv , NRPVÈísvs ‚P§{ts©ºs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spacing w:lineRule="auto" w:line="216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.4.16</w:t>
      </w:r>
      <w:r>
        <w:rPr>
          <w:b/>
          <w:bCs/>
          <w:color w:val="000000"/>
          <w:sz w:val="32"/>
          <w:szCs w:val="32"/>
        </w:rPr>
        <w:t xml:space="preserve">. zmsLsgSßÔs FnyùNRísLkjs ª«P§Ljs¸RP§§ \ÛÈsÌ£Q= xmsLjsúaRsª«P§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279"/>
        <w:gridCol w:w="971"/>
        <w:gridCol w:w="791"/>
        <w:gridCol w:w="1849"/>
        <w:gridCol w:w="1378"/>
      </w:tblGrid>
      <w:tr>
        <w:trPr>
          <w:trHeight w:val="723" w:hRule="atLeast"/>
        </w:trPr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ÌÜÍƒRsv LRPNRPª«P§§</w:t>
            </w:r>
          </w:p>
        </w:tc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xmsNRPLRPßSÌsv /xmsLjsNRPLSÌs©«sv xqPwÀsLsÛ¿QËÍ ÇØÕs»S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ÌÜÍƒ”Rsv ‚s¬s…¸iWgRP</w:t>
            </w:r>
          </w:p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SLRPNRPª«P§§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L¯ÍÇsÙNRPV Dxms…¸iWgjsLsÛ¿QËÍ gRPLsÈsÌsv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l©PÌsNRPV Dxms…¸iWgjsLsÛ¿QËÍ L¯ÍÇsÙÌsv</w:t>
            </w:r>
          </w:p>
        </w:tc>
      </w:tr>
      <w:tr>
        <w:trPr>
          <w:trHeight w:val="358" w:hRule="atLeast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xmsÈísßsLP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úgS‚dP§ßsLP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3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ÊnØLkjs ‚s¬s…¸iWgRP ÌÜÍƒRsv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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*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*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730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xmsLjs‚P§»Rs ÊnØLkjs ‚s¬s…¸iWgRP ÌÜÍƒRsv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rPr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</w:t>
            </w:r>
            <w:r>
              <w:rPr>
                <w:sz w:val="30"/>
                <w:szCs w:val="30"/>
              </w:rPr>
              <w:t xml:space="preserve">ÖïsLsgRPv ®ªP§{ts©ºs, úNRsxtsLºs, </w:t>
            </w:r>
            <w:r>
              <w:rPr>
                <w:rFonts w:cs="PallaviThin" w:ascii="PallaviThin" w:hAnsi="PallaviThin"/>
                <w:sz w:val="32"/>
                <w:szCs w:val="32"/>
              </w:rPr>
              <w:t></w:t>
            </w:r>
            <w:r>
              <w:rPr>
                <w:sz w:val="30"/>
                <w:szCs w:val="30"/>
              </w:rPr>
              <w:t xml:space="preserve">, \ÛÌsÈ”sv Fnyù©”«sv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055" w:hRule="atLeast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»RsLRP¿RPvgS Dxms…¸iWgRPLsÌÜÍ ÛÌQËÍ¬s ÌÜÍƒRsv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rPr>
                <w:color w:val="000000"/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0"/>
                <w:szCs w:val="30"/>
              </w:rPr>
              <w:t xml:space="preserve">®ªsWÈØL”RPv , NRPÈÓísLsgºs ‚P§{ts©ºs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spacing w:lineRule="auto" w:line="216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>*</w:t>
      </w:r>
      <w:r>
        <w:rPr>
          <w:b/>
          <w:bCs/>
          <w:sz w:val="32"/>
          <w:szCs w:val="32"/>
        </w:rPr>
        <w:t>ztsxmísoÌs</w:t>
      </w:r>
      <w:r>
        <w:rPr>
          <w:rFonts w:cs="PallaviThin" w:ascii="PallaviThin" w:hAnsi="PallaviThin"/>
          <w:b/>
          <w:bCs/>
          <w:sz w:val="32"/>
          <w:szCs w:val="32"/>
        </w:rPr>
        <w:t></w:t>
      </w:r>
      <w:r>
        <w:rPr>
          <w:b/>
          <w:bCs/>
          <w:sz w:val="32"/>
          <w:szCs w:val="32"/>
        </w:rPr>
        <w:t xml:space="preserve">©«sv ÊsÈÓís L¯ÍÇsÙ ªSLjs ‚s¬s…¸iWgRPª«P§§ 8 ©«svLsÀs 24 gRPLsÈsÌs ª«P§cnRPù DLsÈsvLscTs </w:t>
      </w:r>
    </w:p>
    <w:p>
      <w:pPr>
        <w:pStyle w:val="CM42"/>
        <w:ind w:left="235" w:right="2838" w:hanging="235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98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.4.17</w:t>
      </w:r>
      <w:r>
        <w:rPr>
          <w:b/>
          <w:bCs/>
          <w:sz w:val="32"/>
          <w:szCs w:val="32"/>
        </w:rPr>
        <w:t xml:space="preserve">. F”yzqísNºs xmsLjsúaRsª«P§ </w:t>
      </w:r>
    </w:p>
    <w:tbl>
      <w:tblPr>
        <w:tblW w:w="9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70"/>
        <w:gridCol w:w="980"/>
        <w:gridCol w:w="804"/>
        <w:gridCol w:w="1657"/>
        <w:gridCol w:w="1461"/>
      </w:tblGrid>
      <w:tr>
        <w:trPr>
          <w:trHeight w:val="768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NSLRPNRPª«P§§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gS‚dP§ßsLP 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29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FPNºQ= úÈsWƒRsLºs , </w:t>
            </w:r>
            <w:r>
              <w:rPr>
                <w:rFonts w:cs="PallaviThin" w:ascii="PallaviThin" w:hAnsi="PallaviThin"/>
                <w:sz w:val="32"/>
                <w:szCs w:val="32"/>
              </w:rPr>
              <w:t></w:t>
            </w:r>
            <w:r>
              <w:rPr>
                <w:sz w:val="32"/>
                <w:szCs w:val="32"/>
              </w:rPr>
              <w:t xml:space="preserve">Lsgºs ®ªP§{ts©ºs , {¤sQÈsLºs , </w:t>
            </w:r>
            <w:r>
              <w:rPr>
                <w:rFonts w:cs="PallaviThin" w:ascii="PallaviThin" w:hAnsi="PallaviThin"/>
                <w:sz w:val="32"/>
                <w:szCs w:val="32"/>
              </w:rPr>
              <w:t></w:t>
            </w:r>
            <w:r>
              <w:rPr>
                <w:sz w:val="32"/>
                <w:szCs w:val="32"/>
              </w:rPr>
              <w:t xml:space="preserve">, úƒSLiVVLsgRPv ‚P§{ts©ºs, </w:t>
            </w:r>
            <w:r>
              <w:rPr>
                <w:sz w:val="30"/>
                <w:szCs w:val="30"/>
              </w:rPr>
              <w:t xml:space="preserve">\ÛÌsÈ”sv, Fnyù©”«sv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P§NRQ=Lºs, úQZg^sLsƒRsLºs , ÊÜÍLºs lªPÌ£s , NRPÈísLºs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4.18</w:t>
      </w:r>
      <w:r>
        <w:rPr/>
        <w:t xml:space="preserve">. LRPrS¸RP§©«s xmsLjsúaRsª«P§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51"/>
        <w:gridCol w:w="980"/>
        <w:gridCol w:w="937"/>
        <w:gridCol w:w="1463"/>
        <w:gridCol w:w="1405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qPwÀsLsÛ¿QËÍ ÇØÕs»S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NSLRPNRPª«P§§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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29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úNRsxtsLºs , F¢ƒRsLjsLsgRPv ®ªP§{ts©ºs , ‚P§NRQ=Lºs, {¤sQÈsLºs , \ÛÌsÈ”sv Fnyù©”«sv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</w:t>
            </w:r>
            <w:r>
              <w:rPr>
                <w:rFonts w:cs="TeluguFont" w:ascii="TeluguFont" w:hAnsi="TeluguFont"/>
                <w:sz w:val="32"/>
                <w:szCs w:val="32"/>
              </w:rPr>
              <w:t xml:space="preserve">®ªsWÈØL”RPv , FyùNTPLsgºs ®ªsWÈØL”RPv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4.19</w:t>
      </w:r>
      <w:r>
        <w:rPr/>
        <w:t xml:space="preserve">. @ÌsWù‚P§¬s¸RP§Ls xmsLjsúaRsª«P§ </w:t>
        <w:b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113"/>
        <w:gridCol w:w="992"/>
        <w:gridCol w:w="968"/>
        <w:gridCol w:w="1852"/>
        <w:gridCol w:w="1336"/>
      </w:tblGrid>
      <w:tr>
        <w:trPr>
          <w:trHeight w:val="768" w:hRule="atLeast"/>
        </w:trPr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nslLPõ£q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* 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*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29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</w:t>
            </w:r>
            <w:r>
              <w:rPr>
                <w:sz w:val="32"/>
                <w:szCs w:val="32"/>
              </w:rPr>
              <w:t xml:space="preserve">ÖïsLsgRPv ®ªP§{ts©ºs, \ÛÌsÈ”sv ,Fnyù©”«s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2"/>
                <w:szCs w:val="32"/>
              </w:rPr>
              <w:t xml:space="preserve">®ªsWÈØL”RPv, NRPÈísLºs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2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b/>
          <w:bCs/>
          <w:sz w:val="32"/>
          <w:szCs w:val="32"/>
        </w:rPr>
        <w:t>ztsxmísoÌs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rFonts w:cs="PallaviThin" w:ascii="PallaviThin" w:hAnsi="PallaviThin"/>
          <w:b/>
          <w:bCs/>
          <w:sz w:val="32"/>
          <w:szCs w:val="32"/>
        </w:rPr>
        <w:t></w:t>
      </w:r>
      <w:r>
        <w:rPr>
          <w:b/>
          <w:bCs/>
          <w:sz w:val="32"/>
          <w:szCs w:val="32"/>
        </w:rPr>
        <w:t xml:space="preserve">©«sv ÊsÈÓís L¯ÍÇsÙ ªSLjs ‚s¬s…¸iWgRPª«P§§ 8 ©«svLsÀs 24 gRPLsÈsÌs ª«P§cnRPù DLsÈsvLscTs </w:t>
      </w:r>
    </w:p>
    <w:p>
      <w:pPr>
        <w:pStyle w:val="CM98"/>
        <w:ind w:left="235" w:right="2838" w:hanging="235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.4.20</w:t>
      </w:r>
      <w:r>
        <w:rPr>
          <w:b/>
          <w:bCs/>
          <w:sz w:val="32"/>
          <w:szCs w:val="32"/>
        </w:rPr>
        <w:t xml:space="preserve">. </w:t>
      </w:r>
      <w:r>
        <w:rPr/>
        <w:t xml:space="preserve">BÈsvNRPÌs xmsLjsúaRsª«P§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237"/>
        <w:gridCol w:w="1293"/>
        <w:gridCol w:w="984"/>
        <w:gridCol w:w="1318"/>
        <w:gridCol w:w="1406"/>
      </w:tblGrid>
      <w:tr>
        <w:trPr>
          <w:trHeight w:val="768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xmsLjsNRPLSÌs©«sv xqPwÀsLsÛ¿QËÍ ÇØÕs»S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gS‚dP§ßsLP </w:t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75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32"/>
                <w:szCs w:val="32"/>
              </w:rPr>
              <w:t xml:space="preserve">\ÛÌsÈ”sv, Fnyù©”«sv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713" w:hRule="atLeast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</w:t>
            </w:r>
            <w:r>
              <w:rPr>
                <w:sz w:val="32"/>
                <w:szCs w:val="32"/>
              </w:rPr>
              <w:t xml:space="preserve">ÖïsLsgRPv ®ªP§{ts©ºs, {¤sQÈsLºs,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2"/>
                <w:szCs w:val="32"/>
              </w:rPr>
              <w:t xml:space="preserve">®ªsWÈØL”RPv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M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CM98"/>
        <w:spacing w:lineRule="auto" w:line="204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.4.21</w:t>
      </w:r>
      <w:r>
        <w:rPr>
          <w:b/>
          <w:bCs/>
          <w:sz w:val="32"/>
          <w:szCs w:val="32"/>
        </w:rPr>
        <w:t xml:space="preserve">. FyÌs bds»RsÖdsNRPLRPßs / H£qsúNUsLs / lƒPLiVVLkjs FnyùNRísLkjs </w:t>
      </w:r>
    </w:p>
    <w:tbl>
      <w:tblPr>
        <w:tblW w:w="9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66"/>
        <w:gridCol w:w="992"/>
        <w:gridCol w:w="961"/>
        <w:gridCol w:w="1902"/>
        <w:gridCol w:w="1336"/>
      </w:tblGrid>
      <w:tr>
        <w:trPr>
          <w:trHeight w:val="76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</w:t>
            </w:r>
          </w:p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ÇØÕs»S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04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04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04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rPr/>
            </w:pPr>
            <w:r>
              <w:rPr>
                <w:sz w:val="32"/>
                <w:szCs w:val="32"/>
              </w:rPr>
              <w:t>N¯ÍÌ£ïs rí¡ZLËÍQÑs NRPLs</w:t>
            </w:r>
            <w:r>
              <w:rPr>
                <w:rFonts w:cs="PallaviThin" w:ascii="PallaviThin" w:hAnsi="PallaviThin"/>
                <w:sz w:val="32"/>
                <w:szCs w:val="32"/>
              </w:rPr>
              <w:t></w:t>
            </w:r>
            <w:r>
              <w:rPr>
                <w:sz w:val="32"/>
                <w:szCs w:val="32"/>
              </w:rPr>
              <w:t xml:space="preserve">L”RP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*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*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75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{mnsÇsL”RPv , \ÛÌsÈ”sv , Fnyù©”«s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</w:t>
            </w: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®ªsWÈØL”RP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CM98"/>
        <w:spacing w:lineRule="auto" w:line="204"/>
        <w:jc w:val="both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</w:rPr>
        <w:t xml:space="preserve">*  </w:t>
      </w:r>
      <w:r>
        <w:rPr>
          <w:b/>
          <w:bCs/>
          <w:sz w:val="32"/>
          <w:szCs w:val="32"/>
        </w:rPr>
        <w:t>ztsxmísoÌs</w:t>
      </w:r>
      <w:r>
        <w:rPr>
          <w:rFonts w:cs="PallaviThin" w:ascii="PallaviThin" w:hAnsi="PallaviThin"/>
          <w:b/>
          <w:bCs/>
          <w:sz w:val="32"/>
          <w:szCs w:val="32"/>
        </w:rPr>
        <w:t></w:t>
      </w:r>
      <w:r>
        <w:rPr>
          <w:b/>
          <w:bCs/>
          <w:sz w:val="32"/>
          <w:szCs w:val="32"/>
        </w:rPr>
        <w:t xml:space="preserve">©«sv ÊsÈÓís L¯ÍÇsÙ ªSLjs ‚s¬s…¸iWgRPª«P§§ 8 ©«svLsÀs 24 gRPLsÈsÌs ª«P§cnRPù DLsÈsvLscTs </w:t>
      </w:r>
    </w:p>
    <w:p>
      <w:pPr>
        <w:pStyle w:val="CM98"/>
        <w:spacing w:lineRule="auto" w:line="204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4.22 </w:t>
      </w:r>
      <w:r>
        <w:rPr/>
        <w:t xml:space="preserve">ÛÊQËÍNRPLkjs xmsLjsúaRsª«P§ </w:t>
      </w:r>
    </w:p>
    <w:tbl>
      <w:tblPr>
        <w:tblW w:w="91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72"/>
        <w:gridCol w:w="992"/>
        <w:gridCol w:w="960"/>
        <w:gridCol w:w="1903"/>
        <w:gridCol w:w="1336"/>
      </w:tblGrid>
      <w:tr>
        <w:trPr>
          <w:trHeight w:val="76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</w:t>
            </w:r>
          </w:p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ÇØÕs»S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04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04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0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38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jsúzmnsÑsZLËÍQÈsLº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380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¬s…¸iWgRP ÌÜÍƒRsv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/>
            </w:pPr>
            <w:r>
              <w:rPr>
                <w:sz w:val="32"/>
                <w:szCs w:val="32"/>
              </w:rPr>
              <w:t xml:space="preserve">JlªP©ºs, \ÛÌsÈ”sv, Fnyù©”«s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  <w:tr>
        <w:trPr>
          <w:trHeight w:val="112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</w:t>
            </w:r>
            <w:r>
              <w:rPr>
                <w:sz w:val="32"/>
                <w:szCs w:val="32"/>
              </w:rPr>
              <w:t xml:space="preserve">ÈØL”RPv, </w:t>
            </w:r>
            <w:r>
              <w:rPr>
                <w:rFonts w:cs="PallaviThin" w:ascii="PallaviThin" w:hAnsi="PallaviThin"/>
                <w:sz w:val="32"/>
                <w:szCs w:val="32"/>
              </w:rPr>
              <w:t></w:t>
            </w:r>
            <w:r>
              <w:rPr>
                <w:sz w:val="32"/>
                <w:szCs w:val="32"/>
              </w:rPr>
              <w:t xml:space="preserve"> , </w:t>
            </w:r>
            <w:r>
              <w:rPr>
                <w:rFonts w:cs="PallaviThin" w:ascii="PallaviThin" w:hAnsi="PallaviThin"/>
                <w:sz w:val="32"/>
                <w:szCs w:val="32"/>
              </w:rPr>
              <w:t>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0 </w:t>
            </w:r>
          </w:p>
        </w:tc>
      </w:tr>
    </w:tbl>
    <w:p>
      <w:pPr>
        <w:pStyle w:val="CM98"/>
        <w:spacing w:lineRule="auto" w:line="204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23</w:t>
      </w:r>
      <w:r>
        <w:rPr>
          <w:b/>
          <w:bCs/>
          <w:sz w:val="32"/>
          <w:szCs w:val="32"/>
        </w:rPr>
        <w:t xml:space="preserve"> </w:t>
      </w:r>
      <w:r>
        <w:rPr>
          <w:rFonts w:cs="PallaviThin" w:ascii="PallaviThin" w:hAnsi="PallaviThin"/>
          <w:b/>
          <w:bCs/>
          <w:sz w:val="32"/>
          <w:szCs w:val="32"/>
        </w:rPr>
        <w:t></w:t>
      </w:r>
      <w:r>
        <w:rPr/>
        <w:t xml:space="preserve">¸RP§ùÌsv/Û¿QËÍxmsÌs xmsLjsúaRsª«P§ </w:t>
      </w:r>
    </w:p>
    <w:tbl>
      <w:tblPr>
        <w:tblW w:w="9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035"/>
        <w:gridCol w:w="992"/>
        <w:gridCol w:w="953"/>
        <w:gridCol w:w="1837"/>
        <w:gridCol w:w="1408"/>
      </w:tblGrid>
      <w:tr>
        <w:trPr>
          <w:trHeight w:val="765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</w:t>
            </w:r>
          </w:p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ÇØÕs»S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”Rsv ‚s¬s…¸iWgRP </w:t>
            </w:r>
          </w:p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SLRPNRPª«P§§ 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¯ÍÇsÙNRPV Dxms…¸iWgjsLsÛ¿QËÍ gRPLsÈsÌsv 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snapToGrid w:val="false"/>
              <w:spacing w:lineRule="auto" w:line="204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04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20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99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2"/>
                <w:szCs w:val="32"/>
              </w:rPr>
              <w:t xml:space="preserve">®ªsWÈØL”RPv, </w:t>
            </w:r>
            <w:r>
              <w:rPr>
                <w:rFonts w:cs="PallaviThin" w:ascii="PallaviThin" w:hAnsi="PallaviThin"/>
                <w:sz w:val="32"/>
                <w:szCs w:val="32"/>
              </w:rPr>
              <w:t></w:t>
            </w:r>
            <w:r>
              <w:rPr>
                <w:sz w:val="32"/>
                <w:szCs w:val="32"/>
              </w:rPr>
              <w:t xml:space="preserve"> , \ÛÌsÈ”sv, Fnyù©”«sv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 </w:t>
            </w:r>
          </w:p>
        </w:tc>
      </w:tr>
      <w:tr>
        <w:trPr>
          <w:trHeight w:val="52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204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</w:tbl>
    <w:p>
      <w:pPr>
        <w:pStyle w:val="Default"/>
        <w:spacing w:lineRule="auto" w:line="204"/>
        <w:rPr>
          <w:color w:val="000000"/>
        </w:rPr>
      </w:pPr>
      <w:r>
        <w:rPr>
          <w:color w:val="000000"/>
        </w:rPr>
      </w:r>
    </w:p>
    <w:p>
      <w:pPr>
        <w:pStyle w:val="CM98"/>
        <w:spacing w:lineRule="auto" w:line="19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ÊnØLkjs xmsLjsúaRsª«P§Ìsv </w:t>
      </w:r>
    </w:p>
    <w:p>
      <w:pPr>
        <w:pStyle w:val="CM98"/>
        <w:spacing w:lineRule="auto" w:line="192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4.24. </w:t>
      </w:r>
      <w:r>
        <w:rPr>
          <w:b/>
          <w:bCs/>
          <w:sz w:val="32"/>
          <w:szCs w:val="32"/>
        </w:rPr>
        <w:t xml:space="preserve">\lLs£qs ‚P§Ì”svÌsv ({qsÇs©ºs </w:t>
      </w:r>
      <w:r>
        <w:rPr>
          <w:rFonts w:cs="PallaviThin" w:ascii="PallaviThin" w:hAnsi="PallaviThin"/>
          <w:b/>
          <w:bCs/>
          <w:sz w:val="32"/>
          <w:szCs w:val="32"/>
        </w:rPr>
        <w:t></w:t>
      </w:r>
      <w:r>
        <w:rPr/>
        <w:t xml:space="preserve">) </w:t>
      </w:r>
    </w:p>
    <w:tbl>
      <w:tblPr>
        <w:tblW w:w="9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822"/>
        <w:gridCol w:w="1049"/>
        <w:gridCol w:w="970"/>
        <w:gridCol w:w="992"/>
        <w:gridCol w:w="1601"/>
      </w:tblGrid>
      <w:tr>
        <w:trPr>
          <w:trHeight w:val="765" w:hRule="atLeast"/>
        </w:trPr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</w:t>
            </w:r>
          </w:p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qPwÀsLsÛ¿QËÍ ÇØÕs»S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gS‚dP§ßsLP 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1123" w:hRule="atLeast"/>
        </w:trPr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U”P©«sLºs ®ªsWÈsLºs Ös£mnís ®ªsWÈØL”RPv , {¤sQÈsLºs ®ªP§§cRsÌsgRPv©«s‚s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540" w:hRule="atLeast"/>
        </w:trPr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, Fnyù©”«sv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</w:t>
            </w:r>
            <w:r>
              <w:rPr>
                <w:sz w:val="32"/>
                <w:szCs w:val="32"/>
              </w:rPr>
              <w:t xml:space="preserve">®ªsWÈsL”RPv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CM98"/>
        <w:spacing w:lineRule="auto" w:line="192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25.</w:t>
      </w:r>
      <w:r>
        <w:rPr>
          <w:b/>
          <w:bCs/>
          <w:sz w:val="32"/>
          <w:szCs w:val="32"/>
        </w:rPr>
        <w:t xml:space="preserve"> </w:t>
      </w:r>
      <w:r>
        <w:rPr/>
        <w:t xml:space="preserve">\lLs£qs ‚P§Ì”svÌsv (A£mns {qsÇs©ºs {msLjs¸RP§ƒºs) </w:t>
      </w:r>
    </w:p>
    <w:tbl>
      <w:tblPr>
        <w:tblW w:w="98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966"/>
        <w:gridCol w:w="988"/>
        <w:gridCol w:w="1303"/>
        <w:gridCol w:w="1407"/>
      </w:tblGrid>
      <w:tr>
        <w:trPr>
          <w:trHeight w:val="765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</w:t>
            </w:r>
          </w:p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qPwÀsLsÛ¿QËÍ ÇØÕs»S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ÌÜÍƒ”Rsv ‚s¬s…¸iWgRPNSLRPNRPª«P§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53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/>
            </w:pPr>
            <w:r>
              <w:rPr>
                <w:sz w:val="30"/>
                <w:szCs w:val="30"/>
              </w:rPr>
              <w:t xml:space="preserve">ªSÈsLºs ®ªsWÈsL”RPv , </w:t>
            </w:r>
            <w:r>
              <w:rPr>
                <w:rFonts w:cs="PallaviThin" w:ascii="PallaviThin" w:hAnsi="PallaviThin"/>
                <w:sz w:val="32"/>
                <w:szCs w:val="32"/>
              </w:rPr>
              <w:t></w:t>
            </w:r>
            <w:r>
              <w:rPr>
                <w:sz w:val="30"/>
                <w:szCs w:val="30"/>
              </w:rPr>
              <w:t xml:space="preserve">®ªsWÈØL”RPv, x¤QsÌ”sLºs, Ösxmíso ®ªsWÈsL”RPv , ‚P§Ì”sLºs, \ÛÌsÈ”sv,Fnyù©”«sv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CM98"/>
        <w:spacing w:lineRule="auto" w:line="192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26.</w:t>
      </w:r>
      <w:r>
        <w:rPr>
          <w:b/>
          <w:bCs/>
          <w:sz w:val="32"/>
          <w:szCs w:val="32"/>
        </w:rPr>
        <w:t xml:space="preserve"> </w:t>
      </w:r>
      <w:r>
        <w:rPr/>
        <w:t xml:space="preserve">©«sWl©P ‚P§Ì”svÌsv , xmsxmQöÌs ‚P§Ì”svÌsv 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080"/>
        <w:gridCol w:w="900"/>
        <w:gridCol w:w="1355"/>
        <w:gridCol w:w="1345"/>
      </w:tblGrid>
      <w:tr>
        <w:trPr>
          <w:trHeight w:val="76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ÇØÕs»S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úgS‚dP§ßsLP </w:t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sz w:val="36"/>
                <w:szCs w:val="36"/>
              </w:rPr>
              <w:t>x</w:t>
            </w:r>
            <w:r>
              <w:rPr>
                <w:sz w:val="32"/>
                <w:szCs w:val="32"/>
              </w:rPr>
              <w:t>msLjs‚P§»Rs ÊnØLkjs ‚s¬s…¸iWgRP</w:t>
            </w:r>
          </w:p>
          <w:p>
            <w:pPr>
              <w:pStyle w:val="Default"/>
              <w:spacing w:lineRule="auto" w:line="192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ÌÜÍƒRsv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LiVVÌ£s úNRsxt&lt;sLºs ®ªsWÈsL”RPv , \ÛÌsÈ”sv , Fnyù©”«s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471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RsLRP¿RPvgS Dxms…¸iWgRPLsÌÜÍ ÛÌQËÍ¬s</w:t>
            </w:r>
          </w:p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rFonts w:eastAsia="TeluguFont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ÌÜÍƒRsv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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CM98"/>
        <w:spacing w:lineRule="auto" w:line="192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4.27.</w:t>
      </w:r>
      <w:r>
        <w:rPr>
          <w:b/>
          <w:bCs/>
          <w:color w:val="000000"/>
          <w:sz w:val="32"/>
          <w:szCs w:val="32"/>
        </w:rPr>
        <w:t xml:space="preserve"> úgS\Z©sÈ£s xmsLjsúaRsª«P§ </w:t>
      </w:r>
    </w:p>
    <w:tbl>
      <w:tblPr>
        <w:tblW w:w="9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88"/>
        <w:gridCol w:w="1053"/>
        <w:gridCol w:w="980"/>
        <w:gridCol w:w="1674"/>
        <w:gridCol w:w="1401"/>
      </w:tblGrid>
      <w:tr>
        <w:trPr>
          <w:trHeight w:val="768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3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, Fnyù©”«sv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75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yÖsztsLsgºs ®ªsWÈØLRPv , |qPLsÈsLºs NRPÈÓísLsgºs ®ªP§{ts©ºs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2"/>
                <w:szCs w:val="32"/>
              </w:rPr>
              <w:t xml:space="preserve">®ªsWÈØLRPv, FPƒºês NRPÈÓísLsgºs ®ªP§{ts©ºs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CM98"/>
        <w:spacing w:lineRule="auto" w:line="192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28.</w:t>
      </w:r>
      <w:r>
        <w:rPr/>
        <w:t xml:space="preserve"> rí¡©ºs FyÖsztsLsgºs </w:t>
      </w:r>
    </w:p>
    <w:tbl>
      <w:tblPr>
        <w:tblW w:w="9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080"/>
        <w:gridCol w:w="869"/>
        <w:gridCol w:w="1674"/>
        <w:gridCol w:w="1401"/>
      </w:tblGrid>
      <w:tr>
        <w:trPr>
          <w:trHeight w:val="768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38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, Fnyù©”«s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753" w:hRule="atLeast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yÖsztsLsgºs ®ªsWÈØLRPv , |qPLsÈsLºs NRPÈÓísLsgºs ®ªP§{ts©º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</w:t>
            </w:r>
            <w:r>
              <w:rPr>
                <w:sz w:val="32"/>
                <w:szCs w:val="32"/>
              </w:rPr>
              <w:t xml:space="preserve">®ªsWÈØLRPv, </w:t>
            </w:r>
            <w:r>
              <w:rPr>
                <w:rFonts w:cs="PallaviThin" w:ascii="PallaviThin" w:hAnsi="PallaviThin"/>
                <w:sz w:val="32"/>
                <w:szCs w:val="32"/>
              </w:rPr>
              <w:t></w:t>
            </w:r>
            <w:r>
              <w:rPr>
                <w:sz w:val="32"/>
                <w:szCs w:val="32"/>
              </w:rPr>
              <w:t xml:space="preserve"> FPƒºês NRPÈÓísLsgºs ®ªP§{ts©ºs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CM98"/>
        <w:spacing w:lineRule="auto" w:line="192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4.29.</w:t>
      </w:r>
      <w:r>
        <w:rPr>
          <w:b/>
          <w:bCs/>
          <w:sz w:val="32"/>
          <w:szCs w:val="32"/>
        </w:rPr>
        <w:t xml:space="preserve"> {qísÌ£s </w:t>
      </w:r>
      <w:r>
        <w:rPr>
          <w:rFonts w:cs="PallaviThin" w:ascii="PallaviThin" w:hAnsi="PallaviThin"/>
          <w:b/>
          <w:bCs/>
          <w:sz w:val="32"/>
          <w:szCs w:val="32"/>
        </w:rPr>
        <w:t></w:t>
      </w:r>
    </w:p>
    <w:tbl>
      <w:tblPr>
        <w:tblW w:w="90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952"/>
        <w:gridCol w:w="1053"/>
        <w:gridCol w:w="989"/>
        <w:gridCol w:w="1664"/>
        <w:gridCol w:w="1401"/>
      </w:tblGrid>
      <w:tr>
        <w:trPr>
          <w:trHeight w:val="768" w:hRule="atLeast"/>
        </w:trPr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 xqPwÀsLsÛ¿QËÍ ÇØÕs»S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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750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, Fnyù©”«sv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885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</w:t>
            </w:r>
            <w:r>
              <w:rPr>
                <w:sz w:val="32"/>
                <w:szCs w:val="32"/>
              </w:rPr>
              <w:t xml:space="preserve">, NRPÈÓsLsgºs, ÂÊQPLsƒTsLsgºs ‚P§xts©”«sv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30</w:t>
      </w:r>
      <w:r>
        <w:rPr/>
        <w:t xml:space="preserve"> rí¡©ºs úNRsxtsLºs</w:t>
        <w:br/>
      </w:r>
    </w:p>
    <w:tbl>
      <w:tblPr>
        <w:tblW w:w="8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95"/>
        <w:gridCol w:w="1042"/>
        <w:gridCol w:w="950"/>
        <w:gridCol w:w="1453"/>
        <w:gridCol w:w="1336"/>
      </w:tblGrid>
      <w:tr>
        <w:trPr>
          <w:trHeight w:val="768" w:hRule="atLeast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qPwÀsLsÛ¿QËÍ ÇØÕs»S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LP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</w:p>
        </w:tc>
      </w:tr>
      <w:tr>
        <w:trPr>
          <w:trHeight w:val="753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‚s¬s…¸iWgRP ÌÜÍƒRsv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, Fnyù©”«sv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</w:t>
            </w:r>
            <w:r>
              <w:rPr>
                <w:sz w:val="32"/>
                <w:szCs w:val="32"/>
              </w:rPr>
              <w:t xml:space="preserve">©ºssúNRsxtsLºs ®ªsWÈØLºs, NRPZ©ËÍQ*¸RP§Lºs ÂÊQPÌísv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A4.30</w:t>
      </w:r>
      <w:r>
        <w:rPr>
          <w:b/>
          <w:bCs/>
          <w:sz w:val="32"/>
          <w:szCs w:val="32"/>
        </w:rPr>
        <w:t xml:space="preserve">. {qísÌsv L¯ÍÖsLsgºs </w:t>
      </w:r>
      <w:r>
        <w:rPr>
          <w:rFonts w:cs="PallaviThin" w:ascii="PallaviThin" w:hAnsi="PallaviThin"/>
          <w:b/>
          <w:bCs/>
          <w:sz w:val="32"/>
          <w:szCs w:val="32"/>
        </w:rPr>
        <w:t></w:t>
      </w:r>
      <w:r>
        <w:rPr>
          <w:b/>
          <w:bCs/>
          <w:sz w:val="32"/>
          <w:szCs w:val="32"/>
        </w:rPr>
        <w:t xml:space="preserve"> </w:t>
      </w:r>
      <w:r>
        <w:rPr/>
        <w:t xml:space="preserve"> </w:t>
      </w:r>
    </w:p>
    <w:tbl>
      <w:tblPr>
        <w:tblW w:w="80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9"/>
        <w:gridCol w:w="1045"/>
        <w:gridCol w:w="971"/>
        <w:gridCol w:w="1330"/>
        <w:gridCol w:w="1393"/>
      </w:tblGrid>
      <w:tr>
        <w:trPr>
          <w:trHeight w:val="765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xmsNRPLRPßSÌsv / xmsLjsNRPLSÌs©«sv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qPwÀsLsÛ¿QËÍ ÇØÕs»S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3" w:hRule="atLeast"/>
        </w:trPr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xmsÈísßsLP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32"/>
                <w:szCs w:val="32"/>
              </w:rPr>
              <w:t>úgS‚dP§ßsLP</w:t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‚s¬s…¸iWgRP ÌÜÍƒRsv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js‚P§»Rs ÊnØLkjs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\ÛÌsÈ”sv, Fnyù©”«sv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383" w:hRule="atLeast"/>
        </w:trPr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¬s…¸iWgRP ÌÜÍƒRsv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ƒSLiVVLsgRPv ®ªP§{ts©ºs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  <w:tr>
        <w:trPr>
          <w:trHeight w:val="1125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Dxms…¸iWgRPLsÌÜÍ ÛÌQËÍ¬s ÌÜÍƒRsv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</w:t>
            </w:r>
            <w:r>
              <w:rPr>
                <w:sz w:val="32"/>
                <w:szCs w:val="32"/>
              </w:rPr>
              <w:t xml:space="preserve">®ªsWÈØLºs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5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3"/>
        <w:spacing w:lineRule="atLeast" w:line="373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3"/>
        <w:spacing w:lineRule="atLeast" w:line="37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3"/>
        <w:spacing w:lineRule="auto" w:line="19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@©«svÊsLscnRsª«P§§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XII (V) </w:t>
        <w:br/>
      </w:r>
      <w:r>
        <w:rPr>
          <w:rFonts w:cs="PallaviThin" w:ascii="PallaviThin" w:hAnsi="PallaviThin"/>
          <w:b/>
          <w:bCs/>
          <w:sz w:val="32"/>
          <w:szCs w:val="32"/>
        </w:rPr>
        <w:t>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VI </w:t>
      </w:r>
      <w:r>
        <w:rPr>
          <w:b/>
          <w:bCs/>
          <w:sz w:val="32"/>
          <w:szCs w:val="32"/>
        </w:rPr>
        <w:t xml:space="preserve">©«svLsƒTs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VIII </w:t>
      </w:r>
      <w:r>
        <w:rPr>
          <w:b/>
          <w:bCs/>
          <w:sz w:val="32"/>
          <w:szCs w:val="32"/>
        </w:rPr>
        <w:t xml:space="preserve">ª«sLRPNRPV @©«scnTsNSLRP ‚scRsvù»Rsvò ‚s¬s…¸iWgRPª«P§§ ª«P§Ljs¸RP§§ ‚scRsvù»Rsvò ¿_LSù¬sNTP </w:t>
        <w:br/>
        <w:t xml:space="preserve">xqsLsÊsLscnTsLsÀs©«s ZQNËÍQxqsvÌ”ÜÍ ª«P§cTsLsxmso ¬s¸RP§ª«PãwÌsv </w:t>
      </w:r>
    </w:p>
    <w:tbl>
      <w:tblPr>
        <w:tblW w:w="95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9"/>
        <w:gridCol w:w="2394"/>
        <w:gridCol w:w="2340"/>
        <w:gridCol w:w="1766"/>
      </w:tblGrid>
      <w:tr>
        <w:trPr>
          <w:trHeight w:val="398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»RsLRPgRP†s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”Rsv ‚s¬s…¸iWgRP</w:t>
            </w:r>
          </w:p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SLRPNRPª«P§§</w:t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¯ÍÇsÙNRPV Dxms…¸iWgjsLsÛ¿QËÍ gRPLsÈsÌsv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©PÌsNRPV Dxms…¸iWgjsLsÛ¿QËÍ L¯ÍÇsÙÌsv</w:t>
            </w:r>
          </w:p>
        </w:tc>
      </w:tr>
      <w:tr>
        <w:trPr>
          <w:trHeight w:val="38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msÈísßs úFyLs»RsãLP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gS‚dP§ßsP úFyLs»RsãLP</w:t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192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I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>
          <w:trHeight w:val="75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II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%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QNËÍQxqsv©«sv ÊsÈÓís 25 ÛÌQËÍcS 30 </w:t>
            </w:r>
          </w:p>
        </w:tc>
      </w:tr>
      <w:tr>
        <w:trPr>
          <w:trHeight w:val="127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III </w:t>
            </w:r>
            <w:r>
              <w:rPr>
                <w:sz w:val="32"/>
                <w:szCs w:val="32"/>
              </w:rPr>
              <w:t xml:space="preserve">ª«P§Ljs¸RP§§ </w:t>
            </w: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</w:rPr>
              <w:t xml:space="preserve"> -IV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%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/>
            </w:pPr>
            <w:r>
              <w:rPr>
                <w:sz w:val="32"/>
                <w:szCs w:val="32"/>
              </w:rPr>
              <w:t xml:space="preserve">1 ztsxmíso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  <w:t xml:space="preserve">8 gRPLsÈsÌsv      2 ztsxmísoÌsv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</w:t>
            </w:r>
            <w:r>
              <w:rPr>
                <w:sz w:val="32"/>
                <w:szCs w:val="32"/>
              </w:rPr>
              <w:t xml:space="preserve"> 16 gRPLsÈsÌsv 3 ztsxmísoÌsv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</w:t>
            </w:r>
            <w:r>
              <w:rPr>
                <w:sz w:val="32"/>
                <w:szCs w:val="32"/>
              </w:rPr>
              <w:t xml:space="preserve"> 24 gRPLsÈsÌs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/>
            </w:pPr>
            <w:r>
              <w:rPr>
                <w:sz w:val="32"/>
                <w:szCs w:val="32"/>
              </w:rPr>
              <w:t xml:space="preserve">1 ztsxmíso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= </w:t>
            </w:r>
            <w:r>
              <w:rPr>
                <w:sz w:val="32"/>
                <w:szCs w:val="32"/>
              </w:rPr>
              <w:t xml:space="preserve">8 gRPLsÈsÌsv     2 ztsxmísoÌsv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</w:t>
            </w:r>
            <w:r>
              <w:rPr>
                <w:sz w:val="32"/>
                <w:szCs w:val="32"/>
              </w:rPr>
              <w:t xml:space="preserve"> 16 gRPLsÈsÌsv 3 ztsxmísoÌsv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</w:t>
            </w:r>
            <w:r>
              <w:rPr>
                <w:sz w:val="32"/>
                <w:szCs w:val="32"/>
              </w:rPr>
              <w:t xml:space="preserve"> 24 gRPLsÈsÌsv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QNËÍQxqsv©«sv ÊsÈÓís 25 ÛÌQËÍcS 30 </w:t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V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%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rPr/>
            </w:pPr>
            <w:r>
              <w:rPr>
                <w:sz w:val="32"/>
                <w:szCs w:val="32"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sz w:val="32"/>
                <w:szCs w:val="32"/>
              </w:rPr>
              <w:t xml:space="preserve"> xmsLsÈsÌs xqsLsÅPù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VI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(7 PM to 6 AM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VII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) </w:t>
            </w:r>
            <w:r>
              <w:rPr/>
              <w:t>úFyLRô“s©«s ª«P§LscTsLSÌsv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%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  <w:tr>
        <w:trPr>
          <w:trHeight w:val="232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) </w:t>
            </w:r>
          </w:p>
          <w:p>
            <w:pPr>
              <w:pStyle w:val="Default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úxmsÊnÏsv»RP* </w:t>
            </w:r>
          </w:p>
          <w:p>
            <w:pPr>
              <w:pStyle w:val="Default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FyhRPaSÌsÌsv, ¥PPxqísÌ”sv, NRPÎØùßs ª«P§LsƒRsFyÌsv </w:t>
            </w:r>
          </w:p>
          <w:p>
            <w:pPr>
              <w:pStyle w:val="Default"/>
              <w:spacing w:lineRule="auto" w:line="19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ª«P§Ljs¸RP§§ }qsªS </w:t>
            </w:r>
          </w:p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sz w:val="30"/>
                <w:szCs w:val="30"/>
              </w:rPr>
              <w:t>xqsLsxqósÌsv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color w:val="000000"/>
              </w:rPr>
            </w:pPr>
            <w:r>
              <w:rPr>
                <w:sz w:val="32"/>
                <w:szCs w:val="32"/>
              </w:rPr>
              <w:t>ZQNËÍQxqsv©«sv ÊsÈÓís 25 ÛÌQËÍcS 30</w:t>
            </w:r>
          </w:p>
        </w:tc>
      </w:tr>
      <w:tr>
        <w:trPr>
          <w:trHeight w:val="38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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VIII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auto" w:line="19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</w:tbl>
    <w:p>
      <w:pPr>
        <w:pStyle w:val="Default"/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CM93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@©«svÊsLscnRsª«P§§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XII (VI) </w:t>
        <w:br/>
      </w:r>
      <w:r>
        <w:rPr>
          <w:rFonts w:cs="PallaviThin" w:ascii="PallaviThin" w:hAnsi="PallaviThin"/>
          <w:sz w:val="32"/>
          <w:szCs w:val="32"/>
        </w:rPr>
        <w:t>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V </w:t>
      </w:r>
      <w:r>
        <w:rPr>
          <w:sz w:val="32"/>
          <w:szCs w:val="32"/>
        </w:rPr>
        <w:t xml:space="preserve">(ª«Pùª«srS¸RP§ ‚s¬s…¸iWgRPcSLRPvÌsv) NRPV xqsLsÊsLscnTsLsÀs ª«P§cTsLsxmso ¿SLkjêsÌsv)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080"/>
        <w:gridCol w:w="3826"/>
      </w:tblGrid>
      <w:tr>
        <w:trPr>
          <w:trHeight w:val="76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úNRsª«P§ xqsLsÅP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>s¬s…¸iWgRPcSLRPv¬s cS*LS @úNRsª«P§ ‚s¬s…¸iWgRPLs …¸i§§NRPä xqP*LRPwxmsª«P§§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¿SLkjêsÌsv ‚scnTsLsÛ¿QËÍ ªScnS©«sª«P§§</w:t>
            </w:r>
          </w:p>
        </w:tc>
      </w:tr>
      <w:tr>
        <w:trPr>
          <w:trHeight w:val="78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Òs.ÈÔs.{qs.¸RP§£qs. ÌÜÍ ¬sLRP*ÀsLs¿RsÊsƒTs©«s @©«scnTsNSLRP</w:t>
            </w:r>
          </w:p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>scRsvù»Rsvò ‚s¬s…¸iWgRPª«P§§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/>
            </w:pPr>
            <w:r>
              <w:rPr>
                <w:sz w:val="32"/>
                <w:szCs w:val="32"/>
              </w:rPr>
              <w:t xml:space="preserve">xqsLsª«s»RQ=LS¬sNTP LRPw.300/— úxms†ds </w:t>
            </w:r>
            <w:r>
              <w:rPr>
                <w:rFonts w:cs="PallaviThin" w:ascii="PallaviThin" w:hAnsi="PallaviThin"/>
                <w:sz w:val="32"/>
                <w:szCs w:val="32"/>
              </w:rPr>
              <w:t></w:t>
            </w:r>
            <w:r>
              <w:rPr>
                <w:sz w:val="32"/>
                <w:szCs w:val="32"/>
              </w:rPr>
              <w:t>NTP</w:t>
            </w:r>
          </w:p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ÛÌQËÍcS </w:t>
            </w:r>
            <w:r>
              <w:rPr>
                <w:rFonts w:cs="PallaviThin" w:ascii="PallaviThin" w:hAnsi="PallaviThin"/>
                <w:sz w:val="32"/>
                <w:szCs w:val="32"/>
              </w:rPr>
              <w:t></w:t>
            </w:r>
            <w:r>
              <w:rPr>
                <w:sz w:val="32"/>
                <w:szCs w:val="32"/>
              </w:rPr>
              <w:t>ÌÜÍ ÊnØgRPª«P§§ ZQNËÍQxqsv©«sv ÊsÈÓís</w:t>
            </w:r>
          </w:p>
        </w:tc>
      </w:tr>
      <w:tr>
        <w:trPr>
          <w:trHeight w:val="753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SÊÜÍ…¸iÍ§ ‚s¬s…¸iWgRPcSLRPvÌsv Z©ËÍQLRPvgS NRPl©PORs©ºs †dsxqsvN¯Íª«sƒRsLs ÛÌQËÍcS ‚scRsvù»Rsvò ¿_LRPùª«P§§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uto" w:line="192"/>
              <w:rPr/>
            </w:pPr>
            <w:r>
              <w:rPr>
                <w:sz w:val="32"/>
                <w:szCs w:val="32"/>
              </w:rPr>
              <w:t xml:space="preserve">xqsLsª«s»RQ=LS¬sNTP úxms†ds </w:t>
            </w:r>
            <w:r>
              <w:rPr>
                <w:rFonts w:cs="PallaviThin" w:ascii="PallaviThin" w:hAnsi="PallaviThin"/>
                <w:sz w:val="32"/>
                <w:szCs w:val="32"/>
              </w:rPr>
              <w:t></w:t>
            </w:r>
            <w:r>
              <w:rPr>
                <w:sz w:val="32"/>
                <w:szCs w:val="32"/>
              </w:rPr>
              <w:t xml:space="preserve"> NTP LRPw.1000</w:t>
            </w:r>
            <w:r>
              <w:rPr>
                <w:rFonts w:cs="Times New Roman" w:ascii="Times New Roman" w:hAnsi="Times New Roman"/>
              </w:rPr>
              <w:t>/-</w:t>
            </w:r>
            <w:r>
              <w:rPr>
                <w:sz w:val="32"/>
                <w:szCs w:val="32"/>
              </w:rPr>
              <w:t>Ìsv.</w:t>
            </w:r>
          </w:p>
        </w:tc>
      </w:tr>
    </w:tbl>
    <w:p>
      <w:pPr>
        <w:pStyle w:val="Default"/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CM90"/>
        <w:spacing w:lineRule="atLeast" w:line="37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@©«svÊsLscnRsª«P§§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XII (VII) </w:t>
        <w:br/>
      </w:r>
      <w:r>
        <w:rPr>
          <w:b/>
          <w:bCs/>
          <w:sz w:val="32"/>
          <w:szCs w:val="32"/>
        </w:rPr>
        <w:t xml:space="preserve">ª«P§cTsLsxmso ®ªP§§»Ssò¬Põ ÂÌQPNTPäLs¿RsƒS¬sNTP  ª«PãwLRæscRsLRP+NSÌsv </w:t>
      </w:r>
    </w:p>
    <w:p>
      <w:pPr>
        <w:pStyle w:val="CM98"/>
        <w:spacing w:lineRule="auto" w:line="21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@©«scnTsNSLRP ‚scRsvù»Rsvò </w:t>
      </w:r>
      <w:r>
        <w:rPr>
          <w:rFonts w:cs="PallaviThin" w:ascii="PallaviThin" w:hAnsi="PallaviThin"/>
          <w:sz w:val="32"/>
          <w:szCs w:val="32"/>
        </w:rPr>
        <w:t></w:t>
      </w:r>
      <w:r>
        <w:rPr>
          <w:sz w:val="32"/>
          <w:szCs w:val="32"/>
        </w:rPr>
        <w:t xml:space="preserve">¿_LRPùª«P§§, uSLºís ÕsÖ”sLsgRPv, @Õnsª«PXcTôs ¿SLkjêsÌsv ª«P§Ljs¸RP§§ ZãNQPFyzqsÈsLºs xqsLRP¿SLkjêsNTP xqsLsÊsLscnTsLsÀs ª«P§cTsLsxmso ®ªP§§»Ssò¬Põ ÂÌQPNTPäLs¿RsƒS¬sNTP ª«PãwLRæscRsLRP+NSÌsv </w:t>
      </w:r>
      <w:r>
        <w:rPr>
          <w:rFonts w:cs="PallaviThin" w:ascii="PallaviThin" w:hAnsi="PallaviThin"/>
          <w:sz w:val="32"/>
          <w:szCs w:val="32"/>
        </w:rPr>
        <w:t></w:t>
      </w:r>
    </w:p>
    <w:p>
      <w:pPr>
        <w:pStyle w:val="Default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@©«svÊsLscnRsª«P§§ </w:t>
      </w:r>
      <w:r>
        <w:rPr>
          <w:rFonts w:cs="Times New Roman" w:ascii="Times New Roman" w:hAnsi="Times New Roman"/>
          <w:b/>
          <w:bCs/>
          <w:color w:val="000000"/>
        </w:rPr>
        <w:t>XII (VII) (A)</w:t>
      </w:r>
    </w:p>
    <w:p>
      <w:pPr>
        <w:pStyle w:val="Default"/>
        <w:spacing w:lineRule="auto" w:line="21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@©«scnTsNSLRP ‚scRsvù»Rsvò ‚s¬s…¸iWgS¬sNTP xqsLsÊsLscnTsLsÀs ZQNËÍQxqsvÌsv ª«P§cTsLsxmsoNRPV xqsLsÊsLscnTsLsÀs ª«PãwLRæscRsLRP+NSÌsv: </w:t>
      </w:r>
    </w:p>
    <w:p>
      <w:pPr>
        <w:pStyle w:val="Default"/>
        <w:spacing w:lineRule="auto" w:line="216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(i) </w:t>
      </w:r>
      <w:r>
        <w:rPr>
          <w:b/>
          <w:bCs/>
          <w:color w:val="000000"/>
          <w:sz w:val="32"/>
          <w:szCs w:val="32"/>
        </w:rPr>
        <w:t>@©«svª«P§†s F~LscTs©«s xms¬sNTP NSNRPVLsƒS ®ªPÍZLËÍQ DZcôËÍQaSÌsNRPV ‚scRsvù¿RQèéNTPò ‚s¬s…¸iWgjsLs¿RsƒRsLs</w:t>
      </w:r>
      <w:r>
        <w:rPr/>
        <w:t xml:space="preserve">. 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760"/>
        <w:gridCol w:w="1320"/>
      </w:tblGrid>
      <w:tr>
        <w:trPr>
          <w:trHeight w:val="395" w:hRule="atLeast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383" w:hRule="atLeast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©PÌsÌÜÍ ©«s®ªsWcRsLiVV©«s ®ªP§§»RsòLs ‚s¬s…¸iWgRPª«P§§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</w:tr>
      <w:tr>
        <w:trPr>
          <w:trHeight w:val="750" w:hRule="atLeast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 »RsLRPgRP†s\ZNsÛ»QËÍ xxqsLRPxmnsLS @©«svª«P§†sLs¿RsÊsƒTsLsc¯Í A »RsLRPgRP†sNTP xqsLsÊsLscnTsLsÀs©«s ÈØLjs£mns s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xms†ds ¸RP§¨¬sÈ£s NRPV LRPwFyLiVVÌsv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</w:t>
            </w:r>
          </w:p>
        </w:tc>
      </w:tr>
      <w:tr>
        <w:trPr>
          <w:trHeight w:val="753" w:hRule="atLeast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»RsLRPgRP†sNTP xqsLsÊsLscnTsLsÀs©«s xqsLRPxmnsLS cRsvLjP*¬s…¸iWgRPª«P§§ @LiVVùLsc¯Í A »RsLRPgRP†sNTP xqsLsÊsLscnTsLsÀs©«s ÈØLjs£mns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xms†ds ¸RP§¨¬sÈ£s NRPV LRPwFyLiVVÌsv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 </w:t>
            </w:r>
          </w:p>
        </w:tc>
      </w:tr>
      <w:tr>
        <w:trPr>
          <w:trHeight w:val="383" w:hRule="atLeast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sLjsòLsÛ¿QËÍ úxmsÛ»QËÍùNRP ZLËÍQÈsv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§¬sÈ£s NRPV LRPw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=(1.5*C) </w:t>
            </w:r>
          </w:p>
        </w:tc>
      </w:tr>
      <w:tr>
        <w:trPr>
          <w:trHeight w:val="380" w:hRule="atLeast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RsvLjP*¬s…¸iWgRP\ZªP§©«s ‚scRsvù¿RQèéNTPò ‚sÌsvª«s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=A(D-B) </w:t>
            </w:r>
          </w:p>
        </w:tc>
      </w:tr>
      <w:tr>
        <w:trPr>
          <w:trHeight w:val="383" w:hRule="atLeast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RPù®ªPÍORsßs ¿SLkjêsÌsv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 </w:t>
            </w:r>
          </w:p>
        </w:tc>
      </w:tr>
      <w:tr>
        <w:trPr>
          <w:trHeight w:val="385" w:hRule="atLeast"/>
        </w:trPr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®ªP§§»RsòLs Â¿PÖ”sLs¿Rsª«sÌszqs©«s ¿SLkjêsÌsv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=E+F 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(ii) </w:t>
      </w:r>
      <w:r>
        <w:rPr>
          <w:b/>
          <w:bCs/>
          <w:color w:val="000000"/>
          <w:sz w:val="32"/>
          <w:szCs w:val="32"/>
        </w:rPr>
        <w:t>B»RsLRP ÌÜÍgjsÎÏPv• / rîSª«sLSÌsNRPV @©«scnTsNSLjsNRPLsgS xqsLRPxmnsLS©«sv ‚sxqsòLjsLs¿RsƒRsLs</w:t>
      </w:r>
    </w:p>
    <w:tbl>
      <w:tblPr>
        <w:tblW w:w="8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793"/>
        <w:gridCol w:w="1368"/>
      </w:tblGrid>
      <w:tr>
        <w:trPr>
          <w:trHeight w:val="395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383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RsvLjP*¬s…¸iWgRP\ZªP§©«s ÌÜÍƒRsv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</w:tr>
      <w:tr>
        <w:trPr>
          <w:trHeight w:val="383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RsvLjP*¬s…¸iWgRP\ZªP§©«s ÌÜÍƒRsv»ÜÍ NRPÖszms ®ªP§§»RsòLs ÌÜÍƒRsv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</w:t>
            </w:r>
          </w:p>
        </w:tc>
      </w:tr>
      <w:tr>
        <w:trPr>
          <w:trHeight w:val="750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xqsòLjsLsxmsÊsƒTs©«s xqsLRPxmnsLS xqsª«P§¸RP§LsÌÜÍ ©«s®ªsW\Zcs©«s ®ªP§§»RsòLs ¸RP§¨¬sÈ”sv ©«svLsƒTs.........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 </w:t>
            </w:r>
          </w:p>
        </w:tc>
      </w:tr>
      <w:tr>
        <w:trPr>
          <w:trHeight w:val="383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cRsvLjP*¬s…¸iWgRP\ZªP§©«s ‚scRsvù</w:t>
            </w:r>
            <w:r>
              <w:rPr>
                <w:rFonts w:cs="PallaviThin" w:ascii="PallaviThin" w:hAnsi="PallaviThin"/>
                <w:sz w:val="32"/>
                <w:szCs w:val="32"/>
              </w:rPr>
              <w:t></w:t>
            </w:r>
            <w:r>
              <w:rPr>
                <w:sz w:val="32"/>
                <w:szCs w:val="32"/>
              </w:rPr>
              <w:t xml:space="preserve">NTPò 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=C*(A/B) </w:t>
            </w:r>
          </w:p>
        </w:tc>
      </w:tr>
      <w:tr>
        <w:trPr>
          <w:trHeight w:val="753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PallaviThin" w:hAnsi="PallaviThin" w:cs="PallaviThin"/>
                <w:sz w:val="32"/>
                <w:szCs w:val="32"/>
              </w:rPr>
            </w:pPr>
            <w:r>
              <w:rPr>
                <w:sz w:val="32"/>
                <w:szCs w:val="32"/>
              </w:rPr>
              <w:t>cRsvLjP*¬s…¸iWgRP\ZªP§©«s ‚scRsvù</w:t>
            </w:r>
            <w:r>
              <w:rPr>
                <w:rFonts w:cs="PallaviThin" w:ascii="PallaviThin" w:hAnsi="PallaviThin"/>
                <w:sz w:val="32"/>
                <w:szCs w:val="32"/>
              </w:rPr>
              <w:t></w:t>
            </w:r>
            <w:r>
              <w:rPr>
                <w:sz w:val="32"/>
                <w:szCs w:val="32"/>
              </w:rPr>
              <w:t>é</w:t>
            </w:r>
            <w:r>
              <w:rPr>
                <w:rFonts w:cs="PallaviThin" w:ascii="PallaviThin" w:hAnsi="PallaviThin"/>
                <w:sz w:val="32"/>
                <w:szCs w:val="32"/>
              </w:rPr>
              <w:t></w:t>
            </w:r>
          </w:p>
          <w:p>
            <w:pPr>
              <w:pStyle w:val="Default"/>
              <w:rPr/>
            </w:pPr>
            <w:r>
              <w:rPr>
                <w:rFonts w:cs="PallaviThin" w:ascii="PallaviThin" w:hAnsi="PallaviThin"/>
                <w:sz w:val="32"/>
                <w:szCs w:val="32"/>
              </w:rPr>
              <w:t></w:t>
            </w: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Ìsvª«s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xms†ds ¸RP§¨¬sÈ£s NRPV LRPwFyLiVVÌsv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</w:t>
            </w:r>
          </w:p>
        </w:tc>
      </w:tr>
      <w:tr>
        <w:trPr>
          <w:trHeight w:val="380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sLjsòLsÛ¿QËÍ úxmsÛ»QËÍùNRP ZLËÍQÈsv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=1.5*E </w:t>
            </w:r>
          </w:p>
        </w:tc>
      </w:tr>
      <w:tr>
        <w:trPr>
          <w:trHeight w:val="383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RsvLjP*¬s…¸iWgRP\ZªP§©«s ‚scRsvù¿RQèéNTPò ‚sÌsvª«s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=F*D </w:t>
            </w:r>
          </w:p>
        </w:tc>
      </w:tr>
      <w:tr>
        <w:trPr>
          <w:trHeight w:val="383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RPù®ªPÍORsßs ¿SLkjêsÌsv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</w:t>
            </w:r>
          </w:p>
        </w:tc>
      </w:tr>
      <w:tr>
        <w:trPr>
          <w:trHeight w:val="385" w:hRule="atLeast"/>
        </w:trPr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®ªP§§»RsòLs Â¿PÖ”sLs¿Rsª«sÌszqs©«s ¿SLkjêsÌsv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=G+H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spacing w:lineRule="atLeast" w:line="376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iii) </w:t>
      </w:r>
      <w:r>
        <w:rPr/>
        <w:t xml:space="preserve">‚scRsvù¿RQèNTPò¬s †sLjsgjs @ª«P§øƒRsLs / ‚dP§ÈsLRPvÌÜÍ @úNRsª«P§LsgS ª«PãwLRPvöÌsv Û¿QËÍ¸RP§ƒRsLs cS*LS @©«scnTsNSLjsNRPLsgS ‚scRsvù¿RQèNTPò¬s ‚s¬s…¸iWgjsLs¿RsƒRsLs </w:t>
      </w:r>
    </w:p>
    <w:tbl>
      <w:tblPr>
        <w:tblW w:w="8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1798"/>
        <w:gridCol w:w="1323"/>
      </w:tblGrid>
      <w:tr>
        <w:trPr>
          <w:trHeight w:val="395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383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©PÌsÌÜÍ ©«s®ªsWcRsLiVV©«s ®ªP§§»RsòLs ‚s¬s…¸iWgRPª«P§§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</w:tr>
      <w:tr>
        <w:trPr>
          <w:trHeight w:val="750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sLjsòLsÛ¿QËÍ rScnSLRPßs ÈØLkjs£mns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úxms†ds ¸RP§¨¬sÈ£s NRPV LRPw.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</w:t>
            </w:r>
          </w:p>
        </w:tc>
      </w:tr>
      <w:tr>
        <w:trPr>
          <w:trHeight w:val="383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sLjsòLsÛ¿QËÍ úxmsÛ»QËÍùNRP ZLËÍQÈsv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§¬sÈ£s NRPV LRPw.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=1.5*B </w:t>
            </w:r>
          </w:p>
        </w:tc>
      </w:tr>
      <w:tr>
        <w:trPr>
          <w:trHeight w:val="383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cRsvLjP*¬s…¸iWgRP\ZªP§©«s ‚scRsvù </w:t>
            </w:r>
            <w:r>
              <w:rPr>
                <w:rFonts w:cs="PallaviThin" w:ascii="PallaviThin" w:hAnsi="PallaviThin"/>
                <w:sz w:val="32"/>
                <w:szCs w:val="32"/>
              </w:rPr>
              <w:t></w:t>
            </w:r>
            <w:r>
              <w:rPr>
                <w:sz w:val="32"/>
                <w:szCs w:val="32"/>
              </w:rPr>
              <w:t xml:space="preserve">‚sÌsvª«s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=(A*C) </w:t>
            </w:r>
          </w:p>
        </w:tc>
      </w:tr>
      <w:tr>
        <w:trPr>
          <w:trHeight w:val="383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LRPù®ªPÍORsßs ¿SLkjêsÌsv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</w:t>
            </w:r>
          </w:p>
        </w:tc>
      </w:tr>
      <w:tr>
        <w:trPr>
          <w:trHeight w:val="385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®ªP§§»RsòLs Â¿PÖ”sLs¿Rsª«sÌszqs©«s ¿SLkjêsÌsv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=E+D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0"/>
        <w:spacing w:lineRule="atLeast" w:line="55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@©«svÊsLscnRsª«P§§ </w:t>
      </w:r>
      <w:r>
        <w:rPr>
          <w:rFonts w:cs="Times New Roman" w:ascii="Times New Roman" w:hAnsi="Times New Roman"/>
          <w:b/>
          <w:bCs/>
        </w:rPr>
        <w:t xml:space="preserve">XII (VII) (B) </w:t>
        <w:br/>
      </w:r>
      <w:r>
        <w:rPr>
          <w:b/>
          <w:bCs/>
          <w:sz w:val="32"/>
          <w:szCs w:val="32"/>
        </w:rPr>
        <w:t xml:space="preserve">‚scRsvù»Rsvò ¿_LSù¬sNTP xqsLsÊsLscnTsLsÀs©«s ZQNËÍQxqsvÌs ª«P§cTsLsxmsoNRPV ª«PãwLRæscRsLRP+NSÌsv </w:t>
      </w:r>
    </w:p>
    <w:tbl>
      <w:tblPr>
        <w:tblW w:w="8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1798"/>
        <w:gridCol w:w="1323"/>
      </w:tblGrid>
      <w:tr>
        <w:trPr>
          <w:trHeight w:val="395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ÌÜÍƒRsv LRPNRPª«P§§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383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ÌÜÍƒRsv ‚s¬s…¸iWgRPª«P§§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 </w:t>
            </w:r>
          </w:p>
        </w:tc>
      </w:tr>
      <w:tr>
        <w:trPr>
          <w:trHeight w:val="383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 ®ªsWxqsòLRPvgS ÊnØLkjs ÌÜÍƒRsv ‚s¬s…¸iWgRPª«P§§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 </w:t>
            </w:r>
          </w:p>
        </w:tc>
      </w:tr>
      <w:tr>
        <w:trPr>
          <w:trHeight w:val="383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ÛÌQËÍ¬s ÌÜÍƒRsv ‚s¬s…¸iWgRPª«P§§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 </w:t>
            </w:r>
          </w:p>
        </w:tc>
      </w:tr>
      <w:tr>
        <w:trPr>
          <w:trHeight w:val="385" w:hRule="atLeast"/>
        </w:trPr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®ªP§§»Rsòª«P§§ NRPÌsxmsÊsƒTs©«s ÌÜÍƒRsv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=A+B+C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371"/>
        <w:ind w:left="720" w:right="1370" w:hanging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C úNTsLscTs NSLRPßSÌs ª«sÌ”s ª«P§cTsLsxmso ª«Pùª«scnTs¬s xmsÌsv ª«Pùª«scnRsvÌsvgS ‚sÊnÏsÑsLsxmsª«sÌszqs DLsÈsvLscTs. </w:t>
      </w:r>
      <w:r>
        <w:rPr>
          <w:rFonts w:cs="Wingdings" w:ascii="Wingdings" w:hAnsi="Wingdings"/>
          <w:color w:val="000000"/>
          <w:sz w:val="12"/>
          <w:szCs w:val="12"/>
        </w:rPr>
        <w:t></w:t>
      </w:r>
      <w:r>
        <w:rPr>
          <w:color w:val="000000"/>
          <w:sz w:val="32"/>
          <w:szCs w:val="32"/>
        </w:rPr>
        <w:t xml:space="preserve">ª«P§cTsLsxmso ª«Pùª«scnTs xqsª«P§¸RP§ª«P§§ÌÜÍ ‚s‚scnRs ÈØLjs£mns ZLËÍQÈ”sv </w:t>
      </w:r>
    </w:p>
    <w:p>
      <w:pPr>
        <w:pStyle w:val="Default"/>
        <w:spacing w:lineRule="atLeast" w:line="371"/>
        <w:ind w:left="720" w:right="1370" w:hanging="720"/>
        <w:rPr/>
      </w:pPr>
      <w:r>
        <w:rPr>
          <w:rFonts w:eastAsia="TeluguFont"/>
          <w:color w:val="000000"/>
          <w:sz w:val="32"/>
          <w:szCs w:val="32"/>
        </w:rPr>
        <w:t xml:space="preserve">          </w:t>
      </w:r>
      <w:r>
        <w:rPr>
          <w:rFonts w:cs="Wingdings" w:ascii="Wingdings" w:hAnsi="Wingdings"/>
          <w:color w:val="000000"/>
          <w:sz w:val="12"/>
          <w:szCs w:val="12"/>
        </w:rPr>
        <w:t></w:t>
      </w:r>
      <w:r>
        <w:rPr>
          <w:color w:val="000000"/>
          <w:sz w:val="32"/>
          <w:szCs w:val="32"/>
        </w:rPr>
        <w:t xml:space="preserve">LRPv»Rsvª«soÌs©«s©«svxqsLjsLsÀs ‚s¬s…¸iWgRPLsÌÜÍ DLsZƒËÍQ »SLRP»Rsª«PãwùÌsv s </w:t>
      </w:r>
    </w:p>
    <w:p>
      <w:pPr>
        <w:pStyle w:val="CM45"/>
        <w:ind w:firstLine="360"/>
        <w:jc w:val="both"/>
        <w:rPr>
          <w:sz w:val="32"/>
          <w:szCs w:val="32"/>
        </w:rPr>
      </w:pP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 xml:space="preserve">úxms†ds INRPä ª«Pùª«scnTsNTP ª«P§cTsLsxmso Û¿QËÍ¸RP§ÊsƒTs©«s ¸RP§¨¬sÈ”s©«sv ÂÌQPNTPäLs¿SÖs. </w:t>
      </w:r>
    </w:p>
    <w:p>
      <w:pPr>
        <w:pStyle w:val="CM45"/>
        <w:ind w:firstLine="360"/>
        <w:jc w:val="both"/>
        <w:rPr/>
      </w:pPr>
      <w:r>
        <w:rPr>
          <w:sz w:val="32"/>
          <w:szCs w:val="32"/>
        </w:rPr>
        <w:t xml:space="preserve">xqsLsÊsLscnTs»Rs ª«Pùª«scnTsNTP xqsLsÊsLscnTsLsÀs ÌÜÍƒRsv </w:t>
      </w:r>
      <w:r>
        <w:rPr>
          <w:rFonts w:cs="PallaviThin" w:ascii="PallaviThin" w:hAnsi="PallaviThin"/>
          <w:sz w:val="32"/>
          <w:szCs w:val="32"/>
        </w:rPr>
        <w:t></w:t>
      </w:r>
      <w:r>
        <w:rPr>
          <w:sz w:val="32"/>
          <w:szCs w:val="32"/>
        </w:rPr>
        <w:t xml:space="preserve">NSLRPNRPª«P§§,  L¯ÍÇsÙNRPV xms¬sgRPLsÈsÌsv ª«P§Ljs¸RP§§    l©PÌsÌÜÍ xms¬s cTs©SÌsv ®ªP§§cRsÌsgRPv ªSÈÓs¬s C úxmsNRPÈs©«sÌÜÍ¬s @©«svLsÊscnRsª«P§§ </w:t>
      </w:r>
      <w:r>
        <w:rPr>
          <w:rFonts w:cs="Times New Roman" w:ascii="Times New Roman" w:hAnsi="Times New Roman"/>
        </w:rPr>
        <w:t>I, II</w:t>
      </w:r>
      <w:r>
        <w:rPr>
          <w:sz w:val="32"/>
          <w:szCs w:val="32"/>
        </w:rPr>
        <w:t xml:space="preserve"> ª«P§Ljs¸RP§§ </w:t>
      </w:r>
      <w:r>
        <w:rPr>
          <w:rFonts w:cs="Times New Roman" w:ascii="Times New Roman" w:hAnsi="Times New Roman"/>
        </w:rPr>
        <w:t>III</w:t>
      </w:r>
      <w:r>
        <w:rPr>
          <w:sz w:val="32"/>
          <w:szCs w:val="32"/>
        </w:rPr>
        <w:t xml:space="preserve"> ÌÜÍ ¿RPwƒRsª«s¿RPvè. </w:t>
      </w:r>
    </w:p>
    <w:p>
      <w:pPr>
        <w:pStyle w:val="Default"/>
        <w:spacing w:lineRule="atLeast" w:line="39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INRP ÌÜÍƒRsv LRPNS¬sNTP xqsLsÊsLscnTsLsÀs INRP l©PÌsÌÜÍ </w:t>
      </w:r>
      <w:r>
        <w:rPr>
          <w:rFonts w:cs="PallaviThin" w:ascii="PallaviThin" w:hAnsi="PallaviThin"/>
          <w:sz w:val="32"/>
          <w:szCs w:val="32"/>
        </w:rPr>
        <w:t></w:t>
      </w:r>
      <w:r>
        <w:rPr>
          <w:color w:val="000000"/>
          <w:sz w:val="32"/>
          <w:szCs w:val="32"/>
        </w:rPr>
        <w:t xml:space="preserve">‚s¬s…¸iWgjsLsÛ¿QËÍ gRPLsÈsÌsv </w:t>
      </w:r>
      <w:r>
        <w:rPr>
          <w:rFonts w:cs="Times New Roman" w:ascii="Times New Roman" w:hAnsi="Times New Roman"/>
          <w:color w:val="000000"/>
          <w:sz w:val="32"/>
          <w:szCs w:val="32"/>
        </w:rPr>
        <w:t>=</w:t>
      </w:r>
      <w:r>
        <w:rPr>
          <w:color w:val="000000"/>
          <w:sz w:val="32"/>
          <w:szCs w:val="32"/>
        </w:rPr>
        <w:t xml:space="preserve"> ÌÜÍƒRsv </w:t>
      </w:r>
      <w:r>
        <w:rPr>
          <w:rFonts w:cs="PallaviThin" w:ascii="PallaviThin" w:hAnsi="PallaviThin"/>
          <w:sz w:val="32"/>
          <w:szCs w:val="32"/>
        </w:rPr>
        <w:t></w:t>
      </w:r>
      <w:r>
        <w:rPr>
          <w:color w:val="000000"/>
          <w:sz w:val="32"/>
          <w:szCs w:val="32"/>
        </w:rPr>
        <w:t xml:space="preserve">NSLRPNRPª«P§§ </w:t>
      </w:r>
      <w:r>
        <w:rPr>
          <w:rFonts w:cs="Times New Roman" w:ascii="Times New Roman" w:hAnsi="Times New Roman"/>
          <w:color w:val="000000"/>
        </w:rPr>
        <w:t>*</w:t>
      </w:r>
      <w:r>
        <w:rPr>
          <w:color w:val="000000"/>
          <w:sz w:val="32"/>
          <w:szCs w:val="32"/>
        </w:rPr>
        <w:t xml:space="preserve"> úxms†ds ÌÜÍƒRsv LRPNS¬sNTP xqsLsÊsLscnTsLsÀs L¯ÍÇsÙNRPV xms¬sgRPLsÈsÌsv </w:t>
      </w:r>
      <w:r>
        <w:rPr>
          <w:rFonts w:cs="Times New Roman" w:ascii="Times New Roman" w:hAnsi="Times New Roman"/>
          <w:color w:val="000000"/>
          <w:sz w:val="28"/>
          <w:szCs w:val="32"/>
        </w:rPr>
        <w:t>*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INRP l©PÌsÌÜÍ ‚s¬s…¸iWgjsLsÛ¿QËÍ L¯ÍÇsÙÌsv  </w:t>
      </w:r>
    </w:p>
    <w:p>
      <w:pPr>
        <w:pStyle w:val="Default"/>
        <w:spacing w:lineRule="atLeast" w:line="396"/>
        <w:rPr/>
      </w:pPr>
      <w:r>
        <w:rPr>
          <w:rFonts w:eastAsia="TeluguFont"/>
        </w:rPr>
        <w:t xml:space="preserve"> </w:t>
      </w:r>
      <w:r>
        <w:rPr/>
        <w:t xml:space="preserve">ª«Pùª«scnTs: .......... ©«svLsƒTs ........... ª«sLRPNRPV </w:t>
      </w:r>
    </w:p>
    <w:tbl>
      <w:tblPr>
        <w:tblW w:w="8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455"/>
        <w:gridCol w:w="1518"/>
        <w:gridCol w:w="1548"/>
        <w:gridCol w:w="1430"/>
      </w:tblGrid>
      <w:tr>
        <w:trPr>
          <w:trHeight w:val="1785" w:hRule="atLeast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ÌÜÍƒRsv LRPNRPª«P§§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NRPÌsxmsÊsƒTs©«s ÌÜÍƒRsv </w:t>
            </w:r>
            <w:r>
              <w:rPr>
                <w:rFonts w:cs="Times New Roman" w:ascii="Times New Roman" w:hAnsi="Times New Roman"/>
                <w:b/>
                <w:bCs/>
              </w:rPr>
              <w:t>(D)</w:t>
            </w:r>
            <w:r>
              <w:rPr>
                <w:b/>
                <w:bCs/>
                <w:sz w:val="32"/>
                <w:szCs w:val="32"/>
              </w:rPr>
              <w:t>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INRP l©PÌsÌÜÍ xqsª«P§LRô“sª«sLs»RsLsgS ‚s¬s…¸iWgjsLsÛ¿QËÍ gRPLsÈsÌsv </w:t>
            </w:r>
            <w:r>
              <w:rPr>
                <w:rFonts w:cs="Times New Roman" w:ascii="Times New Roman" w:hAnsi="Times New Roman"/>
                <w:b/>
                <w:bCs/>
              </w:rPr>
              <w:t>(E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ª«P§cTsLsxmso {msLjs¸RP§ƒºs l©PÌsÌsÌÜÍ </w:t>
            </w:r>
            <w:r>
              <w:rPr>
                <w:rFonts w:cs="Times New Roman" w:ascii="Times New Roman" w:hAnsi="Times New Roman"/>
                <w:b/>
                <w:bCs/>
              </w:rPr>
              <w:t>(F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ª«P§cTsLsxmso Û¿QËÍ¸RP§ÊsƒTs©«s ¸RP§¨¬sÈ”s xqsLsÅPù </w:t>
            </w:r>
            <w:r>
              <w:rPr>
                <w:rFonts w:cs="Times New Roman" w:ascii="Times New Roman" w:hAnsi="Times New Roman"/>
                <w:b/>
                <w:bCs/>
              </w:rPr>
              <w:t>(G=D*E*F)</w:t>
            </w:r>
          </w:p>
        </w:tc>
      </w:tr>
      <w:tr>
        <w:trPr>
          <w:trHeight w:val="380" w:hRule="atLeast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ÊnØLkjs ÌÜÍƒRsv ‚s¬s…¸iWgRPª«P§§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 ®ªsWxqsòLRPvgS ÊnØLkjs ÌÜÍƒRsv ‚s¬s…¸iWgRPª«P§§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»RsLRP¿RPvgS ÛÌQËÍ¬s ÌÜÍƒRsv ‚s¬s…¸iWgRPª«P§§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®ªP§§»RsòLs ¸RP§§¬sÈ”sv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8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1793"/>
        <w:gridCol w:w="1363"/>
      </w:tblGrid>
      <w:tr>
        <w:trPr>
          <w:trHeight w:val="395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750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\|mQs ª«Pùª«scnTsÌÜÍ ‚dP§ÈsLRPv cS*LS ©«s®ªsWcRsLiVV©«s ¸RP§¨¬sÈ”sv (‚dP§ÈsLRPv D©«Põ xqsLkjP*xqsvÌsNRPV ª«Pãwú»Rs®ªPÍ§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¸RP§¨¬sÈ”sv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>
          <w:trHeight w:val="565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¯LsgjsÖsLs¿RsÊsƒTs©«s ¸RP§¨¬sÈ”s xqsLsÅP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¸RP§¨¬sÈ”sv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 = H - I</w:t>
            </w:r>
          </w:p>
        </w:tc>
      </w:tr>
      <w:tr>
        <w:trPr>
          <w:trHeight w:val="563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»RsLRPgRP†sNTP xqsLsÊsLscnTsLsÀs©«s ‚scRsvù¿RQèNTPò ÈØLjs£mn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úxms†ds ¸RP§¨¬sÈ£sNRPV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</w:tr>
      <w:tr>
        <w:trPr>
          <w:trHeight w:val="838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ÈØLjs£mnsÌÜÍ c¯LsgjsÖsLs¿RsÊsƒTs©«s ‚scRsvù¿RQèNTPòNTP úxmsÛ»QËÍùNRP ZLËÍQÈs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úxms†ds ¸RP§¨¬sÈ£sNRPV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 = 3 * K</w:t>
            </w:r>
          </w:p>
        </w:tc>
      </w:tr>
      <w:tr>
        <w:trPr>
          <w:trHeight w:val="838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¯LsgjsÖsLs¿RsÊsƒTs©«s ‚scRsvù¿RQèNTPò ‚sÌsvª«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RPw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 = J * L</w:t>
            </w:r>
          </w:p>
        </w:tc>
      </w:tr>
      <w:tr>
        <w:trPr>
          <w:trHeight w:val="838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msLRPù®ªPÍORsßs ¿SLkjêsÌs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RPw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</w:tr>
      <w:tr>
        <w:trPr>
          <w:trHeight w:val="838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RPl©P ORs©ºs xmso©«sLRPvcRï“sLRPßs ¿SLkjêsÌs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RPw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</w:tr>
      <w:tr>
        <w:trPr>
          <w:trHeight w:val="778" w:hRule="atLeast"/>
        </w:trPr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®ªP§§»RsòLs Â¿PÖ”sLs¿Rsª«sÌszqs©«s ‚scRsvù¿RQèNTPò ¿SLkjêsÌs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RPw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=M+N+O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8"/>
        <w:spacing w:lineRule="atLeast" w:line="373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M98"/>
        <w:spacing w:lineRule="atLeast" w:line="37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8"/>
        <w:spacing w:lineRule="atLeast" w:line="37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M98"/>
        <w:spacing w:lineRule="atLeast" w:line="37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@©«svÊsLscnRsª«P§§ </w:t>
      </w:r>
      <w:r>
        <w:rPr>
          <w:rFonts w:cs="Times New Roman" w:ascii="Times New Roman" w:hAnsi="Times New Roman"/>
          <w:b/>
          <w:bCs/>
        </w:rPr>
        <w:t>XII (VII) (C)</w:t>
        <w:br/>
      </w:r>
      <w:r>
        <w:rPr>
          <w:b/>
          <w:bCs/>
          <w:sz w:val="32"/>
          <w:szCs w:val="32"/>
        </w:rPr>
        <w:t xml:space="preserve">uSLºís ÕsÖ”sLsgRPv ZQNËÍQxqsvÌs ª«P§cTsLsxmsoNRPV xqsLsÊsLscnTsLsÀs©«s ª«PãwLRæscRsLRP+NSÌsv </w:t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(I) </w:t>
      </w:r>
      <w:r>
        <w:rPr>
          <w:b/>
          <w:bCs/>
          <w:color w:val="000000"/>
          <w:sz w:val="32"/>
          <w:szCs w:val="32"/>
        </w:rPr>
        <w:t>ÌÜÍxmsxmspLRP*NRP ‚dP§ÈsLRPv cS*LS ª«sÛ¿QËÍè uSLíRPv ÕsÖ”sLsgRPv</w:t>
      </w:r>
    </w:p>
    <w:p>
      <w:pPr>
        <w:pStyle w:val="Default"/>
        <w:ind w:left="360" w:hanging="0"/>
        <w:jc w:val="both"/>
        <w:rPr/>
      </w:pPr>
      <w:r>
        <w:rPr>
          <w:rFonts w:eastAsia="TeluguFont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\|qQsÈ£s ÌÜÍ ‚dP§ÈsLRPv©«sv ANRPVùÂ¿PNºs / </w:t>
      </w:r>
      <w:r>
        <w:rPr>
          <w:rFonts w:cs="PallaviThin" w:ascii="PallaviThin" w:hAnsi="PallaviThin"/>
          <w:sz w:val="32"/>
          <w:szCs w:val="32"/>
        </w:rPr>
        <w:t>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32"/>
          <w:szCs w:val="32"/>
        </w:rPr>
        <w:t xml:space="preserve">‚dP§ÈsLRPv cS*LS xmsLkjsNR&lt;s Û¿QËÍzqs ‚dP§ÈsLRPv ÌÜÍ FPLs»Rs aS»RsLs »RszmQöcRsLs D©«Põc¯Í Â»QPÌsvxqsvN¯¬s ‚dP§ÈsLRPv ÌÜÍxmsLs D©«Põ NSÌØ¬sNTP ÕsÌ£s Â¿P¸RPãwùÖs. INRP ®ªPÍÎÏs ‚s¬s…¸iWgRPcSLRPv¬s D»RQö†sò @LsZãNQPÌsv ª«P§Ljs¸RP§§ </w:t>
      </w:r>
      <w:r>
        <w:rPr>
          <w:rFonts w:cs="PallaviThin" w:ascii="PallaviThin" w:hAnsi="PallaviThin"/>
          <w:sz w:val="32"/>
          <w:szCs w:val="32"/>
        </w:rPr>
        <w:t></w:t>
      </w:r>
      <w:r>
        <w:rPr>
          <w:rFonts w:cs="Times New Roman" w:ascii="Times New Roman" w:hAnsi="Times New Roman"/>
          <w:color w:val="000000"/>
        </w:rPr>
        <w:t xml:space="preserve"> (Meter Reading Instrument) </w:t>
      </w:r>
      <w:r>
        <w:rPr>
          <w:color w:val="000000"/>
          <w:sz w:val="32"/>
          <w:szCs w:val="32"/>
        </w:rPr>
        <w:t>ƒRsLs£msÌs»ÜÍ G ª«Pùª«scnTsÌÜÍ ‚dP§ÈsLRPv ÌÜÍxmsxmspLjs»RsLsgS D©«Põc¯Í ¬sLRñsLiVVLs¿RsgRPÖæsÛ»QËÍÍ, A ª«Pùª«scnTs</w:t>
      </w:r>
      <w:r>
        <w:rPr>
          <w:rFonts w:cs="PallaviThin" w:ascii="PallaviThin" w:hAnsi="PallaviThin"/>
          <w:sz w:val="32"/>
          <w:szCs w:val="32"/>
        </w:rPr>
        <w:t></w:t>
      </w:r>
      <w:r>
        <w:rPr>
          <w:color w:val="000000"/>
          <w:sz w:val="32"/>
          <w:szCs w:val="32"/>
        </w:rPr>
        <w:t xml:space="preserve">FnyLRPvøÌØ úxmsNSLRPª«P§§ ª«P§cTsLsxmso úxmsúNTs¸RP§©«sv Û¿QËÍxmsÈíØÖs. 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2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340"/>
        <w:gridCol w:w="2950"/>
      </w:tblGrid>
      <w:tr>
        <w:trPr>
          <w:trHeight w:val="398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ÌÜÍxmsxmspLRP*NRP ‚dP§ÈsLRPv cS*LS ©«s®ªsWcRsv @LiVV©«s ¸RP§¨¬sÈ”sv ........... ©«svLsƒTs ...... ª«sLRPNRPV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</w:tr>
      <w:tr>
        <w:trPr>
          <w:trHeight w:val="1125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RP ®ªPÍÎÏs ‚dP§ÈsLRPv xqsúNRsª«P§LsgS ©«sƒRsvxqsvò©«PõÈ”sLiVVÛ»QËÍ ‚dP§ÈsLRPv cS*LS ©«s®ªsWcRs…¸iÍ§ù ¸RP§¨¬sÈ”sv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B=A*100 / (100% + </w:t>
            </w:r>
            <w:r>
              <w:rPr>
                <w:sz w:val="32"/>
                <w:szCs w:val="32"/>
              </w:rPr>
              <w:t>»RszmQöcRsLs aS»RsLs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sz w:val="32"/>
                <w:szCs w:val="32"/>
              </w:rPr>
              <w:t xml:space="preserve">»RszmQöcRsLs aS»RsLs LRPvßS»RQøNRP ‚sÌsvª«s @LiVV©«sxmsoöƒRsv </w:t>
            </w:r>
          </w:p>
        </w:tc>
      </w:tr>
      <w:tr>
        <w:trPr>
          <w:trHeight w:val="38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 ª«Pùª«scnTsÌÜÍ ©«sxtísF¡LiVV©«s ‚scRsvù¿RQèNTPò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-A = C 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cRsvù¿RQèNTPò ÅsLkjscRsv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†ds ¸RP§¨¬sÈ£s LRPw. ÌsÌÜÍ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 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©«sxtísF¡LiVV©«s ‚scRsvù¿RQèNTPò ‚sÌsvª«s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*D = E 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®ªP§§»RsòLs Â¿PÖ”sLs¿Rsª«sÌszqs©«s ‚scRsvù»Rsvò ¿SLkjêsÌsv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 </w:t>
            </w:r>
          </w:p>
        </w:tc>
      </w:tr>
    </w:tbl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(II) </w:t>
      </w:r>
      <w:r>
        <w:rPr>
          <w:b/>
          <w:bCs/>
          <w:color w:val="000000"/>
          <w:sz w:val="32"/>
          <w:szCs w:val="32"/>
        </w:rPr>
        <w:t>ÊØx¤Pù ÛÌQËÍcS @Ls»RsLRæs»Rs ÌÜÍFyÌs (F~ÂÈQP¬&lt;s¸RP§Ì£s ÛÌQËÍcS NRPlLPLsÈ£s)  ª«sÌ”s INRP }mnsÇsÙÌÜÍ (</w:t>
      </w:r>
      <w:r>
        <w:rPr>
          <w:rFonts w:cs="PallaviThin" w:ascii="PallaviThin" w:hAnsi="PallaviThin"/>
          <w:b/>
          <w:bCs/>
          <w:sz w:val="32"/>
          <w:szCs w:val="32"/>
        </w:rPr>
        <w:t></w:t>
      </w:r>
    </w:p>
    <w:p>
      <w:pPr>
        <w:pStyle w:val="Default"/>
        <w:rPr>
          <w:rFonts w:ascii="PallaviThin" w:hAnsi="PallaviThin" w:cs="PallaviThin"/>
          <w:b/>
          <w:b/>
          <w:bCs/>
          <w:sz w:val="32"/>
          <w:szCs w:val="32"/>
        </w:rPr>
      </w:pPr>
      <w:r>
        <w:rPr>
          <w:rFonts w:cs="PallaviThin" w:ascii="PallaviThin" w:hAnsi="PallaviThin"/>
          <w:b/>
          <w:bCs/>
          <w:sz w:val="32"/>
          <w:szCs w:val="32"/>
        </w:rPr>
        <w:t>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b/>
          <w:bCs/>
          <w:color w:val="000000"/>
          <w:sz w:val="32"/>
          <w:szCs w:val="32"/>
        </w:rPr>
        <w:t xml:space="preserve">xqsª«P§»RsvÌPù ÌÜÍƒºs »ÜÍ </w:t>
      </w:r>
      <w:r>
        <w:rPr>
          <w:rFonts w:cs="PallaviThin" w:ascii="PallaviThin" w:hAnsi="PallaviThin"/>
          <w:b/>
          <w:bCs/>
          <w:sz w:val="32"/>
          <w:szCs w:val="32"/>
        </w:rPr>
        <w:t></w:t>
      </w:r>
      <w:r>
        <w:rPr>
          <w:rFonts w:cs="PallaviThin" w:ascii="PallaviThin" w:hAnsi="PallaviThin"/>
          <w:sz w:val="32"/>
          <w:szCs w:val="32"/>
        </w:rPr>
        <w:t></w:t>
      </w:r>
      <w:r>
        <w:rPr>
          <w:b/>
          <w:bCs/>
          <w:color w:val="000000"/>
          <w:sz w:val="32"/>
          <w:szCs w:val="32"/>
        </w:rPr>
        <w:t xml:space="preserve">) ‚dP§ÈsLRPv xms¬sÛ¿QËÍ¸RP§NRPF¡ª«sƒRsLs ª«sÌ”s ª«sÀQè©«s uSLíRPv ÕsÖ”sLsgRPv </w:t>
      </w:r>
    </w:p>
    <w:p>
      <w:pPr>
        <w:pStyle w:val="Default"/>
        <w:rPr>
          <w:rFonts w:ascii="PallaviThin" w:hAnsi="PallaviThin" w:cs="PallaviThin"/>
          <w:b/>
          <w:b/>
          <w:bCs/>
          <w:color w:val="000000"/>
          <w:sz w:val="32"/>
          <w:szCs w:val="32"/>
        </w:rPr>
      </w:pPr>
      <w:r>
        <w:rPr>
          <w:rFonts w:cs="PallaviThin" w:ascii="PallaviThin" w:hAnsi="PallaviThin"/>
          <w:b/>
          <w:bCs/>
          <w:color w:val="000000"/>
          <w:sz w:val="32"/>
          <w:szCs w:val="32"/>
        </w:rPr>
      </w:r>
    </w:p>
    <w:tbl>
      <w:tblPr>
        <w:tblW w:w="92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160"/>
        <w:gridCol w:w="2950"/>
      </w:tblGrid>
      <w:tr>
        <w:trPr>
          <w:trHeight w:val="398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112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RP }mnsÇsÙÌÜÍ ÌÜÍxmsLs D©«PõxmQöƒRsv...........©«svLsƒTs......ª«sLRPNRPV A ÌÜÍxmsxmspLjs»Rs ‚dP§ÈsLRPv cS*LS ©«s®ªsWcRsv @LiVV©«s ¸RP§¨¬sÈ”sv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</w:tr>
      <w:tr>
        <w:trPr>
          <w:trHeight w:val="1125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RP ‚dP§ÈsLRPv ª«P§¨ƒRsv }mnsÇsÙÌ”ÜÍ xqsúNRsª«P§LsgS xms¬sÛ¿QËÍxqsvò©«PõÈ”sLiVVÛ»QËÍ ©«s®ªsWcRsv NSª«sƒS¬sNTP @ª«sNSaRsLs D©«Põ ¸RP§¨¬sÈ”s xqsLsÅP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 * A = B </w:t>
            </w:r>
          </w:p>
        </w:tc>
      </w:tr>
      <w:tr>
        <w:trPr>
          <w:trHeight w:val="38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 ª«Pùª«scnTsÌÜÍ ©«sxtísF¡LiVV©«s ‚scRsvù»Rsv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- A = 0.5 A = C </w:t>
            </w:r>
          </w:p>
        </w:tc>
      </w:tr>
      <w:tr>
        <w:trPr>
          <w:trHeight w:val="38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cRsvù¿RQèNTPò ÅsLkjscRsv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†ds ¸RP§¨¬sÈ£s LRPw. ÌsÌÜÍ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 </w:t>
            </w:r>
          </w:p>
        </w:tc>
      </w:tr>
      <w:tr>
        <w:trPr>
          <w:trHeight w:val="38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©«sxtísF¡LiVV©«s ‚scRsvù¿RQèNTPò ‚sÌsvª«s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 * D = E </w:t>
            </w:r>
          </w:p>
        </w:tc>
      </w:tr>
      <w:tr>
        <w:trPr>
          <w:trHeight w:val="383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®ªP§§»RsòLs Â¿PÖ”sLs¿Rsª«sÌszqs©«s ‚scRsvù»Rsvò ¿SLkjêsÌsv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LRPw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3"/>
        <w:spacing w:lineRule="atLeast" w:line="376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III) </w:t>
      </w:r>
      <w:r>
        <w:rPr>
          <w:b/>
          <w:bCs/>
          <w:sz w:val="32"/>
          <w:szCs w:val="32"/>
        </w:rPr>
        <w:t>ÊØx¤Pù ÛÌQËÍcS @Ls»RsLRæs»Rs ÌÜÍFyÌs ª«sÌs©«s lLPLsƒRsv }mnsÇsÙÌsÌÜÍ (</w:t>
      </w:r>
      <w:r>
        <w:rPr>
          <w:rFonts w:cs="PallaviThin" w:ascii="PallaviThin" w:hAnsi="PallaviThin"/>
          <w:b/>
          <w:bCs/>
          <w:sz w:val="32"/>
          <w:szCs w:val="32"/>
        </w:rPr>
        <w:t>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xqsLkjP*£qs</w:t>
      </w:r>
      <w:r>
        <w:rPr>
          <w:rFonts w:cs="PallaviThin" w:ascii="PallaviThin" w:hAnsi="PallaviThin"/>
          <w:b/>
          <w:bCs/>
          <w:sz w:val="32"/>
          <w:szCs w:val="32"/>
        </w:rPr>
        <w:t></w:t>
      </w:r>
      <w:r>
        <w:rPr>
          <w:b/>
          <w:bCs/>
          <w:sz w:val="32"/>
          <w:szCs w:val="32"/>
        </w:rPr>
        <w:t xml:space="preserve">ª«P§»RsvÌPù ÌÜÍƒºs »ÜÍ </w:t>
      </w:r>
      <w:r>
        <w:rPr>
          <w:rFonts w:cs="PallaviThin" w:ascii="PallaviThin" w:hAnsi="PallaviThin"/>
          <w:b/>
          <w:bCs/>
          <w:sz w:val="32"/>
          <w:szCs w:val="32"/>
        </w:rPr>
        <w:t></w:t>
      </w:r>
      <w:r>
        <w:rPr/>
        <w:t xml:space="preserve">) ‚dP§ÈsLRPv xms¬s Û¿QËÍ¸RP§NRPF¡ª«sƒRsLs ª«sÌs©«s  ª«sÀQè©«s uSLíRPv ÕsÖ”sLsgRPv </w:t>
      </w:r>
    </w:p>
    <w:tbl>
      <w:tblPr>
        <w:tblW w:w="8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980"/>
        <w:gridCol w:w="1490"/>
      </w:tblGrid>
      <w:tr>
        <w:trPr>
          <w:trHeight w:val="395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1123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LPLsƒRsv }mnsÇsÙÌsÌÜÍ ÌÜÍxmsLs D©«PõxmsoöƒRsv ............ ©«svLsƒTs .................... ª«sLRPNRPV A ÌÜÍxmsxmspLjs»Rs ‚dP§ÈsLRPv cS*LS ©«s®ªsWcRsv @LiVV©«s ¸RP§¨¬sÈ”s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</w:tr>
      <w:tr>
        <w:trPr>
          <w:trHeight w:val="750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INRP ®ªPÍÎÏs ‚dP§ÈsLRPv ª«P§¨ƒRsv }mnsÇsÙÌ”ÜÍ xqsúNRsª«P§LsgS xms¬sÛ¿QËÍxqsvò©«PõÈ”sLiVVÛ»QËÍ ©«s®ªsWcRsv NSª«sƒS¬sNTP @ª«sNSaRsLs D©«Põ ¸RP§¨¬sÈ”s xqsLsÅP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*A=B </w:t>
            </w:r>
          </w:p>
        </w:tc>
      </w:tr>
      <w:tr>
        <w:trPr>
          <w:trHeight w:val="383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 {msLjs¸RP§ƒºsÌÜÍ ©«sxtísF¡LiVV©«s ‚scRsvù»Rsv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¸RP§¨¬sÈ”sv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-A =2A =C </w:t>
            </w:r>
          </w:p>
        </w:tc>
      </w:tr>
      <w:tr>
        <w:trPr>
          <w:trHeight w:val="753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‚</w:t>
            </w:r>
            <w:r>
              <w:rPr>
                <w:sz w:val="32"/>
                <w:szCs w:val="32"/>
              </w:rPr>
              <w:t xml:space="preserve">scRsvù¿RQèéNTPò ÅsLkjscRs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†ds ¸RP§¨¬sÈ£s LRPw. ÌsÌÜÍ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 </w:t>
            </w:r>
          </w:p>
        </w:tc>
      </w:tr>
      <w:tr>
        <w:trPr>
          <w:trHeight w:val="380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©«sxtísF¡LiVV©«s ‚scRsvù¿RQèéNTPò ‚sÌsvª«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*D =E </w:t>
            </w:r>
          </w:p>
        </w:tc>
      </w:tr>
      <w:tr>
        <w:trPr>
          <w:trHeight w:val="385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®ªP§§»RsòLs Â¿PÖ”sLs¿Rsª«sÌszqs©«s ‚scRsvù»Rsvò ¿SLkjêsÌs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RPw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3"/>
        <w:spacing w:lineRule="auto" w:line="264"/>
        <w:ind w:left="770" w:hanging="770"/>
        <w:rPr/>
      </w:pPr>
      <w:r>
        <w:rPr>
          <w:b/>
          <w:bCs/>
          <w:sz w:val="32"/>
          <w:szCs w:val="32"/>
        </w:rPr>
        <w:t>i</w:t>
      </w:r>
      <w:r>
        <w:rPr>
          <w:rFonts w:cs="Times New Roman" w:ascii="Times New Roman" w:hAnsi="Times New Roman"/>
          <w:b/>
          <w:bCs/>
        </w:rPr>
        <w:t>iv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) </w:t>
        <w:tab/>
      </w:r>
      <w:r>
        <w:rPr>
          <w:b/>
          <w:bCs/>
          <w:sz w:val="32"/>
          <w:szCs w:val="32"/>
        </w:rPr>
        <w:t>‚dP§ÈsLRPvNRPV »Rsxmsoö NRPl©PORs©ºs ÛÌQËÍcS ÌÜÍxmsxmspLRP*NRP ‚dP§ÈsLRPv ª«sÌs©«s ª«P§¨ƒRsv }mnsÇsÙÌ”ÜÍ ‚dP§ÈsLRPv xms¬sÛ¿QËÍ¸RP§NRPF¡ª«sƒRsLs ª«sÌs©«s ª«sÀQè©«s uSLíRPv ÕsÖ”sLsgRPv</w:t>
      </w:r>
      <w:r>
        <w:rPr>
          <w:sz w:val="32"/>
          <w:szCs w:val="32"/>
        </w:rPr>
        <w:t xml:space="preserve"> </w:t>
      </w:r>
    </w:p>
    <w:p>
      <w:pPr>
        <w:pStyle w:val="CM90"/>
        <w:spacing w:lineRule="auto" w:line="264"/>
        <w:ind w:left="660" w:hanging="0"/>
        <w:rPr>
          <w:sz w:val="32"/>
          <w:szCs w:val="32"/>
        </w:rPr>
      </w:pPr>
      <w:r>
        <w:rPr>
          <w:sz w:val="32"/>
          <w:szCs w:val="32"/>
        </w:rPr>
        <w:t xml:space="preserve">\|qQsÈsv ª«scRôs ANRPVùÂ¿PNºs / </w:t>
      </w:r>
      <w:r>
        <w:rPr>
          <w:rFonts w:cs="PallaviThin" w:ascii="PallaviThin" w:hAnsi="PallaviThin"/>
          <w:sz w:val="32"/>
          <w:szCs w:val="32"/>
        </w:rPr>
        <w:t></w:t>
      </w:r>
      <w:r>
        <w:rPr>
          <w:rFonts w:cs="Times New Roman" w:ascii="Times New Roman" w:hAnsi="Times New Roman"/>
        </w:rPr>
        <w:t xml:space="preserve"> </w:t>
      </w:r>
      <w:r>
        <w:rPr>
          <w:sz w:val="32"/>
          <w:szCs w:val="32"/>
        </w:rPr>
        <w:t>cS*LS ‚s¬s…¸iWgRPcSLRPv¬s ÌÜÍƒRsv»ÜÍ ‚dP§ÈsLRPv©«sv xmsLkjsOTsLsÀs, FPLs»RsaS»RsLs »RszmQöcRsLs D©«Põc¯Í ¬sLô“SLjsLsÀs, ‚dP§ÈsLRPv FPxmsoö\ZƒsÛ»QËÍ ÌÜÍxmsxmspLRP*NRPLsgS D©«Põc¯Í A</w:t>
      </w:r>
      <w:r>
        <w:rPr>
          <w:rFonts w:cs="PallaviThin" w:ascii="PallaviThin" w:hAnsi="PallaviThin"/>
          <w:b/>
          <w:bCs/>
          <w:sz w:val="32"/>
          <w:szCs w:val="32"/>
        </w:rPr>
        <w:t></w:t>
      </w:r>
      <w:r>
        <w:rPr>
          <w:rFonts w:cs="PallaviThin" w:ascii="PallaviThin" w:hAnsi="PallaviThin"/>
          <w:sz w:val="32"/>
          <w:szCs w:val="32"/>
        </w:rPr>
        <w:t></w:t>
      </w:r>
      <w:r>
        <w:rPr>
          <w:sz w:val="32"/>
          <w:szCs w:val="32"/>
        </w:rPr>
        <w:t xml:space="preserve">ÕsÖ”sLsgRPv Â¿P¸RPãwùÖs. </w:t>
      </w:r>
    </w:p>
    <w:p>
      <w:pPr>
        <w:pStyle w:val="CM90"/>
        <w:spacing w:lineRule="auto" w:line="264"/>
        <w:ind w:left="660" w:hanging="0"/>
        <w:rPr/>
      </w:pPr>
      <w:r>
        <w:rPr>
          <w:sz w:val="32"/>
          <w:szCs w:val="32"/>
        </w:rPr>
        <w:t xml:space="preserve">@xqsª«P§»RsvÌPù ÌÜÍƒRsvÌsNRPV xqsLsÊsLscnTsLsÀs INRP®ªPÍÎÏs ‚dP§ÈsLRPv ÌÜÍxmsxmspLRP*NRPLsgS DLsÛÈQËÍ, FnyLRPvøÌØ úxmsNSLRPª«P§§ úxmsÛ»QËÍùNRP }mnsÇsÙNRPV NRPÌsvxmsÊsƒTs©«s ÌÜÍƒRsv AcnSLRPLsgS ÛÌQËÍcS ANRPVùÂ¿PNºs / </w:t>
      </w:r>
      <w:r>
        <w:rPr>
          <w:rFonts w:cs="PallaviThin" w:ascii="PallaviThin" w:hAnsi="PallaviThin"/>
          <w:sz w:val="32"/>
          <w:szCs w:val="32"/>
        </w:rPr>
        <w:t></w:t>
      </w:r>
      <w:r>
        <w:rPr>
          <w:sz w:val="32"/>
          <w:szCs w:val="32"/>
        </w:rPr>
        <w:t xml:space="preserve"> Ìs AcnSLRPLsgS FPLs»Rs aS»RsLs »RszmQöcRsLs D©«Põc¯Í ¬sLô“SLjsLsÀs cS¬s¬s ÊsÈÓís ‚s¬s…¸iWgS¬Põ ª«P§cTsLsxmso Û¿QËÍ¸RPãwÖs.  </w:t>
      </w:r>
    </w:p>
    <w:p>
      <w:pPr>
        <w:pStyle w:val="CM89"/>
        <w:spacing w:lineRule="auto" w:line="264"/>
        <w:ind w:left="660" w:hanging="0"/>
        <w:rPr/>
      </w:pPr>
      <w:r>
        <w:rPr>
          <w:rFonts w:cs="PallaviThin" w:ascii="PallaviThin" w:hAnsi="PallaviThin"/>
          <w:sz w:val="32"/>
          <w:szCs w:val="32"/>
        </w:rPr>
        <w:t></w:t>
      </w:r>
      <w:r>
        <w:rPr>
          <w:rFonts w:eastAsia="TeluguFont"/>
          <w:sz w:val="32"/>
          <w:szCs w:val="32"/>
        </w:rPr>
        <w:t xml:space="preserve"> </w:t>
      </w:r>
      <w:r>
        <w:rPr>
          <w:sz w:val="32"/>
          <w:szCs w:val="32"/>
        </w:rPr>
        <w:t>‚</w:t>
      </w:r>
      <w:r>
        <w:rPr>
          <w:sz w:val="32"/>
          <w:szCs w:val="32"/>
        </w:rPr>
        <w:t>dP§ÈsL”RPv NS¬s ªSÈÓsNTP xqsLsÊsLscnTsLsÀs,</w:t>
      </w:r>
      <w:r>
        <w:rPr>
          <w:rFonts w:cs="PallaviThin" w:ascii="PallaviThin" w:hAnsi="PallaviThin"/>
          <w:b/>
          <w:bCs/>
          <w:sz w:val="32"/>
          <w:szCs w:val="32"/>
        </w:rPr>
        <w:t></w:t>
      </w:r>
      <w:r>
        <w:rPr>
          <w:rFonts w:cs="PallaviThin" w:ascii="PallaviThin" w:hAnsi="PallaviThin"/>
          <w:sz w:val="32"/>
          <w:szCs w:val="32"/>
        </w:rPr>
        <w:t></w:t>
      </w:r>
      <w:r>
        <w:rPr>
          <w:rFonts w:cs="Times New Roman" w:ascii="Times New Roman" w:hAnsi="Times New Roman"/>
        </w:rPr>
        <w:t xml:space="preserve"> </w:t>
      </w:r>
      <w:r>
        <w:rPr>
          <w:sz w:val="32"/>
          <w:szCs w:val="32"/>
        </w:rPr>
        <w:t xml:space="preserve">úxms…¸iWgRPaSÌsÌÜÍ xmsLkjsORs xmnsÖs»SÌs AcnSLRPLsgS »RszmQöcRsLs aS»Rsª«P§§©«sv ¬sLô“SLjsLs¿SÖs.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90"/>
        <w:spacing w:lineRule="atLeast" w:line="558"/>
        <w:jc w:val="center"/>
        <w:rPr/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XII (VII) (D) </w:t>
        <w:br/>
      </w:r>
      <w:r>
        <w:rPr/>
        <w:t xml:space="preserve">  ZãNQPFyzqsÈsLºs xqsLºs¿SLjês ª«P§cTsLsxmsoNRPV ª«PãwLRæscRsLRP+NSÌsv    </w:t>
        <w:br/>
      </w:r>
    </w:p>
    <w:tbl>
      <w:tblPr>
        <w:tblW w:w="8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1680"/>
        <w:gridCol w:w="1490"/>
      </w:tblGrid>
      <w:tr>
        <w:trPr>
          <w:trHeight w:val="395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568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 xml:space="preserve">......... ©«svLsƒTs ............. ª«sLRPNRPV gRPÌs </w:t>
            </w:r>
            <w:r>
              <w:rPr>
                <w:rFonts w:cs="PallaviThin" w:ascii="PallaviThin" w:hAnsi="PallaviThin"/>
                <w:sz w:val="32"/>
                <w:szCs w:val="32"/>
              </w:rPr>
              <w:t></w:t>
            </w:r>
            <w:r>
              <w:rPr>
                <w:sz w:val="32"/>
                <w:szCs w:val="32"/>
              </w:rPr>
              <w:t xml:space="preserve">ÌÜÍ ÕsÌ”sv Û¿QËÍzqs©«s ®ªP§§»RsòLs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</w:tr>
      <w:tr>
        <w:trPr>
          <w:trHeight w:val="643" w:hRule="atLeast"/>
        </w:trPr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32"/>
                <w:szCs w:val="32"/>
              </w:rPr>
              <w:t>ZãNQPFyzqsÈsLºs xqsLºs ¿SLjês</w:t>
            </w:r>
            <w:r>
              <w:rPr>
                <w:rFonts w:cs="PallaviThin" w:ascii="PallaviThin" w:hAnsi="PallaviThin"/>
                <w:sz w:val="32"/>
                <w:szCs w:val="32"/>
              </w:rPr>
              <w:t></w:t>
            </w:r>
            <w:r>
              <w:rPr>
                <w:sz w:val="32"/>
                <w:szCs w:val="32"/>
              </w:rPr>
              <w:t xml:space="preserve">ª«P§cTsLsxmso Û¿QËÍ¸RP§ÊsƒTs©«s ®ªP§§»RsòLs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=25%*A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93"/>
        <w:spacing w:lineRule="atLeast" w:line="55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@©«svÊsLscnRsLs </w:t>
      </w:r>
      <w:r>
        <w:rPr>
          <w:rFonts w:cs="Times New Roman" w:ascii="Times New Roman" w:hAnsi="Times New Roman"/>
          <w:b/>
          <w:bCs/>
          <w:sz w:val="32"/>
          <w:szCs w:val="32"/>
        </w:rPr>
        <w:t>XII (VII) (E)</w:t>
        <w:br/>
      </w:r>
      <w:r>
        <w:rPr>
          <w:b/>
          <w:bCs/>
          <w:sz w:val="32"/>
          <w:szCs w:val="32"/>
        </w:rPr>
        <w:t xml:space="preserve">  @Õnsª«PXcTôs ¿SLkjêsÌsv ª«P§cTsLsxmso Û¿QËÍ¸RP§ƒS¬sNTP ª«PãwLRæscRsLRP+NSÌsv </w:t>
      </w:r>
    </w:p>
    <w:tbl>
      <w:tblPr>
        <w:tblW w:w="8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980"/>
        <w:gridCol w:w="1490"/>
      </w:tblGrid>
      <w:tr>
        <w:trPr>
          <w:trHeight w:val="395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¯Ìs»Rs úxmsª«Pãwßsª«P§§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nyLRPvøÌØ </w:t>
            </w:r>
          </w:p>
        </w:tc>
      </w:tr>
      <w:tr>
        <w:trPr>
          <w:trHeight w:val="568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®ªP§§»RsòLs NRPÌsxmsÊsƒTs©«s ÌÜÍƒRs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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</w:p>
        </w:tc>
      </w:tr>
      <w:tr>
        <w:trPr>
          <w:trHeight w:val="630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©«svª«P§†sLs¿RsÊsƒTs©«s ÌÜÍƒRs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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</w:t>
            </w:r>
          </w:p>
        </w:tc>
      </w:tr>
      <w:tr>
        <w:trPr>
          <w:trHeight w:val="568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cnTsNRP\ZªP§©«s ÌÜÍƒRs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PallaviThin" w:ascii="PallaviThin" w:hAnsi="PallaviThin"/>
                <w:sz w:val="32"/>
                <w:szCs w:val="32"/>
              </w:rPr>
              <w:t>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PallaviThin" w:ascii="PallaviThin" w:hAnsi="PallaviThin"/>
                <w:sz w:val="32"/>
                <w:szCs w:val="32"/>
              </w:rPr>
              <w:t>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-B=C </w:t>
            </w:r>
          </w:p>
        </w:tc>
      </w:tr>
      <w:tr>
        <w:trPr>
          <w:trHeight w:val="753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@Õnsª«PXcTôs ¿SLkjêsÌsNRPV ª«sLjsòLsÛ¿QËÍ ZLËÍQÈs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ms†ds ¸RP§¨¬sÈ£s LRPw.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 </w:t>
            </w:r>
          </w:p>
        </w:tc>
      </w:tr>
      <w:tr>
        <w:trPr>
          <w:trHeight w:val="598" w:hRule="atLeast"/>
        </w:trPr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ª«P§cTsLsxmso Û¿QËÍ¸RP§ÊsƒTs©«s ®ªP§§»RsòL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LRPw.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=C*D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luguFont">
    <w:charset w:val="00"/>
    <w:family w:val="auto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laviThin">
    <w:charset w:val="02"/>
    <w:family w:val="auto"/>
    <w:pitch w:val="variable"/>
  </w:font>
  <w:font w:name="PallaviMedium">
    <w:charset w:val="02"/>
    <w:family w:val="auto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bullet"/>
      <w:lvlText w:val="%3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2"/>
      <w:numFmt w:val="decimal"/>
      <w:lvlText w:val="%1.%2.%3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eluguFont" w:hAnsi="TeluguFont" w:cs="TeluguFont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2">
      <w:start w:val="4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ascii="TeluguFont" w:hAnsi="TeluguFont" w:cs="TeluguFon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eluguFont" w:hAnsi="TeluguFont" w:cs="TeluguFon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ascii="TeluguFont" w:hAnsi="TeluguFont" w:cs="TeluguFon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rFonts w:ascii="TeluguFont" w:hAnsi="TeluguFont" w:cs="TeluguFon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ascii="TeluguFont" w:hAnsi="TeluguFont" w:cs="TeluguFon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ascii="TeluguFont" w:hAnsi="TeluguFont" w:cs="TeluguFon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rFonts w:ascii="TeluguFont" w:hAnsi="TeluguFont" w:cs="TeluguFont"/>
        <w:color w:val="00000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4"/>
      <w:numFmt w:val="decimal"/>
      <w:lvlText w:val="%1.%2.%3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36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108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5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32"/>
        <w:rFonts w:ascii="TeluguFont" w:hAnsi="TeluguFont" w:cs="TeluguFont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32"/>
        <w:rFonts w:ascii="TeluguFont" w:hAnsi="TeluguFont" w:cs="TeluguFont"/>
      </w:rPr>
    </w:lvl>
    <w:lvl w:ilvl="2">
      <w:start w:val="5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  <w:rFonts w:ascii="TeluguFont" w:hAnsi="TeluguFont" w:cs="TeluguFon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32"/>
        <w:rFonts w:ascii="TeluguFont" w:hAnsi="TeluguFont" w:cs="TeluguFont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  <w:rFonts w:ascii="TeluguFont" w:hAnsi="TeluguFont" w:cs="TeluguFont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32"/>
        <w:rFonts w:ascii="TeluguFont" w:hAnsi="TeluguFont" w:cs="TeluguFont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32"/>
        <w:rFonts w:ascii="TeluguFont" w:hAnsi="TeluguFont" w:cs="TeluguFont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32"/>
        <w:rFonts w:ascii="TeluguFont" w:hAnsi="TeluguFont" w:cs="TeluguFont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32"/>
        <w:rFonts w:ascii="TeluguFont" w:hAnsi="TeluguFont" w:cs="TeluguFon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6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bullet"/>
      <w:lvlText w:val=""/>
      <w:lvlJc w:val="left"/>
      <w:pPr>
        <w:tabs>
          <w:tab w:val="num" w:pos="2700"/>
        </w:tabs>
        <w:ind w:left="2700" w:hanging="360"/>
      </w:pPr>
      <w:rPr>
        <w:rFonts w:ascii="Marlett" w:hAnsi="Marlett" w:cs="Marlett" w:hint="default"/>
      </w:rPr>
    </w:lvl>
  </w:abstractNum>
  <w:abstractNum w:abstractNumId="20">
    <w:lvl w:ilvl="0">
      <w:start w:val="1"/>
      <w:numFmt w:val="bullet"/>
      <w:lvlText w:val=""/>
      <w:lvlJc w:val="left"/>
      <w:pPr>
        <w:tabs>
          <w:tab w:val="num" w:pos="2700"/>
        </w:tabs>
        <w:ind w:left="2700" w:hanging="360"/>
      </w:pPr>
      <w:rPr>
        <w:rFonts w:ascii="Marlett" w:hAnsi="Marlett" w:cs="Marlett" w:hint="default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4"/>
      <w:numFmt w:val="decimal"/>
      <w:lvlText w:val="%1.%2.%3.%4."/>
      <w:lvlJc w:val="left"/>
      <w:pPr>
        <w:tabs>
          <w:tab w:val="num" w:pos="360"/>
        </w:tabs>
        <w:ind w:left="360" w:hanging="360"/>
      </w:pPr>
      <w:rPr/>
    </w:lvl>
    <w:lvl w:ilvl="4">
      <w:start w:val="3"/>
      <w:numFmt w:val="decimal"/>
      <w:lvlText w:val="%1.%2.%3.%4.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2">
      <w:start w:val="6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ascii="TeluguFont" w:hAnsi="TeluguFont" w:cs="TeluguFon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eluguFont" w:hAnsi="TeluguFont" w:cs="TeluguFon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ascii="TeluguFont" w:hAnsi="TeluguFont" w:cs="TeluguFon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rFonts w:ascii="TeluguFont" w:hAnsi="TeluguFont" w:cs="TeluguFon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ascii="TeluguFont" w:hAnsi="TeluguFont" w:cs="TeluguFon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ascii="TeluguFont" w:hAnsi="TeluguFont" w:cs="TeluguFon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rFonts w:ascii="TeluguFont" w:hAnsi="TeluguFont" w:cs="TeluguFont"/>
        <w:color w:val="000000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2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3">
      <w:start w:val="2"/>
      <w:numFmt w:val="decimal"/>
      <w:lvlText w:val="%1.%2.%3.%4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</w:abstractNum>
  <w:abstractNum w:abstractNumId="2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</w:rPr>
    </w:lvl>
    <w:lvl w:ilvl="3">
      <w:start w:val="6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TeluguFont" w:hAnsi="TeluguFont" w:cs="TeluguFont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ascii="TeluguFont" w:hAnsi="TeluguFont" w:cs="TeluguFont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TeluguFont" w:hAnsi="TeluguFont" w:cs="TeluguFont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ascii="TeluguFont" w:hAnsi="TeluguFont" w:cs="TeluguFont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ascii="TeluguFont" w:hAnsi="TeluguFont" w:cs="TeluguFont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ascii="TeluguFont" w:hAnsi="TeluguFont" w:cs="TeluguFont"/>
      </w:rPr>
    </w:lvl>
  </w:abstractNum>
  <w:abstractNum w:abstractNumId="27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3">
      <w:start w:val="4"/>
      <w:numFmt w:val="decimal"/>
      <w:lvlText w:val="%1.%2.%3.%4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360"/>
      </w:pPr>
      <w:rPr>
        <w:rFonts w:ascii="TeluguFont" w:hAnsi="TeluguFont" w:cs="TeluguFon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720"/>
      </w:pPr>
      <w:rPr>
        <w:rFonts w:ascii="TeluguFont" w:hAnsi="TeluguFont" w:cs="TeluguFont"/>
        <w:color w:val="00000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Gautami"/>
      <w:color w:val="auto"/>
      <w:sz w:val="24"/>
      <w:szCs w:val="24"/>
      <w:lang w:val="en-US" w:bidi="te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TeluguFont" w:hAnsi="TeluguFont" w:cs="TeluguFont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TeluguFont" w:hAnsi="TeluguFont" w:cs="TeluguFont"/>
      <w:color w:val="000000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eluguFont" w:hAnsi="TeluguFont" w:cs="TeluguFont"/>
      <w:sz w:val="3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Marlett" w:hAnsi="Marlett" w:cs="Marlett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Marlett" w:hAnsi="Marlett" w:cs="Marlett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eluguFont" w:hAnsi="TeluguFont" w:cs="TeluguFont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TeluguFont" w:hAnsi="TeluguFont" w:cs="TeluguFont"/>
      <w:color w:val="000000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TeluguFont" w:hAnsi="TeluguFont" w:cs="TeluguFont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TeluguFont" w:hAnsi="TeluguFont" w:cs="TeluguFont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eluguFont" w:hAnsi="TeluguFont" w:eastAsia="Times New Roman" w:cs="TeluguFont"/>
      <w:color w:val="000000"/>
      <w:sz w:val="24"/>
      <w:szCs w:val="24"/>
      <w:lang w:val="en-US" w:bidi="te-IN" w:eastAsia="zh-CN"/>
    </w:rPr>
  </w:style>
  <w:style w:type="paragraph" w:styleId="CM90">
    <w:name w:val="CM90"/>
    <w:basedOn w:val="Default"/>
    <w:next w:val="Default"/>
    <w:qFormat/>
    <w:pPr>
      <w:spacing w:before="0" w:after="375"/>
    </w:pPr>
    <w:rPr>
      <w:color w:val="000000"/>
    </w:rPr>
  </w:style>
  <w:style w:type="paragraph" w:styleId="CM104">
    <w:name w:val="CM104"/>
    <w:basedOn w:val="Default"/>
    <w:next w:val="Default"/>
    <w:qFormat/>
    <w:pPr>
      <w:spacing w:before="0" w:after="57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71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71"/>
    </w:pPr>
    <w:rPr>
      <w:color w:val="000000"/>
    </w:rPr>
  </w:style>
  <w:style w:type="paragraph" w:styleId="CM92">
    <w:name w:val="CM92"/>
    <w:basedOn w:val="Default"/>
    <w:next w:val="Default"/>
    <w:qFormat/>
    <w:pPr>
      <w:spacing w:before="0" w:after="23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71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73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7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73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7">
    <w:name w:val="CM97"/>
    <w:basedOn w:val="Default"/>
    <w:next w:val="Default"/>
    <w:qFormat/>
    <w:pPr>
      <w:spacing w:before="0" w:after="382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73"/>
    </w:pPr>
    <w:rPr>
      <w:color w:val="000000"/>
    </w:rPr>
  </w:style>
  <w:style w:type="paragraph" w:styleId="CM91">
    <w:name w:val="CM91"/>
    <w:basedOn w:val="Default"/>
    <w:next w:val="Default"/>
    <w:qFormat/>
    <w:pPr>
      <w:spacing w:before="0" w:after="645"/>
    </w:pPr>
    <w:rPr>
      <w:color w:val="000000"/>
    </w:rPr>
  </w:style>
  <w:style w:type="paragraph" w:styleId="CM98">
    <w:name w:val="CM98"/>
    <w:basedOn w:val="Default"/>
    <w:next w:val="Default"/>
    <w:qFormat/>
    <w:pPr>
      <w:spacing w:before="0" w:after="163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73"/>
    </w:pPr>
    <w:rPr>
      <w:color w:val="000000"/>
    </w:rPr>
  </w:style>
  <w:style w:type="paragraph" w:styleId="CM93">
    <w:name w:val="CM93"/>
    <w:basedOn w:val="Default"/>
    <w:next w:val="Default"/>
    <w:qFormat/>
    <w:pPr>
      <w:spacing w:before="0" w:after="528"/>
    </w:pPr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7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7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371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371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71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37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73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7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73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7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37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71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373"/>
    </w:pPr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106">
    <w:name w:val="CM106"/>
    <w:basedOn w:val="Default"/>
    <w:next w:val="Default"/>
    <w:qFormat/>
    <w:pPr>
      <w:spacing w:before="0" w:after="308"/>
    </w:pPr>
    <w:rPr>
      <w:color w:val="000000"/>
    </w:rPr>
  </w:style>
  <w:style w:type="paragraph" w:styleId="CM29">
    <w:name w:val="CM29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613"/>
    </w:pPr>
    <w:rPr>
      <w:color w:val="000000"/>
    </w:rPr>
  </w:style>
  <w:style w:type="paragraph" w:styleId="CM107">
    <w:name w:val="CM107"/>
    <w:basedOn w:val="Default"/>
    <w:next w:val="Default"/>
    <w:qFormat/>
    <w:pPr>
      <w:spacing w:before="0" w:after="247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373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37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37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373"/>
    </w:pPr>
    <w:rPr>
      <w:color w:val="000000"/>
    </w:rPr>
  </w:style>
  <w:style w:type="paragraph" w:styleId="CM35">
    <w:name w:val="CM35"/>
    <w:basedOn w:val="Default"/>
    <w:next w:val="Default"/>
    <w:qFormat/>
    <w:pPr>
      <w:spacing w:lineRule="atLeast" w:line="373"/>
    </w:pPr>
    <w:rPr>
      <w:color w:val="000000"/>
    </w:rPr>
  </w:style>
  <w:style w:type="paragraph" w:styleId="CM36">
    <w:name w:val="CM36"/>
    <w:basedOn w:val="Default"/>
    <w:next w:val="Default"/>
    <w:qFormat/>
    <w:pPr>
      <w:spacing w:lineRule="atLeast" w:line="611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73"/>
    </w:pPr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373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40">
    <w:name w:val="CM40"/>
    <w:basedOn w:val="Default"/>
    <w:next w:val="Default"/>
    <w:qFormat/>
    <w:pPr/>
    <w:rPr>
      <w:color w:val="000000"/>
    </w:rPr>
  </w:style>
  <w:style w:type="paragraph" w:styleId="CM110">
    <w:name w:val="CM110"/>
    <w:basedOn w:val="Default"/>
    <w:next w:val="Default"/>
    <w:qFormat/>
    <w:pPr>
      <w:spacing w:before="0" w:after="55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613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613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618"/>
    </w:pPr>
    <w:rPr>
      <w:color w:val="000000"/>
    </w:rPr>
  </w:style>
  <w:style w:type="paragraph" w:styleId="CM96">
    <w:name w:val="CM96"/>
    <w:basedOn w:val="Default"/>
    <w:next w:val="Default"/>
    <w:qFormat/>
    <w:pPr>
      <w:spacing w:before="0" w:after="770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373"/>
    </w:pPr>
    <w:rPr>
      <w:color w:val="000000"/>
    </w:rPr>
  </w:style>
  <w:style w:type="paragraph" w:styleId="CM46">
    <w:name w:val="CM46"/>
    <w:basedOn w:val="Default"/>
    <w:next w:val="Default"/>
    <w:qFormat/>
    <w:pPr/>
    <w:rPr>
      <w:color w:val="000000"/>
    </w:rPr>
  </w:style>
  <w:style w:type="paragraph" w:styleId="CM100">
    <w:name w:val="CM100"/>
    <w:basedOn w:val="Default"/>
    <w:next w:val="Default"/>
    <w:qFormat/>
    <w:pPr>
      <w:spacing w:before="0" w:after="105"/>
    </w:pPr>
    <w:rPr>
      <w:color w:val="000000"/>
    </w:rPr>
  </w:style>
  <w:style w:type="paragraph" w:styleId="CM47">
    <w:name w:val="CM47"/>
    <w:basedOn w:val="Default"/>
    <w:next w:val="Default"/>
    <w:qFormat/>
    <w:pPr/>
    <w:rPr>
      <w:color w:val="000000"/>
    </w:rPr>
  </w:style>
  <w:style w:type="paragraph" w:styleId="CM112">
    <w:name w:val="CM112"/>
    <w:basedOn w:val="Default"/>
    <w:next w:val="Default"/>
    <w:qFormat/>
    <w:pPr>
      <w:spacing w:before="0" w:after="440"/>
    </w:pPr>
    <w:rPr>
      <w:color w:val="000000"/>
    </w:rPr>
  </w:style>
  <w:style w:type="paragraph" w:styleId="CM48">
    <w:name w:val="CM48"/>
    <w:basedOn w:val="Default"/>
    <w:next w:val="Default"/>
    <w:qFormat/>
    <w:pPr/>
    <w:rPr>
      <w:color w:val="000000"/>
    </w:rPr>
  </w:style>
  <w:style w:type="paragraph" w:styleId="CM49">
    <w:name w:val="CM49"/>
    <w:basedOn w:val="Default"/>
    <w:next w:val="Default"/>
    <w:qFormat/>
    <w:pPr/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373"/>
    </w:pPr>
    <w:rPr>
      <w:color w:val="000000"/>
    </w:rPr>
  </w:style>
  <w:style w:type="paragraph" w:styleId="CM103">
    <w:name w:val="CM103"/>
    <w:basedOn w:val="Default"/>
    <w:next w:val="Default"/>
    <w:qFormat/>
    <w:pPr>
      <w:spacing w:before="0" w:after="112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73"/>
    </w:pPr>
    <w:rPr>
      <w:color w:val="000000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54">
    <w:name w:val="CM54"/>
    <w:basedOn w:val="Default"/>
    <w:next w:val="Default"/>
    <w:qFormat/>
    <w:pPr>
      <w:spacing w:lineRule="atLeast" w:line="373"/>
    </w:pPr>
    <w:rPr>
      <w:color w:val="000000"/>
    </w:rPr>
  </w:style>
  <w:style w:type="paragraph" w:styleId="CM55">
    <w:name w:val="CM55"/>
    <w:basedOn w:val="Default"/>
    <w:next w:val="Default"/>
    <w:qFormat/>
    <w:pPr>
      <w:spacing w:lineRule="atLeast" w:line="373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373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371"/>
    </w:pPr>
    <w:rPr>
      <w:color w:val="000000"/>
    </w:rPr>
  </w:style>
  <w:style w:type="paragraph" w:styleId="CM59">
    <w:name w:val="CM59"/>
    <w:basedOn w:val="Default"/>
    <w:next w:val="Default"/>
    <w:qFormat/>
    <w:pPr>
      <w:spacing w:lineRule="atLeast" w:line="373"/>
    </w:pPr>
    <w:rPr>
      <w:color w:val="000000"/>
    </w:rPr>
  </w:style>
  <w:style w:type="paragraph" w:styleId="CM60">
    <w:name w:val="CM60"/>
    <w:basedOn w:val="Default"/>
    <w:next w:val="Default"/>
    <w:qFormat/>
    <w:pPr>
      <w:spacing w:lineRule="atLeast" w:line="371"/>
    </w:pPr>
    <w:rPr>
      <w:color w:val="000000"/>
    </w:rPr>
  </w:style>
  <w:style w:type="paragraph" w:styleId="CM95">
    <w:name w:val="CM95"/>
    <w:basedOn w:val="Default"/>
    <w:next w:val="Default"/>
    <w:qFormat/>
    <w:pPr>
      <w:spacing w:before="0" w:after="1640"/>
    </w:pPr>
    <w:rPr>
      <w:color w:val="000000"/>
    </w:rPr>
  </w:style>
  <w:style w:type="paragraph" w:styleId="CM61">
    <w:name w:val="CM61"/>
    <w:basedOn w:val="Default"/>
    <w:next w:val="Default"/>
    <w:qFormat/>
    <w:pPr>
      <w:spacing w:lineRule="atLeast" w:line="628"/>
    </w:pPr>
    <w:rPr>
      <w:color w:val="000000"/>
    </w:rPr>
  </w:style>
  <w:style w:type="paragraph" w:styleId="CM62">
    <w:name w:val="CM62"/>
    <w:basedOn w:val="Default"/>
    <w:next w:val="Default"/>
    <w:qFormat/>
    <w:pPr>
      <w:spacing w:lineRule="atLeast" w:line="373"/>
    </w:pPr>
    <w:rPr>
      <w:color w:val="000000"/>
    </w:rPr>
  </w:style>
  <w:style w:type="paragraph" w:styleId="CM65">
    <w:name w:val="CM65"/>
    <w:basedOn w:val="Default"/>
    <w:next w:val="Default"/>
    <w:qFormat/>
    <w:pPr>
      <w:spacing w:lineRule="atLeast" w:line="371"/>
    </w:pPr>
    <w:rPr>
      <w:color w:val="000000"/>
    </w:rPr>
  </w:style>
  <w:style w:type="paragraph" w:styleId="CM66">
    <w:name w:val="CM66"/>
    <w:basedOn w:val="Default"/>
    <w:next w:val="Default"/>
    <w:qFormat/>
    <w:pPr/>
    <w:rPr>
      <w:color w:val="000000"/>
    </w:rPr>
  </w:style>
  <w:style w:type="paragraph" w:styleId="CM68">
    <w:name w:val="CM68"/>
    <w:basedOn w:val="Default"/>
    <w:next w:val="Default"/>
    <w:qFormat/>
    <w:pPr>
      <w:spacing w:lineRule="atLeast" w:line="548"/>
    </w:pPr>
    <w:rPr>
      <w:color w:val="000000"/>
    </w:rPr>
  </w:style>
  <w:style w:type="paragraph" w:styleId="CM69">
    <w:name w:val="CM69"/>
    <w:basedOn w:val="Default"/>
    <w:next w:val="Default"/>
    <w:qFormat/>
    <w:pPr>
      <w:spacing w:lineRule="atLeast" w:line="1113"/>
    </w:pPr>
    <w:rPr>
      <w:color w:val="000000"/>
    </w:rPr>
  </w:style>
  <w:style w:type="paragraph" w:styleId="CM113">
    <w:name w:val="CM113"/>
    <w:basedOn w:val="Default"/>
    <w:next w:val="Default"/>
    <w:qFormat/>
    <w:pPr>
      <w:spacing w:before="0" w:after="2563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371"/>
    </w:pPr>
    <w:rPr>
      <w:color w:val="000000"/>
    </w:rPr>
  </w:style>
  <w:style w:type="paragraph" w:styleId="CM70">
    <w:name w:val="CM70"/>
    <w:basedOn w:val="Default"/>
    <w:next w:val="Default"/>
    <w:qFormat/>
    <w:pPr>
      <w:spacing w:lineRule="atLeast" w:line="398"/>
    </w:pPr>
    <w:rPr>
      <w:color w:val="000000"/>
    </w:rPr>
  </w:style>
  <w:style w:type="paragraph" w:styleId="CM64">
    <w:name w:val="CM64"/>
    <w:basedOn w:val="Default"/>
    <w:next w:val="Default"/>
    <w:qFormat/>
    <w:pPr>
      <w:spacing w:lineRule="atLeast" w:line="743"/>
    </w:pPr>
    <w:rPr>
      <w:color w:val="000000"/>
    </w:rPr>
  </w:style>
  <w:style w:type="paragraph" w:styleId="CM71">
    <w:name w:val="CM71"/>
    <w:basedOn w:val="Default"/>
    <w:next w:val="Default"/>
    <w:qFormat/>
    <w:pPr/>
    <w:rPr>
      <w:color w:val="000000"/>
    </w:rPr>
  </w:style>
  <w:style w:type="paragraph" w:styleId="CM114">
    <w:name w:val="CM114"/>
    <w:basedOn w:val="Default"/>
    <w:next w:val="Default"/>
    <w:qFormat/>
    <w:pPr>
      <w:spacing w:before="0" w:after="968"/>
    </w:pPr>
    <w:rPr>
      <w:color w:val="000000"/>
    </w:rPr>
  </w:style>
  <w:style w:type="paragraph" w:styleId="CM72">
    <w:name w:val="CM72"/>
    <w:basedOn w:val="Default"/>
    <w:next w:val="Default"/>
    <w:qFormat/>
    <w:pPr>
      <w:spacing w:lineRule="atLeast" w:line="558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99">
    <w:name w:val="CM99"/>
    <w:basedOn w:val="Default"/>
    <w:next w:val="Default"/>
    <w:qFormat/>
    <w:pPr>
      <w:spacing w:before="0" w:after="1743"/>
    </w:pPr>
    <w:rPr>
      <w:color w:val="000000"/>
    </w:rPr>
  </w:style>
  <w:style w:type="paragraph" w:styleId="CM111">
    <w:name w:val="CM111"/>
    <w:basedOn w:val="Default"/>
    <w:next w:val="Default"/>
    <w:qFormat/>
    <w:pPr>
      <w:spacing w:before="0" w:after="55"/>
    </w:pPr>
    <w:rPr>
      <w:color w:val="000000"/>
    </w:rPr>
  </w:style>
  <w:style w:type="paragraph" w:styleId="CM116">
    <w:name w:val="CM116"/>
    <w:basedOn w:val="Default"/>
    <w:next w:val="Default"/>
    <w:qFormat/>
    <w:pPr>
      <w:spacing w:before="0" w:after="4013"/>
    </w:pPr>
    <w:rPr>
      <w:color w:val="000000"/>
    </w:rPr>
  </w:style>
  <w:style w:type="paragraph" w:styleId="CM88">
    <w:name w:val="CM88"/>
    <w:basedOn w:val="Default"/>
    <w:next w:val="Default"/>
    <w:qFormat/>
    <w:pPr>
      <w:spacing w:lineRule="atLeast" w:line="558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373"/>
    </w:pPr>
    <w:rPr>
      <w:color w:val="000000"/>
    </w:rPr>
  </w:style>
  <w:style w:type="paragraph" w:styleId="CM75">
    <w:name w:val="CM75"/>
    <w:basedOn w:val="Default"/>
    <w:next w:val="Default"/>
    <w:qFormat/>
    <w:pPr/>
    <w:rPr>
      <w:color w:val="000000"/>
    </w:rPr>
  </w:style>
  <w:style w:type="paragraph" w:styleId="CM76">
    <w:name w:val="CM76"/>
    <w:basedOn w:val="Default"/>
    <w:next w:val="Default"/>
    <w:qFormat/>
    <w:pPr>
      <w:spacing w:lineRule="atLeast" w:line="37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52">
    <w:name w:val="CM52"/>
    <w:basedOn w:val="Default"/>
    <w:next w:val="Default"/>
    <w:qFormat/>
    <w:pPr>
      <w:spacing w:lineRule="atLeast" w:line="373"/>
    </w:pPr>
    <w:rPr>
      <w:color w:val="000000"/>
    </w:rPr>
  </w:style>
  <w:style w:type="paragraph" w:styleId="CM79">
    <w:name w:val="CM79"/>
    <w:basedOn w:val="Default"/>
    <w:next w:val="Default"/>
    <w:qFormat/>
    <w:pPr>
      <w:spacing w:lineRule="atLeast" w:line="373"/>
    </w:pPr>
    <w:rPr>
      <w:color w:val="000000"/>
    </w:rPr>
  </w:style>
  <w:style w:type="paragraph" w:styleId="CM81">
    <w:name w:val="CM81"/>
    <w:basedOn w:val="Default"/>
    <w:next w:val="Default"/>
    <w:qFormat/>
    <w:pPr>
      <w:spacing w:lineRule="atLeast" w:line="373"/>
    </w:pPr>
    <w:rPr>
      <w:color w:val="000000"/>
    </w:rPr>
  </w:style>
  <w:style w:type="paragraph" w:styleId="CM82">
    <w:name w:val="CM82"/>
    <w:basedOn w:val="Default"/>
    <w:next w:val="Default"/>
    <w:qFormat/>
    <w:pPr>
      <w:spacing w:lineRule="atLeast" w:line="300"/>
    </w:pPr>
    <w:rPr>
      <w:color w:val="000000"/>
    </w:rPr>
  </w:style>
  <w:style w:type="paragraph" w:styleId="CM115">
    <w:name w:val="CM115"/>
    <w:basedOn w:val="Default"/>
    <w:next w:val="Default"/>
    <w:qFormat/>
    <w:pPr>
      <w:spacing w:before="0" w:after="918"/>
    </w:pPr>
    <w:rPr>
      <w:color w:val="000000"/>
    </w:rPr>
  </w:style>
  <w:style w:type="paragraph" w:styleId="CM101">
    <w:name w:val="CM101"/>
    <w:basedOn w:val="Default"/>
    <w:next w:val="Default"/>
    <w:qFormat/>
    <w:pPr>
      <w:spacing w:before="0" w:after="855"/>
    </w:pPr>
    <w:rPr>
      <w:color w:val="000000"/>
    </w:rPr>
  </w:style>
  <w:style w:type="paragraph" w:styleId="CM84">
    <w:name w:val="CM84"/>
    <w:basedOn w:val="Default"/>
    <w:next w:val="Default"/>
    <w:qFormat/>
    <w:pPr>
      <w:spacing w:lineRule="atLeast" w:line="371"/>
    </w:pPr>
    <w:rPr>
      <w:color w:val="000000"/>
    </w:rPr>
  </w:style>
  <w:style w:type="paragraph" w:styleId="CM86">
    <w:name w:val="CM86"/>
    <w:basedOn w:val="Default"/>
    <w:next w:val="Default"/>
    <w:qFormat/>
    <w:pPr>
      <w:spacing w:lineRule="atLeast" w:line="396"/>
    </w:pPr>
    <w:rPr>
      <w:color w:val="000000"/>
    </w:rPr>
  </w:style>
  <w:style w:type="paragraph" w:styleId="CM87">
    <w:name w:val="CM87"/>
    <w:basedOn w:val="Default"/>
    <w:next w:val="Default"/>
    <w:qFormat/>
    <w:pPr>
      <w:spacing w:lineRule="atLeast" w:line="373"/>
    </w:pPr>
    <w:rPr>
      <w:color w:val="000000"/>
    </w:rPr>
  </w:style>
  <w:style w:type="paragraph" w:styleId="CM89">
    <w:name w:val="CM89"/>
    <w:basedOn w:val="Default"/>
    <w:next w:val="Default"/>
    <w:qFormat/>
    <w:pPr>
      <w:spacing w:lineRule="atLeast" w:line="55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5:00Z</dcterms:created>
  <dc:creator>TIMS</dc:creator>
  <dc:description/>
  <cp:keywords/>
  <dc:language>en-US</dc:language>
  <cp:lastModifiedBy>TIMS</cp:lastModifiedBy>
  <dcterms:modified xsi:type="dcterms:W3CDTF">2011-12-28T11:06:00Z</dcterms:modified>
  <cp:revision>1586</cp:revision>
  <dc:subject/>
  <dc:title></dc:title>
</cp:coreProperties>
</file>