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OUTHERN POWER DISTRIBUTION COMPANY OF A.P. LIMITED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IRUPATI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emo.No.CGM/P&amp;MM./SPDCL/TPT/CIVIL/F.210/D.No. 2974 /12 dt. 01-12-2012</w:t>
      </w:r>
    </w:p>
    <w:p>
      <w:pPr>
        <w:pStyle w:val="Normal"/>
        <w:ind w:left="1440" w:hanging="72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  <w:t>Sub:</w:t>
        <w:tab/>
        <w:t>SPDCL – Consolidated SPDCL SSR for the year 2012-13 – Issued – Reg.</w:t>
      </w:r>
    </w:p>
    <w:p>
      <w:pPr>
        <w:pStyle w:val="Normal"/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440" w:hanging="720"/>
        <w:jc w:val="both"/>
        <w:rPr>
          <w:sz w:val="25"/>
          <w:szCs w:val="25"/>
        </w:rPr>
      </w:pPr>
      <w:r>
        <w:rPr>
          <w:sz w:val="25"/>
          <w:szCs w:val="25"/>
        </w:rPr>
        <w:t>Ref :- Note orders dated 28-11-2012 of Chairman &amp; Managing Director APSPDCL</w:t>
      </w:r>
    </w:p>
    <w:p>
      <w:pPr>
        <w:pStyle w:val="Normal"/>
        <w:ind w:left="1440" w:hanging="720"/>
        <w:jc w:val="center"/>
        <w:rPr>
          <w:sz w:val="18"/>
          <w:szCs w:val="18"/>
        </w:rPr>
      </w:pPr>
      <w:r>
        <w:rPr>
          <w:sz w:val="25"/>
          <w:szCs w:val="25"/>
        </w:rPr>
        <w:t>***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With reference to the note orders dated 28-11-2012 ,the rates of SSR 2011-12 are revised and new SSR for the year 2012-13 is finalized. This SSR is effective from    the date of issue of SSR 2012-13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Finalized copy of SSR is being sent through E-mail to all Chief Engineers/ Superintending Engineers/Divisional Engineers/Executive Engineers/Assistant Divisional Engineers/ Assistant Engineers/ Additional Assistant Engineers for implementation in the SPDCL from now onwards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Encl:</w:t>
      </w:r>
      <w:r>
        <w:rPr>
          <w:sz w:val="25"/>
          <w:szCs w:val="25"/>
        </w:rPr>
        <w:t xml:space="preserve"> One copy of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</w:t>
      </w:r>
      <w:r>
        <w:rPr>
          <w:sz w:val="25"/>
          <w:szCs w:val="25"/>
        </w:rPr>
        <w:t>SSR 2012-13.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FORWARDED BY ORDER                                      Sd/- T.VANA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CHIEF GENERAL MANAGER</w:t>
      </w:r>
    </w:p>
    <w:p>
      <w:pPr>
        <w:pStyle w:val="Normal"/>
        <w:ind w:left="3600" w:hanging="0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P&amp;M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XECUTIVE ENGINEER/CIVIL                      APSPDCL  ::  TIRUPATI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o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Superintending Engineers/ Operation/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Executive Engineer, Civil, Corporate Office, APSPDCL, Tirupat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Divisional Engineers/ Operation/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Divisional Engineers/ Transformers/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Divisional Engineer/ M&amp;P/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Divisional Engineers/ Construction/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Asst Div. Engineers/ Operation/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All Assistant Engineers  &amp; Addl. Asst. Engineers/ Operation/ SPDCL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Copy to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Chief Engineer/ Zone/ SPDCL/ Tirupati &amp; Vijayawada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Chief General Manager/ Projects/ SPDCL/ Tirupat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Chief General Manager/ O&amp;P&amp;MM/ SPDCL/ Tirupat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Chief General Manager/Finance/SPDCL/ Tirupat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Superintending Engineer / DPE/ SPDD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Superintending Engineer / Assessments/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he Divisional Engineer/ DPE/ SPDCL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The Divisional Engineer/ Assessments/ SPDCL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Copy to Peshi of Director/ Operation/ SPDCL/ Tirupat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Copy to Peshi of Director/Finance/ SPDCL/ Tirupati.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opy to Peshi of Director/ HRD/ SPDCL/ Tirupat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opy to Peshi of Chairman &amp; Managing Director/ SPDCL/ Tirupat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0"/>
        </w:rPr>
      </w:pPr>
      <w:r>
        <w:rPr>
          <w:rFonts w:cs="Arial" w:ascii="Arial Narrow" w:hAnsi="Arial Narrow"/>
          <w:b/>
          <w:bCs/>
          <w:sz w:val="40"/>
        </w:rPr>
        <w:t>SOUTHERN POWER DISTRIBUTION COMPANY OF ANDHRA PRADESH 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7630</wp:posOffset>
            </wp:positionV>
            <wp:extent cx="1790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  <w:t xml:space="preserve">COMMON STANDARD SCHEDULE OF RATES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  <w:t xml:space="preserve">FOR THE YEAR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  <w:t>2012 – 2013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0"/>
        </w:rPr>
      </w:pPr>
      <w:r>
        <w:rPr>
          <w:rFonts w:cs="Arial" w:ascii="Comic Sans MS" w:hAnsi="Comic Sans MS"/>
          <w:b/>
          <w:bCs/>
          <w:sz w:val="3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INDEX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tbl>
      <w:tblPr>
        <w:tblW w:w="606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271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escripti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age No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ates of Labou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Important no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Rates of Work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-17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Loading &amp; Unloading Charg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-21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ransport Charg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92"/>
        </w:tabs>
        <w:ind w:left="432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30:00Z</dcterms:created>
  <dc:creator>civil</dc:creator>
  <dc:description/>
  <cp:keywords/>
  <dc:language>en-US</dc:language>
  <cp:lastModifiedBy>civil</cp:lastModifiedBy>
  <cp:lastPrinted>2012-11-30T12:32:00Z</cp:lastPrinted>
  <dcterms:modified xsi:type="dcterms:W3CDTF">2012-12-01T06:50:00Z</dcterms:modified>
  <cp:revision>5</cp:revision>
  <dc:subject/>
  <dc:title>SOUTHERN POWER DISTRIBUTION COMPANY OF A</dc:title>
</cp:coreProperties>
</file>